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краеведческая конферен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край задумчивый и нежный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опонимика Елецкого края 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:</w:t>
      </w:r>
    </w:p>
    <w:p>
      <w:pPr>
        <w:pStyle w:val="Heading3"/>
        <w:autoSpaceDE w:val="false"/>
        <w:spacing w:lineRule="auto" w:line="360" w:before="0" w:after="0"/>
        <w:ind w:firstLine="709"/>
        <w:jc w:val="right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>Сулеина Нина Николаевна</w:t>
      </w:r>
      <w:r>
        <w:br w:type="page"/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Географические названия Елец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rFonts w:cs="Times New Roman CYR"/>
          <w:sz w:val="28"/>
        </w:rPr>
        <w:t>Люблю старинные названья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rFonts w:cs="Times New Roman CYR"/>
          <w:sz w:val="28"/>
        </w:rPr>
        <w:t>Российских рек и городов,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rFonts w:cs="Times New Roman CYR"/>
          <w:sz w:val="28"/>
        </w:rPr>
        <w:t>Они как будто изваянья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rFonts w:cs="Times New Roman CYR"/>
          <w:sz w:val="28"/>
        </w:rPr>
        <w:t>Во мгле растаявших годов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rFonts w:cs="Times New Roman CYR"/>
          <w:sz w:val="28"/>
        </w:rPr>
        <w:t>Валентин Сид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Все объекты географической оболочки земли – материки, страны, острова, горы, океаны, моря, озера, реки, государства, области, города, села, деревни, хутора – имеют свои географические наз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Тысячи названий на карте нашего края. Это язык земли, это память ис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В названиях сохранилась информация давно ушедших времен и память о событиях недавнего прошлого. Названия рассказывают о племенах, живущих столетия назад на нашей земле, о природных особенностях края. Название города, села, деревни – это часть истории населенного пункта; памятник языка, свидетель минувших столе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Есть два разных понятия – топонимия и топонимика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rFonts w:cs="Times New Roman CYR"/>
          <w:bCs/>
          <w:sz w:val="28"/>
        </w:rPr>
        <w:t>Топоним</w:t>
      </w:r>
      <w:r>
        <w:rPr>
          <w:rFonts w:cs="Times New Roman CYR"/>
          <w:sz w:val="28"/>
        </w:rPr>
        <w:t xml:space="preserve"> – Собственное название отдельного географического места (населённого пункта, реки, угодья и др.)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опонимика</w:t>
      </w:r>
      <w:r>
        <w:rPr>
          <w:sz w:val="28"/>
          <w:szCs w:val="28"/>
        </w:rPr>
        <w:t xml:space="preserve"> – это совокупность географических названий какой-либо территории, это наука о географических названиях. Совокупность топонимов какой-нибудь местности,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1. Совокупность топонимов какой-либо местности,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2. Раздел языкознания, изучающий топони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Топонимика занимается всеми вопросами, связанными с возникновением, изменением, нынешним состоянием географических названий. В понятие топонимики входит смысловое значение названия, изучение его языковой принадлежности, изменение названия при переходе из одного языка в другой, определение функции названия и содержащейся в нем информации, сбор названий и их систематизация. Поэтому развитие топонимики, топонимические исследования немыслимы без привлечения языковых, исторических и географических знаний. В сою очередь, топонимика является вспомогательной или составной частью языкознания, истории и географ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Так – ономастика – раздел языкознания, изучающий собственные имена. Топонимика – часть ономастики, изучающая собственные имена географических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В исторических науках  большое значение имеет источниковедение. Без источников история, как наука, не существует. Топонимика и является частью источниковедения, ибо каждый топоним, возникающий в процессе исторического развития, имеющий определенную языковую принадлежность и содержащий информацию о прошлом, является ценным историческим источн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Основное значение топонимики в географии – каждый географический объект имеет наз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Отсюда вывод: использование данных трех наук – главнейшее требование топонимического исследования. Только это позволяет делать правильные выводы в объяснении многочисленных географических назва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bCs/>
          <w:sz w:val="28"/>
        </w:rPr>
        <w:t>Топонимия</w:t>
      </w:r>
      <w:r>
        <w:rPr>
          <w:rFonts w:cs="Times New Roman CYR"/>
          <w:sz w:val="28"/>
        </w:rPr>
        <w:t xml:space="preserve"> – это же, что топонимика в первом значении, то есть комплекс географических названий определенной территории. В топонимию так же входят названия, группируемые по языковой принадлежности, по хронологии. В топонимию Центрального Черноземья входят топонимические комплексы пяти областей. Топонимия </w:t>
      </w:r>
      <w:r>
        <w:rPr>
          <w:sz w:val="28"/>
        </w:rPr>
        <w:t>«</w:t>
      </w:r>
      <w:r>
        <w:rPr>
          <w:rFonts w:cs="Times New Roman CYR"/>
          <w:sz w:val="28"/>
        </w:rPr>
        <w:t>Елецкая Земля</w:t>
      </w:r>
      <w:r>
        <w:rPr>
          <w:sz w:val="28"/>
        </w:rPr>
        <w:t xml:space="preserve">» - </w:t>
      </w:r>
      <w:r>
        <w:rPr>
          <w:rFonts w:cs="Times New Roman CYR"/>
          <w:sz w:val="28"/>
        </w:rPr>
        <w:t>включает в себя  весь елецки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«</w:t>
      </w:r>
      <w:r>
        <w:rPr>
          <w:rFonts w:cs="Times New Roman CYR"/>
          <w:sz w:val="28"/>
        </w:rPr>
        <w:t>Топонимия земного шара, сверкающая множеством звуковых красок и оттенков, хранящая тайны времен минувших, - это плоды фантазии и творческого разума тысяч и тысяч поколений людей, принадлежащих к разным племенам и народам и говоривших на разных языках и наречиях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 xml:space="preserve">Так поэтично определил понятие топонимии Прохоров в своей книге </w:t>
      </w:r>
      <w:r>
        <w:rPr>
          <w:sz w:val="28"/>
        </w:rPr>
        <w:t>«</w:t>
      </w:r>
      <w:r>
        <w:rPr>
          <w:rFonts w:cs="Times New Roman CYR"/>
          <w:sz w:val="28"/>
        </w:rPr>
        <w:t>Надпись на карте</w:t>
      </w:r>
      <w:r>
        <w:rPr>
          <w:sz w:val="28"/>
        </w:rPr>
        <w:t>».</w:t>
      </w:r>
    </w:p>
    <w:p>
      <w:pPr>
        <w:pStyle w:val="Heading3"/>
        <w:autoSpaceDE w:val="false"/>
        <w:spacing w:lineRule="auto" w:line="360" w:before="0" w:after="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Языковая принадлеж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Географические названия имеют языковую принадлежность. Народы, говорившие на разных языках, оставляли пласты своих названий и в нашем крае. Теперь, рассматривая топонимы, мы по ним можем определить пребывание разных народов и племен, живших в наших мес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- Древнейший топонимический пласт – иранский. Он остался от скифских народов и племен, живших в наших местах. Это название рек и речек: Дон, Потудань, Усма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- Таким же древним является угро-финский пласт. Это- Керша, Ракша Пичаево, Мале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- Пласт древнеславянских топонимов. Это –  Елец, Липецк, Дивы, Кривобор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- Значительный пласт тюркских топонимов. Елань, Теллермановский ле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- С начала XVI – XVII веков на территорию Черноземья ложится мощный пласт русских топонимов. Александровка, Березовка, Васильевка, Рождественское, Терновка, Хреновое, Шестаково и так далее.</w:t>
      </w:r>
    </w:p>
    <w:p>
      <w:pPr>
        <w:pStyle w:val="Heading3"/>
        <w:autoSpaceDE w:val="false"/>
        <w:spacing w:lineRule="auto" w:line="360" w:before="0" w:after="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Исследования топони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Пользуясь топонимами, люди задумывались над их смысловым значением. Первые попытки дать объяснения некоторым географическим названиям были в XVIII веке, когда еще не существовало топонимики как нау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Первые </w:t>
      </w:r>
      <w:r>
        <w:rPr>
          <w:sz w:val="28"/>
        </w:rPr>
        <w:t>«</w:t>
      </w:r>
      <w:r>
        <w:rPr>
          <w:rFonts w:cs="Times New Roman CYR"/>
          <w:sz w:val="28"/>
        </w:rPr>
        <w:t>исследования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носили чисто практические цели. Для составления гербов в 1724 году герольдмейстерская контора разослала по местам план-вопросник: когда возник город, чем отличается местность, окружающая его, что в этой местности выращивают из злаков и овощных культур, какими домашними птицами и зверями она изобилует, какие народы на ней жив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Но известно по писцовой книге 1620 года, что Елецкий уезд делился на 4 стана: Елецкий, Сосенский, Бруслановский и Воргольский. В уезд входили населенные пункты Пищулино, Трегубово, Ксизово, Замятино, Болховичи, Паниковец, Борисоглебское, Слободское, Копыл, Брусланова, Бредихино, Дрезгалово, Воргольское, Афанвсьевское, Рябинки, Ольховец и другие – всего более ста сел и дерев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И еще в1722 году был оставлен план Ельца артиллерийским учеником Михаилом Золотилов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Вероятно, для утверждения герба города Ельца составлялся такой же 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Потому что под геральдическим щитом описание города и уезда. Полный текст его трудно разобрать. Лак от времени потемнел и потрескался, местами краска и холст осыпались. Просматриваются надписи: </w:t>
      </w:r>
      <w:r>
        <w:rPr>
          <w:sz w:val="28"/>
        </w:rPr>
        <w:t xml:space="preserve">«1807»… 17990 </w:t>
      </w:r>
      <w:r>
        <w:rPr>
          <w:rFonts w:cs="Times New Roman CYR"/>
          <w:sz w:val="28"/>
        </w:rPr>
        <w:t>десятин…городу уезде разного ведомства…73 деревень, из которых…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 xml:space="preserve">По обрывкам фраз можно предполагать, что это запись по поданным к </w:t>
      </w:r>
      <w:r>
        <w:rPr>
          <w:sz w:val="28"/>
        </w:rPr>
        <w:t>«</w:t>
      </w:r>
      <w:r>
        <w:rPr>
          <w:rFonts w:cs="Times New Roman CYR"/>
          <w:sz w:val="28"/>
        </w:rPr>
        <w:t>ревизским сказкам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Данные о площади уезда и города, земельных угодий, о количестве слобод, сел и деревень, принадлежащих городу Ельцу. Палеография, техника исполнения, просматриваемая дата 1807, дают все основания отнести изображение герба к началу XIX 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Натуралист С.Г. Гмелин, путешествуя по Воронежской области, задумался над названиями селений и оставил запись в своей книге </w:t>
      </w:r>
      <w:r>
        <w:rPr>
          <w:sz w:val="28"/>
        </w:rPr>
        <w:t>«</w:t>
      </w:r>
      <w:r>
        <w:rPr>
          <w:rFonts w:cs="Times New Roman CYR"/>
          <w:sz w:val="28"/>
        </w:rPr>
        <w:t>Путешествие по России для изучения трех царств естества</w:t>
      </w:r>
      <w:r>
        <w:rPr>
          <w:sz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В 1800 писатель и краевед Е. Болховитинов </w:t>
      </w:r>
      <w:r>
        <w:rPr>
          <w:sz w:val="28"/>
        </w:rPr>
        <w:t>«</w:t>
      </w:r>
      <w:r>
        <w:rPr>
          <w:rFonts w:cs="Times New Roman CYR"/>
          <w:sz w:val="28"/>
        </w:rPr>
        <w:t>Историческое, географическое и экономическое описание воронежской губернии</w:t>
      </w:r>
      <w:r>
        <w:rPr>
          <w:sz w:val="28"/>
        </w:rPr>
        <w:t xml:space="preserve">», </w:t>
      </w:r>
      <w:r>
        <w:rPr>
          <w:rFonts w:cs="Times New Roman CYR"/>
          <w:sz w:val="28"/>
        </w:rPr>
        <w:t>где дал объяснение названием некоторых ре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В краеведческой литературе XIX века изредка встречаются топонимические отступления, но они носили случайный характер. Попыток объяснить географические названия в дореволюционной краеведческой литературе много, но перечислить их слож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Развитие же отечественной топонимической науки началось после Великой отечественной войны. Значительная роль в становлении науки о географических названиях принадлежит В.А. Никонову, который написал ряд основополагающих работ по топонимике с использованием языкознания, географии и истории. В его книге </w:t>
      </w:r>
      <w:r>
        <w:rPr>
          <w:sz w:val="28"/>
        </w:rPr>
        <w:t>«</w:t>
      </w:r>
      <w:r>
        <w:rPr>
          <w:rFonts w:cs="Times New Roman CYR"/>
          <w:sz w:val="28"/>
        </w:rPr>
        <w:t>Введение в топонимику</w:t>
      </w:r>
      <w:r>
        <w:rPr>
          <w:sz w:val="28"/>
        </w:rPr>
        <w:t xml:space="preserve">» (1965 </w:t>
      </w:r>
      <w:r>
        <w:rPr>
          <w:rFonts w:cs="Times New Roman CYR"/>
          <w:sz w:val="28"/>
        </w:rPr>
        <w:t xml:space="preserve">год) даны основы теории науки и географических названиях. А в его книге </w:t>
      </w:r>
      <w:r>
        <w:rPr>
          <w:sz w:val="28"/>
        </w:rPr>
        <w:t>«</w:t>
      </w:r>
      <w:r>
        <w:rPr>
          <w:rFonts w:cs="Times New Roman CYR"/>
          <w:sz w:val="28"/>
        </w:rPr>
        <w:t>Краткий топонимический словарь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впервые дано описание значительного количества географических назв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Большой вклад в развитии топонимии </w:t>
      </w:r>
      <w:r>
        <w:rPr>
          <w:sz w:val="28"/>
          <w:lang w:val="en-US"/>
        </w:rPr>
        <w:t> </w:t>
      </w:r>
      <w:r>
        <w:rPr>
          <w:rFonts w:cs="Times New Roman CYR"/>
          <w:sz w:val="28"/>
        </w:rPr>
        <w:t xml:space="preserve">внес В.А. Прохоров. Его книги, </w:t>
      </w:r>
      <w:r>
        <w:rPr>
          <w:sz w:val="28"/>
        </w:rPr>
        <w:t>«</w:t>
      </w:r>
      <w:r>
        <w:rPr>
          <w:rFonts w:cs="Times New Roman CYR"/>
          <w:sz w:val="28"/>
        </w:rPr>
        <w:t>Надпись на карте</w:t>
      </w:r>
      <w:r>
        <w:rPr>
          <w:sz w:val="28"/>
        </w:rPr>
        <w:t xml:space="preserve">» (1977 </w:t>
      </w:r>
      <w:r>
        <w:rPr>
          <w:rFonts w:cs="Times New Roman CYR"/>
          <w:sz w:val="28"/>
        </w:rPr>
        <w:t xml:space="preserve">год) и </w:t>
      </w:r>
      <w:r>
        <w:rPr>
          <w:sz w:val="28"/>
        </w:rPr>
        <w:t>«</w:t>
      </w:r>
      <w:r>
        <w:rPr>
          <w:rFonts w:cs="Times New Roman CYR"/>
          <w:sz w:val="28"/>
        </w:rPr>
        <w:t>Липецкая топонимия</w:t>
      </w:r>
      <w:r>
        <w:rPr>
          <w:sz w:val="28"/>
        </w:rPr>
        <w:t xml:space="preserve">» (1981 </w:t>
      </w:r>
      <w:r>
        <w:rPr>
          <w:rFonts w:cs="Times New Roman CYR"/>
          <w:sz w:val="28"/>
        </w:rPr>
        <w:t>год), рассказывают о топонимии Черноземья и Липецкой области в частности. (В статье использован материал из этих кни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Качественный этап в изучении древнерусских памятников XII и начала XV веков, в изучении топонимии </w:t>
      </w:r>
      <w:r>
        <w:rPr>
          <w:sz w:val="28"/>
        </w:rPr>
        <w:t>«</w:t>
      </w:r>
      <w:r>
        <w:rPr>
          <w:rFonts w:cs="Times New Roman CYR"/>
          <w:sz w:val="28"/>
        </w:rPr>
        <w:t>Елецкая Земля</w:t>
      </w:r>
      <w:r>
        <w:rPr>
          <w:sz w:val="28"/>
        </w:rPr>
        <w:t xml:space="preserve">», </w:t>
      </w:r>
      <w:r>
        <w:rPr>
          <w:rFonts w:cs="Times New Roman CYR"/>
          <w:sz w:val="28"/>
        </w:rPr>
        <w:t>начинается с конца 1980-х годов. Он связан с работами экспедиций Воронежского университета (руководитель - А.Д.Пряхин) и Елецкого пединститута (руководитель - Н.А.Троп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Гидронимы - географические названия ре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Дон, Воронеж, Сосна, Ельчик, Пальна, Воргол, Оскол, Олым – это реки. Их имена зародились в седой глубине столетий у племен и народов, которые давно уже не существуют. Оказывается, разгадать название реки не так-то прост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Гидронимы – названия водных объектов отличаются большой устойчивостью. Время их щадит, люди их не меняют. Они дошли до нас из глубокой древности и оказались тем </w:t>
      </w:r>
      <w:r>
        <w:rPr>
          <w:sz w:val="28"/>
        </w:rPr>
        <w:t>«</w:t>
      </w:r>
      <w:r>
        <w:rPr>
          <w:rFonts w:cs="Times New Roman CYR"/>
          <w:sz w:val="28"/>
        </w:rPr>
        <w:t>орешками</w:t>
      </w:r>
      <w:r>
        <w:rPr>
          <w:sz w:val="28"/>
        </w:rPr>
        <w:t xml:space="preserve">», </w:t>
      </w:r>
      <w:r>
        <w:rPr>
          <w:rFonts w:cs="Times New Roman CYR"/>
          <w:sz w:val="28"/>
        </w:rPr>
        <w:t>которые ученым так трудно расколоть. Работать над гидронимами и интересно и трудно. Они загадочны, неясны, запутаны. В речных названиях скрыта самая древняя информация о племенах, живших в данной мес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При изучении гидронимов выявились определенные закономерности их возникновения, которые позволяют найти отгадку для неясного и совсем неподдающегося гидрони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 xml:space="preserve">Но есть много гидронимов, этимология (происхождение) которых ясна и бесспорна. Про такие названия говорят, что они </w:t>
      </w:r>
      <w:r>
        <w:rPr>
          <w:sz w:val="28"/>
        </w:rPr>
        <w:t>«</w:t>
      </w:r>
      <w:r>
        <w:rPr>
          <w:rFonts w:cs="Times New Roman CYR"/>
          <w:sz w:val="28"/>
        </w:rPr>
        <w:t>прозрачны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Сосна, река в Европейской части Российской Федерации, правый приток Дона. 296км, площадь бассейна 17,4 тыс. км2. Средний расход воды 75 м3/сек. Чего уж тут думать? Сосна – вечнозелёное хвойное дерево (реже — стелющийся кустарник) с длинными иглами и округлыми шиш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rFonts w:cs="Times New Roman CYR"/>
          <w:sz w:val="28"/>
        </w:rPr>
        <w:t xml:space="preserve">Название многих великих рек земного шара имеют значение </w:t>
      </w:r>
      <w:r>
        <w:rPr>
          <w:sz w:val="28"/>
        </w:rPr>
        <w:t>«</w:t>
      </w:r>
      <w:r>
        <w:rPr>
          <w:rFonts w:cs="Times New Roman CYR"/>
          <w:sz w:val="28"/>
        </w:rPr>
        <w:t>река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или </w:t>
      </w:r>
      <w:r>
        <w:rPr>
          <w:sz w:val="28"/>
        </w:rPr>
        <w:t>«</w:t>
      </w:r>
      <w:r>
        <w:rPr>
          <w:rFonts w:cs="Times New Roman CYR"/>
          <w:sz w:val="28"/>
        </w:rPr>
        <w:t>вода</w:t>
      </w:r>
      <w:r>
        <w:rPr>
          <w:sz w:val="28"/>
        </w:rPr>
        <w:t xml:space="preserve">»: </w:t>
      </w:r>
      <w:r>
        <w:rPr>
          <w:rFonts w:cs="Times New Roman CYR"/>
          <w:sz w:val="28"/>
        </w:rPr>
        <w:t xml:space="preserve">Ганг, Евфрат, Инд, Нил, Рейн и наш До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Окончание – су слов тюркского происхождения, окончание – йоки слов финского происхождения и окончания - ша слов мордовского происхождения – так же означают </w:t>
      </w:r>
      <w:r>
        <w:rPr>
          <w:sz w:val="28"/>
        </w:rPr>
        <w:t>«</w:t>
      </w:r>
      <w:r>
        <w:rPr>
          <w:rFonts w:cs="Times New Roman CYR"/>
          <w:sz w:val="28"/>
        </w:rPr>
        <w:t>река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или </w:t>
      </w:r>
      <w:r>
        <w:rPr>
          <w:sz w:val="28"/>
        </w:rPr>
        <w:t>«</w:t>
      </w:r>
      <w:r>
        <w:rPr>
          <w:rFonts w:cs="Times New Roman CYR"/>
          <w:sz w:val="28"/>
        </w:rPr>
        <w:t>вода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Отсюда гидронимы: Ийоки, Карасу, Аксу, Керша, Мокш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Но только благодаря тому, что люди, жившие на земле, говорили на разных языках, название рек, имеющие одинаковое смысловое значение, звучат по-разному. Дон – один из древнейших гидронимов, возник более двух тысяч лет назад. Это имя реке дали скифы или их ближайшие предки, говорившие на языке иранской группы. Название – Дон происходит от слова - дана, что буквально обозначает </w:t>
      </w:r>
      <w:r>
        <w:rPr>
          <w:sz w:val="28"/>
        </w:rPr>
        <w:t>«</w:t>
      </w:r>
      <w:r>
        <w:rPr>
          <w:rFonts w:cs="Times New Roman CYR"/>
          <w:sz w:val="28"/>
        </w:rPr>
        <w:t>река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или </w:t>
      </w:r>
      <w:r>
        <w:rPr>
          <w:sz w:val="28"/>
        </w:rPr>
        <w:t>«</w:t>
      </w:r>
      <w:r>
        <w:rPr>
          <w:rFonts w:cs="Times New Roman CYR"/>
          <w:sz w:val="28"/>
        </w:rPr>
        <w:t>вода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В глубокой древности, человек, живя на берегах Дона, просто не знал никакой другой реки. Поэтому, наверно, самая большая река для него была просто Река или Вода с большой бук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А притокам люди давали названия по многочисленным признакам рек: цвету, звукам, качеству воды, форме русла, особенностям берегов и дна, виду истока, по отдельным элементам ре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rFonts w:cs="Times New Roman CYR"/>
          <w:sz w:val="28"/>
        </w:rPr>
        <w:t>Цветные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гидронимы не всегда несут в себе цветовые наз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Так Черная Калитва (Воронежская область) или тюркские названия рек с основой кара – </w:t>
      </w:r>
      <w:r>
        <w:rPr>
          <w:sz w:val="28"/>
        </w:rPr>
        <w:t>«</w:t>
      </w:r>
      <w:r>
        <w:rPr>
          <w:rFonts w:cs="Times New Roman CYR"/>
          <w:sz w:val="28"/>
        </w:rPr>
        <w:t>черный</w:t>
      </w:r>
      <w:r>
        <w:rPr>
          <w:sz w:val="28"/>
        </w:rPr>
        <w:t xml:space="preserve">»: </w:t>
      </w:r>
      <w:r>
        <w:rPr>
          <w:rFonts w:cs="Times New Roman CYR"/>
          <w:sz w:val="28"/>
        </w:rPr>
        <w:t xml:space="preserve">Карачан, Кариан, Карай, Короча. Названы так не, потому, что в них, черная, как тушь, вода. Вода чистая, но дно глубокое и река кажется тёмной. В других случаях вода темная от кореньев. Речки, текущие через </w:t>
      </w:r>
      <w:r>
        <w:rPr>
          <w:sz w:val="28"/>
        </w:rPr>
        <w:t>«</w:t>
      </w:r>
      <w:r>
        <w:rPr>
          <w:rFonts w:cs="Times New Roman CYR"/>
          <w:sz w:val="28"/>
        </w:rPr>
        <w:t>черный</w:t>
      </w:r>
      <w:r>
        <w:rPr>
          <w:sz w:val="28"/>
        </w:rPr>
        <w:t>» (</w:t>
      </w:r>
      <w:r>
        <w:rPr>
          <w:rFonts w:cs="Times New Roman CYR"/>
          <w:sz w:val="28"/>
        </w:rPr>
        <w:t>лиственный) лес, может называться Черной, Черн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Многочисленны </w:t>
      </w:r>
      <w:r>
        <w:rPr>
          <w:sz w:val="28"/>
        </w:rPr>
        <w:t>«</w:t>
      </w:r>
      <w:r>
        <w:rPr>
          <w:rFonts w:cs="Times New Roman CYR"/>
          <w:sz w:val="28"/>
        </w:rPr>
        <w:t>белые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реки. Их гидронимы связаны с белыми меловыми холмами, тянущимися вдоль рек. Или </w:t>
      </w:r>
      <w:r>
        <w:rPr>
          <w:sz w:val="28"/>
        </w:rPr>
        <w:t>«</w:t>
      </w:r>
      <w:r>
        <w:rPr>
          <w:rFonts w:cs="Times New Roman CYR"/>
          <w:sz w:val="28"/>
        </w:rPr>
        <w:t>белый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в прошлом означало свободный, то есть река текла по не занятой никем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Руда, Ржавец, Ржава – имеют буроватую воду, потому что вытекают из ржавых боло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Гидронимы рек, связанные со звуками. Некоторые небольшие речки издают своеобразные звуки </w:t>
      </w:r>
      <w:r>
        <w:rPr>
          <w:sz w:val="28"/>
        </w:rPr>
        <w:t>«</w:t>
      </w:r>
      <w:r>
        <w:rPr>
          <w:rFonts w:cs="Times New Roman CYR"/>
          <w:sz w:val="28"/>
        </w:rPr>
        <w:t>гремят</w:t>
      </w:r>
      <w:r>
        <w:rPr>
          <w:sz w:val="28"/>
        </w:rPr>
        <w:t xml:space="preserve">» - </w:t>
      </w:r>
      <w:r>
        <w:rPr>
          <w:rFonts w:cs="Times New Roman CYR"/>
          <w:sz w:val="28"/>
        </w:rPr>
        <w:t xml:space="preserve">Гремячий, Гремячка, Гремячий Колодезь. </w:t>
      </w:r>
      <w:r>
        <w:rPr>
          <w:sz w:val="28"/>
        </w:rPr>
        <w:t>«</w:t>
      </w:r>
      <w:r>
        <w:rPr>
          <w:rFonts w:cs="Times New Roman CYR"/>
          <w:sz w:val="28"/>
        </w:rPr>
        <w:t>Трещат</w:t>
      </w:r>
      <w:r>
        <w:rPr>
          <w:sz w:val="28"/>
        </w:rPr>
        <w:t xml:space="preserve">» - </w:t>
      </w:r>
      <w:r>
        <w:rPr>
          <w:rFonts w:cs="Times New Roman CYR"/>
          <w:sz w:val="28"/>
        </w:rPr>
        <w:t xml:space="preserve">речка Трещевка. Вода </w:t>
      </w:r>
      <w:r>
        <w:rPr>
          <w:sz w:val="28"/>
        </w:rPr>
        <w:t>«</w:t>
      </w:r>
      <w:r>
        <w:rPr>
          <w:rFonts w:cs="Times New Roman CYR"/>
          <w:sz w:val="28"/>
        </w:rPr>
        <w:t>звенит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в ручье Звеня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Названия, которые отражают качество воды. Гнилуши – речки с застойной, </w:t>
      </w:r>
      <w:r>
        <w:rPr>
          <w:sz w:val="28"/>
        </w:rPr>
        <w:t>«</w:t>
      </w:r>
      <w:r>
        <w:rPr>
          <w:rFonts w:cs="Times New Roman CYR"/>
          <w:sz w:val="28"/>
        </w:rPr>
        <w:t>пахучей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 xml:space="preserve">водой. Смородина - не от ягоды смородины, а от слова </w:t>
      </w:r>
      <w:r>
        <w:rPr>
          <w:sz w:val="28"/>
        </w:rPr>
        <w:t>«</w:t>
      </w:r>
      <w:r>
        <w:rPr>
          <w:rFonts w:cs="Times New Roman CYR"/>
          <w:sz w:val="28"/>
        </w:rPr>
        <w:t>смрад - пахучий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 xml:space="preserve">Такое же объяснение гидронима – Смердица. Речка Емань название тюркского происхождения – </w:t>
      </w:r>
      <w:r>
        <w:rPr>
          <w:sz w:val="28"/>
        </w:rPr>
        <w:t>«</w:t>
      </w:r>
      <w:r>
        <w:rPr>
          <w:rFonts w:cs="Times New Roman CYR"/>
          <w:sz w:val="28"/>
        </w:rPr>
        <w:t>дурная речка</w:t>
      </w:r>
      <w:r>
        <w:rPr>
          <w:sz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Так же с качеством притока связан гидроним Топкий (приток реки Икорец). А также названия от диалектных слов плава - </w:t>
      </w:r>
      <w:r>
        <w:rPr>
          <w:sz w:val="28"/>
        </w:rPr>
        <w:t>«</w:t>
      </w:r>
      <w:r>
        <w:rPr>
          <w:rFonts w:cs="Times New Roman CYR"/>
          <w:sz w:val="28"/>
        </w:rPr>
        <w:t>трясина</w:t>
      </w:r>
      <w:r>
        <w:rPr>
          <w:sz w:val="28"/>
        </w:rPr>
        <w:t xml:space="preserve">»; </w:t>
      </w:r>
      <w:r>
        <w:rPr>
          <w:rFonts w:cs="Times New Roman CYR"/>
          <w:sz w:val="28"/>
        </w:rPr>
        <w:t xml:space="preserve">багно, солоть – </w:t>
      </w:r>
      <w:r>
        <w:rPr>
          <w:sz w:val="28"/>
        </w:rPr>
        <w:t>«</w:t>
      </w:r>
      <w:r>
        <w:rPr>
          <w:rFonts w:cs="Times New Roman CYR"/>
          <w:sz w:val="28"/>
        </w:rPr>
        <w:t>топь</w:t>
      </w:r>
      <w:r>
        <w:rPr>
          <w:sz w:val="28"/>
        </w:rPr>
        <w:t xml:space="preserve">»; </w:t>
      </w:r>
      <w:r>
        <w:rPr>
          <w:rFonts w:cs="Times New Roman CYR"/>
          <w:sz w:val="28"/>
        </w:rPr>
        <w:t xml:space="preserve">гвадзь – </w:t>
      </w:r>
      <w:r>
        <w:rPr>
          <w:sz w:val="28"/>
        </w:rPr>
        <w:t>«</w:t>
      </w:r>
      <w:r>
        <w:rPr>
          <w:rFonts w:cs="Times New Roman CYR"/>
          <w:sz w:val="28"/>
        </w:rPr>
        <w:t>грязь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Это реки - Плавица, Богана, Солотинка, Гвоздев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По свойствам дна реки. Каменистое дно дало название речке Каменка и Осмонька (асман – </w:t>
      </w:r>
      <w:r>
        <w:rPr>
          <w:sz w:val="28"/>
        </w:rPr>
        <w:t>«</w:t>
      </w:r>
      <w:r>
        <w:rPr>
          <w:rFonts w:cs="Times New Roman CYR"/>
          <w:sz w:val="28"/>
        </w:rPr>
        <w:t>камень</w:t>
      </w:r>
      <w:r>
        <w:rPr>
          <w:sz w:val="28"/>
        </w:rPr>
        <w:t xml:space="preserve">» - </w:t>
      </w:r>
      <w:r>
        <w:rPr>
          <w:rFonts w:cs="Times New Roman CYR"/>
          <w:sz w:val="28"/>
        </w:rPr>
        <w:t>иранского происхождения). А вот такое же название речки Усмань, возникшее при переносе названий в Подонье переселенцами, от речки Эсмань, не соответствует дну реки. Славяне не знали смыслового значения слов и не задумывались, будет ли оно соответствовать природным особенностям. Они просто давали знакомые, по прежнему месту жительства, наз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Гидронимы, произошедшие от формы русла. Тут главным признаком был изгиб русла или вообще течение реки с частыми петлями, </w:t>
      </w:r>
      <w:r>
        <w:rPr>
          <w:sz w:val="28"/>
        </w:rPr>
        <w:t>«</w:t>
      </w:r>
      <w:r>
        <w:rPr>
          <w:rFonts w:cs="Times New Roman CYR"/>
          <w:sz w:val="28"/>
        </w:rPr>
        <w:t>кривулинами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>Это названия рек Криуша, Кривка, Крюк, Серп, Лок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Немного гидронимов по местности. Щегор – от щегры – </w:t>
      </w:r>
      <w:r>
        <w:rPr>
          <w:sz w:val="28"/>
        </w:rPr>
        <w:t>«</w:t>
      </w:r>
      <w:r>
        <w:rPr>
          <w:rFonts w:cs="Times New Roman CYR"/>
          <w:sz w:val="28"/>
        </w:rPr>
        <w:t>облесенные гребни узких межбалочных бугров</w:t>
      </w:r>
      <w:r>
        <w:rPr>
          <w:sz w:val="28"/>
        </w:rPr>
        <w:t xml:space="preserve">». </w:t>
      </w:r>
      <w:r>
        <w:rPr>
          <w:rFonts w:cs="Times New Roman CYR"/>
          <w:sz w:val="28"/>
        </w:rPr>
        <w:t xml:space="preserve">Речка Ельчик (приток Сосны) – названа так, потому что она проходила через лесную поросль. Гидроним Пальна связан со словом </w:t>
      </w:r>
      <w:r>
        <w:rPr>
          <w:sz w:val="28"/>
        </w:rPr>
        <w:t>«</w:t>
      </w:r>
      <w:r>
        <w:rPr>
          <w:rFonts w:cs="Times New Roman CYR"/>
          <w:sz w:val="28"/>
        </w:rPr>
        <w:t>пал</w:t>
      </w:r>
      <w:r>
        <w:rPr>
          <w:sz w:val="28"/>
        </w:rPr>
        <w:t xml:space="preserve">», </w:t>
      </w:r>
      <w:r>
        <w:rPr>
          <w:rFonts w:cs="Times New Roman CYR"/>
          <w:sz w:val="28"/>
        </w:rPr>
        <w:t xml:space="preserve">Пальное место, то есть специально выжигаемая степь. Название реки Елань – от тюркского </w:t>
      </w:r>
      <w:r>
        <w:rPr>
          <w:sz w:val="28"/>
        </w:rPr>
        <w:t>«</w:t>
      </w:r>
      <w:r>
        <w:rPr>
          <w:rFonts w:cs="Times New Roman CYR"/>
          <w:sz w:val="28"/>
        </w:rPr>
        <w:t>елень</w:t>
      </w:r>
      <w:r>
        <w:rPr>
          <w:sz w:val="28"/>
        </w:rPr>
        <w:t xml:space="preserve">» - </w:t>
      </w:r>
      <w:r>
        <w:rPr>
          <w:rFonts w:cs="Times New Roman CYR"/>
          <w:sz w:val="28"/>
        </w:rPr>
        <w:t>луговая или полевая рав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Гидронимы по видам растений. Ольшанка от ольхи. Липовка – от липы. Терновая – терна. Березовка – от бере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rFonts w:cs="Times New Roman CYR"/>
          <w:b/>
          <w:sz w:val="28"/>
        </w:rPr>
        <w:t>Маленькие речки и ручей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Мы познакомились с гидронимами крупных рек и рек поменьше, но есть совсем небольшие речки, где от истока до устья – рукой подать и где трудно найти какие-либо особенности. Эти небольшие речки, ручьи получили название по источник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Источник – место, где на поверхность выходят подземные воды, откуда </w:t>
      </w:r>
      <w:r>
        <w:rPr>
          <w:sz w:val="28"/>
        </w:rPr>
        <w:t>«</w:t>
      </w:r>
      <w:r>
        <w:rPr>
          <w:rFonts w:cs="Times New Roman CYR"/>
          <w:sz w:val="28"/>
        </w:rPr>
        <w:t>истекает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самая чистая, студеная вода. Название речки Чигорак происходит от тюркского слова чогарак – источник. Слово источник произошло от слова клокотать. Вода в источнике действительно колеблется или клокочет. Поэтому в некоторых диалектах источник называют колыбелью. Отсюда название речки Колыбелка. Есть еще одно диалектное слово, которым называют источник, - купец, от которого произошел гидроним Купе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Гидроним Девица иранского происхождения и его значение тоже – источ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Есть еще ряд географических терминов, обозначающих источник и гидронимов, которые от них произошли: Лопань – родник, или колодезь на болоте, есть река Лопа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Сейчас источниками называют родники и ключи. Эти два слова дали имена нескольким населенным пунк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В XVI – XVII веках родники называли колодезями. Многие ручейки и речки называются Колодезями. Часто у этих гидронимов имеется какое-либо определение: Конь-Колодезь, Каменный Колодезь, Резвый Колодезь. Криница – украинский синоним </w:t>
      </w:r>
      <w:r>
        <w:rPr>
          <w:sz w:val="28"/>
          <w:lang w:val="en-US"/>
        </w:rPr>
        <w:t> </w:t>
      </w:r>
      <w:r>
        <w:rPr>
          <w:rFonts w:cs="Times New Roman CYR"/>
          <w:sz w:val="28"/>
        </w:rPr>
        <w:t>русского слова колодезь. Иногда они  бывают с определением: Голубая Крин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Топонимия населенных пун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В XVI –XIX веках было больше разных населенных пунктов, чем сегодня. Городок – небольшое поселение с крепостью, исчез, остались города. Село (русское поселение) и слобода (украинское поселение) – сельские населенные пункты с церковью, сегодня называются селами. Исчез термин починок (место, которое начали заселять), остаются деревня и хутор. Не употребляется и термин – сельцо (усадьба помещика с несколькими хатами крепостных крестьян) и владельческая усадьб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За новыми населенными пунктами с 1917 года закрепился термин – поселок, поселок городского типа, рабочий поселок. Остались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 xml:space="preserve">Топонимы населенных пунктов чаще всего произошли от названия рек, на которых они находились. Топоним Елец от гидронима – Ельчик. Гидроним почти каждой речки, даже небольшой, имеет своего двойника – топоним села, поселка, гор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Чем больше река, тем больше на ней географических названий населенных пунктов. Например, на реке Усмань – город Усмань, село Новая Усмань, село Усманские выселки, поселок Усма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В данном случае </w:t>
      </w:r>
      <w:r>
        <w:rPr>
          <w:sz w:val="28"/>
        </w:rPr>
        <w:t>«</w:t>
      </w:r>
      <w:r>
        <w:rPr>
          <w:rFonts w:cs="Times New Roman CYR"/>
          <w:sz w:val="28"/>
        </w:rPr>
        <w:t>разгадывать</w:t>
      </w:r>
      <w:r>
        <w:rPr>
          <w:sz w:val="28"/>
        </w:rPr>
        <w:t xml:space="preserve">» </w:t>
      </w:r>
      <w:r>
        <w:rPr>
          <w:rFonts w:cs="Times New Roman CYR"/>
          <w:sz w:val="28"/>
        </w:rPr>
        <w:t>нужно гидроним реки. Решение этой задачи сделает понятным и название города или с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Многие населенные пункты получили имена по различным местным признак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По устью рек Воронежа, Ольшанки – села Устье, Старое Уст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По выступающей части берега при изгибе русла или при слиянии двух рек – луки, топонимы Семилуки, Двулуч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По оврагу (от слова плота) – название села Плата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Слово </w:t>
      </w:r>
      <w:r>
        <w:rPr>
          <w:sz w:val="28"/>
        </w:rPr>
        <w:t>«</w:t>
      </w:r>
      <w:r>
        <w:rPr>
          <w:rFonts w:cs="Times New Roman CYR"/>
          <w:sz w:val="28"/>
        </w:rPr>
        <w:t>липяг</w:t>
      </w:r>
      <w:r>
        <w:rPr>
          <w:sz w:val="28"/>
        </w:rPr>
        <w:t>» (</w:t>
      </w:r>
      <w:r>
        <w:rPr>
          <w:rFonts w:cs="Times New Roman CYR"/>
          <w:sz w:val="28"/>
        </w:rPr>
        <w:t>небольшой лесок в степи) вышло из употребления, но оно осталось в названии сел – Липяги, Синие Липяги, Брянские Липя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Топонимы населенных пунктов, которые говорят кем, были люди (воинами, строителями, пахарями), построившие их: Солдатское село, Казачье, Казаки, Стрельцы, Полковое, Драгуновское, Караул, Сторожевое. Бутырки – поселение на отшиб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Многие населенные пункты носят названия по церквам: Архангельское село, Спасское, Успенское, Рождественско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Большую группу названий населенных пунктов составляют топонимы по имени или фамилии человека или прежнего владельца: Орловка, Воронцовка, Долгоруково, Троекурово, Воронцов. Эти топонимы говорят о принадлежности этого населенного пункта какому-то лицу. Они возникли в народных массах стихийно, стали традиционными и привыч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Есть еще одна группа патронимических  топонимов, сохраняющая добрую память о людях, которые когда-то осваивали наш край. Часто у них окончание на – -во. Села Бондарево, Жил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К числу этнонимических (по наименованию племен, народностей, наций) топонимов относятся: Мордово, Черкасское Поречье, Татар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–</w:t>
      </w:r>
      <w:r>
        <w:rPr>
          <w:rFonts w:cs="Times New Roman"/>
          <w:sz w:val="28"/>
        </w:rPr>
        <w:t xml:space="preserve"> </w:t>
      </w:r>
      <w:r>
        <w:rPr>
          <w:rFonts w:cs="Times New Roman CYR"/>
          <w:sz w:val="28"/>
        </w:rPr>
        <w:t>Интересное явление переноса топонима. Переносы бывают одиночные и группов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Так Село Прилепы, что под городом Ефремовым перешло на юг недалеко от Острожск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Такой же массовый перенос  топонимов, в память о прежнем месте жительства, Пичаево, Липовка, Питим, Можайское, Московское, Давыдовка, Запрудское и так дале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Новые топонимы появились после победы Великой Октябрьской революции в1917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 xml:space="preserve">Села – Советское, Пролетарское, Красногвардейско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Поселки – Октябрьский, Первомайский, Красноармейский, Путь Ленина, Коминтерн, Лен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Ряд топонимов носит имя писателей поэтов, ученых – Шевченко, Лев Толстой, Темерязево, Мичуринск, Чаплыг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autoSpaceDE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Fonts w:cs="Times New Roman CYR"/>
          <w:sz w:val="28"/>
          <w:szCs w:val="24"/>
        </w:rPr>
        <w:t>Краткий топонимический словарь Елец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</w:tblGrid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Александровка 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rFonts w:cs="Times New Roman CYR"/>
                <w:sz w:val="20"/>
                <w:szCs w:val="20"/>
              </w:rPr>
              <w:t xml:space="preserve">еревня Казацкого сельсовета, на левом берегу реки Воргол. Возникла не позднее середины </w:t>
            </w:r>
            <w:r>
              <w:rPr>
                <w:rFonts w:cs="Times New Roman CYR"/>
                <w:sz w:val="20"/>
                <w:szCs w:val="20"/>
                <w:lang w:val="en-US"/>
              </w:rPr>
              <w:t>XYIII</w:t>
            </w:r>
            <w:r>
              <w:rPr>
                <w:rFonts w:cs="Times New Roman CYR"/>
                <w:sz w:val="20"/>
                <w:szCs w:val="20"/>
              </w:rPr>
              <w:t xml:space="preserve"> века. В описании Елецкого уезда 1778 года отмечается сельцо Александровское на реке Воргол, владение Александра Ивановича Позднеева, от которого и произошло название. (ЭПЕлУ)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амач-Пальн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Елецкого сельсовета. Название произошло от возвышенности Аргамач и речки Пальны. Имя речки от слов пал, пальное место. Так назывались степные пространства, которые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е и, видимо раньше, выжигались для преграждения пути кочевникам с юга на Москву. Не исключено и такое объяснение: речка в некоторых старых источниках записана как Полна, Полная, Польная. Возможно, что название произошло от слова - поле. Речка, текущая через поле, то есть через безлесную местнос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а Аргамач упоминается в отписке елецкого воеводы И. Мясного 1593 год: «и от городовые стены вниз по Сосне до острожной башни, которая на Аргамачьей горе, острог не поставлен». Строительство башни, а затем острога и послужило толчком к возникновению здесь населенного пункта. Происхождение названия горы неясно. Возможно, что это перенесение топонима в Елец (в документах - Аргомачья, Агромачья, Громачья). Около сотни лет назад орловские краеведы писали: «Название свое село получило, согласно преданию, от слов Аргамак, Так, якобы, называли коня Тамерлана, Восточный завоеватель имел стоянку в этой местности»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е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о, центр Архангельского сельсовета, в 8км к юго-востоку от города Ельца. Носило также название Маслов Отвершек. В 1768 году здесь построена Архангельская церковь, от которой и произошло название сел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Федоровского сельсовета, в 4км к востоку от села Хитрово. Основана около 1812 года. По данным1866 года «деревня казенная и владельческая Баранова (Яблоновские выселки) при колодцах, 23 двора»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евец 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Пищулинского сельсовета. В документах 1620 года упоминается деревня Белевецкая на колодезе Белевце. Название от колодезя (ручья) Белевец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ьшая Александр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Паниковецкого сельсовета. По документам известна с 1778 года. Название по владельцам Александровым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ьшие Извалы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, центр Большеизвальского сельсовета, в 18км к югу от города Ельца. По документам известны с 1676 года. В основе названия корень -вал. Здесь, видимо, водораздельный гребень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ка 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Воронецкого сельсовета, рядом с селом Воронец. В документах 1778 года упоминается «сельцо Воронец-Быково тож». Владения Т.П.Быковой. Название по фамилии владельце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ье 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олчанского сельсовета. Основано, видимо в начале 18 века. Первыми сюда пришли казаки Черных и Тельных из села Казаки и поселились на реке Сосне у Волчьего брода. Название брода, перешедшее на село, связано с местом, где до заселения волки переходили через реку. По данным 1778 года - деревня Волчья, 20 дворов крестьян однодворце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, центр Воронецкого сельсовета, в 8километрах от города Ельца. Село очень старое, хотя его существование прослеживается со второй половины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. Местное предание связывает название с прозвищем атамана разбойничьей шайки Воронца. Но это не подтверждается документами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ц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Волчанского сельсовета. В документах 1778 года отмечается село Глушица около реки Глушицы. Название по - речке. На территории речки и близ нее найдены следы поселения человека, жившего здесь более трех тысяч лет назад, в эпоху бронзы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о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, центр Голиковского сельсовета на правом берегу реки Сосны. Как село с церковью известно с 1821 года. Название патронимическое - по фамилии Голиков. Именовалась также Борками - по небольшим сосновым лескам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ревня Нижневоргольского сельсовета. Известна с первой половины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. В документах 1620 года упоминается находившаяся в Воргольском стане деревня Терновая Поляна под Радушкиным лесом «Дерновка, раскинутая около реки Воргол... называется от кустарников дерна, которого и теперь много там растет»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Нижневоргольского сельсовета, на левом берегу реки Сосны. Из некоторых косвенных данных видно, что деревня Дмитриевка уже была во второй половине 18 века. В конце 30-х и начале 40-х годо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в ней провела часть своих детских лет Мария Вилинская, в последствии известная украинская писательница Марко Вовчок !1833-1907 года). Деревня получила название по полковнику Дмитрию Гавриловичу Данилову, родственнику писательницы и деду Д.И. Писарева. 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е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Волчанского сельсовета. Возникло, видимо,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В документах 1620 года упоминается «село Никитское, что была деревня Долгая Поляна». А в документах 1676 года отмечается село Долгое, в котором были церковь Великомученика Никиты и 90 дворов. Название - по долгой (длиной) поляне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ород, центр Елецкого района, на реке Сосне. Впервые упоминается в летописях под 1146 годом. В 1395 году разорен среднеазиатским правителем Тамерланом.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 восстанавливается. В 1592 году в нем строится крепость для охраны южных окраин Русского государства. Город получил свое название по небольшой речке Ельчику, притоку Сосны. Существует традиционное название этой речки по еловым лесам. Объясняли гидроним и от диалектного елец - лесная поросль. Зогоровский В.П. видит в первооснове гидронима - рыбу елец. Возможно, что Ельчик является гидронимом, перенесенным из Черниговской земли, а там был Елецкий монастырь около «елецких озер» у реки Десны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л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Черкасского сельсовета, на правом берегу реки Сосны. Начало населяться выходцами из соседнего села Черкассы, так как до революции находилось в приходе церкви этого села. Название очень древнее, напоминает славянское божество Ярило. Возможно, что оно перешло к селу от местного урочищ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Малобоевского сельсовета, рядом с селом Паниковец, Была уже в перв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, входила в приход церкви села Паниковец. Название патронимическое - от лица с фамилией Жуко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Федоровского сельсовета, известна с последне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 Название по владельцу Ивану Иевлеву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и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, центр Казацкого сельсовета на реке Воргол. Основаны елецкими казаками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«С своим настоящим именем село Казаки упоминается в первый раз в письменных документах под 1628 годом»; в отказных письмах этого года село записано в числе владений Елецкого Троицкого монастыря, от которого оно потом перешло во владения казаков Александровской слободы.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н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Лавского сельсовета, на правом берегу реки Сосны. Упоминается в «Экономических примечаниях Елецкого уезда» 1778 год. Название происходит от слова </w:t>
            </w:r>
            <w:r>
              <w:rPr>
                <w:bCs/>
                <w:sz w:val="20"/>
                <w:szCs w:val="20"/>
              </w:rPr>
              <w:t>казистый</w:t>
            </w:r>
            <w:r>
              <w:rPr>
                <w:sz w:val="20"/>
                <w:szCs w:val="20"/>
              </w:rPr>
              <w:t xml:space="preserve"> - пригожий, хороший. Здесь - хорошее место для поселения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Колосовского сельсовета. Упоминается в документах 1778 года. Топоним патронимический - по фамилии Колосо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сный Октябрь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Федоровского сельсовета. Образован выходцами из села Слепуха Долгоруковского района в 1921 году. Назван в честь победы Великого Октября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е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Волчанского сельсовета, в 12км к юго-западу от города Ельца, возникло, видимо,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В документах 1620 года о нем говорится: «Село Козмодемьянское, что была деревня Крутая Вышняя, Карташовка тож». Название по местоположению в котловине с крутыми склонами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ы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, центр Лавского сельсовета, на правом берегу реки Сосны. Основаны Ельчанами. Упоминается в документах 1778 года. Возникли около переправы через реку Сосну. Временные легкие мостики в старину назывались - лавами. Отсюда название сел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ская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Елецкого сельсовета. Населена выходцами из Ламской слободы города Ельца, почему и получила такое название. Ламская -название по оврагу Ламскому. Здесь возможен  перенос топонима из более северного района. Название прибалтийское. Интересно сопоставление с литовским лома- низин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Бое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, центр Малобоевского сельсовета. Составляет топонимическую пару с Большой Боевкой, известной с 1778 года под названием Боевка. Потому Малая Боевка возникла в конц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. начал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 веков. Название по первопоселенцам Боевым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лая Сувор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оликовского сельсовета, в 25 км к востоку от города Ельца. Основана выходцами из деревни Суворовка, почему и получила такое название. По данным 1866 года - деревня казенная Суворовские Выселки (Суворовка), при колодцах, 20 дворо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лые Извалы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Большеизвальского сельсовета. Возникли не поздне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, как селение около села Большие Извалы. Упоминаются в документах 1778 года. В основании названия -вал - водоразделительный гребень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сево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Малобоевского сельсовета. По документам известно, что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е оно входило в приход села Крутое, а в 1769 году перечислено в приход села Паниковец. Название от фамилии Нетсев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жний Воргол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, центр Нижневоргольского сельсовета, в нижней части реки Воргол - левого притока реки Сосны. Название от гидронима Воргол. По археологическим раскопкам - это стоянка, относящаяся к эпохе бронзового века. Найдена керамика раннего железного века. Вторично территория начала заселяться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Из документов 1620 года видно, что тогда уже существовал Нижний Воргол. В 1676 году здесь было селение насчитывавшее 94 двора. Имя реки, давшее название селу, славянское, очень древнее, утратившее ясность. Оно находится в одном ряду с гидронимами на оканчивающимися на -ол: Оскол, Ворскол, Хорол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е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Нижневоргольского сельсовета. В документах 1620 года отмечается «село Никольское, что была деревня Ольховец, под Радушкиным  лесом». По данным 1676 года, село Ольховец 39 дворов. Название по ольховым кустам, росшим в этих местах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жень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Нижневоргольского сельсовета. В документах 1620 года говорится, что в Воргольском стане Елецкого уезда была деревня Пажень на реке Пажени. Название от гидронима Пажень. Слово же, пажень означает - старый улей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жень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Нижневоргольского сельсовета. Возник в 1870 году, как поселок при станции на открытой в то время железнодорожной линии Елец - Орел. Станция и поселок названы по соседней деревне Пажень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кове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Воронецкого сельсовета, в 20км к юго-западу от города Ельца. Как село с церковью известен с 1776года, а возник несколько раньше. Название по ручью Паниковец (от слова поникать - исчезать, теряться) 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улино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Пищулинского сельсовета. Возникло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, на реке Семенек. В документах 1620 года отмечается как село с церковью. По народному преданию, здесь, в лесу, первым поселилось семейство Пищулиных, от которых и произошло название села. 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Колосовского сельсовета. Рядом с деревней Колосовкой проходит овраг, который издавна зовется Поповым. Он упоминается в документах последней четверти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 Видимо, когда-то у оврага бала земля, или покосы какого-то попа. Поселенная около оврага, деревня получила название Поповк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ово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Пищулинского сельсовета. Возникло не поздне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В документах 1620 года упоминается «село Дмитриевское, что была деревня Рогатая». Название происходит от слова - рог - ответвление оврага, отрожек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ки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олчанского сельсовета. В платежной книге Елецкого уезда 1620 года упоминается «село Никольское, Рябинка тож». По данным 1676 года - село Рябинка, 69 дворов. «Название от водотока, который по сохранившемуся преданию , брал свое начало из-под рябинового куста»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ыкино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Пищулинского сельсовета, на реке Ельчике. В документах 1630 года упоминается пустошь - Сазыкина Поляна. Это свидетельствует о том, что еще ранее здесь находилось селение, сохранившее имя какого-то лица Сазыкина. На пустошь в середине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а пришли крестьяне, основали село Сазыкино. В 1676 году в нем насчитывался 31 двор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Волчанского сельсовета. Деревня однодворцев Слободка, 12дворов, упоминается в «Экономических примечаниях Елецкого уезда» 1778 год. Находилась у оврага Слободского, название которого перенесено на село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Колосовского сельсовета, на левом берегу реки Сосны. Известна с середин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 В 1866 году считалась казенной деревней и имела 97 дворов. Высказывалось предположение, что название деревня получила по человеку с фамилией Суворов. 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ц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лосовского сельсовета, на левой стороне реки Сосна. В 1592 году здесь, вблизи Талицкого брода, построен острог, входящий в оборонительную зону Ельца. Около острого выросло селение, которое считалось городом и называлось Талецком. Возможны два варианта топонима Талица: по растению тальнику; по незамерзающим талым местам на реке Сосне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е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Федоровского сельсовета. В описании Елецкого уезда 1778 года упоминается село Танеево - владение В.И. Танеева, 19 дворов. Название по фамилии человека, основавшего эту деревню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ывки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Волчанского сельсовета. Известны с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. Упоминаются в «Экономических примечаниях Елецкого уезда» 1778 года. Название - по месторасположению - у рва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ое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ло Волчанского сельсовета. Возникло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Упоминается в платежных книгах Елецкого уезда 1620 года. «Название свое село получило от оврага Хмелевца, в котором, по сказанию старожилов, в прежнее время росло много хмеля»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ине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Пищулинского сельсовета. Человек жил в этой местности более трех тысяч лет назад, еще в эпоху бронзового века. Близ деревни археологами было открыто поселение, относимое к абашевской культуре. Деревня, вероятно, появилась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Из документальных источников видно, что в 1620 году она уже была. Название - по зарослям хмеля.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ы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Черкасского сельсовета, на левом берегу  реки Сосны. Примерно в 1660 годы сюда пришли 12 семей черкасских (украинских) войсковых казаков. Шесть из них поселились здесь, вблизи Талицка и основали село Черкассы. Остальные ушли к городу Чернавску и основали слободу Черкасскую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ка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ревня Воронецкого сельсовета, на правом берегу реки Сосны. Еще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еке в приходе села Крутого, отделенного от деревни рекою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 CYR"/>
          <w:sz w:val="20"/>
          <w:szCs w:val="20"/>
          <w:lang w:val="en-US"/>
        </w:rPr>
      </w:pPr>
      <w:r>
        <w:rPr>
          <w:rFonts w:cs="Times New Roman CYR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В.А. Прохоров </w:t>
      </w:r>
      <w:r>
        <w:rPr>
          <w:sz w:val="28"/>
        </w:rPr>
        <w:t>«</w:t>
      </w:r>
      <w:r>
        <w:rPr>
          <w:rFonts w:cs="Times New Roman CYR"/>
          <w:sz w:val="28"/>
        </w:rPr>
        <w:t>Надпись на карте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В.А. Никонов - </w:t>
      </w:r>
      <w:r>
        <w:rPr>
          <w:sz w:val="28"/>
        </w:rPr>
        <w:t>«</w:t>
      </w:r>
      <w:r>
        <w:rPr>
          <w:rFonts w:cs="Times New Roman CYR"/>
          <w:sz w:val="28"/>
        </w:rPr>
        <w:t>Введение в топонимику</w:t>
      </w:r>
      <w:r>
        <w:rPr>
          <w:sz w:val="28"/>
        </w:rPr>
        <w:t>»</w:t>
      </w:r>
      <w:r>
        <w:rPr>
          <w:rFonts w:cs="Times New Roman CYR"/>
          <w:sz w:val="28"/>
        </w:rPr>
        <w:t xml:space="preserve">, </w:t>
      </w:r>
      <w:r>
        <w:rPr>
          <w:sz w:val="28"/>
        </w:rPr>
        <w:t>«</w:t>
      </w:r>
      <w:r>
        <w:rPr>
          <w:rFonts w:cs="Times New Roman CYR"/>
          <w:sz w:val="28"/>
        </w:rPr>
        <w:t>Краткий топонимический словарь</w:t>
      </w:r>
      <w:r>
        <w:rPr>
          <w:sz w:val="28"/>
        </w:rPr>
        <w:t xml:space="preserve">»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5:00Z</dcterms:created>
  <dc:creator>www.PHILka.RU</dc:creator>
  <dc:description/>
  <cp:keywords/>
  <dc:language>en-US</dc:language>
  <cp:lastModifiedBy>Mage</cp:lastModifiedBy>
  <dcterms:modified xsi:type="dcterms:W3CDTF">2011-10-08T00:05:00Z</dcterms:modified>
  <cp:revision>2</cp:revision>
  <dc:subject/>
  <dc:title>Географические названия Елецкого района</dc:title>
</cp:coreProperties>
</file>