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нографические объекты Крымского полуостров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ническая история Крыма очень сложна и драматична. Можно сказать одно: никогда национальный состав полуострова не был однообразным, особенно в его горной части и приморских районах. Говоря о населении Таврических гор еще во II в. до н.э., римский историк Плиний Старший замечает, что там живет 30 народов. Горы и острова нередко служили убежищем для реликтовых народов, когда-то великих, а затем сошедших с исторической арены. Так было с воинственными готами, покорившими почти всю Европу и затем растворившимися в ее просторах уже в начале средних веков. А в Крыму поселения готов сохранялись до XV в. Последнее напоминание о них – село Кок-Козы (сейчас Голубинка), то есть Голубые гла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Крыму более 30 национально-культурных объединений, 24 из которых официально зарегистрированы. Национальная палитра представлена семьюдесятью этносами и этническими группами, многие из которых сохранили свою традиционно-бытовую культу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й многочисленный этнос в Крыму, конечно же, русские. Надо заметить, что в Крыму они появляются задолго до татар, по крайней мере со времени похода киевского князя Владимира на Херсонес. Уже тогда наравне с византийцами здесь торгуют и русские купцы и часть из них оседает в Херсонесе всерьез и надолго. Однако только после присоединения Крыма к России возникает численный перевес русских над другими народами, населяющими полуостров. За сравнительно короткое время русские составляют уже более половины населения. Это выходцы, в основном, из центрально-черноземных губерний России: Курской, Орловской, Тамбовской и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ревле Крым был полиэтнической территорией. На протяжении длительного времени на полуострове формировалось богатое, интересное и имеющее мировое значение историческое и культурное наследие. С конца XVIII - начала XIX вв. в силу ряда исторических событий на полуострове стали появляться представители различных народов, сыгравшие определенную роль в экономической, социально-политической и культурной (архитектура, религия, традиционно-бытовая культура, музыка, изобразительное искусство и пр.)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сы и этнические группы внесли свой вклад в культурное наследие Крыма, что в совокупности составляет богатый и интересный турпродукт, объединяющийся в этнографический и этнический туризм. В настоящее время в Автономной Республике Крым действует более 30 национально-культурных объединений, 24 из которых официально зарегистрированы. Национальная палитра представлена семьюдесятью этносами и этническими группами, многие из которых сохранили свою традиционно-бытовую культуру и активно популяризуют свое историко-культурное наслед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, во-первых, этносы, сформировавшиеся на полуострове или имеющие этническую историю, тесно связанную с Крымом - крымские татары, крымчаки, караимы, армяне, греки и крымские цыгане - чинги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народы (этнические группы), массово появившиеся на полуострове 150 и более - 200 лет назад, имеющие своеобразную историю и культуру. Их традиционно-бытовая культура в той или иной мере подвергалась этнической ассимиляции, взаимовлиянию: в ней появились региональные особенности, а некоторые стороны материальной и духовной культуры сохранились и стали активно возрождаться с конца 80-х - начала 90-х гг. XX столетия. Среди них - болгары, немцы, русские, украинцы, белорусы, евреи, чехи, поляки, ассирийцы, эстонцы, французы и итальянцы. Представители двух последних народов на территории Украины компактно проживают в Крыму. Армянская и греческая общины в XIX веке стали формироваться переселенцами из других регио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в-третьих, после 1945 года в Крым стали приезжать и постепенно образовывать диаспоры азербайджанцы, корейцы, поволжские татары, мордва, чуваши, цыгане, а также русские, украинцы и белорусы из различных регионов, пополнившие восточнославянское население Крыма. На данной страничке описаны этнографические объекты, характеризующие культуру 16 этнических общ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да включены памятники архитектуры, оставленные в средневековье итальянцами (венецианцы и генуэзцы) и раннехристианские памятники культуры, которые считаются полиэтническими объектами, поскольку не всегда возможно определить этническую принадлежность создателей культовых сооружений, либо же в комплексы входят объекты, созданные представителями различных этносов, длительное время соседствующих на территории Кры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я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объектов по традиционной культуре армян необходимо обратиться к истории их переселения из древней столицы Армении Ани. Ядром первых армянских поселений были древний Солхат (Старый Крым), и Кафа (Феодосия), о чем свидетельствуют многочисленные летописные источники. Лучшие памятники армянского зодчества сосредоточены в восточной и юго-восточной части Крыма и относятся к XIV - XV векам. Прекрасные образцы городского жилища более позднего времени сохранились в Феодосии, Судаке, Старом Крыму и небольших сел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экскурсионный интерес представляет монастырский комплекс Сурб-Хач ("Святой Крест"), дата сооружения - 1338 г. Расположен в трех километрах к юго-западу от города Старый Крым. Ансамбль монастыря Сурб-Хач - одно из лучших произведений армянских зодчих не только в Крыму, но и в Украине. В нем проявились основные черты армяно-малоазиатской архитектуры. В настоящее время монастырь находится в ведении Государственного комитета АРК по охране и использованию памятников истории и куль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живают внимания и бывший монастырь Сурб-Стефаноса (6,5 км к югу от г. Старый Крым), и миниатюрная церковь Двенадцати апостолов, входящая в комплекс средневековой крепости в г. Судаке. Из 40 армянских церквей Кафы до настоящего времени сохранились немногие. Среди них - церковь Георгия-Победоносца - крохотное базиликальное сооружение, более значительные по размерам храмы Иоанна Предтечи и Архангелов Михаила и Гавриила с резной башенкой, украшенной тончайшей резьбой по камню. В Феодосии, Судаке и Старом Крыму и их окрестностях сохранились хачкары - древние надгробные плиты с изображением кре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ром Крыму один раз в год на праздник Воздвижения Креста собираются члены армянской общины Крыма, гости из Армении и дальнего зарубежья - до 500 человек. На празднике ведется служба в храмах, исполняются традиционные обряды, готовятся национальные блю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ру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появления белорусов в Крыму относится к концу XVIII века. Переселенцы их Белоруссии прибывали на полуостров и в XIX - XX столетиях. В настоящее время местами компактного проживания белорусов являются село Широкое Симферопольского района и село Марьяновка Красногвардейского района. В селе Широком работает народный музей, располагающий этнографической экспозицией по традиционно-бытовой культуре белорусов, существуют детский и взрослый фольклорные коллективы. Стали традиционными дни культуры Республики Беларусь, в которых активно участвуют не только белорусы Крыма, но и профессиональные исполнители из Белару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га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интерес культура болгар, появление которых в Крыму относится к началу XIX века. По традиционной бытовой культуре болгар выявлено 5 этнографических объектов, заслуживающих внимания. Ими могут служить сохранившиеся дома постройки 80-х гг. XIX в. - начала XX в. в традиционном архитектурном стиле и с традиционной планировкой в селе Курское Белогорского района (бывшая колония Кишлав) и пгт. Кокткбель, игравшие значительную роль в экономической, социально- политической, религиозной и культурной жизни вплоть до 1944 г. Богатое фольклорное наследие сохраняется в селе Желябовка Нижнегорского района, организуются народные праздники, обыгрываются обычаи и обря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зрения исследований Крымского этнографического музея, Института востоковедения, Центра греческих исследований попадает этническая группа греков Крыма (новое время). Это потомки переселенцев различных периодов из материковой Греции и островов архипелага конца XVIII - начала XIX в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ел, сохранивших памятники традиционной культуры греков, прибывших в Крым после русско-турецкой войны (1828-1829) из Румелии (Восточная Фракия), является село Чернополье (бывшее Карачоль) Белогорского района. Здесь сохранились жилища постройки начала XX века. В настоящее время восстановлена церковь во имя Святых Константина и Елены (построена в 1913 г.), действует источник Св. Константина - "Святая криница", куда греки приходят после литургии для омовения и питья. Пользуются известностью у греков Крыма и Донецкой области святой праздник Панаир, проводимый ежегодно чернопольской общиной 3-4 июня. Народные обряды, традиции и обычаи, богатый песенный фольклор сохраняются не только в семьях, но и в фольклорном коллективе. В январе 2000 г. в селе Чернополье открылся этнографический дом-муз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так называемых "новогреческих", в Крыму сохранилось немало памятников, характеризующих различные периоды греческой культуры в Крыму. В Бахчисарайском районе обнаружены и исследованы христианские и мусульманские некрополи XVI-XVII вв. Среди старожилов греческого населения были греки-христиане (румеи) и тюркоязычные - урумы, поэтому надписи на надгробиях встречаются на двух языках. Эти бесценные памятники истории и культуры, многие из которых датированы и сохранили орнаментацию, вызывают колоссальный интерес у жителей полуострова и исследователей. Таким образом, села Бахчисарайского района Высокое, Богатое, Ущелье, Баштановка, Многоречье, Зеленое с христианскими и мусульманскими некрополями, сохранившимися жилищами XIX в. могут выделяться как этнографические объекты, характеризующие духовную и материальную культуру позднесредневекового населения Крыма - гре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длительного проживания с представителями других этносов (русские, украинцы) произошло взаимовлияние культур не только в области материальной, но и духовной. Известно самоназвание людей одной из ветвей в греческой линии - бузмаки, появившееся вследствие длительного совместного проживания нескольких этносов. Такое смешение и напластование культур известно в селе Алексеевка Белогорского района (бывшее село Сартана). Данные объекты требуют дальнейшего изучения и специального обустро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культовые памятники христианства периода средневековья и нового времени связаны с культурой греков. Одним из интересных памятников культуры греков-христиан является Успенский монастырь в скалах под Бахчисараем, основание которого относится к VII в. нашей эры. Значение монастыря, как покровителя христиан, привлекало многих местных жителей на поселение вокруг него. В средневековье возле монастыря располагалось греческое поселение, где, по преданию, жителям явилась икона Божьей Матери Панагии. В наши дни данный объект привлекает многих паломников, в нем проходят богослу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выделяемых объектов по культуре греков - 13, географически они расположены в Бахчисарайском и Белогорском районах и г. Симферополе (греческие торговые ряды, бывшая церковь Константина и Елены, фонтан А. Совопуло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вре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личных народов Крыма изучена неравномерно. В настоящее время наибольший интерес ученых привлекает история иудейских общин на полуострове, появившихся здесь с первых веков нашей эры, а также история караимов и крымчаков, вышедших из средневековых иудейских общин и считающих себя самостоятельными этнос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1783 г. в Крым стали переселяться многочисленные еврейские семьи ашкеназского толка (евреи-ашкеназы составляли около 95% от числа евреев бывшего СССР, т. е. являлись потомками так называемых немецких евреев). Появление многочисленных евреев-ашкеназов на полуострове было связано с его включением в 1804 г. в черту оседлости, т.е. районы, где разрешалось селиться евреям. На протяжении XIX в. появляются общины в Керчи, Феодосии, Симферополе, Евпатории, Севастополе, а также в сельской местности. 1923-1924 гг. отмечены стихийным переселением евреев в Крым, главным образом из Белоруссии и созданием еврейских земледельческих колоний, в основном в степной части полуострова. Интерес могут представлять сохранившиеся в степном Крыму типовые дома для евреев-переселенцев, построенные по программе Американской еврейской объединенной агрономической корпорации (Аgrojoined), как база для создания этнографического музея под открытым небом или этнографической дерев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интерес туристов и экскурсантов может вызывать традиционная деятельность еврейского городского населения в области ремесленничества (портные, художники, ювелиры и т.д.), а также религиозная и духовная жизнь общины. По степени сохранившихся объектов (синагоги, жилые дома, школы) следует выделить города Симферополь, Феодосию, Керчь, где к началу XX в. проживала многочисленная общ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ерчи сохранились здания нескольких синагог, дом семьи Гинзбург, в неплохом состоянии и бывшая еврейская улица (ныне улица Володи Дубинина), находящаяся в исторической части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льян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у туристов может вызывать и этническая группа итальянцев, которая на протяжении I половины XIX в. формировалась в Феодосии и Керчи. Керченская группа итальянцев была одной из многочисленных на юге Украины, после итальянцев г. Одессы, сохранялась в значительной степени и в 30-е - 40-е гг. XX в., а потомки их проживают в городе и в наши дни. Керченская "колония" не представляла собой сплошного поселка, занятого одними итальянцами. Они обосновались в предместье Керчи, а в настоящее время улицы, где они проживали, составляют часть города. Одним из сохранившихся объектов является римско- католический собор, построенный в середине XIX в. и ныне действующий. Расположен он в исторической части города. Интересен тот факт, что при католической церкви монахини, по происхождению итальянки, занимались вязанием изящных круж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и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интерес у туристов взывает культура караимов. В XIX в. центр общественной и культурной жизни караимов из Чуфут-Кале переместился в Евпаторию, существовали общины и в других городах полуострова - в Бахчисарае, Керчи, Феодосии, Симферопо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нографическими объектами могут служить сохранившиеся памятники в Евпатории - комплекс кенасс: большая кенасса (постройки 1807 г.), малая кенасса (1815 г.) и дворики с аркадами (XVIII - XIX вв.), ряд жилых домов с традиционной архитектурой и планировкой (например, дом М. Шишмана, бывшая дача Бобовича, дом с армечелем С. 3. Дувана и др.), дувановская караимская богадельня, а также уникальный караимский некрополь, не избежавший утрат в предыдущие г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тому перечню следует добавить и объекты в Феодосии: бывшая дача Соломонова Крыма (постройка 1914 г.) и здание бывшей дачи Стамболи (1909-1914 гг.). В первом здании сейчас находится санаторий "Восход", а во втором - Феодосийский горисполком. Кроме этого, в экспозиции Феодосийского краеведческого музея экспонируется постоянная выставка по культуре караи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мферополе сохранилось здание кенассы (1896 г., перестройка 1934/1935 гг.), где в настоящее время находится редакция радиовещания ГТРК "Крым", а также дома, принадлежащие караимам в исторической части Симферополя, т.н. "старый город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шедевров средневековой архитектуры является крепость и пещерный город "Чуфут-Кале", где сохранилось немало памятников по истории и культуре караимов (крепость, "пещерный город", кенассы, дом А. Фирковича, караимское кладбище Банта-Тиймэз). Данный комплекс по культуре караимов является одним из перспективных этнографических объектов. У караимского общества существует план его развития. В Бахчисарайском историко-культурном заповеднике хранится и экспонируется коллекция по культуре караимских общин Чуфут-Кале и Бахчисарая. Количество объектов по культуре более 10, главный из которых - "Чуфут-Кале", уже используется в туристско-экскурсион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ча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агом крымчакской культуры в XIX в. оставался Карасу-Базар (г. Белогорск; крымчакская община появилась здесь с XVI в.). В городе сохранилась т. н. "крымчакская слобода", сложившаяся на левой стороне реки Карасу. В XX в. постепенно духовная и культурная жизнь крамчакской общины перемещается в Симферополь, который остаётся таковым и в настоящее время. Из сохранившихся памятников следует вспомнить о здании бывшего крымчакского ка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ские тата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этнографическим объектам по крымско-татарской культуре нужно отнести, прежде всего, культовые объекты. По вероисповеданию крымские татары - мусульмане, исповедуют ислам; их культовые сооружения - мече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лиянием турецкого зодчества на архитектуру Крыма можно считать сооружения знаменитого турецкого архитектора Хаджи-Синана (конец XV - XVI вв.). Это мечети Джума-Джами в Евпатории, мечеть и бани в Феодосии. Мечеть Джума-Джами хорошо сохранилась. Могучей громадой возвышается она над одноэтажными городскими кварталами старой части города. Мечеть хана Узбека в г. Старый Кр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ми постройками являются надгробные мавзолеи-дюрбе. Они восьмигранные или квадратные в плане с купольным перекрытием и склепом. В качестве этнографических объектов такие дюрбе выделены в Бахчисарайском райо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девром мусульманского зодчества называют ханский дворец в Бахчисарае. В 1740-43 гг. во дворце была построена большая ханская мечеть Хан-Джами. Сохранились два минарета, которые представляют собой высокие тонкие башни с винтовыми лестницами внутри и балкончиками наверху. Западная стена мечети была расписана иранским мастером Омером. Сейчас это экспозиционное помещение Бахчисарайского историко-культурного музея. Малая дворцовая мечеть - одно из ранних сооружений дворца (XVI в.), построена по типу христианских храмов. Последними реставрационными работами восстановлена роспись XVI - XVIII в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четь Эски-Сарае в Симферопольском районе была построена в XV веке. Существует предположение, что здесь был ханский монетный двор. Мечеть представляет собой квадратное здание, над которым на восьмиугольном основании воздвигнут купол. Здание мечети передано мусульманской общине г. Симфероп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89 г. передана мусульманской общине мечеть Кебир-Джами в Симферополе. Время постройки - 1508г., построена в традиционном для мусульманского зодчества стиле, неоднократно возобновлялась. При мечети находилось учебное заведение - медресе, здание которого также сохранилось в гор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интерес представляет Зинджирли-медресе, находящееся в предместье Бахчисарая - Староселье (бывш. Салачик). Медресе было построено в 1500 году ханом Менгли-гиреем. Это - произведение ранней крымскотатарской архитектуры. Представляет собой уменьшенный и упрощённый вариант сельджукских медресе в Малой Азии. Медресе - единственно уцелевшее сооружение такого рода в Кры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тнографическим объектам по культуре крымских татар могут быть отнесены также старые татарские кладбища с захоронениями XVIII - XIX вв., сохранившие традиционные надгробия с надписями и орнаментику. Местоположение - сёла и межселенные территории Бахчисарайск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для туристов представляет традиционная (сельская) крымскотатарская архитектура. Примеры жилища, а также общественных и хозяйственных построек сохранились практически во всех районах Крыма, имея региональные особенности (степная часть, предгорная и Южный берег Крыма). Наибольшая сконцентрированность таких этнографических объектов приходится на г. Бахчисарай, Бахчисарайский, Симферопольский и Белогорский районы, а также села Алуштинского и Судакского горсоветов и г. Старый Крым. Ряд сельских мест и города в настоящее время являются местом встреч односельчан и проведения народных празд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ждение определённой специфики объектов, которая интересовала туристов и путешественников уже в XIX в., возможно и в настоящее время. Например, музыка и танцы, где будут задействованы профессиональные и народные коллективы. Они же могут быть использованы и в инсценировке традиций, обрядов, показе праздников. В конце XIX и начале XX вв. внимание отдыхающих привлекали и широко использовались в экскурсионном обслуживании проводники и пастухи, которые отличались от других слоев крымских татар жизненным укладом и даже традиционной одежд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истам всегда интересны традиционные ремёсла и декоративно- прикладное искусство того или иного народа. Среди крымско-татарских мастеров выделяется ряд людей, работающих в этом направлении - художники декоративно-прикладного искусства (ювелиры, керамисты, специалисты по традиционной вышивке, ткачеству и орнаменту). Датским советом по делам беженцев в Крыму был поддержан ряд программ - курсы по золотому шитью и ювелирному искусству, а также ковроткачество (последняя программа получила наибольшее развитие, впоследствии мастера объединились в творческое объединение "Усталар"). В развитии этого направления существует ряд проблем: учёба мастеров, доступность в цене и рынок сбыта, а для туристов из дальнего и ближнего зарубежья - получение разрешения на вывоз за пределы Укра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Крыму, как наиболее сохранившиеся в местах хорошей транспортной доступности, с базой для дальнейшего развития в настоящий момент можно выделить более 30 объектов по традиционной крымскотатарской куль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туристов может привлекать и культура немцев, которая сохранилась в Крыму в виде архитектурных объектов - общественные и культовые постройки, а также традиционная сельская архитектура. Наиболее оптимальный путь знакомства с материальной и духовной культурой немцев - это непосредственные поездки в бывшие немецкие колонии, основанные в 1804-1805 гг. и на протяжении всего XIX в. на полуострове. Число немецких колоний было многочисленно, сконцентрированы они в основном в степной части Кры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ыявлен ряд сёл (бывших колоний), игравших значительную роль в экономической, социально-политической, религиозной и культурной жизни немцев вплоть до 1941 г. В первую очередь - это бывшие колонии Нейзац, Фриденталь и Розенталь (ныне с. Красногорье, Курортное и Ароматное Белогорского района), находящиеся на небольшом расстоянии друг от друга и выступающие как комплексные этнографические объекты, характеризующие традиционную планировку селений, архитектуру (дома, усадьбы, хозяйственные построй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тся возможность ознакомиться с культовыми сооружениями - зданием католического храма (построено в 1867 г.), в с. Ароматное - в настоящее время отдано в ведение Русской Православной церкви Крымской Епархии. Знакомство с разрушенной кирхой в с. Красногорье может быть осуществлено по материалам Государственного архива АР Крым. Здание было построено в 1825 г., перестроено в 1914 г., кирха названа в честь Императора Николая II, но в 60-е г. полностью разруш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сохранившихся объектов - здание начальной школы и центрального училища (построено в 1876 г.), а также старые немецкие кладбища (XIX-ХХ вв.). Данные объекты имеют хорошую транспортную доступность, степень сохранности памятников, но требуют дальнейшего обустройства, постановки памятников на учёт и интереса со стороны немецких обществ, т. к. в настоящее время в сёлах немцы не проживают. Среди объектов в сельской местности можно выделить и ряд других сёл, например, Александровку и Ленинское (бывшая колония Бютень) Красногвардейского района, Золотое Поле (колония Цюрихталь) Кировского района и Кольчугино (колония Кроненталь) Симферопольского района. В объекты по культуре немцев Крыма необходимо также включать культовые сооружения, здания общественного значения в городах, например, Симферополь, Ялта, Судак, (в последнем месте сохранились объекты в с. Уютное Судакского горсовета, т. е. территория бывшей колонии Судак, являвшаяся по своей специализации винодельческ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оличество этнографических (в сельской местности) и архитектурных объектов, выделенных по культуре немцев, более 2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мятники русской культуры в Крыму практически все находятся под охраной государства и так или иначе, включены в различные туристские маршруты. Примером может служить дворец графа Воронцова в Алупке, являющийся одним из уникальнейших памятников архитектуры "русского периода" в истории Крыма (после подписания Екатериной II манифеста о присоединении Крыма к России возникло немало роскошных, исполненных в лучших традициях того времени памятников культуры, принадлежащих русским и русскоподанным вельможам и зна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упкинский дворец построен по проекту английского архитектора Э.Блэра, но воплотил в себе черты как классицизма, так и романтические и готические формы, а также приемы мавританской архитектуры. Это сооружение можно было бы отнести к полиэтничным памятникам культуры, но не всегда этническая принадлежность определяется по манере исполнения, используемым стилям, приемам и даже принадлежности архитектора. Главным признак, выделяющий этот объект - русская среда быт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кому же принципу к памятникам русской культуры отнесен Ливадийский дворец, построенный в 1911г. по проекту ялтинского архитектора Н. Краснова, на месте сгоревшего в 1882г. дворца. Здание построено по последнему слову техники: здесь и центральное отопление, и лифт, и электрическое освещение. Камины, установленные в залах, служат не только декоративным убранством, но и могут отапливать залы дворца. Традиционные для русской архитектуры ХVII в. формы определяют облик Александровской церкви в Ялте, также построенной архитектором Красновым (1881г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вастополе сохранилось много строений, выполненных в традиции русско-византийского стиля. Яркое воплощение этого направления - Владимирский собор - усыпальница адмиралов М.П. Лазарева, В.А. Корнилова, В.И. Истомина, П.С. Нахимова (построен в 1881 г. архитектором К.А. Тоном). С использованием форм и приемов класики построены в 50-е гг. ХХ в. ансамбли жилых домов на проспекте Нахимова. В стиле русского классицизма выполнены ряд зданий в Симферополе - бывшая загородная усадьба врача Мюльгаузена (1811г.), странноприимный дом Таранова-Белозерова (1825г.), загородный дом Воронцова в парке "Салгирка". Все эти здания охраняются законом и постановлениями республиканских властей об охране, могут быть включены в список этнографических объектов по русской куль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девры традиционной сельской русской культуры были выявлены в процессе исследования Симферопольского района. Это сами села, основанные в конце XVIII в. отставными солдатами русской армии - Мазанка, Курцы (Украинка), Каменка (Богурча). В числе первых русских поселений - также пос. Зуя, Белогорского района, с. Прохладное (быв. Мангуши), Бахчисарайского района, Грушевка (быв. Салы) Судакского горсовета. В этих населенных пунктах сохранились жилища конца XVIII - начала XIX вв. (Мазанка, Грушевка). Некоторые из них заброшены, но сохранили элементы традиционной архитектуры, внутреннюю планировку. В некоторых местах сохранились землянки, предшествующие жилищам-мазанкам русских солд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али от с. Мазанка сохранилось старое русское кладбище с захоронениями начала XIX в., в хорошей сохранности каменные надгробия в виде георгиевского креста, местами просматриваются надписи, орнамент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ах Петрово, Барабаново сохранились "святые источники", которые можно отнести к общекрымской традиции. На протяжении десятилетий здесь сложились династии, потомки которых и в настоящее время являются носителями традиций и обря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ультовым сооружениям традиционного зодчества следует отнести действующие Никольские церкви: в Мазанке, Зуе, Белогорске, закладка которых относится к началу - середине XIX 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иболее значительным объектам можно отнести Петропавловский православный собор, кафедральный Свято-Троицкий собор, церковь Трех Святителей в Симферополе. Все эти культовые объекты действующие. Ряд православных соборов, церквей, часовен выделен в качестве этографических объектов в районах Большой Ялты и Большой Алушты. На восточной оконечности нашего полуострова можно выделить такой этнографический объект, как старообрядческое село Курортное, Ленинского района (бывш. Мама русская). Здесь сохранился молитвенный дом, традиционный уклад старообрядцев, исполняются обычаи и обряды. Всего по этнографическим объектам, отражающим русскую материальную и духовную культуру в Крыму, выделено 54, в том числе некоторые объекты отмечены как "восточнославянские". Это объясняется тем, что многие т.н. русско-украинские, русско-белорусские семьи определялись в разряд русского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аин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учения культуры украинского этноса в Крыму в качестве комплексного этнографического объекта можно выделить село Новониколаевку Ленинского района, располагающее музеем этнографии, в котором также представлена экспозиция как восточнославянской традиционной материальной и духовной культуры, так и включен предметный ряд по украинцам Крыма, поселенцам XIX - начала ХХ вв. В селе сохранились также жилища конца XIX в., одно из них оборудовано под музей "Укранська хата" (инициатива и этнографический материал местного жителя Ю.А. Клименко). Выдержан традиционный интерьер, представлены предметы быта, мебель, собрано много фольклорных зарисов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первых украинских сел является село Партизанское Симферопольского района (бывшая усадьба "Саблы"). В селе сохранилась часовня конца XIX в. В черте села располагается кладбище с чередующимися современными и прошлого века захоронениями, интересными по форме крестов, надписи на каменных плитах, орнамент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е проведения народных праздников, исполнения украинских обрядов и ритуалов интересны переселенческие села 50-х гг. XX в. Среди них - Пожарское и Водное Симферопольского района (фольклорные ансамбли в традиционных костюмах устраивают костюмированные представления на темы верований и традиций). Местом проведения праздников выбрана "Плачущая скала" - памятник природы невдалеке от с. Вод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а своей историей Николаевка Симферопольского района, основание которой относится ко времени окончания Крымской войны 1855-58 гг. Отставному матросу и его сыну юнге Черноморского флота за заслуги были отведены земли в районе Николина ключа, где и было положено начало селению, основатели же села были выходцами из Полтавской губернии. Заслуживает внимания мемориальная доска, поставленная основателям села на местном кладбище (по легенде, почти все коренные жители села - потомки первых поселенцев). Всего по традиционной культуре украинцев Крыма выделены к настоящему времени 6 объ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этнографических объектов, выявленных в ходе научно- исследовательской работы сотрудников Крымского этнографического музея, являются и объекты по традиционной культуре таких небольших этнических групп, как французы, крымские цыгане, чехи и эстон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цу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французов связана с целым рядом мест на полуострове. Несомненно выявление объектов и дальнейшее их использование будет интересно для тур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мские цыга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ультуре крымских цыган можно выявить ряд интересных моментов, например, одна из групп чингине (так называли цыган крымские татары) по своему роду занятий была музыкантами, которые в XIX в. играли на крымско-татарских свадьбах. В настоящее время чингине проживают компактно в пгт. Октябрьском и пгт. Советск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хи и эстон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ами компактного проживания чехов и эстонцев является степная часть полуострова: чехов - с. Лобаново (бывшее с. Богемка) Джанкойского района и с. Александровка Красногвардейского района, а эстонцев - села Новоэстония, Краснодарка (бывшее с. Кочее-Шавва) Красногвардейского района и с. Береговое (с. Зашрук) Бахчисарайского района. Во всех селах сохранились традиционные жилища с характерной планировкой и элементами убранства конца XIX - начала XX вв., хозяйственные постройки. Например, в Богемке в результате исследования выделяется несколько типов домов. В с. Алексанровка сохранился католический костел, который посещали чехи и немц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90-х г. в местах проживания чехов и эстонцев стали отмечаться народные праздники с привлечением фольклорных ансамблей, использованием традиционной одежды. У чехов широкую известность приобрели праздник св. Николая (Микулаша) и сбора урожая. С историей и культурой эстонцев связано творчество известного эстонского писателя Эдуарда Вильде, посвятившего им несколько произведений. В своей поездке по Крыму Э. Вильде побывал в эстонских селах. По свидетельству информаторов в с. Береговое сохранился дом, где провел несколько дней писатель. Одной из отличительных черт эстонской является хоровое пение, традиции которого характерны и для эстонцев Крыма, например, певческий праздник 1914 г. Перечисленные выше села, расположены в районах, мало освоенных рекреационно. Считать как наиболее удачные этнографические объекты, т.е. по чехам выделено 3 объекта, по эстонцам - 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исследования выявлен ряд этнографических объектов по культурам 16 этносов и этнических групп, связанных с полуостровом не менее 140 лет, оставившим и сохраняющим культурное наследие. В настоящее время начата работа по вовлечению этнографических объектов в рекреационный оборот Крыма, посредством включения их в маршруты целевого, этнографического, "зеленого", спортивного, школьного, религиозного туризм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3:58:00Z</dcterms:created>
  <dc:creator>UserXP</dc:creator>
  <dc:description/>
  <cp:keywords/>
  <dc:language>en-US</dc:language>
  <cp:lastModifiedBy>Mage</cp:lastModifiedBy>
  <dcterms:modified xsi:type="dcterms:W3CDTF">2011-10-07T23:58:00Z</dcterms:modified>
  <cp:revision>2</cp:revision>
  <dc:subject/>
  <dc:title>Этнографические объекты Крымского полуострова</dc:title>
</cp:coreProperties>
</file>