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СТВО ПО СЕЛЬСКОМУ ХОЗЯЙСТВУ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ЧЕЛЯБИНСКИЙ ГОСУДАРСТВЕННЫЙ АГРОИНЖЕНЕРНЫЙ УНИВЕРСИТЕТ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</w:rPr>
        <w:t>Факультет: ЭАСХП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32"/>
        </w:rPr>
        <w:t>Кафедра: Эксплуатации машинно-тракторного пар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</w:rPr>
        <w:t>«Комплектование тракторных агрегатов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Cs w:val="32"/>
        </w:rPr>
      </w:pPr>
      <w:r>
        <w:rPr>
          <w:szCs w:val="32"/>
        </w:rPr>
        <w:t>Студент: Дугин Г.В.</w:t>
      </w:r>
    </w:p>
    <w:p>
      <w:pPr>
        <w:pStyle w:val="Normal"/>
        <w:spacing w:lineRule="auto" w:line="360"/>
        <w:ind w:firstLine="709"/>
        <w:jc w:val="right"/>
        <w:rPr>
          <w:szCs w:val="32"/>
        </w:rPr>
      </w:pPr>
      <w:r>
        <w:rPr>
          <w:szCs w:val="32"/>
        </w:rPr>
        <w:t>Группа: 304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Cs w:val="32"/>
        </w:rPr>
        <w:t>Принял: Наумов Ю. М.</w:t>
      </w:r>
    </w:p>
    <w:p>
      <w:pPr>
        <w:pStyle w:val="Normal"/>
        <w:spacing w:lineRule="auto" w:line="360"/>
        <w:ind w:firstLine="709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Челябинск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Расчет комплектования пахотного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…………………………………………………..…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а расчета комплектования пахотного агрегата……………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по расчету состава пахотного агрегат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 ……………………………………………………. ……………8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Расчет комплектования непахотного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…………………………………………………..….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а расчета комплектования пахотного агрегата…………..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по расчету состава пахотного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…………………………………………………………….……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Расчет комплектования пахотного агрег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080"/>
        <w:gridCol w:w="1080"/>
        <w:gridCol w:w="1080"/>
        <w:gridCol w:w="1980"/>
      </w:tblGrid>
      <w:tr>
        <w:trPr>
          <w:trHeight w:val="18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рка тра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стояние по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агроф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эфф. удельное сопротивления вспашк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0, Н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гол склона, 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на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луб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работк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непахотной операции и условия ее выполнения</w:t>
            </w:r>
          </w:p>
        </w:tc>
      </w:tr>
      <w:tr>
        <w:trPr>
          <w:trHeight w:val="2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ТЗ-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рня колос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ронование лёгкими посевными борон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сновные показатели тяговых характеристик по передач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40"/>
        <w:gridCol w:w="1694"/>
        <w:gridCol w:w="1701"/>
        <w:gridCol w:w="1418"/>
        <w:gridCol w:w="1559"/>
      </w:tblGrid>
      <w:tr>
        <w:trPr>
          <w:trHeight w:val="335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стой 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инальное тяговое усилие на крюк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66700" cy="271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бочая скор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р, км/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ксимал-ный расход топлива, Qmax, кг/ч</w:t>
            </w:r>
          </w:p>
        </w:tc>
      </w:tr>
      <w:tr>
        <w:trPr>
          <w:trHeight w:val="84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корость на хол. ходу, Vxx, км/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сход топлива на хол. ходу, Qxx, кг/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5</w:t>
            </w:r>
          </w:p>
        </w:tc>
      </w:tr>
      <w:tr>
        <w:trPr>
          <w:trHeight w:val="36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80</w:t>
            </w:r>
          </w:p>
        </w:tc>
      </w:tr>
      <w:tr>
        <w:trPr>
          <w:trHeight w:val="36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10</w:t>
            </w:r>
          </w:p>
        </w:tc>
      </w:tr>
    </w:tbl>
    <w:p>
      <w:pPr>
        <w:pStyle w:val="Normal"/>
        <w:tabs>
          <w:tab w:val="clear" w:pos="708"/>
          <w:tab w:val="left" w:pos="465" w:leader="none"/>
          <w:tab w:val="center" w:pos="4677" w:leader="none"/>
        </w:tabs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spacing w:lineRule="auto" w:line="360"/>
        <w:ind w:firstLine="709"/>
        <w:jc w:val="center"/>
        <w:rPr/>
      </w:pPr>
      <w:r>
        <w:rPr>
          <w:b/>
          <w:szCs w:val="32"/>
        </w:rPr>
        <w:t>Методика расчета комплектования пахотного агрег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чет коэффициента удельного тягового сопротивления вспа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2890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Н,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четный коэффициент удельного сопротивления при вспашке на </w:t>
      </w:r>
      <w:r>
        <w:rPr>
          <w:szCs w:val="28"/>
          <w:lang w:val="en-US"/>
        </w:rPr>
        <w:t>i</w:t>
      </w:r>
      <w:r>
        <w:rPr>
          <w:szCs w:val="28"/>
        </w:rPr>
        <w:t>-й передаче, кН/м2;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>К0 – коэффициент удельного сопротивления при вспашки при скорости 5 км/ч (справочное значение), кН/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</w:t>
      </w:r>
      <w:r>
        <w:rPr>
          <w:szCs w:val="28"/>
        </w:rPr>
        <w:t>V</w:t>
      </w:r>
      <w:r>
        <w:rPr>
          <w:szCs w:val="28"/>
          <w:lang w:val="en-US"/>
        </w:rPr>
        <w:t>i</w:t>
      </w:r>
      <w:r>
        <w:rPr>
          <w:szCs w:val="28"/>
        </w:rPr>
        <w:t xml:space="preserve"> – разность скоростей на i-й передаче, км/ч </w:t>
      </w:r>
      <w:r>
        <w:rPr>
          <w:szCs w:val="28"/>
        </w:rPr>
        <w:drawing>
          <wp:inline distT="0" distB="0" distL="0" distR="0">
            <wp:extent cx="123126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68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рабочая скорость на i-й передаче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004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корость, соответствующая справочному значению коэффициента удельного сопротивления вспашки, км/ч, </w:t>
      </w:r>
      <w:r>
        <w:rPr>
          <w:szCs w:val="28"/>
        </w:rPr>
        <w:drawing>
          <wp:inline distT="0" distB="0" distL="0" distR="0">
            <wp:extent cx="3556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5км/ч;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 xml:space="preserve">П – процент увеличения сопротивления агрегата при возрастании скорости на 1 км/ч </w:t>
      </w:r>
    </w:p>
    <w:p>
      <w:pPr>
        <w:pStyle w:val="TextBodyIndent"/>
        <w:spacing w:lineRule="auto" w:line="360"/>
        <w:ind w:left="0" w:firstLine="709"/>
        <w:rPr>
          <w:szCs w:val="24"/>
        </w:rPr>
      </w:pPr>
      <w:r>
        <w:rPr/>
        <w:drawing>
          <wp:inline distT="0" distB="0" distL="0" distR="0">
            <wp:extent cx="2298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Cs w:val="24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Cs w:val="24"/>
        </w:rPr>
        <w:t>к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425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Cs w:val="24"/>
        </w:rPr>
        <w:t>к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максимальной ширины захв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0145" cy="51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аксимальная ширина захвата агрега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67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оминальное тяговое усилие на крюке трактор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02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аксимальный коэффициент использования тягового усилия трактор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- глубина обработки, м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32"/>
        </w:rPr>
        <w:drawing>
          <wp:inline distT="0" distB="0" distL="0" distR="0">
            <wp:extent cx="1752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, </w:t>
      </w:r>
      <w:r>
        <w:rPr>
          <w:szCs w:val="24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65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м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24"/>
        </w:rPr>
        <w:drawing>
          <wp:inline distT="0" distB="0" distL="0" distR="0">
            <wp:extent cx="1752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марки плуга по максимальной ширине захв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рка плуга определяется по максимальной ширине захвата на каждой передаче, при этом необходимо иметь в виду, что ширина захвата плуга Вр должна быть наиближайшей, но не больше максимальной расчетной ширины захвата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технической характеристике плугов, на передаче 4 наиближайшую к значению максимальной (</w:t>
      </w:r>
      <w:r>
        <w:rPr>
          <w:szCs w:val="28"/>
        </w:rPr>
        <w:drawing>
          <wp:inline distT="0" distB="0" distL="0" distR="0">
            <wp:extent cx="262255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791) ширину захвата имеет плуг марки ПЛН-2-35 (рабочая ширина захвата Вр = 0,35 м.). Поставленное условие В</w:t>
      </w:r>
      <w:r>
        <w:rPr>
          <w:szCs w:val="28"/>
          <w:lang w:val="en-US"/>
        </w:rPr>
        <w:t>max</w:t>
      </w:r>
      <w:r>
        <w:rPr>
          <w:szCs w:val="28"/>
        </w:rPr>
        <w:t>=0,791≥ Вр = 0,7 м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 передаче 5 рабочая ширина захвата плуга не должна превышать значения </w:t>
      </w:r>
      <w:r>
        <w:rPr>
          <w:szCs w:val="28"/>
        </w:rPr>
        <w:drawing>
          <wp:inline distT="0" distB="0" distL="0" distR="0">
            <wp:extent cx="262255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666м. На данной передаче также выбираем плуг ПЛН-1-35 (Вр = 0,35м). Условие В</w:t>
      </w:r>
      <w:r>
        <w:rPr>
          <w:szCs w:val="28"/>
          <w:lang w:val="en-US"/>
        </w:rPr>
        <w:t>max</w:t>
      </w:r>
      <w:r>
        <w:rPr>
          <w:szCs w:val="28"/>
        </w:rPr>
        <w:t>=0,666≥ Вр = 0,35 м выполня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ередаче 6 рабочая ширина захвата плуга не должна превышать значения </w:t>
      </w:r>
      <w:r>
        <w:rPr>
          <w:szCs w:val="28"/>
        </w:rPr>
        <w:drawing>
          <wp:inline distT="0" distB="0" distL="0" distR="0">
            <wp:extent cx="262255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518м. На данной передаче также выбираем плуг ПЛН-1-35 (Вр = 0,35м). Условие В</w:t>
      </w:r>
      <w:r>
        <w:rPr>
          <w:szCs w:val="28"/>
          <w:lang w:val="en-US"/>
        </w:rPr>
        <w:t>max</w:t>
      </w:r>
      <w:r>
        <w:rPr>
          <w:szCs w:val="28"/>
        </w:rPr>
        <w:t>=0,518≥ Вр = 0,35 м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дполагаемый состав агрегата на передача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ача (4) – МТЗ-82+ПЛН-2-35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дача (5) – МТЗ-82+ПЛН-1-35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ача (6) – МТЗ-82+ПЛН-1-35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5"/>
        <w:gridCol w:w="1701"/>
        <w:gridCol w:w="2935"/>
        <w:gridCol w:w="2110"/>
      </w:tblGrid>
      <w:tr>
        <w:trPr>
          <w:trHeight w:val="45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076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рка плуг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 захвата Вр, 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>
          <w:trHeight w:val="4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Н-2-3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,6</w:t>
            </w:r>
          </w:p>
        </w:tc>
      </w:tr>
      <w:tr>
        <w:trPr>
          <w:trHeight w:val="4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Н-1-3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,3</w:t>
            </w:r>
          </w:p>
        </w:tc>
      </w:tr>
      <w:tr>
        <w:trPr>
          <w:trHeight w:val="4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Н-1-3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,3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Определение тягового сопротивления плуга.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яговое сопротивление плуга определяется по каждой передаче при движении агрегата по горизонтальному участку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1243330" cy="276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4"/>
        </w:rPr>
        <w:t>к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а – глубина обработки,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р – ширина захвата плуга, 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4"/>
        </w:rPr>
        <w:t xml:space="preserve">кН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1866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4"/>
        </w:rPr>
        <w:t xml:space="preserve">кН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4"/>
        </w:rPr>
        <w:t xml:space="preserve">кН 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center"/>
        <w:rPr/>
      </w:pPr>
      <w:r>
        <w:rPr>
          <w:b/>
          <w:szCs w:val="28"/>
        </w:rPr>
        <w:t>Определение действительного коэффициента использования тягового усилия тра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80415" cy="495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рабочей скорости агрег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44345" cy="273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корость трактора на холостом ходу, км/ч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бочая скорость при номинальной нагрузке, км/ч Расчет часового расхода топлива по передачам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23742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м/ч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2489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01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м/ч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/>
      </w:pPr>
      <w:r>
        <w:rPr>
          <w:b/>
        </w:rPr>
        <w:t>Расчет часового расхода топлива по передачам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288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Qmax – расход топлива за час работы при максимальной мощности, кг/ч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Cs w:val="28"/>
        </w:rPr>
        <w:t>Qxx – расход топлива за час работы на холостом ходу, кг/ч.</w:t>
      </w:r>
    </w:p>
    <w:p>
      <w:pPr>
        <w:pStyle w:val="22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387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г/ч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2082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г/ч</w:t>
      </w:r>
    </w:p>
    <w:p>
      <w:pPr>
        <w:pStyle w:val="22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2451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кг/ч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производительности тракторного агрегата на различных передачах. Производительность агрегата определя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843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а/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Вр – рабочая ширина захвата агрегата,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Vр – рабочая скорость движения агрега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1445" cy="148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использования времени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55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га/ч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2032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га/ч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2082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га/ч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0. Определение удельного погектарного расхода топлива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еличину расхода топлива на гектар выполненной операции определить по упрощенной формуле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8"/>
        </w:rPr>
        <w:drawing>
          <wp:inline distT="0" distB="0" distL="0" distR="0">
            <wp:extent cx="527685" cy="368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4"/>
        </w:rPr>
        <w:t>кг/г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Qч – расход топлива за час эксплуатации трактора, кг/ч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2446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кг/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312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кг/г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2446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кг/га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/>
      </w:pPr>
      <w:r>
        <w:rPr>
          <w:b/>
          <w:szCs w:val="28"/>
        </w:rPr>
        <w:t>Определение угла подъема, преодолеваемого тракторным агрегатом, на различных передачах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л подъем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6905" cy="666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р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37210" cy="281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оответственно сила тяжести от массы трактора и сила тяжести от массы плуга, к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241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4"/>
        </w:rPr>
        <w:t xml:space="preserve"> гра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4"/>
        </w:rPr>
        <w:t>град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  <w:t>Сводная таблица по расчету пахотного агрегат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Cs w:val="32"/>
        </w:rPr>
        <w:t xml:space="preserve">Вывод. </w:t>
      </w:r>
    </w:p>
    <w:p>
      <w:pPr>
        <w:pStyle w:val="2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аблица №5</w:t>
      </w:r>
    </w:p>
    <w:p>
      <w:pPr>
        <w:pStyle w:val="2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67"/>
        <w:gridCol w:w="1432"/>
        <w:gridCol w:w="1403"/>
        <w:gridCol w:w="850"/>
        <w:gridCol w:w="851"/>
        <w:gridCol w:w="1984"/>
        <w:gridCol w:w="1134"/>
      </w:tblGrid>
      <w:tr>
        <w:trPr>
          <w:trHeight w:val="113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Марка тра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ка СХ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ирина захвата агрегата,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ч, га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,</w:t>
            </w:r>
          </w:p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/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гол, преодолеваемый агрегатом, гр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гол уклона, град.</w:t>
            </w:r>
          </w:p>
        </w:tc>
      </w:tr>
      <w:tr>
        <w:trPr>
          <w:trHeight w:val="559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ТЗ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Н-2-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Н-1-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6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Н-1-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зируя результаты расчета по трём передачам, можно сделать вывод: Машина преодолевает угол уклона в 2 градуса. Для выполнения вспашки в заданных условиях наиболее целесообразным является применение трактора МТЗ-82 на 4 передаче с плугом ПЛН-2-35, а также при наибольшей производительности обеспечивается минимальный удельный расход топлива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Cs w:val="32"/>
        </w:rPr>
      </w:pPr>
      <w:r>
        <w:rPr>
          <w:b/>
          <w:szCs w:val="32"/>
        </w:rPr>
        <w:t>Расчет комплектования непахотного агрег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6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40"/>
        <w:gridCol w:w="1514"/>
        <w:gridCol w:w="1667"/>
        <w:gridCol w:w="2074"/>
      </w:tblGrid>
      <w:tr>
        <w:trPr>
          <w:trHeight w:val="10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 тракто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ояние по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агрофон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ол склона, гра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 гона, 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</w:tr>
      <w:tr>
        <w:trPr>
          <w:trHeight w:val="62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ТЗ-82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чва, подготовленная под посе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ронование лёгкими посевными борон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анные тяговой характеристики по передача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ТЗ-82 ( агрофон – почва подготовленная под посев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7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775"/>
        <w:gridCol w:w="2054"/>
        <w:gridCol w:w="1443"/>
        <w:gridCol w:w="1738"/>
      </w:tblGrid>
      <w:tr>
        <w:trPr>
          <w:trHeight w:val="40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стой х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ое тяговое усилие на крюк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36855" cy="2660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Н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ая скор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р, км/ч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расход топлива, Qmax, кг/ч</w:t>
            </w:r>
          </w:p>
        </w:tc>
      </w:tr>
      <w:tr>
        <w:trPr>
          <w:trHeight w:val="13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 на холостом ходу, Vxx, км/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сход топлива на холостом ходу, Qxx, кг/ч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5</w:t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80</w:t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5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Методика расчета комплектования непахотного агрег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Расчет коэффициента удельного сопротивления машины-ору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30070" cy="5949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Н/м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где П – процент увеличения сопротивления агрегата при возрастании скорости на 1 км/ч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115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разность скоростей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-й передаче, </w:t>
      </w:r>
      <w:r>
        <w:rPr>
          <w:szCs w:val="28"/>
        </w:rPr>
        <w:drawing>
          <wp:inline distT="0" distB="0" distL="0" distR="0">
            <wp:extent cx="1118870" cy="301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1155" cy="2736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скорость соответствующая справочному значению коэффициента удельного сопротивления машины (орудия), км/ч (</w:t>
      </w:r>
      <w:r>
        <w:rPr>
          <w:szCs w:val="28"/>
        </w:rPr>
        <w:drawing>
          <wp:inline distT="0" distB="0" distL="0" distR="0">
            <wp:extent cx="351155" cy="273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6 км/ч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1155" cy="256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 тягового удельного сопротивления машины (орудия), соответствующий рабочей скорости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-передаче, кН/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51460" cy="301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бочая скорость на </w:t>
      </w:r>
      <w:r>
        <w:rPr>
          <w:szCs w:val="28"/>
          <w:lang w:val="en-US"/>
        </w:rPr>
        <w:t>i</w:t>
      </w:r>
      <w:r>
        <w:rPr>
          <w:szCs w:val="28"/>
        </w:rPr>
        <w:t>-й передаче, км/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71775" cy="2368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Определение ориентировочной ширины захвата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95070" cy="5118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295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номинальное тяговое усилие на крюке трактора, кН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3375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максимальный коэффициент использования тягового усилия тра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4590" cy="1543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348865" cy="1543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рку сцепки выбирают по услови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36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02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ширина захвата сцеп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работы на 6 и 7 передачах выбираем сцепку марки СП-16А (наиближайшую по ширине захвата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23,363 м ≥ 14,4 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16,468 м ≥ 14,4 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аботы на остальных передачах выбираем сцепку марки СГ-21Б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пределение максимальной ширины захват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13280" cy="511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ес сцепки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6220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сопротивления передвижению сцепк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25800" cy="24866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ор марки машины и их количества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Результаты представляем в виде таблицы №8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89"/>
        <w:gridCol w:w="1488"/>
        <w:gridCol w:w="1190"/>
        <w:gridCol w:w="1785"/>
        <w:gridCol w:w="1190"/>
        <w:gridCol w:w="1190"/>
      </w:tblGrid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-дач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 сцеп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 СХ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машин, ш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Ширина захвата агрегата Вр,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 сцепки, К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сса машины, Кн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Г-21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ЗСС-1,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Г-21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Г-21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Г-21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-16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-16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Определение тягового сопротивления агрегата при движении по горизонтальной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564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ширина захвата одной машины,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- количество машин в агрегате, ш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75535" cy="2832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кН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63470" cy="2832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кН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78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75535" cy="2832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кН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0785" cy="2832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кН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хождение действительного коэффициента использования тягового усилия трактора на горизонтальной местн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06450" cy="502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64945" cy="23856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чет рабочей скорости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11680" cy="2736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км/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Vxx – скорость трактора на холостом ходу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6220" cy="2736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рабочая скорость при номинальной нагрузке, км/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06215" cy="20021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9. Расчет часового расхода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19045" cy="2933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Qmax– расход топлива за час работы при максимальной мощности, кг/ч;</w:t>
      </w:r>
    </w:p>
    <w:p>
      <w:pPr>
        <w:pStyle w:val="22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Qxx – расход топлива за час работы на холостом ходу трактора, кг/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03930" cy="17894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806700" cy="330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10. Определить производительность тракторного агрегата на различных передачах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5892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а/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Вм – рабочая ширина захвата машины,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Vр – рабочая скорость движения агрега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машин в агрегате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90" cy="1892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использования времени сме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60420" cy="19977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1. Определение удельного погектарного расхода топли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у расхода топлива на гектар выполненной операции определить по упрощенно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92505" cy="2082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г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Qч – расход топлива за час эксплуатации трактора, кг/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29790" cy="2720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пределение угла подъема, преодолеваемого тракторным агрегатом на различных передач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14575" cy="634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4"/>
        </w:rPr>
        <w:t>град</w:t>
      </w:r>
      <w:r>
        <w:rPr>
          <w:szCs w:val="28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955040" cy="2565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соответственно сила тяжести от массы трактора, сцепки и сельскохозяйственной машины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машин в агрегате, ш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10485" cy="4483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2225" cy="4483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37460" cy="4483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5885" cy="4483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5885" cy="4483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9055" cy="4483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град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словие выполняется на 2-ой, 3-ей и 4-ой передачах, агрегаты способны преодолевать угол уклона поля.</w:t>
      </w:r>
    </w:p>
    <w:p>
      <w:pPr>
        <w:pStyle w:val="23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  <w:t>Сводная таблица по расчету непахотного агрегата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9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77"/>
        <w:gridCol w:w="1118"/>
        <w:gridCol w:w="1470"/>
        <w:gridCol w:w="1124"/>
        <w:gridCol w:w="900"/>
        <w:gridCol w:w="1838"/>
        <w:gridCol w:w="1188"/>
      </w:tblGrid>
      <w:tr>
        <w:trPr>
          <w:trHeight w:val="110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Марка тракто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ередач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ка СХ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Ширина захвата агрегата,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ч, га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g,</w:t>
            </w:r>
          </w:p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/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гол, преодолеваемый агрегатом, гра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гол уклона, град.</w:t>
            </w:r>
          </w:p>
        </w:tc>
      </w:tr>
      <w:tr>
        <w:trPr>
          <w:trHeight w:val="787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ТЗ-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-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-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-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-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-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ЗСС-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нализируя результаты расчета по семи передачам, можно сделать вывод: для выполнения боронования лёгкими посевными боронами в заданных условиях наиболее целесообразным является применение агрегата МТЗ-82, на четвёртой передаче. При данном составе агрегата выполняется условие преодоления угла уклона 2 град., а также при наибольшей производительности обеспечивается минимальный удельный расход топлива.</w:t>
      </w:r>
    </w:p>
    <w:sectPr>
      <w:footerReference w:type="default" r:id="rId105"/>
      <w:footerReference w:type="first" r:id="rId10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41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7:00Z</dcterms:created>
  <dc:creator>Танюшка</dc:creator>
  <dc:description/>
  <cp:keywords/>
  <dc:language>en-US</dc:language>
  <cp:lastModifiedBy>Mage</cp:lastModifiedBy>
  <cp:lastPrinted>2006-05-23T23:48:00Z</cp:lastPrinted>
  <dcterms:modified xsi:type="dcterms:W3CDTF">2011-10-07T23:57:00Z</dcterms:modified>
  <cp:revision>2</cp:revision>
  <dc:subject/>
  <dc:title>МИНИСТЕРСТВО СЕЛЬСКОГО ХОЗЯЙСТВА РОССИЙСКОЙ ФЕДЕРАЦИИ</dc:title>
</cp:coreProperties>
</file>