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Cs w:val="28"/>
          <w:lang w:val="ru-RU"/>
        </w:rPr>
        <w:t>ФГОУ СПО «Омский колледж отраслевых технологий строительства и транспорта»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ru-RU"/>
        </w:rPr>
        <w:t>По дисциплине: «Электроэнергетические системы транспортного электрооборудования»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ru-RU"/>
        </w:rPr>
        <w:t>Тема: «Конструкция, устройство и принцип работы аккумуляторной батареи»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4536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Выполнил: студент гр. 938</w:t>
      </w:r>
    </w:p>
    <w:p>
      <w:pPr>
        <w:pStyle w:val="Normal"/>
        <w:spacing w:lineRule="auto" w:line="360"/>
        <w:ind w:left="4536" w:hanging="0"/>
        <w:jc w:val="left"/>
        <w:rPr/>
      </w:pPr>
      <w:r>
        <w:rPr>
          <w:szCs w:val="28"/>
          <w:lang w:val="ru-RU"/>
        </w:rPr>
        <w:t>Безбородова В.В.</w:t>
      </w:r>
    </w:p>
    <w:p>
      <w:pPr>
        <w:pStyle w:val="Normal"/>
        <w:spacing w:lineRule="auto" w:line="360"/>
        <w:ind w:left="4536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оверил: преподаватель</w:t>
      </w:r>
    </w:p>
    <w:p>
      <w:pPr>
        <w:pStyle w:val="Normal"/>
        <w:spacing w:lineRule="auto" w:line="360"/>
        <w:ind w:left="4536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Литвинов В.Д.</w:t>
      </w:r>
    </w:p>
    <w:p>
      <w:pPr>
        <w:pStyle w:val="Normal"/>
        <w:spacing w:lineRule="auto" w:line="360"/>
        <w:ind w:left="4536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ru-RU"/>
        </w:rPr>
        <w:t>Омск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 Основная часть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1 Назначения аккумуляторной батареи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2 Устройство аккумуляторной батареи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1.2.1 Электроды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2.2 Моноблок (корпус)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2.3 Крышка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2.4 Пробки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1.3 Принцип работы аккумуляторной батареи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2. Расчёт аккумуляторной батареи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Заключения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автомобилях применяют стартерные свинцовые аккумуляторные батареи. Аккумуляторная батарея обеспечивает питание электростартера при пуске двигателя и других потребителей электроэнергии при неработающем генераторе или его недостаточной мощности. Электростартер является основным потребителем энергии аккумуляторной батареи. Работа в стартерном режиме определяет тип и конструкцию батареи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 современным аккумуляторам выдвигают следующие требо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аксимальное рабочее напряжения, которое определяется ЭДС одно аккумулятора и их количеством в последовательном соедин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е большая общая масс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инимальное внутреннее сопротивление (особенно при понижении температур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аксимальное количество энергии отдаваемой с единицы масс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Быстрое восстановления ёмкости в процессе заря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алые габаритные размеры и механическая проч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алая стоимость при массовом производстве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ккумуляторные батареи выпускаются двух исполнениях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бслуживаемые (ремонтируемые)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rPr/>
      </w:pPr>
      <w:r>
        <w:rPr>
          <w:szCs w:val="28"/>
          <w:lang w:val="ru-RU"/>
        </w:rPr>
        <w:t>Необслуживаемые (В этих батареях применяются конверт - сепаратор)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1. Основная часть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1.1 Назначения аккумуляторной батаре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ккумуляторная батарея обеспечивает питание электростартера при пуске двигателя и других потребителей электроэнергии при неработающем генераторе или его недостаточной мощност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1.2 Устройство аккумуляторной батареи 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770505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 xml:space="preserve">1 – решетка; </w:t>
      </w:r>
      <w:r>
        <w:rPr>
          <w:i/>
          <w:iCs/>
          <w:szCs w:val="28"/>
          <w:lang w:val="ru-RU"/>
        </w:rPr>
        <w:t xml:space="preserve">2 </w:t>
      </w:r>
      <w:r>
        <w:rPr>
          <w:szCs w:val="28"/>
          <w:lang w:val="ru-RU"/>
        </w:rPr>
        <w:t xml:space="preserve">– сепаратор; </w:t>
      </w:r>
      <w:r>
        <w:rPr>
          <w:i/>
          <w:iCs/>
          <w:szCs w:val="28"/>
          <w:lang w:val="ru-RU"/>
        </w:rPr>
        <w:t xml:space="preserve">3,4- </w:t>
      </w:r>
      <w:r>
        <w:rPr>
          <w:szCs w:val="28"/>
          <w:lang w:val="ru-RU"/>
        </w:rPr>
        <w:t xml:space="preserve">электроды соответственно положительный и отрицательный; 5 – полублок отрицательных электродов; </w:t>
      </w:r>
      <w:r>
        <w:rPr>
          <w:i/>
          <w:iCs/>
          <w:szCs w:val="28"/>
          <w:lang w:val="ru-RU"/>
        </w:rPr>
        <w:t xml:space="preserve">6 – </w:t>
      </w:r>
      <w:r>
        <w:rPr>
          <w:szCs w:val="28"/>
          <w:lang w:val="ru-RU"/>
        </w:rPr>
        <w:t xml:space="preserve">блок электродов с сепараторами; 7 –корпус моноблока; </w:t>
      </w:r>
      <w:r>
        <w:rPr>
          <w:i/>
          <w:iCs/>
          <w:szCs w:val="28"/>
          <w:lang w:val="ru-RU"/>
        </w:rPr>
        <w:t xml:space="preserve">8 – </w:t>
      </w:r>
      <w:r>
        <w:rPr>
          <w:szCs w:val="28"/>
          <w:lang w:val="ru-RU"/>
        </w:rPr>
        <w:t xml:space="preserve">полюсный вывод; </w:t>
      </w:r>
      <w:r>
        <w:rPr>
          <w:i/>
          <w:iCs/>
          <w:szCs w:val="28"/>
          <w:lang w:val="ru-RU"/>
        </w:rPr>
        <w:t xml:space="preserve">9 – </w:t>
      </w:r>
      <w:r>
        <w:rPr>
          <w:szCs w:val="28"/>
          <w:lang w:val="ru-RU"/>
        </w:rPr>
        <w:t xml:space="preserve">общая крышка; </w:t>
      </w:r>
      <w:r>
        <w:rPr>
          <w:i/>
          <w:iCs/>
          <w:szCs w:val="28"/>
          <w:lang w:val="ru-RU"/>
        </w:rPr>
        <w:t xml:space="preserve">10 – </w:t>
      </w:r>
      <w:r>
        <w:rPr>
          <w:szCs w:val="28"/>
          <w:lang w:val="ru-RU"/>
        </w:rPr>
        <w:t xml:space="preserve">пробка; 11 – мостик с борном; </w:t>
      </w:r>
      <w:r>
        <w:rPr>
          <w:i/>
          <w:iCs/>
          <w:szCs w:val="28"/>
          <w:lang w:val="ru-RU"/>
        </w:rPr>
        <w:t xml:space="preserve">12 – </w:t>
      </w:r>
      <w:r>
        <w:rPr>
          <w:szCs w:val="28"/>
          <w:lang w:val="ru-RU"/>
        </w:rPr>
        <w:t>полублок положительных электродо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1.2.1 Электроды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 полностью заряженной свинцовой батарее активным веществом положительных электродов является диоксид свинца PbO2 (тёмно-коричневого цвета), а отрицательных – губчатый свинец Pb (серого цвета)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ешетки электродов выполняют функцию подвода тока к активной массе при её заряде токоотвода при её разряде, а также механического удержания активной массы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633855" cy="141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Одинаковые по конструкции решетки положительных и отрицательных электродов имеют ушки </w:t>
      </w:r>
      <w:r>
        <w:rPr>
          <w:i/>
          <w:szCs w:val="28"/>
          <w:lang w:val="ru-RU"/>
        </w:rPr>
        <w:t>1</w:t>
      </w:r>
      <w:r>
        <w:rPr>
          <w:szCs w:val="28"/>
          <w:lang w:val="ru-RU"/>
        </w:rPr>
        <w:t xml:space="preserve">, рамку </w:t>
      </w:r>
      <w:r>
        <w:rPr>
          <w:i/>
          <w:szCs w:val="28"/>
          <w:lang w:val="ru-RU"/>
        </w:rPr>
        <w:t>2</w:t>
      </w:r>
      <w:r>
        <w:rPr>
          <w:szCs w:val="28"/>
          <w:lang w:val="ru-RU"/>
        </w:rPr>
        <w:t xml:space="preserve"> с вертикальными ребрами и горизонтальными жилками, опорными ножками </w:t>
      </w:r>
      <w:r>
        <w:rPr>
          <w:i/>
          <w:szCs w:val="28"/>
          <w:lang w:val="ru-RU"/>
        </w:rPr>
        <w:t>3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некоторых решетках в случае применения сепараторов – конвертов ножки имеют меньшую высоту или отсутствуют. Профиль ребер и жилок обеспечивает легкое извлечения решетки из литейной формы и хороший контакт между активной массой и решеткой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олщина решеток электродов зависит от режимов и устоновленного срока службы батареи. Для автомобильных батарей толщина решеток равна 1,5 – 2 миллиметра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Ячейки решеток электродов заполнены пористой активной массой. Основой пасты электродов ячейки является свинцовый порошок, замешанный в водном растворе серной кислоты. Для увеличения прочности активной массы в пасту добавляют полипропиленовое волокно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1.2.2 Моноблок (корпус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рпус стартерных изготавливают из эбонита или пластмассы. Тяжелые и хрупкие моноблоки из эбонита в настоящее время заменяют моноблоками из термопласта или тонкостенными моноблоками из морозостойкого сополимера пропилена с этилено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1.2.3 Крышк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рышка отдельных аккумуляторов или всей батареи изготавливаются из однородного с моноблоком материала. В местах стыка отдельных крышек со стенками моноблока батареи герметизированы битумной мастикой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менения общей крышки на все аккумуляторы батареи позволяет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меньшить длину межэлементных соединений, что понижает внутреннее сопротивления батаре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Легче поддерживать чистоту верхней части батареи, чем снижается вероятность её само разряда на крышк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силить крепления отдельных аккумуляторов в батарее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Однако применения общей крышки имеет и недостатк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евозможность измерить напряжение отдельного аккумулятора и заменить его, если он непригоден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Невозможность ремонта батареи общей крышкой 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1.2.4 Пробк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ни изготавливаются из эбонита, полиэтилена, полистирола или фенолита. Пластмассовые пробки имеют меньшую массу и большую прочность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309370</wp:posOffset>
                </wp:positionH>
                <wp:positionV relativeFrom="paragraph">
                  <wp:posOffset>36830</wp:posOffset>
                </wp:positionV>
                <wp:extent cx="3775075" cy="24168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3324225" cy="24168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2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190.3pt;mso-wrap-distance-left:504pt;mso-wrap-distance-right:504pt;mso-wrap-distance-top:0pt;mso-wrap-distance-bottom:0pt;margin-top:2.9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3324225" cy="24168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2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ля того чтобы предотвратить вытекания электролита , между уплотнительным бортиком корпуса </w:t>
      </w:r>
      <w:r>
        <w:rPr>
          <w:i/>
          <w:szCs w:val="28"/>
          <w:lang w:val="ru-RU"/>
        </w:rPr>
        <w:t>1</w:t>
      </w:r>
      <w:r>
        <w:rPr>
          <w:szCs w:val="28"/>
          <w:lang w:val="ru-RU"/>
        </w:rPr>
        <w:t xml:space="preserve"> и заливной горловиной крышки устанавливают резиновую шайбу </w:t>
      </w:r>
      <w:r>
        <w:rPr>
          <w:i/>
          <w:szCs w:val="28"/>
          <w:lang w:val="ru-RU"/>
        </w:rPr>
        <w:t>5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1.3 Принцип работы аккумуляторной батаре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 АКБ электрическая энергия при заряде преобразуется в химическую, а при разряде в электрическую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Химическим источником тока называется устройство, в котором за счет протекания пространственно раздельных окислительно-восстановительных химических реакций их свободная энергия преобразуется в электрическую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о характеру работы эти источники делятся на две группы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Первичные химические источники тока или гальванические элементы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Вторичные источники или электрические аккумуляторы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ервичные источники допускают только однократное использование, так как вещества, образующиеся при их разряде, не могут быть превращены в исходные активные материалы. Полностью разряженный гальванический элемент, как правило, к дальнейшей работе непригоден – он является необратимым источником энерг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торичные химические источники тока являются обратимыми источниками энергии – после как угодно глубокого разряда их работоспособность можно полностью восстановить путем заряда. Для этого через вторичный источник достаточно пропустить электрический ток в направлении, обратном тому, в котором он протекал при разряде. В процессе заряда образовавшиеся при разряде вещества, превратятся в первоначальные активные материалы. Так происходит многократное превращение свободной энергии в свободную энергию химического источника тока в электрическую энергию (разряд аккумулятора) и обратное превращение электрической энергии в свободную энергию химического источника тока (заряд аккумулятора)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 Расчёт аккумуляторной батаре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сходные данны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82725</wp:posOffset>
                </wp:positionH>
                <wp:positionV relativeFrom="page">
                  <wp:posOffset>2038985</wp:posOffset>
                </wp:positionV>
                <wp:extent cx="3040380" cy="18084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83"/>
                              <w:gridCol w:w="900"/>
                              <w:gridCol w:w="900"/>
                              <w:gridCol w:w="126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АКБ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Р+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Р-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U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Ео Р+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42.4pt;mso-wrap-distance-left:9pt;mso-wrap-distance-right:9pt;mso-wrap-distance-top:0pt;mso-wrap-distance-bottom:0pt;margin-top:160.55pt;mso-position-vertical-relative:page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883"/>
                        <w:gridCol w:w="900"/>
                        <w:gridCol w:w="900"/>
                        <w:gridCol w:w="126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КБ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+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-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U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Ео Р+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Измерили плотность электролита при температуре +25 С и получили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1 банка =1,25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2 банка =1,26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3 банка =1,23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4 банка =1,24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5 банка =1,23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6 банка =1,22 г/см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пределяем разность между принятой плотностью и средней измеренной плотностью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,28 – 1,19 = 0,09 г/см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2.3.Так как на каждую 0,01 г/см снижения плотности электролита приходиться 6% разреженности, а в нашем случае плотность электролита снизилась на 0,09 г/см, то степень разреженности будет составлять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0,09 * 100% = 9%; 9% * 6% = 54%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ЭДС определяем двумя способами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Измеряем напряжения вольтметром Uв, и получили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 банка = 1,7 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 банка = 1,6 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 банка = 1,4 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4 банка = 1,5 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5 банка = 1,4 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6 банка = 1,5 В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Определяем по плотности решая уравнения Ео =0,84 + Р+25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 банка = 0,84 + 1,25= 2,09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 банка = 0,84 + 1,26 = 2,10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 банка = 0,84 + 1,23 = 2,0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4 банка = 0,84 + 1,24 = 2,08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5 банка = 0,84 + 1,23 =2,07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6 банка = 0,84 + 1,22 = 2,06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з расчётов можно сделать вывод, что в аккумуляторе имеется сульфитация или частичное замыкания электродов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 как при изменении температуры окружающей среды на 1 С соответствует снижению плотности электролита на 0,0007 г/см, то мы получаем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50 * 0,0007=0,035 ~ 0,3 г/см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еперь высчитываем температурную погрешность при температуре -25 С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1 банка =1,25 – 0,03 = 1,22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2 банка =1,26 – 0,03 = 1,23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3 банка =1,23 – 0,03 = 1,20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4 банка =1,24 – 0,03 = 1,21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5 банка =1,23 – 0,03 = 1,20 г/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6 банка =1,22 – 0,03 = 1,19 г/см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Аккумулятор запрещается эксплуатировать, так как его процентная разреженность равна 54% при допустимом значении 50% -летом и 25%-зимой. Его необходимо поставить на зарядку и выронить плотность электролита в банк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  <w:lang w:val="ru-RU"/>
        </w:rPr>
        <w:t>Достоинство современных аккумуляторных батарей заключается в том что у них Максимальное рабочее напряжения, которое определяется ЭДС одно аккумулятора и их количеством в последовательном соединении, не большая общая масса, минимальное внутреннее сопротивление (особенно при понижении температуры), максимальное количество энергии отдаваемой с единицы массы, быстрое восстановления ёмкости в процессе заряда, малые габаритные размеры и механическая прочность, малая стоимость при массовом производств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/>
      </w:pPr>
      <w:r>
        <w:rPr>
          <w:szCs w:val="28"/>
          <w:lang w:val="ru-RU"/>
        </w:rPr>
        <w:t>Туревский И.С., Соков В.Б. , Калинин Ю.Н «Электрооборудование автомобилей.»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Чижков Ю.П. « Электрооборудование автомобилей». Издательство «Машиностроение» 2003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Акимов С.О. , Чижков Ю.П. «Электрооборудование автомобилей». Учебник для вузов. М. ЗАО КЖИ «За рулем» 2001.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4. А. Трангер « Электрическое оборудование автомобилей».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5. Тимофеев А. М. « Электрооборудование автомобилей»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586990" cy="31699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b/>
          <w:bCs/>
          <w:szCs w:val="28"/>
          <w:lang w:val="ru-RU"/>
        </w:rPr>
        <w:t>Аккумуляторные батареи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szCs w:val="28"/>
          <w:lang w:val="ru-RU"/>
        </w:rPr>
        <w:t xml:space="preserve">а </w:t>
      </w:r>
      <w:r>
        <w:rPr>
          <w:szCs w:val="28"/>
          <w:lang w:val="ru-RU"/>
        </w:rPr>
        <w:t xml:space="preserve">- с ячеечными крышками; </w:t>
      </w:r>
      <w:r>
        <w:rPr>
          <w:i/>
          <w:iCs/>
          <w:szCs w:val="28"/>
          <w:lang w:val="ru-RU"/>
        </w:rPr>
        <w:t xml:space="preserve">6, в, г-с </w:t>
      </w:r>
      <w:r>
        <w:rPr>
          <w:szCs w:val="28"/>
          <w:lang w:val="ru-RU"/>
        </w:rPr>
        <w:t xml:space="preserve">межэлементными перемычками через перегородки; 1 - опорные призмы моноблока; </w:t>
      </w:r>
      <w:r>
        <w:rPr>
          <w:i/>
          <w:iCs/>
          <w:szCs w:val="28"/>
          <w:lang w:val="ru-RU"/>
        </w:rPr>
        <w:t xml:space="preserve">2 </w:t>
      </w:r>
      <w:r>
        <w:rPr>
          <w:szCs w:val="28"/>
          <w:lang w:val="ru-RU"/>
        </w:rPr>
        <w:t xml:space="preserve">- моноблок; </w:t>
      </w:r>
      <w:r>
        <w:rPr>
          <w:i/>
          <w:iCs/>
          <w:szCs w:val="28"/>
          <w:lang w:val="ru-RU"/>
        </w:rPr>
        <w:t xml:space="preserve">3 - </w:t>
      </w:r>
      <w:r>
        <w:rPr>
          <w:szCs w:val="28"/>
          <w:lang w:val="ru-RU"/>
        </w:rPr>
        <w:t xml:space="preserve">полублок отрицательных электродов; </w:t>
      </w:r>
      <w:r>
        <w:rPr>
          <w:i/>
          <w:iCs/>
          <w:szCs w:val="28"/>
          <w:lang w:val="ru-RU"/>
        </w:rPr>
        <w:t xml:space="preserve">4 </w:t>
      </w:r>
      <w:r>
        <w:rPr>
          <w:szCs w:val="28"/>
          <w:lang w:val="ru-RU"/>
        </w:rPr>
        <w:t xml:space="preserve">- баретка; 5 - пробка; </w:t>
      </w:r>
      <w:r>
        <w:rPr>
          <w:i/>
          <w:iCs/>
          <w:szCs w:val="28"/>
          <w:lang w:val="ru-RU"/>
        </w:rPr>
        <w:t xml:space="preserve">б - </w:t>
      </w:r>
      <w:r>
        <w:rPr>
          <w:szCs w:val="28"/>
          <w:lang w:val="ru-RU"/>
        </w:rPr>
        <w:t xml:space="preserve">межэлементная перемычка; 7- крышка; </w:t>
      </w:r>
      <w:r>
        <w:rPr>
          <w:i/>
          <w:iCs/>
          <w:szCs w:val="28"/>
          <w:lang w:val="ru-RU"/>
        </w:rPr>
        <w:t xml:space="preserve">8 </w:t>
      </w:r>
      <w:r>
        <w:rPr>
          <w:szCs w:val="28"/>
          <w:lang w:val="ru-RU"/>
        </w:rPr>
        <w:t xml:space="preserve">- полюсный вывод; 9 - сепаратор; </w:t>
      </w:r>
      <w:r>
        <w:rPr>
          <w:i/>
          <w:iCs/>
          <w:szCs w:val="28"/>
          <w:lang w:val="ru-RU"/>
        </w:rPr>
        <w:t xml:space="preserve">10 </w:t>
      </w:r>
      <w:r>
        <w:rPr>
          <w:szCs w:val="28"/>
          <w:lang w:val="ru-RU"/>
        </w:rPr>
        <w:t xml:space="preserve">- борн; 11 - мостик; </w:t>
      </w:r>
      <w:r>
        <w:rPr>
          <w:i/>
          <w:iCs/>
          <w:szCs w:val="28"/>
          <w:lang w:val="ru-RU"/>
        </w:rPr>
        <w:t xml:space="preserve">12 - </w:t>
      </w:r>
      <w:r>
        <w:rPr>
          <w:szCs w:val="28"/>
          <w:lang w:val="ru-RU"/>
        </w:rPr>
        <w:t xml:space="preserve">полублок положительных электродов; </w:t>
      </w:r>
      <w:r>
        <w:rPr>
          <w:i/>
          <w:iCs/>
          <w:szCs w:val="28"/>
          <w:lang w:val="ru-RU"/>
        </w:rPr>
        <w:t>13 -</w:t>
      </w:r>
      <w:r>
        <w:rPr>
          <w:szCs w:val="28"/>
          <w:lang w:val="ru-RU"/>
        </w:rPr>
        <w:t xml:space="preserve">перегородки моноблока; </w:t>
      </w:r>
      <w:r>
        <w:rPr>
          <w:i/>
          <w:iCs/>
          <w:szCs w:val="28"/>
          <w:lang w:val="ru-RU"/>
        </w:rPr>
        <w:t xml:space="preserve">14- </w:t>
      </w:r>
      <w:r>
        <w:rPr>
          <w:szCs w:val="28"/>
          <w:lang w:val="ru-RU"/>
        </w:rPr>
        <w:t xml:space="preserve">индикатор уровня жидкости; </w:t>
      </w:r>
      <w:r>
        <w:rPr>
          <w:i/>
          <w:iCs/>
          <w:szCs w:val="28"/>
          <w:lang w:val="ru-RU"/>
        </w:rPr>
        <w:t xml:space="preserve">15 - </w:t>
      </w:r>
      <w:r>
        <w:rPr>
          <w:szCs w:val="28"/>
          <w:lang w:val="ru-RU"/>
        </w:rPr>
        <w:t xml:space="preserve">положительный электрод; </w:t>
      </w:r>
      <w:r>
        <w:rPr>
          <w:i/>
          <w:iCs/>
          <w:szCs w:val="28"/>
          <w:lang w:val="ru-RU"/>
        </w:rPr>
        <w:t xml:space="preserve">16- </w:t>
      </w:r>
      <w:r>
        <w:rPr>
          <w:szCs w:val="28"/>
          <w:lang w:val="ru-RU"/>
        </w:rPr>
        <w:t xml:space="preserve">отрицательный электрод; 17- выступ моноблока; </w:t>
      </w:r>
      <w:r>
        <w:rPr>
          <w:i/>
          <w:iCs/>
          <w:szCs w:val="28"/>
          <w:lang w:val="ru-RU"/>
        </w:rPr>
        <w:t xml:space="preserve">18 - </w:t>
      </w:r>
      <w:r>
        <w:rPr>
          <w:szCs w:val="28"/>
          <w:lang w:val="ru-RU"/>
        </w:rPr>
        <w:t>переносное устройств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Rockwell" w:hAnsi="Rockwell" w:cs="Rockwel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Rockwell" w:hAnsi="Rockwell" w:cs="Rockwel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Rockwell" w:hAnsi="Rockwell" w:cs="Rockwel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ckwell" w:hAnsi="Rockwell" w:cs="Rockwel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Rockwell" w:hAnsi="Rockwell" w:cs="Rockwe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Rockwell" w:hAnsi="Rockwell" w:cs="Rockwe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3:00Z</dcterms:created>
  <dc:creator>Jons</dc:creator>
  <dc:description/>
  <cp:keywords/>
  <dc:language>en-US</dc:language>
  <cp:lastModifiedBy>Mage</cp:lastModifiedBy>
  <dcterms:modified xsi:type="dcterms:W3CDTF">2011-10-07T23:53:00Z</dcterms:modified>
  <cp:revision>2</cp:revision>
  <dc:subject/>
  <dc:title/>
</cp:coreProperties>
</file>