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 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троль и регулирование движения судн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ачк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 сложное колебательное движение, которое судно может совершать как твердое тело при плавании на спокойной или взволнованной поверхности воды. Возможность колебательного про</w:t>
        <w:softHyphen/>
        <w:t>цесса определяется наличием сил или моментов, оказывающих сопро</w:t>
        <w:softHyphen/>
        <w:t>тивление перемещениям и стремящихся возвратить судно в исходное поло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действием возмущающей силы судно может иметь шесть воз</w:t>
        <w:softHyphen/>
        <w:t xml:space="preserve">можных видов перемещений: три поступательных в направлении осей </w:t>
      </w:r>
      <w:r>
        <w:rPr>
          <w:i/>
          <w:iCs/>
          <w:color w:val="000000"/>
          <w:sz w:val="28"/>
          <w:szCs w:val="28"/>
        </w:rPr>
        <w:t xml:space="preserve">х, у,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ри колебательных вокруг этих осей. Однако только три из них могут иметь колебательный характер. Вертикальные колебания (сила действует в направлении оси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, приводящие к периодическим по</w:t>
        <w:softHyphen/>
        <w:t xml:space="preserve">гружениям и всплытиям, называют </w:t>
      </w:r>
      <w:r>
        <w:rPr>
          <w:i/>
          <w:iCs/>
          <w:color w:val="000000"/>
          <w:sz w:val="28"/>
          <w:szCs w:val="28"/>
        </w:rPr>
        <w:t xml:space="preserve">вертикальной качкой. </w:t>
      </w:r>
      <w:r>
        <w:rPr>
          <w:color w:val="000000"/>
          <w:sz w:val="28"/>
          <w:szCs w:val="28"/>
        </w:rPr>
        <w:t xml:space="preserve">Колебания вокруг оси </w:t>
      </w:r>
      <w:r>
        <w:rPr>
          <w:i/>
          <w:iCs/>
          <w:color w:val="000000"/>
          <w:sz w:val="28"/>
          <w:szCs w:val="28"/>
        </w:rPr>
        <w:t xml:space="preserve">у, </w:t>
      </w:r>
      <w:r>
        <w:rPr>
          <w:color w:val="000000"/>
          <w:sz w:val="28"/>
          <w:szCs w:val="28"/>
        </w:rPr>
        <w:t xml:space="preserve">вызывающие наклонения с борта на борт, называют </w:t>
      </w:r>
      <w:r>
        <w:rPr>
          <w:i/>
          <w:iCs/>
          <w:color w:val="000000"/>
          <w:sz w:val="28"/>
          <w:szCs w:val="28"/>
        </w:rPr>
        <w:t>бор</w:t>
        <w:softHyphen/>
        <w:t xml:space="preserve">товой качкой </w:t>
      </w:r>
      <w:r>
        <w:rPr>
          <w:color w:val="000000"/>
          <w:sz w:val="28"/>
          <w:szCs w:val="28"/>
        </w:rPr>
        <w:t xml:space="preserve">(переменный крен). Колебания вокруг оси 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>вызываю</w:t>
        <w:softHyphen/>
        <w:t xml:space="preserve">щие продольные наклонения, называют </w:t>
      </w:r>
      <w:r>
        <w:rPr>
          <w:i/>
          <w:iCs/>
          <w:color w:val="000000"/>
          <w:sz w:val="28"/>
          <w:szCs w:val="28"/>
        </w:rPr>
        <w:t xml:space="preserve">килевой качкой </w:t>
      </w:r>
      <w:r>
        <w:rPr>
          <w:color w:val="000000"/>
          <w:sz w:val="28"/>
          <w:szCs w:val="28"/>
        </w:rPr>
        <w:t>(переменный дифферен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ла в направлении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вызывает ускорение или торможение дви</w:t>
        <w:softHyphen/>
        <w:t xml:space="preserve">жения, а сила в направлении оси 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— боковое смещение (дрейф). Мо</w:t>
        <w:softHyphen/>
        <w:t xml:space="preserve">мент вокруг ос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зывает лишь отклонение от кур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ебания судна обычно происходят одновременно, но их раздель</w:t>
        <w:softHyphen/>
        <w:t>ное изучение облегчает задачу, а результирующее перемещение, оп</w:t>
        <w:softHyphen/>
        <w:t>ределяющее положение судна относительно воды, может быть полу</w:t>
        <w:softHyphen/>
        <w:t>чено суммированием результ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ми колебательного процесса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мплитуда качки </w:t>
      </w:r>
      <w:r>
        <w:rPr>
          <w:color w:val="000000"/>
          <w:sz w:val="28"/>
          <w:szCs w:val="28"/>
        </w:rPr>
        <w:t>— наибольшее отклонение судна от положения равновес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мах качки </w:t>
      </w:r>
      <w:r>
        <w:rPr>
          <w:color w:val="000000"/>
          <w:sz w:val="28"/>
          <w:szCs w:val="28"/>
        </w:rPr>
        <w:t>— полное перемещение от одного крайнего положе</w:t>
        <w:softHyphen/>
        <w:t>ния до другого (сумма двух амплитуд следующих друг за другом коле</w:t>
        <w:softHyphen/>
        <w:t>бан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астота качки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— число полных колебаний судна за время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nt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иод качк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интервал времени между двумя последователь</w:t>
        <w:softHyphen/>
        <w:t xml:space="preserve">ными колебаниями отклонений судна в одном и том же направлении (два размаха)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</w:t>
      </w:r>
      <w:r>
        <w:rPr>
          <w:color w:val="000000"/>
          <w:sz w:val="28"/>
          <w:szCs w:val="28"/>
        </w:rPr>
        <w:t>/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эффициент динамичности качки </w:t>
      </w:r>
      <w:r>
        <w:rPr>
          <w:color w:val="000000"/>
          <w:sz w:val="28"/>
          <w:szCs w:val="28"/>
        </w:rPr>
        <w:t>— отношение амплитуды кач</w:t>
        <w:softHyphen/>
        <w:t>ки к амплитуде волны, отражающее реакцию судна на воздействие ре</w:t>
        <w:softHyphen/>
        <w:t>гулярных вол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озмущающая сила приложена однократно, то колебательный процесс под действием сопротивления быстро затухает. Амплитуда максимального отклонения зависит от значения приложенной силы и характеристик судна, а частота или период качки — только от ха</w:t>
        <w:softHyphen/>
        <w:t xml:space="preserve">рактеристик судна. Поэтому такие колебания называют </w:t>
      </w:r>
      <w:r>
        <w:rPr>
          <w:i/>
          <w:iCs/>
          <w:color w:val="000000"/>
          <w:sz w:val="28"/>
          <w:szCs w:val="28"/>
        </w:rPr>
        <w:t xml:space="preserve">собственными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свобод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 параметром качки является частота, которая при совпадении с частотами действующих сил может привести к резо</w:t>
        <w:softHyphen/>
        <w:t xml:space="preserve">нансным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ниям и значительному, иногда многократному, увеличе</w:t>
        <w:softHyphen/>
        <w:t>нию амплитуды. Обеспечение плавания без попадания в условия резо</w:t>
        <w:softHyphen/>
        <w:t>нансных колебаний возлагается на судоводителя. При отсутствии рас</w:t>
        <w:softHyphen/>
        <w:t>четных данных с достаточной точностью период свободной бортовой качки может быть определен по формул</w:t>
      </w:r>
      <w:r>
        <w:rPr>
          <w:color w:val="000000"/>
          <w:sz w:val="28"/>
          <w:szCs w:val="28"/>
          <w:lang w:val="en-US"/>
        </w:rPr>
        <w:t>e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         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rFonts w:cs="Symbol" w:ascii="Symbol" w:hAnsi="Symbol"/>
          <w:i/>
          <w:color w:val="000000"/>
          <w:sz w:val="28"/>
          <w:szCs w:val="28"/>
          <w:vertAlign w:val="subscript"/>
          <w:lang w:val="en-US"/>
        </w:rPr>
        <w:t>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perscript"/>
        </w:rPr>
        <w:t>1/2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)         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— размерный коэффициент (принимают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83-:-0,86 с/м для пассажирских судов, 0,75-:-0,85 с/м для грузовых судов и 0,62-:-0,72 с/м для буксиров; большие значения коэффициента относятся к порожнему судну, меньшие — к груженому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— ширина судна, 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— малая метацентрическая высота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формулы (1) видно, что чем меньше метацентрическая высота, тем больше период качки, а следовательно, плавнее качка. Поэтому в процессе проектирования и эксплуатации судна стремятся к тому, что</w:t>
        <w:softHyphen/>
        <w:t>бы его метацентрическая высота имела минимальное значение, обе</w:t>
        <w:softHyphen/>
        <w:t>спечивающее безопасность морепла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ы свободной килевой и вертикальной качки одинаковы и приближенно могут быть определе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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верт</w:t>
      </w:r>
      <w:r>
        <w:rPr>
          <w:i/>
          <w:color w:val="000000"/>
          <w:sz w:val="28"/>
          <w:szCs w:val="28"/>
        </w:rPr>
        <w:t xml:space="preserve"> – (2,7-:-3)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— осадка судна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язь между периодом бортовой качки и метацентрической высотой позволяет заметить, что при увеличении остойчивост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ет) снижается плавность качки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rFonts w:cs="Symbol" w:ascii="Symbol" w:hAnsi="Symbol"/>
          <w:i/>
          <w:color w:val="000000"/>
          <w:sz w:val="28"/>
          <w:szCs w:val="28"/>
          <w:vertAlign w:val="subscript"/>
          <w:lang w:val="en-US"/>
        </w:rPr>
        <w:t></w:t>
      </w:r>
      <w:r>
        <w:rPr>
          <w:color w:val="000000"/>
          <w:sz w:val="28"/>
          <w:szCs w:val="28"/>
        </w:rPr>
        <w:t xml:space="preserve"> убывает), т. е. возрастает частота коле</w:t>
        <w:softHyphen/>
        <w:t xml:space="preserve">баний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олнении повторяемость возмущающих сил (встреча с волной) оказывается регулярной, что может привести к резонансным колеба</w:t>
        <w:softHyphen/>
        <w:t>ниям. Частота встречи с волной зависит от скорости судна и волны, угла их встречи. Если считать, что судно идет к направлению распро</w:t>
        <w:softHyphen/>
        <w:t xml:space="preserve">странения волн под углом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</w:rPr>
        <w:t>, то относительная скорость встре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' = </w:t>
      </w:r>
      <w:r>
        <w:rPr>
          <w:i/>
          <w:color w:val="000000"/>
          <w:sz w:val="28"/>
          <w:szCs w:val="28"/>
          <w:lang w:val="en-US"/>
        </w:rPr>
        <w:t>vcos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</w:t>
      </w:r>
      <w:r>
        <w:rPr>
          <w:i/>
          <w:color w:val="000000"/>
          <w:sz w:val="28"/>
          <w:szCs w:val="28"/>
        </w:rPr>
        <w:t xml:space="preserve"> ±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</w:rPr>
        <w:t>,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корость судна, м/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— скорость распространения волны, м/с (знак плюс соответствует встречной волне, минус — попутн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та встречи (частота возмущающей силы) соответствует отно</w:t>
        <w:softHyphen/>
        <w:t>шению длины волны к относительной скорости встречи, т. 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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/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>'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волны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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определяется расстоянием между двумя соседними вершинами или подошвами волн. Высота волны определяется по верти</w:t>
        <w:softHyphen/>
        <w:t xml:space="preserve">кали от нижней точки ее впадины (подошвы) до высшей точки вершины (гребня). Период волны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временем, в течение которого две соседние волны проходят через одну неподвижную точку простран</w:t>
        <w:softHyphen/>
        <w:t>ства. Приближенно скорость распространения вол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=1,25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</w:t>
      </w:r>
      <w:r>
        <w:rPr>
          <w:rFonts w:cs="Symbol" w:ascii="Symbol" w:hAnsi="Symbol"/>
          <w:i/>
          <w:color w:val="000000"/>
          <w:sz w:val="28"/>
          <w:szCs w:val="28"/>
          <w:vertAlign w:val="superscript"/>
          <w:lang w:val="en-US"/>
        </w:rPr>
        <w:t>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</w:rPr>
        <w:t>.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кажущийся период вол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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/ (</w:t>
      </w:r>
      <w:r>
        <w:rPr>
          <w:i/>
          <w:color w:val="000000"/>
          <w:sz w:val="28"/>
          <w:szCs w:val="28"/>
          <w:lang w:val="en-US"/>
        </w:rPr>
        <w:t>vcos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</w:t>
      </w:r>
      <w:r>
        <w:rPr>
          <w:i/>
          <w:color w:val="000000"/>
          <w:sz w:val="28"/>
          <w:szCs w:val="28"/>
        </w:rPr>
        <w:t xml:space="preserve"> ± 1,25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</w:t>
      </w:r>
      <w:r>
        <w:rPr>
          <w:rFonts w:cs="Symbol" w:ascii="Symbol" w:hAnsi="Symbol"/>
          <w:i/>
          <w:color w:val="000000"/>
          <w:sz w:val="28"/>
          <w:szCs w:val="28"/>
          <w:vertAlign w:val="superscript"/>
          <w:lang w:val="en-US"/>
        </w:rPr>
        <w:t>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).         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водитель должен сопоставить период собственных колебаний судна [формулы (1) и (2)] с вынужденными колебаниями —(3). Для обеспечения безопасности движения различие между ними долж</w:t>
        <w:softHyphen/>
        <w:t>но быть не менее 20 %. Как видно из выражения (3), частоту возму</w:t>
        <w:softHyphen/>
        <w:t xml:space="preserve">щающей силы можно изменить изменением скорости судна и угла встречи с волн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актике безопасную скорость судна и курсо</w:t>
        <w:softHyphen/>
        <w:t>вой угол часто выбирают с помощью специальных диаграмм Ремеза, Власова и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качки учитывают главным образом при нормировании мореходных качеств. В нормировании остойчивости качка учитывается при определении допускаемых моментов, а для судов класса М-СП и при нормировании отно</w:t>
        <w:softHyphen/>
        <w:t>сительного ускорения при борто</w:t>
        <w:softHyphen/>
        <w:t>вой качке, которое соответствует удовлетворительной обитаемости. Сводится это к тому, чтобы уско</w:t>
        <w:softHyphen/>
        <w:t>рение, испытываемое человеком, не превышало значения, равного од</w:t>
        <w:softHyphen/>
        <w:t>ной десятой части ускорения сво</w:t>
        <w:softHyphen/>
        <w:t>бодного падения (0,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). Если это требование не удовлетворяется, то на судне следует выполнить меро</w:t>
        <w:softHyphen/>
        <w:t>приятия, снижающие амплитуду бортовой ка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 xml:space="preserve">          </w:t>
      </w:r>
      <w:r>
        <w:rPr/>
        <w:drawing>
          <wp:inline distT="0" distB="0" distL="0" distR="0">
            <wp:extent cx="995680" cy="598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ис. 1. Возникновение сил на ску</w:t>
        <w:softHyphen/>
        <w:t>ловых килях при кач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простым средством являются </w:t>
      </w:r>
      <w:r>
        <w:rPr>
          <w:i/>
          <w:iCs/>
          <w:color w:val="000000"/>
          <w:sz w:val="28"/>
          <w:szCs w:val="28"/>
        </w:rPr>
        <w:t xml:space="preserve">скуловые кили </w:t>
      </w:r>
      <w:r>
        <w:rPr>
          <w:color w:val="000000"/>
          <w:sz w:val="28"/>
          <w:szCs w:val="28"/>
        </w:rPr>
        <w:t>— пласти</w:t>
        <w:softHyphen/>
        <w:t>ны, установленные на скуловом поясе перпендикулярно обшивке (рис. 1). Протяженность их соот</w:t>
        <w:softHyphen/>
        <w:t>ветствует длине цилиндрической вставки, ширина — габаритам шпангоута. При действии возму</w:t>
        <w:softHyphen/>
        <w:t xml:space="preserve">щающего момента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уловые ки</w:t>
        <w:softHyphen/>
        <w:t xml:space="preserve">ли создают момент сопротивления силам 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>Применяют также актив</w:t>
        <w:softHyphen/>
        <w:t>ные скуловые кили (бортовые ру</w:t>
        <w:softHyphen/>
        <w:t>ли, стабилизирующие качк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18"/>
          <w:szCs w:val="18"/>
        </w:rPr>
        <w:t xml:space="preserve">  </w:t>
      </w:r>
      <w:r>
        <w:rPr/>
        <w:drawing>
          <wp:inline distT="0" distB="0" distL="0" distR="0">
            <wp:extent cx="1543050" cy="971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ис. 2. Цистерны для успокоения кач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/ — свободное пространство цистерн; </w:t>
      </w:r>
      <w:r>
        <w:rPr>
          <w:i/>
          <w:iCs/>
          <w:color w:val="000000"/>
        </w:rPr>
        <w:t xml:space="preserve">2, 4 — </w:t>
      </w:r>
      <w:r>
        <w:rPr>
          <w:color w:val="000000"/>
        </w:rPr>
        <w:t xml:space="preserve">соответственно воздушный и водяной соединительные каналы;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>— система кла</w:t>
        <w:softHyphen/>
        <w:t>пан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и другие виды гасителей колебаний, к которым отно</w:t>
        <w:softHyphen/>
        <w:t xml:space="preserve">сятся </w:t>
      </w:r>
      <w:r>
        <w:rPr>
          <w:i/>
          <w:iCs/>
          <w:color w:val="000000"/>
          <w:sz w:val="28"/>
          <w:szCs w:val="28"/>
        </w:rPr>
        <w:t xml:space="preserve">пассивные успокоительные цистерны, </w:t>
      </w:r>
      <w:r>
        <w:rPr>
          <w:color w:val="000000"/>
          <w:sz w:val="28"/>
          <w:szCs w:val="28"/>
        </w:rPr>
        <w:t>представляющие собой бор</w:t>
        <w:softHyphen/>
        <w:t>товые цистерны, соединенные воздушным каналом сверху и водяным снизу (рис. 2). Каналы снабжены системой клапанов, обеспечивающих перетекание жидкости при крене. Сопротивление воздуха, силы инерции и трения тормозят перетекание жидкости в такой мере, что период перетекания оказывается равным периоду качки суд</w:t>
        <w:softHyphen/>
        <w:t>на и отстает по фазе от колебаний судна на 90° и колебаний вол</w:t>
        <w:softHyphen/>
        <w:t>ны на 180°. Таким образом, жидкость перетекает в сторону подни</w:t>
        <w:softHyphen/>
        <w:t>мающегося борта и ее масса создает момент, успокаивающий качку судна. При режимах качки, близких к резонансу, цистерны уменьшают амплитуды качки примерно вдвое. Если жидкость перемещается насосами, то такие успокоительные цистерны счи</w:t>
        <w:softHyphen/>
        <w:t xml:space="preserve">таются </w:t>
      </w:r>
      <w:r>
        <w:rPr>
          <w:i/>
          <w:iCs/>
          <w:color w:val="000000"/>
          <w:sz w:val="28"/>
          <w:szCs w:val="28"/>
        </w:rPr>
        <w:t>акти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сложным и дорогостоящим является применение </w:t>
      </w:r>
      <w:r>
        <w:rPr>
          <w:i/>
          <w:iCs/>
          <w:color w:val="000000"/>
          <w:sz w:val="28"/>
          <w:szCs w:val="28"/>
        </w:rPr>
        <w:t>гиро</w:t>
        <w:softHyphen/>
        <w:t xml:space="preserve">скопических успокоителей. </w:t>
      </w:r>
      <w:r>
        <w:rPr>
          <w:color w:val="000000"/>
          <w:sz w:val="28"/>
          <w:szCs w:val="28"/>
        </w:rPr>
        <w:t>Тяжелый диск (гироскоп) успокоителя вра</w:t>
        <w:softHyphen/>
        <w:t>щается с большой скоростью вокруг оси, соединенной с рамой. Ось качания рамы расположена горизонтально в поперечной плоскости судна и специальными цапфами соединена с его корпусом. При кач</w:t>
        <w:softHyphen/>
        <w:t>ке судна и вращении гироскопа возникает сложное движение рамы — прецессия, приводящая к появлению в цапфах реакций, создающих стабилизирующи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лавания в штормовую пого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ция современных морских судов обеспечивает большую проч</w:t>
        <w:softHyphen/>
        <w:t>ность, надежную работу судовых ме</w:t>
        <w:softHyphen/>
        <w:t>ханизмов и хорошие мореходные ка</w:t>
        <w:softHyphen/>
        <w:t>чества. Однако плавание и управле</w:t>
        <w:softHyphen/>
        <w:t>ние судном в шторм остаются слож</w:t>
        <w:softHyphen/>
        <w:t>ной задачей. Обеспечение безава</w:t>
        <w:softHyphen/>
        <w:t>рийного плавания в этот период тре</w:t>
        <w:softHyphen/>
        <w:t>бует большого напряжения в работе всего экипажа, особенно судоводите</w:t>
        <w:softHyphen/>
        <w:t>лей, четких знаний, умения и созна</w:t>
        <w:softHyphen/>
        <w:t>тельной дисцип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акторы, действующие на судно во время шторма — ветер и волнение. Ветер оказывает влияние на судно в зависимости от конструк-тивных особенностей. При развитых надстройках, избыточном надводном борте, небольшой осадке увеличи</w:t>
        <w:softHyphen/>
        <w:t>ваются крен и дрейф судна. Ветер встречных направлений увеличивает сопротивление движению судна, ухудшает его управляемость. Если курс проходит вблизи берега, отме</w:t>
        <w:softHyphen/>
        <w:t>лей, рифов, то дрейф в их сторону во время плавания становится опас</w:t>
        <w:softHyphen/>
        <w:t>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ую опасность для судна во время шторма представляют волнение, вызывающее качку, напряжение в корпусе и удары волн. Сильная бортовая качка создает большие динамические нагрузки на корпус и судовые механизмы. В результате этого могут появиться деформации и тре</w:t>
        <w:softHyphen/>
        <w:t>щины в наружной обшивке корпуса и в палубах. Возникающие инерционные силы могут явиться причиной сдвига с фундаментов механизмов и устройств, смещения груза; удары волн и качка ухудшают управляемость, снижают скорость судна; рулевая машина работает с большой нагрузкой из-за частных перекладок р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авильная загрузка судна повлекшая смещение груза, или от</w:t>
        <w:softHyphen/>
        <w:t>сутствие опыта в управлении судна, в шторм приводят к аварийным ситуациям с тяжелыми последствиями, связанными с опрокидыванием на. Плавание с большой скоростью навстречу волне (особенно при неправильной загрузке) может вызывать напряжение корпуса, которое превысит допустимый предел, и судно может переломиться. На волне корма небольших судов и судов в балласте периодически поднимается, оголяя гребной винт, что приводит к пере</w:t>
        <w:softHyphen/>
        <w:t>напряжению в работе главного дви</w:t>
        <w:softHyphen/>
        <w:t>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удне в балласте качка значи</w:t>
        <w:softHyphen/>
        <w:t>тельно сильнее, особенно опасна для него встречная волна, которая, уда</w:t>
        <w:softHyphen/>
        <w:t>ряясь в поднятое волной днище носо</w:t>
        <w:softHyphen/>
        <w:t>вой части корпуса, вызывает сильную вибр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льный шторм волны могут повредить или смыть палубные гру</w:t>
        <w:softHyphen/>
        <w:t>зы, разрушить люковые закрытия, вентиляторы, судовые устройства и системы. Это создает опасность про</w:t>
        <w:softHyphen/>
        <w:t>никновения воды в трюмы, влечет за собой подмочку груза, а иногда и гибель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водитель должен всегда пом</w:t>
        <w:softHyphen/>
        <w:t>нить, что ошибки в управлении суд</w:t>
        <w:softHyphen/>
        <w:t xml:space="preserve">ном в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орм могут привести даже самое современное судно к аварий</w:t>
        <w:softHyphen/>
        <w:t>ному состоянию или его гибели. Без</w:t>
        <w:softHyphen/>
        <w:t>аварийное плавание в шторм зависит от высоких профессиональных зна</w:t>
        <w:softHyphen/>
        <w:t>ний и опыта экипажа, подготовлен</w:t>
        <w:softHyphen/>
        <w:t>ности судна, заблаговременного по</w:t>
        <w:softHyphen/>
        <w:t>лучения прогнозов погоды и умел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ная часть повседневной ор</w:t>
        <w:softHyphen/>
        <w:t>ганизации службы независимо от предстоящего плавания, продолжи</w:t>
        <w:softHyphen/>
        <w:t>тельности рейса, прогнозируемой по</w:t>
        <w:softHyphen/>
        <w:t>годы является подготовкой судна к штормовым условиям плавания. Суд</w:t>
        <w:softHyphen/>
        <w:t>но должно быть приведено в такое состояние, которое обеспечит безо</w:t>
        <w:softHyphen/>
        <w:t>пасность плавания в любых погодных условиях. Подготовка судна к плава</w:t>
        <w:softHyphen/>
        <w:t>нию начинается при стоянке в порту. Особое внимание уделяется погрузке. При составлении грузового плана не</w:t>
        <w:softHyphen/>
        <w:t>обходимо предусмотреть обеспечение остойчивости, местной и общей проч</w:t>
        <w:softHyphen/>
        <w:t>ности корпуса, мореходных качеств на момент выхода судна из порта, на период рейса и приход в порт на</w:t>
        <w:softHyphen/>
        <w:t>значения с учетом расходования су</w:t>
        <w:softHyphen/>
        <w:t>довых запасов в рейсе и качествен</w:t>
        <w:softHyphen/>
        <w:t>ную доставку груза получателю. Во время погрузки необходимо конт</w:t>
        <w:softHyphen/>
        <w:t>ролировать остойчивость, при необ</w:t>
        <w:softHyphen/>
        <w:t>ходимости производить перерасче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щательно следить за укладкой, на</w:t>
        <w:softHyphen/>
        <w:t>ливом, штивкой и сепарацией, креп</w:t>
        <w:softHyphen/>
        <w:t>лением груза. Особый контроль не</w:t>
        <w:softHyphen/>
        <w:t>обходимо осуществить за погрузкой и креплением тяжеловесных и палуб</w:t>
        <w:softHyphen/>
        <w:t>ных грузов. Доступ к палубным ме</w:t>
        <w:softHyphen/>
        <w:t>ханизмам и пробкам воздушных трубок балласта, льял или льяльных колодцев должен быть свобод</w:t>
        <w:softHyphen/>
        <w:t>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готовке судна к рейсу сле</w:t>
        <w:softHyphen/>
        <w:t>дует руководствоваться Рекоменда</w:t>
        <w:softHyphen/>
        <w:t>циями по обеспечению безопасности плавания судов в осенне-зимний пе</w:t>
        <w:softHyphen/>
        <w:t>риод и в штормовых условиях (РОБПС-8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Штормование.</w:t>
      </w:r>
      <w:r>
        <w:rPr>
          <w:color w:val="000000"/>
          <w:sz w:val="28"/>
          <w:szCs w:val="28"/>
        </w:rPr>
        <w:t xml:space="preserve"> Если плавание суд</w:t>
        <w:softHyphen/>
        <w:t>на в нужном направлении или в на</w:t>
        <w:softHyphen/>
        <w:t>правлении ближайшего порта-убе</w:t>
        <w:softHyphen/>
        <w:t>жища невозможно из-за очень слож</w:t>
        <w:softHyphen/>
        <w:t>ных штормовых условий, то выпол</w:t>
        <w:softHyphen/>
        <w:t>няется штормование — особый вид плавания, при котором судно удер</w:t>
        <w:softHyphen/>
        <w:t>живается на месте или идет курсом и скоростью, наиболее благоприят</w:t>
        <w:softHyphen/>
        <w:t>ными относительно направления вет</w:t>
        <w:softHyphen/>
        <w:t>ра и ветровых волн. Практикой уста</w:t>
        <w:softHyphen/>
        <w:t>новлено, что при штормовании про</w:t>
        <w:softHyphen/>
        <w:t>тив волны наиболее безопасной яв</w:t>
        <w:softHyphen/>
        <w:t>ляется минимальная скорость, при которой судно еще слушается ру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штормования определя</w:t>
        <w:softHyphen/>
        <w:t>ется судоводителями с учетом кон</w:t>
        <w:softHyphen/>
        <w:t>структивных особенностей судна, его загрузки, остойчивости и района пла</w:t>
        <w:softHyphen/>
        <w:t>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носовых курсовых углах </w:t>
      </w:r>
      <w:r>
        <w:rPr>
          <w:color w:val="000000"/>
          <w:sz w:val="28"/>
          <w:szCs w:val="28"/>
        </w:rPr>
        <w:t>— на</w:t>
        <w:softHyphen/>
        <w:t>иболее распространенный вид, реко</w:t>
        <w:softHyphen/>
        <w:t>мендуется для судов, имеющих пол</w:t>
        <w:softHyphen/>
        <w:t>ные обводы в носовой части (кор</w:t>
        <w:softHyphen/>
        <w:t>пус конструктивно укреплен и рас</w:t>
        <w:softHyphen/>
        <w:t>считан на большие волновые нагруз</w:t>
        <w:softHyphen/>
        <w:t>ки с дифферентом на корму). На курсах носом на волну судно легче управляется, более устойчиво на кур</w:t>
        <w:softHyphen/>
        <w:t>се. Остойчивость судна сохраняется. Размахи бортовой качки уменьшают</w:t>
        <w:softHyphen/>
        <w:t>ся. Скорость минимальна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кормовых курсовых углах </w:t>
      </w:r>
      <w:r>
        <w:rPr>
          <w:color w:val="000000"/>
          <w:sz w:val="28"/>
          <w:szCs w:val="28"/>
        </w:rPr>
        <w:t>вы</w:t>
        <w:softHyphen/>
        <w:t>полняется только в том случае, ког</w:t>
        <w:softHyphen/>
        <w:t xml:space="preserve">да длин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ны значительно отли</w:t>
        <w:softHyphen/>
        <w:t>чается от длины судна, имеющего нормальную или повышенную остой</w:t>
        <w:softHyphen/>
        <w:t>чивость; в этом случае возрастает рыскливость, снижается устойчи</w:t>
        <w:softHyphen/>
        <w:t>вость на курс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дрейфе </w:t>
      </w:r>
      <w:r>
        <w:rPr>
          <w:color w:val="000000"/>
          <w:sz w:val="28"/>
          <w:szCs w:val="28"/>
        </w:rPr>
        <w:t>— штормование с засто</w:t>
        <w:softHyphen/>
        <w:t>поренными главными двигателями. Опасно для судна при сильном шквальном ве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но с большой метоцентрической высотой — остойчиво, но будет иметь сильную и резкую бортовую качку, при которой возможны по</w:t>
        <w:softHyphen/>
        <w:t>вреждения корпуса, сдвиг механиз</w:t>
        <w:softHyphen/>
        <w:t>мов, нарушения креплений и сме</w:t>
        <w:softHyphen/>
        <w:t>щение гр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но с большой парусностью мо</w:t>
        <w:softHyphen/>
        <w:t>жет быть положено на борт. Спо</w:t>
        <w:softHyphen/>
        <w:t>соб требует большого водного прост</w:t>
        <w:softHyphen/>
        <w:t>ранства, свободного от навигацион</w:t>
        <w:softHyphen/>
        <w:t>ных опасностей с подветренной сто</w:t>
        <w:softHyphen/>
        <w:t>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Штормование лагом к волне</w:t>
      </w:r>
      <w:r>
        <w:rPr>
          <w:color w:val="000000"/>
          <w:sz w:val="28"/>
          <w:szCs w:val="28"/>
        </w:rPr>
        <w:t>. В этом случае судно в наибольшей сте</w:t>
        <w:softHyphen/>
        <w:t>пени подвержено воздействию волны и ветру. Штормовать данным спо</w:t>
        <w:softHyphen/>
        <w:t>собом могут суда с повышенной остойчивостью. Качка у таких судов плавная, оно легко восходит на вол</w:t>
        <w:softHyphen/>
        <w:t>ну, не принимая много воды на палуб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тормовых условиях о повороте судна на новый курс экипаж пре</w:t>
        <w:softHyphen/>
        <w:t>дупреждается заблаговременно. При очень сильном шторме наиболее опасным является положение судна лагом к волне. Чтобы повернуть суд</w:t>
        <w:softHyphen/>
        <w:t>но на новый курс, устанавливается закономерность изменения размеров ветровых волн и только после про</w:t>
        <w:softHyphen/>
        <w:t>хождения очередной наиболее разви</w:t>
        <w:softHyphen/>
        <w:t>той волны выполняется пов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орот при плавании судна про</w:t>
        <w:softHyphen/>
        <w:t xml:space="preserve">тив волны </w:t>
      </w:r>
      <w:r>
        <w:rPr>
          <w:color w:val="000000"/>
          <w:sz w:val="28"/>
          <w:szCs w:val="28"/>
        </w:rPr>
        <w:t>совершают как вправо, так и влево, позволив судну ували</w:t>
        <w:softHyphen/>
        <w:t>ваться под ветер и уменьшив ход до минимального. Поворот судна начи</w:t>
        <w:softHyphen/>
        <w:t>нают перекладкой руля на борт (30—35°) и дают полный ход, когда корма окажется на обратном склоне крутой волны. Во время поворота, при подходе высоких волн с кормо</w:t>
        <w:softHyphen/>
        <w:t>вых углов руль следует отводить к ДП заблаговременно. По окончании поворота изменением скорости хода вывести судно из зоны усиленной ка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ворот при плавании судна по волне </w:t>
      </w:r>
      <w:r>
        <w:rPr>
          <w:color w:val="000000"/>
          <w:sz w:val="28"/>
          <w:szCs w:val="28"/>
        </w:rPr>
        <w:t>начинают, когда на обратном склоне последней из серии крупных волн окажется носовая часть судна с таким расчетом, чтобы вторая поло</w:t>
        <w:softHyphen/>
        <w:t>вина поворота выполнялась в период относительно спокойного волнения. Если у судна перед поворотом период бортовой качки больше периода волн, то первую половину поворота выполняют на малом ходу, а вто</w:t>
        <w:softHyphen/>
        <w:t>рую— как можно быстрее, не наби</w:t>
        <w:softHyphen/>
        <w:t>рая большой инерции 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ругом случае, когда перед пово</w:t>
        <w:softHyphen/>
        <w:t>ротом период бортовой качки меньше периода волн, тогда первую полови</w:t>
        <w:softHyphen/>
        <w:t>ну нужно выполнять на большом ходу, а вторую как можно быстрее, но не набирая большой инерции 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очность корпус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способность судна восприни</w:t>
        <w:softHyphen/>
        <w:t>мать действующие в процессе эксплуатации нагрузки, не разрушаясь. Для оценки прочности судна определяют внешние нагрузки, дейст</w:t>
        <w:softHyphen/>
        <w:t>вующие на корпус, напряжения в различных наиболее нагруженных его элементах и сопоставляют их с нормативными допускаемыми зна</w:t>
        <w:softHyphen/>
        <w:t>чениями. Если полученные расчетом напряжения не превышают до</w:t>
        <w:softHyphen/>
        <w:t>пустимое, то прочность корпуса считается обеспеченной. При этом очень важно, чтобы прочность корпуса была достаточной при мини</w:t>
        <w:softHyphen/>
        <w:t>мальной массе. Корпусы речных судов рассчитывают в соответствии с Правилами Регистра Судоходства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корпус движущегося судна могут действовать постоянные и случайные нагрузки. </w:t>
      </w:r>
      <w:r>
        <w:rPr>
          <w:i/>
          <w:iCs/>
          <w:color w:val="000000"/>
          <w:sz w:val="28"/>
          <w:szCs w:val="28"/>
        </w:rPr>
        <w:t xml:space="preserve">Постоянные нагрузки, </w:t>
      </w:r>
      <w:r>
        <w:rPr>
          <w:color w:val="000000"/>
          <w:sz w:val="28"/>
          <w:szCs w:val="28"/>
        </w:rPr>
        <w:t>действующие в течение всего периода эксплуатации, — это вес корпуса, надстроек, судовых механизмов и принятого груза, силы поддержания и силы сопротивле</w:t>
        <w:softHyphen/>
        <w:t xml:space="preserve">ния воды движению судна. </w:t>
      </w:r>
      <w:r>
        <w:rPr>
          <w:i/>
          <w:iCs/>
          <w:color w:val="000000"/>
          <w:sz w:val="28"/>
          <w:szCs w:val="28"/>
        </w:rPr>
        <w:t xml:space="preserve">Случайные нагрузки </w:t>
      </w:r>
      <w:r>
        <w:rPr>
          <w:color w:val="000000"/>
          <w:sz w:val="28"/>
          <w:szCs w:val="28"/>
        </w:rPr>
        <w:t>воздействуют на кор</w:t>
        <w:softHyphen/>
        <w:t>пус в течение какого-либо промежутка времени и возникают при уда</w:t>
        <w:softHyphen/>
        <w:t>рах волн, посадке судна на мель, столкновении судов. Для упрощения расчетов действующие нагрузки условно делят на две категории: вызывающие общий изгиб корпуса или местный из</w:t>
        <w:softHyphen/>
        <w:t>гиб отдельных его эле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лавании на тихой воде изгиб корпуса вызывается неравно</w:t>
        <w:softHyphen/>
        <w:t>мерностью распределения по длине судна сил тяжести и сил поддер</w:t>
        <w:softHyphen/>
        <w:t xml:space="preserve">жания. Для построения эпюры весовой нагрузк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. 3, </w:t>
      </w:r>
      <w:r>
        <w:rPr>
          <w:i/>
          <w:i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ри</w:t>
        <w:softHyphen/>
        <w:t>нимают, что силы тяжести, действующие в пределах каждой теорети</w:t>
        <w:softHyphen/>
        <w:t>ческой шпации, распределены равномерно. Значение этих сил рассчи</w:t>
        <w:softHyphen/>
        <w:t>тывают для каждой шпации отдельно с учетом всех составляющих. Силы поддержания распределяются по длине судна пропорционально погруженным площадям шпангоутов, что и отражает эпюра этих си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ую ступенчатую нагрузку, равную разности сил тяжести и сил поддержания, называют </w:t>
      </w:r>
      <w:r>
        <w:rPr>
          <w:i/>
          <w:iCs/>
          <w:color w:val="000000"/>
          <w:sz w:val="28"/>
          <w:szCs w:val="28"/>
        </w:rPr>
        <w:t xml:space="preserve">эпюрой нагрузки судн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 3, б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агрузке судна вычисляют срезывающие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Т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изгибающие моменты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ТВ</w:t>
      </w:r>
      <w:r>
        <w:rPr>
          <w:color w:val="000000"/>
          <w:sz w:val="28"/>
          <w:szCs w:val="28"/>
        </w:rPr>
        <w:t>, действующие на корпус при плавании на тихой воде. Их определяют соответственно как сумму сил или сумму моментов, взятых слева или справа от рассматриваемого сечения. Значение и знак изгибающего момента в каждом сечении корпуса зависят от характера распределения нагрузок по длине судна. Очевидно, что чем больше не</w:t>
        <w:softHyphen/>
        <w:t>равномерность нагрузки, тем больше и изгибающий мо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1877060</wp:posOffset>
            </wp:positionH>
            <wp:positionV relativeFrom="paragraph">
              <wp:posOffset>10160</wp:posOffset>
            </wp:positionV>
            <wp:extent cx="2524125" cy="19240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Рис. 3. Эпюры нагрузок, вызывающих общий изгиб корпу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ходе судна на волну силы поддержания перераспределяют</w:t>
        <w:softHyphen/>
        <w:t>ся по длине корпуса благодаря_изменению формы погруженного объе</w:t>
        <w:softHyphen/>
        <w:t xml:space="preserve">ма. При этом судн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попасть миделем на вершину (рис. 4, </w:t>
      </w:r>
      <w:r>
        <w:rPr>
          <w:i/>
          <w:i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или на впадину волны (рис. 4,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. В первом случае в палубе возни</w:t>
        <w:softHyphen/>
        <w:t>кают дополнительные напряжения растяжения (+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</w:t>
      </w:r>
      <w:r>
        <w:rPr>
          <w:color w:val="000000"/>
          <w:sz w:val="28"/>
          <w:szCs w:val="28"/>
        </w:rPr>
        <w:t xml:space="preserve">), а в днище — сжатия (-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</w:t>
      </w:r>
      <w:r>
        <w:rPr>
          <w:color w:val="000000"/>
          <w:sz w:val="28"/>
          <w:szCs w:val="28"/>
        </w:rPr>
        <w:t>), что соответствует перегибу корпуса; во втором, на</w:t>
        <w:softHyphen/>
        <w:t>оборот, палуба подвергается дополнительному сжатию, а днище — растяжению, что соответствует прогибу корп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10075" cy="55181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225" cy="51244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5" r="-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22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4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225" cy="51244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65" r="-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225" cy="51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Рис. 4. Положение судна при постановке на волну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е расчетные изгибающие моменты как для прогиба, так и для перегиба (М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, кН * м) вычисляют алгебраическим суммирова</w:t>
        <w:softHyphen/>
        <w:t xml:space="preserve">нием наибольших значений изгибающих моментов, возникающих на тихой воде, с дополнительным волновым изгибающим моментом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z w:val="28"/>
          <w:szCs w:val="28"/>
        </w:rPr>
        <w:t xml:space="preserve"> = М</w:t>
      </w:r>
      <w:r>
        <w:rPr>
          <w:i/>
          <w:color w:val="000000"/>
          <w:sz w:val="28"/>
          <w:szCs w:val="28"/>
          <w:vertAlign w:val="subscript"/>
        </w:rPr>
        <w:t>ТВ</w:t>
      </w:r>
      <w:r>
        <w:rPr>
          <w:i/>
          <w:color w:val="000000"/>
          <w:sz w:val="28"/>
          <w:szCs w:val="28"/>
        </w:rPr>
        <w:t xml:space="preserve"> + М</w:t>
      </w:r>
      <w:r>
        <w:rPr>
          <w:i/>
          <w:color w:val="000000"/>
          <w:sz w:val="28"/>
          <w:szCs w:val="28"/>
          <w:vertAlign w:val="subscript"/>
        </w:rPr>
        <w:t>Д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наибольшие расчетные перерезывающие силы как для прогиба, так и для перегиба определяют алгебраическим суммирова</w:t>
        <w:softHyphen/>
        <w:t xml:space="preserve">нием наибольших значений перерезывающих сил, возникающих на тихой воде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TB</w:t>
      </w:r>
      <w:r>
        <w:rPr>
          <w:color w:val="000000"/>
          <w:sz w:val="28"/>
          <w:szCs w:val="28"/>
        </w:rPr>
        <w:t xml:space="preserve">, с дополнительной волновой перерезывающей силой </w:t>
      </w:r>
      <w:r>
        <w:rPr>
          <w:i/>
          <w:color w:val="000000"/>
          <w:sz w:val="28"/>
          <w:szCs w:val="28"/>
        </w:rPr>
        <w:t>F</w:t>
      </w:r>
      <w:r>
        <w:rPr>
          <w:i/>
          <w:color w:val="000000"/>
          <w:sz w:val="28"/>
          <w:szCs w:val="28"/>
          <w:vertAlign w:val="subscript"/>
        </w:rPr>
        <w:t>ДВ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ТВ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ДВ</w:t>
      </w:r>
      <w:r>
        <w:rPr>
          <w:i/>
          <w:iCs/>
          <w:color w:val="000000"/>
          <w:sz w:val="28"/>
          <w:szCs w:val="28"/>
        </w:rPr>
        <w:t>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ь корпуса выдерживать нагрузки, действующие на отдельные его перекрытия и связи, определяет </w:t>
      </w:r>
      <w:r>
        <w:rPr>
          <w:i/>
          <w:iCs/>
          <w:color w:val="000000"/>
          <w:sz w:val="28"/>
          <w:szCs w:val="28"/>
        </w:rPr>
        <w:t xml:space="preserve">местную прочность. </w:t>
      </w:r>
      <w:r>
        <w:rPr>
          <w:color w:val="000000"/>
          <w:sz w:val="28"/>
          <w:szCs w:val="28"/>
        </w:rPr>
        <w:t>Среди местных нагрузок выделяют гидростатическое давление при аварийных затоплениях отсеков, сосредоточенные и распределенные силы при приеме и снятии грузов в районе грузоподъемных устройств, реакции кильблоков при постановке в док, сосредоточенные силы при швартовке и буксировке, силы обжатия корпуса льдом при ледовой проводке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ление воды на поперечное сечение корпуса определя</w:t>
        <w:softHyphen/>
        <w:t xml:space="preserve">ют с учетом движения судна на волнении, т. е. нагрузки на днищ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и на борт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вычисляют по осадке уровня волнов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ватерлинии. Прочность палубных перекрытий должна обеспечивать восприятие поперечной равномерно распределенной нагрузк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ми постройки ледоколов и транспортных судов для пла</w:t>
        <w:softHyphen/>
        <w:t>вания в ледовых условиях предусматривается комплекс конструктив</w:t>
        <w:softHyphen/>
        <w:t>ных мероприятий по подкреплению корпуса, обеспечивающих безопас</w:t>
        <w:softHyphen/>
        <w:t>ность плавания во ль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ищевые перекрытия речных судов проверяют также на восприятие реакции платформ и кильбло</w:t>
        <w:softHyphen/>
        <w:t>ков косяковых тележек при подъе</w:t>
        <w:softHyphen/>
        <w:t>ме судов на сли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</w:t>
        <w:softHyphen/>
        <w:t>гистром Украины утверждается инструкция по погрузке, выгрузке и балластировке для судов каждого типа. Отклонение от инструкции может привести к нарушению прочности, поэтому выполнение ее должно строго соблюдаться командным составом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гиб (перегиб) судна можно уменьшить или устранить перемещением груза или запасов ближе к оконечностям (мидель-шпангоут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моделирующих приборов для контроля загрузки с учетом необходимой посадки, остойчивости и прочности позволяет быстро и достаточно точно проверить несколь</w:t>
        <w:softHyphen/>
        <w:t>ко вариантов загрузки и выбрать приемлемый, а иногда и оптимальный вариа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 ростом скорости, и размеров судов при плавании на волнении участились случаи слеминга, приводящего к повреждению днища и бортов судна. В наиболее тяжелых случаях по</w:t>
        <w:softHyphen/>
        <w:t>вреждения охватывают до 30% длины судна в носу, а прогибы достигают 300 мм. что приво</w:t>
        <w:softHyphen/>
        <w:t>дит к разрыву связей и обшивки корпуса, за</w:t>
        <w:softHyphen/>
        <w:t>топлению носовых трю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ловия появления слеминга: волнение с встречных курсовых угл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лизость кажущего</w:t>
        <w:softHyphen/>
        <w:t>ся периода волнения собственному периоду килевой качки; кажущаяся крутизна волны не менее 1/50; скорость вертикальных колебаний корпуса не менее 3,5 м/с. Днищевой слемннг появляется при осадке носом менее 0,04 - 0,05 длины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судоводителя важно объективно оце</w:t>
        <w:softHyphen/>
        <w:t>нить интенсивность удара вря слемииге для решения вопроса о поддержании скорости без опасения повредить корп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гулирование и контроль за обеспечени</w:t>
        <w:softHyphen/>
        <w:t>ем местной прочности палубных перекрытий, платформ, двойного дна, люковых закрытий осуществляется: путем назначения для каждого перекрытия допускаемых удельных нагрузок. Величины этих нагрузок указаны на чертежах палуб судовой документации и обычно лежат в пределах 1,0—10 тс/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iCs/>
          <w:color w:val="000000"/>
          <w:sz w:val="28"/>
          <w:szCs w:val="28"/>
        </w:rPr>
        <w:t>Ходкость</w:t>
      </w:r>
      <w:r>
        <w:rPr>
          <w:color w:val="000000"/>
          <w:sz w:val="28"/>
          <w:szCs w:val="28"/>
        </w:rPr>
        <w:t>—способность судна развивать с помощью движителей за</w:t>
        <w:softHyphen/>
        <w:t>данную скорость, преодолевая сопротивление окружающей среды — воды и воздуха. Сила сопротивления движению судна зависит от физических свойств среды. Важнейшими физическими характеристика</w:t>
        <w:softHyphen/>
        <w:t>ми жидкости являются плотность и вяз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отностью </w:t>
      </w:r>
      <w:r>
        <w:rPr>
          <w:color w:val="000000"/>
          <w:sz w:val="28"/>
          <w:szCs w:val="28"/>
        </w:rPr>
        <w:t>называется величина, определяемая отношением мас</w:t>
        <w:softHyphen/>
        <w:t>сы вещества к занимаемому им объему, 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</w:t>
      </w:r>
      <w:r>
        <w:rPr>
          <w:rFonts w:cs="Symbol" w:ascii="Symbol" w:hAnsi="Symbol"/>
          <w:i/>
          <w:color w:val="000000"/>
          <w:sz w:val="28"/>
          <w:szCs w:val="28"/>
        </w:rPr>
        <w:t>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— масса жидкости, т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— объем, м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язкость </w:t>
      </w:r>
      <w:r>
        <w:rPr>
          <w:color w:val="000000"/>
          <w:sz w:val="28"/>
          <w:szCs w:val="28"/>
        </w:rPr>
        <w:t>(внутреннее трение) — свойство жидкостей оказывать со</w:t>
        <w:softHyphen/>
        <w:t>противление перемещению одной их части относительно другой. При течении вязкой жидкости в трубе ее скорость возрастает от нулевого значения у стенки трубы до максимального значения на оси. Между слоями, движущимися с разными скоростями, действуют касатель</w:t>
        <w:softHyphen/>
        <w:t>ные силы внутреннего трения: слой, перемещающийся быстрее, увле</w:t>
        <w:softHyphen/>
        <w:t>кает за собой слой, движущийся медленнее, а тот в свою очередь тор</w:t>
        <w:softHyphen/>
        <w:t>мозит первый. Вязкость жидкостей увеличивается с понижением тем</w:t>
        <w:softHyphen/>
        <w:t xml:space="preserve">пературы; она характеризуется </w:t>
      </w:r>
      <w:r>
        <w:rPr>
          <w:i/>
          <w:iCs/>
          <w:color w:val="000000"/>
          <w:sz w:val="28"/>
          <w:szCs w:val="28"/>
        </w:rPr>
        <w:t xml:space="preserve">коэффициентами динамической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 кинематической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яз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язкость жидкости, а также шероховатость поверхности вызывают изменение скорости обтекания вблизи поверхности корпуса. Благодаря молекулярным силам сцепления частицы воды, непосредственно сопри</w:t>
        <w:softHyphen/>
        <w:t>касающиеся с обшивкой корпуса, как бы прилипают к ней и движутся со скоростью, равной скорости судна. По мере удаления от поверхно</w:t>
        <w:softHyphen/>
        <w:t>сти корпуса скорость частиц в слое воды уменьшается. На некотором удалении частицы имеют скорость невозмущенного потока. Зона, в ко</w:t>
        <w:softHyphen/>
        <w:t xml:space="preserve">торой наблюдается изменение скоростей движения частиц жидкости, называется </w:t>
      </w:r>
      <w:r>
        <w:rPr>
          <w:i/>
          <w:iCs/>
          <w:color w:val="000000"/>
          <w:sz w:val="28"/>
          <w:szCs w:val="28"/>
        </w:rPr>
        <w:t>пограничным сло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ое смещение слоев воды в пограничном слое и измене</w:t>
        <w:softHyphen/>
        <w:t>ние при этом гидродинамического давления вдоль смоченной поверх</w:t>
        <w:softHyphen/>
        <w:t>ности корпуса вызывают сопротивление движению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лное сопротивление движению судна </w:t>
      </w:r>
      <w:r>
        <w:rPr>
          <w:color w:val="000000"/>
          <w:sz w:val="28"/>
          <w:szCs w:val="28"/>
        </w:rPr>
        <w:t>складывается из пяти основ</w:t>
        <w:softHyphen/>
        <w:t>ных составляющ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>Ч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воз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противление трения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равнодействующая сил трения, возни</w:t>
        <w:softHyphen/>
        <w:t>кающих вследствие вязкости воды между корпусом движущегося суд</w:t>
        <w:softHyphen/>
        <w:t>на и ближайшими к нему слоями воды пограничного слоя. Сопротив</w:t>
        <w:softHyphen/>
        <w:t>ление трения зависит от скорости судна, размеров и формы смоченной поверхности корпуса и степени ее шероховат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Symbol" w:hAnsi="Symbol" w:cs="Symbol"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R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i/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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(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</w:t>
      </w:r>
      <w:r>
        <w:rPr>
          <w:i/>
          <w:color w:val="000000"/>
          <w:sz w:val="28"/>
          <w:szCs w:val="28"/>
        </w:rPr>
        <w:t xml:space="preserve">/2)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Symbol" w:hAnsi="Symbol" w:cs="Symbol"/>
          <w:i/>
          <w:i/>
          <w:color w:val="000000"/>
          <w:sz w:val="28"/>
          <w:szCs w:val="28"/>
        </w:rPr>
      </w:pPr>
      <w:r>
        <w:rPr>
          <w:rFonts w:cs="Symbol" w:ascii="Symbol" w:hAnsi="Symbol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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безразмерный коэффициент сопротивления тре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корость судна, м/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i/>
          <w:color w:val="000000"/>
          <w:sz w:val="28"/>
          <w:szCs w:val="28"/>
          <w:lang w:val="en-US"/>
        </w:rPr>
        <w:t>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лощадь смоченной поверхности корпус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 смоченной поверхности определяют по теоретическом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тежу или эмпирической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Symbol" w:hAnsi="Symbol" w:cs="Symbol"/>
          <w:i/>
          <w:i/>
          <w:color w:val="000000"/>
          <w:sz w:val="28"/>
          <w:szCs w:val="28"/>
        </w:rPr>
      </w:pPr>
      <w:r>
        <w:rPr>
          <w:rFonts w:cs="Symbol" w:ascii="Symbol" w:hAnsi="Symbol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Fonts w:cs="Symbol" w:ascii="Symbol" w:hAnsi="Symbol"/>
          <w:i/>
          <w:color w:val="000000"/>
          <w:sz w:val="28"/>
          <w:szCs w:val="28"/>
          <w:lang w:val="en-US"/>
        </w:rPr>
        <w:t>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1,36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+ 1,13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</w:t>
      </w:r>
      <w:r>
        <w:rPr>
          <w:i/>
          <w:color w:val="000000"/>
          <w:sz w:val="28"/>
          <w:szCs w:val="28"/>
        </w:rPr>
        <w:t>В),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В, Т </w:t>
      </w:r>
      <w:r>
        <w:rPr>
          <w:color w:val="000000"/>
          <w:sz w:val="28"/>
          <w:szCs w:val="28"/>
        </w:rPr>
        <w:t xml:space="preserve">— главные размерения судна, 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эффициент полноты во</w:t>
        <w:softHyphen/>
        <w:t>доизмещения корпу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сопротивления трения на практике достигают устране</w:t>
        <w:softHyphen/>
        <w:t>нием шероховатости наружной обшивки, периодическими очисткой и окраской подводной части корпуса стойкими и самополирующимися красками мелкой зернистости, планомерной борьбой с обрастанием корпуса водорослями и ракушками у судов смешанного пла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противление формы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>образуется при понижении давления во</w:t>
        <w:softHyphen/>
        <w:t>ды за кормой судна и появлении добавочных сил, препятствующих его движению. Равнодействующая сил, возникающих вследствие разности гидродинамических давлений вдоль корпуса и зависящих от его фор</w:t>
        <w:softHyphen/>
        <w:t>мы, называется сопротивлением форм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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>(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</w:t>
      </w:r>
      <w:r>
        <w:rPr>
          <w:i/>
          <w:color w:val="000000"/>
          <w:sz w:val="28"/>
          <w:szCs w:val="28"/>
        </w:rPr>
        <w:t xml:space="preserve">/2)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</w:t>
      </w:r>
      <w:r>
        <w:rPr>
          <w:i/>
          <w:iCs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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— безразмерный коэффициент сопротивления ф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ротивление формы может быть уменьшено при проектировании корпуса судна путем улучшения его обтекаемости, увеличения отноше</w:t>
        <w:softHyphen/>
        <w:t xml:space="preserve">ния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беспечения примыкания кормовых ветвей ватерлинии к ДП в подводной части корпуса под возможно меньшими уг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лновое сопротивлени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обусловлено влиянием волн на распре</w:t>
        <w:softHyphen/>
        <w:t>деление гидродинамических давлений вдоль смоченной поверхности суд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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>(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</w:t>
      </w:r>
      <w:r>
        <w:rPr>
          <w:i/>
          <w:color w:val="000000"/>
          <w:sz w:val="28"/>
          <w:szCs w:val="28"/>
        </w:rPr>
        <w:t xml:space="preserve">/2)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cs="Symbol" w:ascii="Symbol" w:hAnsi="Symbol"/>
          <w:i/>
          <w:color w:val="000000"/>
          <w:sz w:val="28"/>
          <w:szCs w:val="28"/>
          <w:lang w:val="en-US"/>
        </w:rPr>
        <w:t>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— безразмерный коэффициент волнового сопротивления (находят по специальным графикам, составленным по результатам модельных испытаний судн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меньшения волнового сопротивления задаются возможно большими значениями отношения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эффициента продольной пол</w:t>
        <w:softHyphen/>
        <w:t>ноты. При прочих равных условиях достигается значительное умень</w:t>
        <w:softHyphen/>
        <w:t>шение волнового сопротивления у катамаранов. С целью снижен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ового сопротивления корпуса морских судов изготовляют с носо</w:t>
        <w:softHyphen/>
        <w:t>выми бульб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ротивление формы и волно</w:t>
        <w:softHyphen/>
        <w:t xml:space="preserve">вое сопротивление образуют </w:t>
      </w:r>
      <w:r>
        <w:rPr>
          <w:i/>
          <w:iCs/>
          <w:color w:val="000000"/>
          <w:sz w:val="28"/>
          <w:szCs w:val="28"/>
        </w:rPr>
        <w:t>оста</w:t>
        <w:softHyphen/>
        <w:t xml:space="preserve">точное сопротивление, </w:t>
      </w:r>
      <w:r>
        <w:rPr>
          <w:color w:val="000000"/>
          <w:sz w:val="28"/>
          <w:szCs w:val="28"/>
        </w:rPr>
        <w:t>определяе</w:t>
        <w:softHyphen/>
        <w:t>мое по модельным испытаниям судна в опытовом бассейн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= R</w:t>
      </w:r>
      <w:r>
        <w:rPr>
          <w:i/>
          <w:iCs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 xml:space="preserve"> + R</w:t>
      </w:r>
      <w:r>
        <w:rPr>
          <w:i/>
          <w:iCs/>
          <w:color w:val="000000"/>
          <w:sz w:val="28"/>
          <w:szCs w:val="28"/>
          <w:vertAlign w:val="subscript"/>
        </w:rPr>
        <w:t>B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противление выступающих частей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>образуется сопротивлением рулей, насадок, кронштейнов гребного вала и других выступающих частей корпуса. Конструкторы стремятся уменьшить сопротивление выступающих частей, придавая им хорошо обтекаемую форму и сокра</w:t>
        <w:softHyphen/>
        <w:t>щая их чис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противление воздуха R</w:t>
      </w:r>
      <w:r>
        <w:rPr>
          <w:color w:val="000000"/>
          <w:sz w:val="28"/>
          <w:szCs w:val="28"/>
          <w:vertAlign w:val="subscript"/>
        </w:rPr>
        <w:t>В03Д</w:t>
      </w:r>
      <w:r>
        <w:rPr>
          <w:color w:val="000000"/>
          <w:sz w:val="28"/>
          <w:szCs w:val="28"/>
        </w:rPr>
        <w:t xml:space="preserve"> характеризует воздействие на судно воздушной среды. При проектировании судна для уменьшения сопро</w:t>
        <w:softHyphen/>
        <w:t>тивления воздуха надстройкам придают обтекаемую форму и макси</w:t>
        <w:softHyphen/>
        <w:t>мально уменьшают их раз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вигатели</w:t>
      </w:r>
      <w:r>
        <w:rPr>
          <w:color w:val="000000"/>
          <w:sz w:val="28"/>
          <w:szCs w:val="28"/>
        </w:rPr>
        <w:t>, с помощью которых судно приво</w:t>
        <w:softHyphen/>
        <w:t>дится в движение, называются главными. Главные двигатели вме</w:t>
        <w:softHyphen/>
        <w:t>сте с оборудованием, необходимым для их работы, составляют главную энергетическую установку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орских судах в качестве главных двигателей устанавли</w:t>
        <w:softHyphen/>
        <w:t>вают двигатели внутреннего сгорания (дизели), реже — паровые и газовые турбины. На судах старой постройки сохранились паро</w:t>
        <w:softHyphen/>
        <w:t>вые машины. Все перечисленные двигатели являются тепловыми, т. е. вырабатывают механическую энергию из тепловой. Теплота выделяется при сгорании нефтяного топлива или, в атомных уста</w:t>
        <w:softHyphen/>
        <w:t>новках, при делении атомных яд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вые двигатели различают по роду рабочего тела, при рас</w:t>
        <w:softHyphen/>
        <w:t>ширении которого теплота превращается в работу. В двигателях внутреннего сгорания и газовых турбинах рабочим телом служит смесь газов, получаемая при сгорании топлива. В паровых маши</w:t>
        <w:softHyphen/>
        <w:t xml:space="preserve">нах и турбинах рабочим телом служит водяной </w:t>
      </w:r>
      <w:r>
        <w:rPr>
          <w:bCs/>
          <w:color w:val="000000"/>
          <w:sz w:val="28"/>
          <w:szCs w:val="28"/>
        </w:rPr>
        <w:t>па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довые дизели. </w:t>
      </w:r>
      <w:r>
        <w:rPr>
          <w:color w:val="000000"/>
          <w:sz w:val="28"/>
          <w:szCs w:val="28"/>
        </w:rPr>
        <w:t>Двигатель, в котором топливо сгорает непо</w:t>
        <w:softHyphen/>
        <w:t>средственно внутри рабочего цилиндра, называется двигателем внутреннего сгорания. Если при этом воспламенение топлива осу</w:t>
        <w:softHyphen/>
        <w:t>ществляется за счет температуры сжатия воздушного заряда, дви</w:t>
        <w:softHyphen/>
        <w:t>гатель называется дизелем. Смесь газов, образующихся при сго</w:t>
        <w:softHyphen/>
        <w:t>рании топлива, имеет высокое давление и температуру. Расширя</w:t>
        <w:softHyphen/>
        <w:t>ясь внутри цилиндра, газы перемещают поршень и движение его передается через кривошипно-шатунный механизм коленчатому валу. Для получения большей мощности и равномерного вращения вала двигатели делаются многоцилиндровыми. Мощ</w:t>
        <w:softHyphen/>
        <w:t>ность судовых дизелей бывает самой различной: от нескольких десятков лошадиных сил — на небольших катерах до 30—40 тыс. л. с.— на крупнотоннажных су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достоинства дизеля перед другими двигателями — наименьший расход топлива (150—180 г/л с.-ч) и сравнительно небольшое вспомогательное оборудование. За счет меньших запа</w:t>
        <w:softHyphen/>
        <w:t>сов топлива и меньших размеров машинного отделения увеличива</w:t>
        <w:softHyphen/>
        <w:t>ется полезная грузоподъемность судна. Однако при мощности свы</w:t>
        <w:softHyphen/>
        <w:t>ше 10—20 тыс. л. с. установка становится громоздкой и не всегда выгоднее турби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удовые паровые турбины</w:t>
      </w:r>
      <w:r>
        <w:rPr>
          <w:color w:val="000000"/>
          <w:sz w:val="28"/>
          <w:szCs w:val="28"/>
        </w:rPr>
        <w:t xml:space="preserve"> работают на ином принципе. Свежий пар подводится в направляющий аппарат (сопло), где расширяется и приобретает большую скорость. Из сопла струя па</w:t>
        <w:softHyphen/>
        <w:t>ра направляется на рабочие лопатки турбинного диска, который жестко закреплен на валу. Передавая лопаткам свою энергию, пар заставляет диск, а вместе с ним и вал вращаться со скоростью нескольких тысяч оборотов в минуту. Направляющий аппарат и диск с лопатками называются ступенью турбины. Рассмотренная простейшая турбина является одноступенчат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е турбины делаются многоступенчатыми. Ступени обыч</w:t>
        <w:softHyphen/>
        <w:t>но размещают в двух корпусах — турбине высокого дав</w:t>
        <w:softHyphen/>
        <w:t>ления (ТВД) и турбине низкого давления (ТНД). Отработав последовательно во всех ступенях, пар выпускается из ТНД в кон</w:t>
        <w:softHyphen/>
        <w:t>денсатор. Полученная пресная вода снова направляется в глав</w:t>
        <w:softHyphen/>
        <w:t>ные котлы для образования пара. Мощность обеих турбин пере</w:t>
        <w:softHyphen/>
        <w:t>дается на гребной винт через зубчатый редуктор, с которым тур</w:t>
        <w:softHyphen/>
        <w:t>бины образуют единый главный турбозубчатый агрегат (ГТЗА). Для осуществления реверса в корпусе ТНД установлена турбина заднего хода (ТЗ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отурбинные установки уступают дизельным в экономично</w:t>
        <w:softHyphen/>
        <w:t>сти (расход топлива 180—250 г/л. с.-ч.), но могут быть построены на большую мощность при сравнительно небольших габаритах. Благодаря равномерному вращению вала турбины отличаются ис</w:t>
        <w:softHyphen/>
        <w:t>ключительно малым износом дета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овые турбины применяют в основном на крупных судах, где требуется мощность более 10—20 тыс. л. с, а также на судах с атомными реакторами. Мощность существующих ГТЗА достигает 70—80 тыс. л. с, причем на судне иногда устанавливают до четы</w:t>
        <w:softHyphen/>
        <w:t>рех таких агрег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довые газовые турбины</w:t>
      </w:r>
      <w:r>
        <w:rPr>
          <w:color w:val="000000"/>
          <w:sz w:val="28"/>
          <w:szCs w:val="28"/>
        </w:rPr>
        <w:t>. Воздух из атмо</w:t>
        <w:softHyphen/>
        <w:t>сферы засасывается компрессором, сжимается и затем подается в камеру сгорания, куда одновременно впрыскивается топливо. Об</w:t>
        <w:softHyphen/>
        <w:t>разующиеся при сгорании топлива газы поступают в турбину и приводят ее в движение. Турбина вращает компрессор и гребной ви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рессор, камера сгорания и турбина собираются в единый агрегат. Для первоначального раскручивания турбины служит пусковой электродвигатель, питающийся током от вспомогатель</w:t>
        <w:softHyphen/>
        <w:t>ного дизель-генератора. Реверс осуществляется обычно с помощью винта регулируемого ша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овые ГТУ по экономичности близки к паровым турбинам, а по весу и габаритам — наиболее легкие и компактные из всех применяемых двигателей. Мощность судовых ГТУ достигает 30 тыс. л. с. в агрегате. На морских судах ГТУ стали применять сравнительно недавно, по мере накопления опыта эксплуатации и совершенствования конструкций они должны получить значи</w:t>
        <w:softHyphen/>
        <w:t>тельное распростра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довые атомные установки</w:t>
      </w:r>
      <w:r>
        <w:rPr>
          <w:color w:val="000000"/>
          <w:sz w:val="28"/>
          <w:szCs w:val="28"/>
        </w:rPr>
        <w:t>. Источником тепловой энергии в этих установках служит атомный реактор, в котором происходит деление ядер урана и других расщепляющихся материалов. Установка выполнена двухконтурной. В первом кон</w:t>
        <w:softHyphen/>
        <w:t xml:space="preserve">туре теплоносителем служит обычная дистиллированная вода под высоким давлением, циркулирующая через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тор. Теплота, вы</w:t>
        <w:softHyphen/>
        <w:t>деленная в результате атомной реакции, непрерывно отводится этой водой в парогенераторы, где вырабатывается пар второго контура, используемый для работы четырех главных турбин мощ</w:t>
        <w:softHyphen/>
        <w:t>ностью по 11 тыс. л.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турбина приводит в действие через редуктор два гене</w:t>
        <w:softHyphen/>
        <w:t>ратора постоянного тока напряжением 600 В. Через главный рас</w:t>
        <w:softHyphen/>
        <w:t>пределительный щит электроэнергия питает средний гребной элект</w:t>
        <w:softHyphen/>
        <w:t>родвигатель мощностью 19,6 тыс. л. с. и два бортовых по 9,8 тыс. л. с. Для защиты экипажа от вредных излучений реакторы и вс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регаты первого контура окружены надежной биологической за</w:t>
        <w:softHyphen/>
        <w:t>щитой из слоя воды и стальных пл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преимущество судов с атомными установками — практически неограниченная дальность плавания без пополнения запасов топлива. Суточный расход ядерного горючего не превы</w:t>
        <w:softHyphen/>
        <w:t>шает нескольких десятков граммов, а смену тепловыделяющих элементов в реакторах можно производить один раз в два-три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удовым движител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 специальное устройство для пре</w:t>
        <w:softHyphen/>
        <w:t>образования работы главного двигателя или другого источника энер</w:t>
        <w:softHyphen/>
        <w:t>гии в полезную тягу, которая обеспечивает поступательное движение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удовым движителям относят гребные винты, гребные колеса, водометные и крыльчатые движи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ебной винт </w:t>
      </w:r>
      <w:r>
        <w:rPr>
          <w:color w:val="000000"/>
          <w:sz w:val="28"/>
          <w:szCs w:val="28"/>
        </w:rPr>
        <w:t>представляет собой гидравлический механизм, лопа</w:t>
        <w:softHyphen/>
        <w:t>сти которого захватывают забортную воду и сообщают ей дополнитель</w:t>
        <w:softHyphen/>
        <w:t>ную скорость в направлении, противоположном движению судна. При этом гидродинамические силы, возникающие на лопастях, создают осе</w:t>
        <w:softHyphen/>
        <w:t>вую равнодействующую силу, называемую упором движителя. Упор движителя передается корпусу судна через жестко связанный с ним упорный подшипн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характеристиками винта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метр — диаметр окружности, описываемой наиболее уда</w:t>
        <w:softHyphen/>
        <w:t>ленными от оси точками лопастей; у крупных судов диаметр вин</w:t>
        <w:softHyphen/>
        <w:t>тов может достигать 8—10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— расстояние, которое прошел бы винт за один оборот в плотной среде, при отсутствии скольжения. По величине шаг вин</w:t>
        <w:softHyphen/>
        <w:t>та близок его диаметр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— число оборотов в минуту на расчетном режиме, при котором винт имеет наибольший к. п. д.; у крупных и средних судов — 100—200 об/мин, у небольших — 500 об/мин и бол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аправлению вращения различают винты правого и левого вращения. Винт правого вращения при переднем ходе вращает</w:t>
        <w:softHyphen/>
        <w:t>ся по часовой стрелке (если смотреть с кормы в нос). У такого винта, если взгляд наблюдателя направлен перпендикулярно дис</w:t>
        <w:softHyphen/>
        <w:t>ку винта, правые кромки верхних лопастей расположены дальше, чем левые. У винта левого вращения — на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интовые суда чаще имеют винт правого вращения. Двух</w:t>
        <w:softHyphen/>
        <w:t>винтовые суда для лучшей управляемости оборудуются винтами разного вра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нструкции гребные винты делятся на винты фиксирован</w:t>
        <w:softHyphen/>
        <w:t>ного и регулируемого ша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нты фиксированного шага </w:t>
      </w:r>
      <w:r>
        <w:rPr>
          <w:color w:val="000000"/>
          <w:sz w:val="28"/>
          <w:szCs w:val="28"/>
        </w:rPr>
        <w:t>(ВФШ) — это обычные винты с неизменяемым шагом. Они бывают цельнолитыми или со съемны</w:t>
        <w:softHyphen/>
        <w:t>ми лопастями. Цельнолитые винты проще в изготовлении, имеют более высокий к. п. д., а потому и самые распространенные. Вин</w:t>
        <w:softHyphen/>
        <w:t>ты со съемными лопастями применяют главным образом у судов ледового плавания, у которых возможны более частые поломки лопастей. Ступицы и лопасти таких винтов делают сталь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нты регулируемого шага </w:t>
      </w:r>
      <w:r>
        <w:rPr>
          <w:color w:val="000000"/>
          <w:sz w:val="28"/>
          <w:szCs w:val="28"/>
        </w:rPr>
        <w:t>(ВРШ) в отличие от ВФШ имеют полую ступицу увеличенного диаметра; в ней размещен механизм, с помощью которого можно поворачивать лопасти вокруг их вер</w:t>
        <w:softHyphen/>
        <w:t>тикальной оси и тем самым изменять шаг винта. Управляют ме</w:t>
        <w:softHyphen/>
        <w:t>ханизмом поворота лопастей с мостика посредством привода, рас</w:t>
        <w:softHyphen/>
        <w:t>положенного в валопро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ция ВРШ позволяет, не изменяя направление и час</w:t>
        <w:softHyphen/>
        <w:t>тоту вращения винта, осуществлять реверс (задний ход), удержи</w:t>
        <w:softHyphen/>
        <w:t>вать судно на месте, устанавливать наиболее выгодный шаг винта для разных режимов работы судна. Все это делает судно более маневренным, значительно снижает расход топлива на перемен</w:t>
        <w:softHyphen/>
        <w:t>ных режимах. Важным достоинством является и то, что ВРШ позволяет применить на судне нереверсивный главный двигат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несмотря на сложность конструкции, ВРШ широко используются на промысловых судах, буксирах, паромах, а в по</w:t>
        <w:softHyphen/>
        <w:t>следние годы —и на крупных транспортных судах. На новых тан</w:t>
        <w:softHyphen/>
        <w:t>керах типа «Крым» установлен ВРШ диаметром 7,5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корость набегающего на винт потока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 5), а радиаль</w:t>
        <w:softHyphen/>
        <w:t xml:space="preserve">ная скорость юг, то угол атаки данного элемента сечения лопасти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оп</w:t>
        <w:softHyphen/>
        <w:t xml:space="preserve">ределяется углом между результирующей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линией нулевой подъемной силы (ЛНПС). Подъемная сила и сила лобового со</w:t>
        <w:softHyphen/>
        <w:t xml:space="preserve">противления сводятся к результирующей сил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. Одна из ее проекций дает силу полезного упора винта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вторая — силу сопротивления вращению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омент сил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P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относительно оси гребного винта пре</w:t>
        <w:softHyphen/>
        <w:t>одолевается главным двигателем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ебные винты имеют относительно малую массу, небольшие разме</w:t>
        <w:softHyphen/>
        <w:t>ры, надежны в эксплуатации, недороги в изготовлении и позволяют ис</w:t>
        <w:softHyphen/>
        <w:t>пользовать большинство малооборотных главных двигателей без редукторных передач; их КПД достигает 7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142490" cy="1438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</w:rPr>
        <w:t>Рис. 5. Схема действия гребного винта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Г. Смирнов «Теория и устройство судна», М.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Антонов «Устройство морского судна», М., 19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Д. Дидык и др. «Управление судном и его техническая эксплуатация»,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Г. Ермолаева «Справочник капитана дальнего плавания», М., 198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1:00Z</dcterms:created>
  <dc:creator>FuckYouBill</dc:creator>
  <dc:description/>
  <cp:keywords/>
  <dc:language>en-US</dc:language>
  <cp:lastModifiedBy>Mage</cp:lastModifiedBy>
  <dcterms:modified xsi:type="dcterms:W3CDTF">2011-10-07T23:51:00Z</dcterms:modified>
  <cp:revision>2</cp:revision>
  <dc:subject/>
  <dc:title/>
</cp:coreProperties>
</file>