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Характеристика отраслей общественного питания и перспективы развит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оварная характеристика основных видов сырья и санитарно-гигиенические требования к его хранению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хнология приготовления горячих сладких блюд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Характеристика оборудования, инвентаря, инструментов, посуды. Правила эксплуатации и техника безопасности, охрана труда</w:t>
      </w:r>
    </w:p>
    <w:p>
      <w:pPr>
        <w:pStyle w:val="Normal"/>
        <w:tabs>
          <w:tab w:val="clear" w:pos="708"/>
          <w:tab w:val="left" w:pos="400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писок использованной литературы </w:t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Характеристика отраслей общественного питания и перспективы развит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TextBodyIndent"/>
        <w:ind w:firstLine="709"/>
        <w:rPr/>
      </w:pPr>
      <w:r>
        <w:rPr>
          <w:color w:val="000000"/>
          <w:sz w:val="28"/>
          <w:szCs w:val="28"/>
          <w:lang w:val="en-US" w:eastAsia="en-US"/>
        </w:rPr>
        <w:t>Кулинария – искусство приготовления из сырых растительных и животных продуктов разнообразной пищи. Она основывается на традициях народной кухни, опыте поваров-профессионалов, достижениях науки техн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рвые предприятия общественного питания в нашей стране были созданы после Великой Октябрьской социалистической революции. Создание крупных предприятий общественного питания потребовало разработки такой технической дисциплины, как технология приготовления пищи, которая изучает способы первичной и тепловой обработки продуктов для приготовления блюд и кулинарных изделий в условиях массового производ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настоящее время предприятия общественного питания переводят на комплексное снабжение полуфабрикатами промышленного производства. Это необходимо для повышения производительности труда и улучшения качества выпускаемой проду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изводство кулинарной продукции на предприятиях общественного питания является сложным технологическим процессом, состоит из ряда операций по обработке продуктов для приготовления блюд и кулинарных издел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зависимости от организации технологического процесса предприятия общественного питания делят на два типа: сырьевые, работающие на сырье, и доготовочные, работающие на полуфабрикатах.</w:t>
      </w:r>
    </w:p>
    <w:p>
      <w:pPr>
        <w:pStyle w:val="TextBodyIndent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готовление пищи – самая древняя отрасль человеческой деятельности. В результате многовековой эволюции сформировались традиционные приемы обработки продуктов и рецептуры блюд. Они не случайны, не произвольны, а сложились под влиянием природных, экономических и социально-исторических факторов. Поэтому народная кулинария в основном рациональна и соответствует правильному образу жизни челове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цесс приготовления пищи включает механическую обработку сырья, производство полуфабрикатов, доготовку их, порцирование и оформление блю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сокое качество готовой продукции можно обеспечить только при правильном выборе режимов этих приемов обработ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зультаты приемочного контроля оформляют актом, в котором указывают фактическое качество продукции. Дают описание выявляемых недостатков. Акт подписывают все члены комисс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Товарная характеристика основных видов сырья и санитарно-гигиенические требования к его хранению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Heading5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оварная характеристика сырья</w:t>
      </w:r>
    </w:p>
    <w:p>
      <w:pPr>
        <w:pStyle w:val="TextBodyIndent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горячие сладкие блюда добавляют: муку, крупу, сахар, молоко, плоды, ягоды, орехи, различные вкусовые и ароматические специи.</w:t>
      </w:r>
    </w:p>
    <w:p>
      <w:pPr>
        <w:pStyle w:val="Heading3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ука</w:t>
      </w:r>
    </w:p>
    <w:p>
      <w:pPr>
        <w:pStyle w:val="TextBodyIndent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ука представляет собой порошкообразный продукт, полученный при размоле хлебных злаков. Мука содержит все вещества, которые имеются в зерне. Цвет ее должен быть однотонным. Запах и вкус – свойственный нормальной муке, без посторонних запахов и привкусов. При пробе муки не должно ощущаться хруста на зуб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Хранят муку в неотапливаемых помещениях, сухих. Чистых, хорошо проветриваемых, на зараженных амбарными вредителями, при температуре не выше 12-18 </w:t>
      </w:r>
      <w:r>
        <w:rPr>
          <w:color w:val="000000"/>
          <w:sz w:val="28"/>
          <w:szCs w:val="28"/>
          <w:vertAlign w:val="superscript"/>
          <w:lang w:val="en-US" w:eastAsia="en-US"/>
        </w:rPr>
        <w:t xml:space="preserve">0 </w:t>
      </w:r>
      <w:r>
        <w:rPr>
          <w:color w:val="000000"/>
          <w:sz w:val="28"/>
          <w:szCs w:val="28"/>
          <w:lang w:val="en-US" w:eastAsia="en-US"/>
        </w:rPr>
        <w:t>С и относительной влажности воздуха 60-70 %. Мука легко воспринимает посторонние запахи и увлажнения, необходимо хранить ее вдали от остропахнущих продуктов.</w:t>
      </w:r>
    </w:p>
    <w:p>
      <w:pPr>
        <w:pStyle w:val="Heading3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рупа</w:t>
      </w:r>
    </w:p>
    <w:p>
      <w:pPr>
        <w:pStyle w:val="TextBodyIndent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рупы содержат: белки, жиры, углеводы, минеральные вещества, витамины В, РР. Цвет крупы должен соответствовать указанному в стандартах, вкус и запах соответствовать для каждого вида. Не используют в общественном питании крупы, имеющие плесневелый, затхлый запах. Упаковывают крупы в тканевые мешки, пакеты и пач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Хранят при температуре 18-20 </w:t>
      </w:r>
      <w:r>
        <w:rPr>
          <w:color w:val="000000"/>
          <w:sz w:val="28"/>
          <w:szCs w:val="28"/>
          <w:vertAlign w:val="super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>С и относительной влажности воздуха 50-70% в течение 9-11 месяцев.</w:t>
      </w:r>
    </w:p>
    <w:p>
      <w:pPr>
        <w:pStyle w:val="Heading3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ахар</w:t>
      </w:r>
    </w:p>
    <w:p>
      <w:pPr>
        <w:pStyle w:val="TextBodyIndent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ахар состоит из чистой сахарозы, являющейся ценным продуктом питания и сырьем для кондитерской промышленности. Состоит из отдельных кристаллов. Вкус сахара должен быть сладким без посторонних запахов и привкусов. Консистенция сыпучая без комков, цвет – белый с блеском, раствор в воде прозрачны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паковывают сахар в бумажные или полиэтиленовые паке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Хранят сахар в сухих вентилируемых помещениях без резких колебаний температуры, при температуре 0-30 </w:t>
      </w:r>
      <w:r>
        <w:rPr>
          <w:color w:val="000000"/>
          <w:sz w:val="28"/>
          <w:szCs w:val="28"/>
          <w:vertAlign w:val="superscript"/>
          <w:lang w:val="en-US" w:eastAsia="en-US"/>
        </w:rPr>
        <w:t>0С</w:t>
      </w:r>
      <w:r>
        <w:rPr>
          <w:color w:val="000000"/>
          <w:sz w:val="28"/>
          <w:szCs w:val="28"/>
          <w:lang w:val="en-US" w:eastAsia="en-US"/>
        </w:rPr>
        <w:t>, относительной влажности не выше 70%.</w:t>
      </w:r>
    </w:p>
    <w:p>
      <w:pPr>
        <w:pStyle w:val="Heading3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олоко</w:t>
      </w:r>
    </w:p>
    <w:p>
      <w:pPr>
        <w:pStyle w:val="TextBodyIndent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олоко – продукт нормальной секреции молочной железы животных. В нем содержатся более 200 необходимых для жизни человека легкоусвояемых веществ, в том числе белки, жиры, углеводы, минеральные вещества, витами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Хранят молоко при температуре 4-8 </w:t>
      </w:r>
      <w:r>
        <w:rPr>
          <w:color w:val="000000"/>
          <w:sz w:val="28"/>
          <w:szCs w:val="28"/>
          <w:vertAlign w:val="super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 xml:space="preserve">С 36 часов, стерилизованное в пакетах при температуре 1-2 </w:t>
      </w:r>
      <w:r>
        <w:rPr>
          <w:color w:val="000000"/>
          <w:sz w:val="28"/>
          <w:szCs w:val="28"/>
          <w:vertAlign w:val="super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 xml:space="preserve"> С – 10 дней.</w:t>
      </w:r>
    </w:p>
    <w:p>
      <w:pPr>
        <w:pStyle w:val="Heading3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лоды</w:t>
      </w:r>
    </w:p>
    <w:p>
      <w:pPr>
        <w:pStyle w:val="TextBodyIndent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свежих плодах также содержатся (в %): вода – 74-89, сахар – 3.6-22, клетчатка – 0,5-5, минеральные вещества: органические и неорганические кисл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Больше всего в плодах калия, особенно много витаминов С и Р. Плоды обладают также лечебными свойствами. В некоторых плодах содержатся бензойная, салициловая, янтарная кислоты. Эфирные масла придают плодам приятный аромат в стадии полной зрелости. Содержание эфирных масел составляет сотые и тысячные доли процента, а в кожице цитрусовых их очень мн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лоды хранят при температуре 0 </w:t>
      </w:r>
      <w:r>
        <w:rPr>
          <w:color w:val="000000"/>
          <w:sz w:val="28"/>
          <w:szCs w:val="28"/>
          <w:vertAlign w:val="super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 xml:space="preserve"> С и относительной влажности воздуха 85-90%.</w:t>
      </w:r>
    </w:p>
    <w:p>
      <w:pPr>
        <w:pStyle w:val="Heading3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Ягоды</w:t>
      </w:r>
    </w:p>
    <w:p>
      <w:pPr>
        <w:pStyle w:val="TextBodyIndent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лоды образуются в результате развития завязи. Они представляют собой одиночные плоды, в мякоти которых расположены семе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 ягодам относятся виноград, смородина, крыжовник и друг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Ягоды могут быть с семенами и без семя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иноград относится к наиболее ценным ягод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Хранят ягоды при температуре 0 </w:t>
      </w:r>
      <w:r>
        <w:rPr>
          <w:color w:val="000000"/>
          <w:sz w:val="28"/>
          <w:szCs w:val="28"/>
          <w:vertAlign w:val="super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>С и относительной влажности 85-90 %.</w:t>
      </w:r>
    </w:p>
    <w:p>
      <w:pPr>
        <w:pStyle w:val="Heading3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рехи</w:t>
      </w:r>
    </w:p>
    <w:p>
      <w:pPr>
        <w:pStyle w:val="TextBodyIndent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рехи содержат: жиры, белки, минеральные вещества, имеют витамины А, С, группы В. В отличие от настоящих костянковые орехи покрыты не сухими, а мясистым околоплодником, которые при созревании растрескиваются и опадаю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Упаковывают в мешки вместимостью до 75 к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Хранят орехи при температуре 8-17 </w:t>
      </w:r>
      <w:r>
        <w:rPr>
          <w:color w:val="000000"/>
          <w:sz w:val="28"/>
          <w:szCs w:val="28"/>
          <w:vertAlign w:val="super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>С. относительной влажности воздуха 70-75%.</w:t>
      </w:r>
    </w:p>
    <w:p>
      <w:pPr>
        <w:pStyle w:val="Heading3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еции</w:t>
      </w:r>
    </w:p>
    <w:p>
      <w:pPr>
        <w:pStyle w:val="TextBodyIndent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 специям относятся: соль, перец, лавровый лист. Они предназначены для улучшения вкуса, запаха. Их добавляют в небольших количествах. Имеют консервируемые свойства, содержат эфирные мас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паковывают специи в пачки и пакеты малой вместимости 25 г и в крупную тару до 5 к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3. Технология приготовления горячих сладких блюд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Heading3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орячие сладкие блю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 горячим сладким блюдам относятся воздушные пироги, пудинги. Сладкие каши, яблоки печеные и жаренные в тесте, бабка яблочная, блинчики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>Гренки с фруктами (крутоны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 батона белого хлеба срезают корки, нарезают его тонкими ломтиками (1-1,5 см), пропитывают смесью из яиц, молока и сахара и обжаривают на сливочном масле с двух сторон. При отпуске на крутоны кладут прогретые в сиропе консервированные фрукты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>Яблоки пече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з яблок, не очищая их. Удаляют сердцевину специальной выемкой. В образовавшееся углубление насыпают сахарный песок. Яблоки укладывают на листы или противни, подливают немного воды и пекут в жарочных шкафах до готовности (15-30 мин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печенные яблоки подают горячими и холодными, полив сиропом, медом или посыпав сахарной пудр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>Яблоки с рис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з яблок удаляют выемкой сердцевину, очищают их и варят в подкисленной воде. Варят вязкую рисовую каш на молоке с сахаром, добавляют в нее яйца, изюм, ванилин и сливочное масло. Эту массу кладут на порционные сковороды, смазанные маслом, и запекают в жарочном шкафу. При подаче на запеченный рис кладут сваренные яблоки и поливают их абрикосовым соусом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>Яблоки, жаренные в тесте.</w:t>
      </w:r>
    </w:p>
    <w:p>
      <w:pPr>
        <w:pStyle w:val="TextBodyIndent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Яблоки очищают от кожицы, удаляют у них сердцевину, режут кружочками толщиной около 0,5 см и посыпают сахаром. Затем приготавливают жидкое тесто (кляр) так же, как при изготовлении рыбы, жаренной в тесте, но в него добавляют сметану. Кружочки яблок обмакивают в тесто и жарят их во фритюре. Готовые изделия посыпают сахарной пудрой, отдельно подают фруктовый соус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>Пудинг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Сладкие пудинги готовят из вязких каш (рисовой, манной) или ванильных сухарей, разломанных на мелкие кусочки. В вязкие каши, охлажденные до температуры 60-70 </w:t>
      </w:r>
      <w:r>
        <w:rPr>
          <w:color w:val="000000"/>
          <w:sz w:val="28"/>
          <w:szCs w:val="28"/>
          <w:vertAlign w:val="super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>С, добавляют растертые с сахаром желт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сахарного пудинга растирают желтки с сахаром, добавляют молоко, всыпают измельченные сухари и дают набухнуть. В смесь для пудингов можно добавлять цукаты, изюм, сухофрукты. Для придания пористости в подготовленную смесь вводят взбитые белки. Затем ее кладут в смазанные маслом и посыпанные сухарями формы, на порционные сковороды или раскладывают ровным слоем на противнях. Поверхность пудингов выравнивают, смазывают яйцом и выпекают их в жарочном шкафах. Перед подачей пудинги поливают горячим фруктовым соусом или кладут на них консервированные фрук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>Бабка яблочная (шарлотка)</w:t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енки формы для пудингов (с гладкими стенками) смазывают маслом и посыпают сухарями. Нарезают ломтики пшеничного хлеба и смачивают одну сторону их в льезоне, в который добавлен сахар. Дно и стенки формы обкладывают ломтиками хлеба (смоченной льезоном стороной наружу) и заполняют яблочным фаршем. Поверхность фарша также покрывают ломтиками хлеба, смазывают сладким льезоном и запекают в жарочном шкафу. Затем вынимают. Режут на порции и подают с молок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фарша яблоки очищают, режут кусочками, добавляют сахар, немного воды и запекают. В фарш добавляют молотую кориц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ожно готовить шарлотку на противнях (как пирог)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>Каша гурьевска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ят вязкую сладкую манную кашу на молоке. Приготовляют пенки: на сковороду наливают молоко или сливки и запекают в жарочном шкафу, образовавшуюся пенку снимают, а сковороду вновь ставят в жарочный шкаф и запекают молоко до образования пенки, которую опять снимают,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манную кашу добавляют сливочное масло, взбитые с сахаром яйца и ванилин. Половину каши кладут ровным слоем на порционную сковороду, смазанную маслом. На кашу кладут подготовленные поджаренные рубленые орехи, пенки и второй слой каши. Поверхность каши выравнивают, посыпают сахаром, прижигают в виде сетки и запекают в жарочном шкаф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отпуске блюдо украшают консервированными фрукиами, прогретыми в сиропе, поливают небольшим количеством абрикосового соуса, посыпают рублеными орехами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>Блинчики с варенье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линчики выпекают из жидкого бездрожжевого теста. Укладывают поджаренной стороной вверх и на нее кладут варенье, свертывают в виде конверта и обжаривают на сливочном масле с двух сторо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дают после жаренья в горячем виде, уложив на тарелку по 2 штуки и посыпают сахарной пудрой или поливают вареньем.</w:t>
      </w:r>
    </w:p>
    <w:p>
      <w:pPr>
        <w:pStyle w:val="TextBodyIndent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мпература холодных сладких блюд при подаче должна быть 12-15 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допустимыми дефектами являются следующие: блюдо недостаточно сладко, наличие посторонних привкусов и запахов, нехарактерная консистенц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иболее часто встречающиеся дефекты: вкус и запах слабо выражены, незначительные дефекты консистенции, непривлекательный внешний вид, незначительные дефекты цвета.</w:t>
      </w:r>
    </w:p>
    <w:p>
      <w:pPr>
        <w:pStyle w:val="Heading3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ребования к качеств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чество сладких горячих блюд оценивается по внешнему виду, вкусу, запаху, консистен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удинги должны иметь на поверхности румяную поджаристую корочку и быть пышными, хорошо пропеченными. Форма пудинга соответствует форме используемой посу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нутри пудинг имеет нежную и мягкую консистенцию, вкрапления изюма и цукатов. Цвет от светло-желтого до светло-коричневого. Вкус сладкий. У парового пудинга светлая поверхность и пористая мяко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ша гурьевская должна иметь золотистую легкую корочку и нежную пышную консистенцию. В запеченных изделиях не допускается подгорелая поверх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абка яблочная имеет форму колпачка или квадрата, с румяной поджаристой корочкой. Яблочный фарш должен быть целым, невытекши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Яблоки в тесте должны быть покрыты румяной поджарсистой корочкой, но не подгоревшей. На разрезе тесто пышное, желтое, с пустотами, а яблоки белые мягкие. Вкус сладковатый. При отпуске яблоки укладывают ан тарелку, покрытую бумажной салфеткой, и посыпают рафинадной пудр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орячие сладкие блюда хранят в жарочном шкафу при температуре 55-60</w:t>
      </w:r>
      <w:r>
        <w:rPr>
          <w:color w:val="000000"/>
          <w:sz w:val="28"/>
          <w:szCs w:val="28"/>
          <w:vertAlign w:val="super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>С, а также на водяном или паровом мармит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4. Характеристика оборудования, инвентаря, инструментов, посуды. Правила эксплуатации и техника безопасности, охрана труда</w:t>
      </w:r>
    </w:p>
    <w:p>
      <w:pPr>
        <w:pStyle w:val="Heading3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Heading3"/>
        <w:ind w:firstLine="709"/>
        <w:jc w:val="both"/>
        <w:rPr>
          <w:i w:val="false"/>
          <w:i w:val="false"/>
          <w:iCs w:val="false"/>
          <w:color w:val="000000"/>
          <w:sz w:val="28"/>
          <w:szCs w:val="28"/>
          <w:u w:val="none"/>
          <w:lang w:val="en-US" w:eastAsia="en-US"/>
        </w:rPr>
      </w:pPr>
      <w:r>
        <w:rPr>
          <w:i w:val="false"/>
          <w:iCs w:val="false"/>
          <w:color w:val="000000"/>
          <w:sz w:val="28"/>
          <w:szCs w:val="28"/>
          <w:u w:val="none"/>
          <w:lang w:val="en-US" w:eastAsia="en-US"/>
        </w:rPr>
        <w:t>На предприятиях общественного питания сладкие блюда приготавливают в специально выделенных помещениях холодного цеха, оборудованных столами и холодильниками, где хранят только готовые блюда и продукты, предназначенные для ни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приготовлении сладких блюд используют универсальный привод с комплектом машин – взбивальной, протирочной, для отжимания сока, а также специальную посуду и инвентарь – котлы, кастрюли, сотейники, противни, сита, веселки, венички и фор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орячие сладкие блюда отпускают в стеклянных или мельхиоровых тарелках, блюдах, порционных сковородка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вод универсальный ПУ-0.6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вод с комплектом сменных механизмов предназначен для механизации основных процессов переработки пищевых продуктов на ПОП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комплект входят: привод П-0,6 – для приведения в действие сменных механизмов, многоцелевой механизм МС-4-7-8-20 – для взбивания кондитерских смесей, мусса, самбука, замешивания теста, перемешивания фаршей, рыхлитель МС 19-1400 – для рыхления и смешивания кусков мяса, механизм МС 18-160 – для нарезания вареных овощей и т.д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Шкаф пекарский электрический СМ-3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едназначен для выпечки только кондитерских и мелких хлебобулочных издел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стоит из сварной подставки, на которой установлены одна над другой три сек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 задней и боковых сторон и сверху шкаф облицован стальными эмалированными листами, между секциями и облицовкой заполнен теплоизоляционным материал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Шкафы жарочные ШЖЭ-0,51 и ШЖЭ-0,8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Шкафы предназначены для жарения штучных полуфабрикатов, а также выпечки мелкоштучных кулинарных изделий, запекания изделий, в том числе крупнокусковых. С учетом возможности использования функциональных емко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емпература воздуха в рабочей камере шкафов поддерживается автоматически с помощью датчиков-реле температуры с диапазоном регулирования от 100 до 300</w:t>
      </w:r>
      <w:r>
        <w:rPr>
          <w:color w:val="000000"/>
          <w:sz w:val="28"/>
          <w:szCs w:val="28"/>
          <w:vertAlign w:val="super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нструкцией предусмотрена также световая сигнализация, свидетельствующая о включении электронагревателей и достижении верхнего заданного предела температуры воздуха в жарочной камер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Холодильные шкафы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Холодильные шкафы предназначены для хранения полуфабрикатов и готовых блюд в производственных цехах, а также для хранения запаса продуктов у рабочих мест барменов и официант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Холодильные шкафы ШХ-0,56, ШХ-0,4ОМ, ШХ-0,8ОМ, ШХ-0,8ОЮ, ШХ-1,12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Шкафы отличаются друг от друга количеством дверей, емкостью холодильных камер и другими параметра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Шкафы ШХ-0,56, ШХ-0,40М, ШХ-0,80М имеют нижнее расположение машинного отделения, которое закрыто жалюзийными решетка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нтроль за температурой ведется манометрическим термометром, шкала которого расположена на лицевой поверхности шкафа. При открывании одной из дверок загорается лампочка освещения шкаф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тел пищеварочный электричесакий секционный модулированный КПЭСМ-60М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ищеварочные коты предназначены для варки бульонов, первых, вторых, третьих блюд и соусов. Устанавливается в горячем цехе. Состоит из варочного сосуда, пароварочной рубашки, корпуса, крышки, крана, панели управл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тлы наплитные вместимостью 20, 30, 40 и 50 л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тлы предназначены для варки пищи. Корпус котлов имеет цилиндрическую форму, по бокам две ручки. Котлы изготавливаются из нержавеющей стали и алюминия. Они комплектуются крышками. Днище котла цельноштампованное из нержавеющей стали толщиной 2,0 мм. Изделия целиком полируются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новным требованием, предьявляемым к котлам, является строгая горизонтальность днищ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стрюли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стрюли — основной вид наплитной посуды, применяемый на предприятиях общественного питания. Они изготавливаются из нержавеюшей стали или алюми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стрюли из нержавеюшей стали имеют цилиндрическую форму, к корпусу симметрично приварены две ручки. Каждое изделие комплектуется крышкой. Они изготавливаются цельно-штампованными из листовой нержавеюшей стали толщиной 0,8. 1,0 мм и сварными Изделия полируютс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люминиевые кастрюли выпускаются цилиндрической, сферической и полусферической форм. Алюминиевые кастрюли изготавливаются методом штамповки или выдавливания из листового алюминия толшиной 1,5..2 мм Готовые изделия подвергаются травлению или полировке наружной поверхности обечайки. Освоено также производство алюминиевых кастрюль с силиконовым покрытием внутри, что препятствует пригоранию пищи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омышленностью, кроме изделий с силиконовым покрытием, освоено производство этамалированных изделий — изделий с защитным покрытием, повышающим стойкость к воздействию агрессивных жидкостей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тейники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тейники предназначены для приготовления соусов, подливок, пассерования овощей. Они представляют собой мелкие кастрюли с соотношением диаметра к высоте 2,5:1 и с одной длинной ручкой. Сотейники, начиная с объема 3 л имеют с противоположной стороны дополнительную ручку. Сотейники изготавливают сварными из нержавеющей стали, штампованными и литыми из алюминия. Ручки штампуются из листового алюминия толщтной 3,5 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еселка деревянна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еселки предназначены для перемешивания жидких и пастообразных продуктов. Они изготавливаются из древесины лиственных пород. Влажность древесины не должна превышать 12%. Готовые изделия тщательно шлифуются и маркируются. Веселки изготовляют пяти тип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енчики для взбив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енчик предназначен для взбивания. Он представляет собой круглый деревянный стержень, на конце которого крепится взбиватель грушевидной формы, изготовленный из нержавеющей пружинной проволоки диаметром 1 мм. Ручка венчика изготовляется из древесины. Влажность древесины не должно превышать 8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итки должны равномерно и симметрично распределяются по окружности и быть грушевидной фор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Все оборудование, инвентарь и посуда должны содержаться в чистом ви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Металлические части мясорубки, картофелечистки и других машин по окончании работы необходимо хорошо промыть сначала горячей водой (50 С), затем ополоснуть кипятком и просуши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2. Мытье столовой посуды производится следующим образом. Тарелки очищают от остатков пищи щеткой или деревянной лопаткой. Их моют мочалкой в воде при температуре 45-48 </w:t>
      </w:r>
      <w:r>
        <w:rPr>
          <w:color w:val="000000"/>
          <w:sz w:val="28"/>
          <w:szCs w:val="28"/>
          <w:vertAlign w:val="super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 xml:space="preserve">С с добавлением горчицы или 0,5-1%-ной кальцинированной соды. Стеклянную посуду моют в двух ваннах. Мойка стаканов и кружек требует особой тщательности. Моют при температуре 35-40 </w:t>
      </w:r>
      <w:r>
        <w:rPr>
          <w:color w:val="000000"/>
          <w:sz w:val="28"/>
          <w:szCs w:val="28"/>
          <w:vertAlign w:val="super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 xml:space="preserve">С с добавлением щелочи, затем ополаскивают при температуре не ниже 70 </w:t>
      </w:r>
      <w:r>
        <w:rPr>
          <w:color w:val="000000"/>
          <w:sz w:val="28"/>
          <w:szCs w:val="28"/>
          <w:vertAlign w:val="super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>С. После мытья их хранят вверх дном.</w:t>
      </w:r>
    </w:p>
    <w:p>
      <w:pPr>
        <w:pStyle w:val="TextBodyIndent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ытье приборов (ложек, ножей и вилок) должно производится так же, как и столовой посуды. Также подвергается обязательному кипячению, затем насухо вытирается чистым полотенц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ищевые котлы отмачивают, а не соскабливают ножом, моют их также щетками при температуре 50 С, в воду добавляют 1-2%-ную щелочь. Алюминиевая посуда от щелочи темнеет, поэтому ее нужно мыть без щелочи.</w:t>
      </w:r>
    </w:p>
    <w:p>
      <w:pPr>
        <w:pStyle w:val="Heading3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авила эксплуата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ред началом работы на машинах проверяют их санитарно-техническое состояние. При осмотре рабочих органов поверхности должны находиться в одной плоскости. Затем машину включают и проверяют ее работу на холостом ходу. Во время работы категорически запрещается открывать крышки машины. После окончания работы выключают, затем разбирают, тщательно промывают все рабочие части, протирают их и просушивают. Во избежании ржавления рабочие органы смазывают пищевым несоленым жиром. Корпус протирают влажной, а затем сухой тканью.</w:t>
      </w:r>
    </w:p>
    <w:p>
      <w:pPr>
        <w:pStyle w:val="Heading3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хника безопас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ред началом работы повар обязан привести свое рабочее место в порядок, проверить безопасность работы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верить холостой ход оборудования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верить наличие и направленность ограждений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личие и исправность заземления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верить исправность другого оборудов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 время работы повар обязан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аксимально заполнить посудой рабочую поверхность электроплит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воевременно выключать электрогриль плит или переключать их на меньшую мощность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 допускать включения конфорок на максимальную и среднюю мощность без загрузки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 пользоваться котлами, кастрюлями с деформированным дном и краями, не прочно закрепленными ручками или без них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нтролировать давление и температуру в аппаратах в пределах, указанных в инструкциях по эксплуатации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ледить за наличием тяги в камере сгорания газового оборудования и показателями манометра при эксплуатации оборудования, работающего под давлением.</w:t>
      </w:r>
    </w:p>
    <w:p>
      <w:pPr>
        <w:pStyle w:val="Heading4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храна тру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 избежании несчастных случаев на работе повар обязан выполнять инструкции по охране труда. К работе допускаются люди не моложе 18 лет, прошедшие обучение по специальности. Повар получает рабочее место и первичный инструктаж, проходит стажировку. Каждый повар должен быть обеспечен санитарной одеждой, обувью, средствами индивидуальной защиты. При изготовлении не допускается носить ювелирные изделия и покрывать ногти лако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Ковалев Н.И., Сальникова Л.К. Технология приготовления пищи: Учеб для студентов, обуч. по спец. «Технология обществ. питания» - 3-е изд., перераб. – М.: Экономика, 1988. – 303 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Сопина Л.Н., Хозяева С.Г. Пособие для повара: учеб. Пособие для подготовки квалифицированных рабочих в кооп. Проф.-техн. училищах и непосредственно на производстве. – М.: Экономика, 1985. – 240 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Новоженов Ю.М. Кулинарная характеристика блюд. – М.: Высшая школа, 1987. 256 с.</w:t>
      </w:r>
    </w:p>
    <w:p>
      <w:pPr>
        <w:pStyle w:val="TextBodyIndent"/>
        <w:ind w:hanging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 Анфимова Н.А., Татарская Л.Л., Захарова Т.И. Кулинария.. – М.: Экономика, 1978. – 295 с.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680" w:top="1134" w:footer="680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2220"/>
        </w:tabs>
        <w:ind w:left="22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000"/>
        </w:tabs>
        <w:ind w:left="30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140"/>
        </w:tabs>
        <w:ind w:left="41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920"/>
        </w:tabs>
        <w:ind w:left="4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060"/>
        </w:tabs>
        <w:ind w:left="60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200"/>
        </w:tabs>
        <w:ind w:left="72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980"/>
        </w:tabs>
        <w:ind w:left="79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120"/>
        </w:tabs>
        <w:ind w:left="91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495"/>
      </w:pPr>
      <w:rPr/>
    </w:lvl>
    <w:lvl w:ilvl="1">
      <w:start w:val="1"/>
      <w:numFmt w:val="decimal"/>
      <w:lvlText w:val="%1.%2."/>
      <w:lvlJc w:val="left"/>
      <w:pPr>
        <w:tabs>
          <w:tab w:val="num" w:pos="2220"/>
        </w:tabs>
        <w:ind w:left="22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000"/>
        </w:tabs>
        <w:ind w:left="30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140"/>
        </w:tabs>
        <w:ind w:left="41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920"/>
        </w:tabs>
        <w:ind w:left="4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060"/>
        </w:tabs>
        <w:ind w:left="60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200"/>
        </w:tabs>
        <w:ind w:left="72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980"/>
        </w:tabs>
        <w:ind w:left="79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120"/>
        </w:tabs>
        <w:ind w:left="91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1215" w:hanging="0"/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center"/>
      <w:outlineLvl w:val="2"/>
    </w:pPr>
    <w:rPr>
      <w:i/>
      <w:iCs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80" w:hanging="0"/>
      <w:jc w:val="center"/>
      <w:outlineLvl w:val="3"/>
    </w:pPr>
    <w:rPr>
      <w:i/>
      <w:iCs/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720" w:hanging="0"/>
      <w:jc w:val="center"/>
      <w:outlineLvl w:val="4"/>
    </w:pPr>
    <w:rPr>
      <w:i/>
      <w:iCs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Основной текст с отступом Знак"/>
    <w:qFormat/>
    <w:rPr>
      <w:sz w:val="20"/>
      <w:szCs w:val="20"/>
    </w:rPr>
  </w:style>
  <w:style w:type="character" w:styleId="21">
    <w:name w:val="Основной текст с отступом 2 Знак"/>
    <w:qFormat/>
    <w:rPr>
      <w:sz w:val="20"/>
      <w:szCs w:val="20"/>
    </w:rPr>
  </w:style>
  <w:style w:type="character" w:styleId="Style12">
    <w:name w:val="Верх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3">
    <w:name w:val="Ниж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360"/>
      <w:ind w:left="720" w:hanging="0"/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23:23:00Z</dcterms:created>
  <dc:creator>Наталия</dc:creator>
  <dc:description/>
  <cp:keywords/>
  <dc:language>en-US</dc:language>
  <cp:lastModifiedBy>Mage</cp:lastModifiedBy>
  <cp:lastPrinted>2005-04-19T19:53:00Z</cp:lastPrinted>
  <dcterms:modified xsi:type="dcterms:W3CDTF">2011-10-07T23:23:00Z</dcterms:modified>
  <cp:revision>2</cp:revision>
  <dc:subject/>
  <dc:title>ПЛАН</dc:title>
</cp:coreProperties>
</file>