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Розробка «Положення про матеріальне стимулювання колективів і окремих працівників підприємства за економію паливно-енергетичних ресурс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агальні відомості про розроблення положення про матеріальне стимулюванн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2 Приклад «Положення про матеріальне стимулювання колективів і окремих працівників підприємства за економію паливно-енергетичних ресурсів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 Розроблення «Енергетичного паспорта підприємства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 Підготовка бізнес-план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 Модернізація систем газо-, тепло-, електро-, повітро – та водопостачання і водовідведенн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Cписок використаних джере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 Розроблення «Положення про матеріальне стимулювання колективів і окремих працівників підприємства за економію паливно-енергетичних ресурс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 Загальні відомості про розроблення положення про матеріальне стимул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ханізм нормування витрат паливно-енергетичних ресурсів (ПЕР) на виробництво продукції закладено в основу «Положення про матеріальне стимулювання колективів і окремих працівників підприємств, організацій та установ за економію паливно-енергетичних ресурсів у суспільному виробництві», яке затверджене спільним наказом Держкоменергозбереження та Мінекономіки від 21.06.2000 р. №47/127 [2]. Це Положення розроблене на підставі Закону України «Про енергозбереження» (74/94-ВР) та відповідно до постанови Кабінету Міністрів України від 15 липня 1997 року №786 (786–97-п) «Про порядок нормування питомих витрат паливно-енергетичних ресурсів у суспільному виробництв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ю даного Положення є посилення творчої та ділової активності працівників і керівників підприємств, організацій та установ і їх матеріальної зацікавленості в зниженні енергоємності виробництва шляхом раціоналізації використання паливно-енергетичних ресурсів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оложення матерiальне стимулювання за ефективне використання енергоресурсiв здiйснюється шляхом премiювання працiвникiв у межах встановленої частки (30 відсотків вартостi зекономлених купованих енергоресурсiв) вартостi зекономлених ПЕР за здійснення робіт з підвищення ефективності використання ПЕР, впровадження енергозберiгаючих технологiй, проведення структурної перебудови виробництва, створення i впровадження науково обгрунтованої нормативної бази для ефективного використання енергоресурсi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 Приклад «Положення про матеріальне стимулювання колективів і окремих працівників підприємства за економію паливно-енергетичних ресурсів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306"/>
      </w:tblGrid>
      <w:tr>
        <w:trPr>
          <w:cantSplit w:val="true"/>
        </w:trPr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ОДЖЕНО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лова профкому ТОВ «Глухівнафтопродукт»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______________ Г.О. Тупикова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___»____________ 2010 р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.О. директора ТОВ «Глухівнафтопродукт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_____________ В.Г. Пінчу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«____»__________ 2010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матеріальне стимулюванн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ктивів і окремих працівників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 «Глухівнафтопродукт»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економію паливно-енергетичних ресурсів (ПЕР)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і положенн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 Положення розроблено на підставі «Положення про матеріальне стимулювання колективів і окремих працівників підприємств, організацій та установ за економію паливно-енергетичних ресурсів у суспільному виробництві», затвердженого Наказом Держкоменергозбереження та Мінекономіки №47/127 від 21.06. 2000 року та зареєстрованого в Міністерстві юстиції України 10 липня 2000 року за №405/4526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 Положення має на меті посилення творчої та ділової активності працівників ТОВ «Глухівнафтопродукт» і їх матеріальної зацікавленості в питаннях економії ПЕР та їх ефективного використанн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3 Положення застосовується для матеріального стимулювання працівників, які забезпечили економію ПЕР і води в результаті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ефективності використання ПЕР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вадження енергоощадних заходів, технологій та обладнання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основних напрямків по збереженню тепла, електроенергії та води, які передбачені в Програмі енергозбереження та раціонального використання паливно-енергетичних ресурсів в ТОВ «Глухівнафтопродукт»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 Матеріальне стимулювання здійснюється за ефективне використ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енергоресурсів та впровадження енергощадних заходів (технологій, обладнання) шляхом преміювання працівників у межах встановленої частини вартості зекономлених ПЕР, яка підтверджена бухгалтерською звітністю з використанням допоміжної інформації даних оперативного обліку в підрозділах ТОВ «Глухівнафтопродукт»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 Економія енергоресурсів визначається як різниця між наскрізними базовими і фактичними (звітними) витратами ПЕР та води. Показники лічильників знімаються відповідальною особою, яка призначена наказом по підприємству на протязі 3-х днів по закінченню звітного місяця та заносяться в журнал оперативного обліку з датою та її підписом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2 Підставою для матеріального стимулювання є розрахунок зекономлених ПЕР та води, що оформляються економічною службою підприємства, підписується головним енергетиком, головним бухгалтером</w:t>
      </w:r>
      <w:r>
        <w:rPr>
          <w:color w:val="000000"/>
          <w:sz w:val="28"/>
          <w:szCs w:val="28"/>
          <w:lang w:val="uk-UA"/>
        </w:rPr>
        <w:t>, головним економістом, державним інспектором з енергозбереження і затверджується директором підприємств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еревірка розрахункових даних щодо економії ПЕР та води здійснюється державним інспектором з енергозбереження.</w:t>
      </w:r>
    </w:p>
    <w:p>
      <w:pPr>
        <w:pStyle w:val="HTML1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 Матеріальне стимулювання може здійснюватись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 Для колективів окремих підрозділів (служб, відділів і т.ін.) – щомісячно або щоквартально за фактичну економію ПЕР та води, при наявності обгрунтованого підтвердження економії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 Як правило за економію ПЕР та води нижчепереліченим категоріям працівників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1 Електричної енергії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лектрослюсарі, черговий сторож виробничого блоку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говий сторож адміністративно-побутового корпусу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слюсарі виробничого блоку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– оператори АЗС №1 – АЗС №5, АГЗС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ловний інженер-енергетик підприємств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2 Холодної води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юсарі, черговий сторож виробничого блоку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говий сторож адміністративно-побутового блоку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3 Теплової енергії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ханік з ремонту устаткування підприємств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4 Стиснутого повітря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слюсарі виробничого блоку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6 Газу: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ханік з ремонту устаткування підприємства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3 Для окремих працівників за впровадження енергоощадних заходів, технологій та обладнання преміювання може проводитись тільки за наявності економії придбаних палива, електроенергії та інших енергоносіїв у цілому по ТОВ «Глухівнафтопродукт» накопичувальним підсумком за 6 місяців з коригуванням розмірів премії. Якщо за попередні 5 місяців мали місце перевитрати ПЕР, то розмір фонду, який спрямовується на матеріальне стимулювання колективу, підлягає зменшенню на величину, яка відповідає цим перевитрата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3 Матеріальному заохоченню підлягають працівники, які безпосередньо виконали роботи по впровадженню енергозберігаючих заходів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шти, використані підприємством для матеріального стимулювання за економію ПЕР, зараховуються до валових витрат. Загальна сума коштів, що спрямовуються на матеріальне стимулювання становить 30 відсотків вартості зекономлених придбаних енергоресурсі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.1 З виділених коштів на матеріальне заохочення 15% можуть бути направлені на преміювання працівників обслуговуючих служб підприємства та адміністративних працівникі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.2 Сума премії, яка виплачується одному працівнику за економію конкретних видів ПЕР або за впровадження енергоефективних технологій та обладнання граничними розмірами не обмежується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щодо списку осіб на преміювання та розміру премій у межах суми, яка виділяється для преміювання, представляється головним інженером-енергетиком та затверджується директором підприємства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підприємства може змінити розмір премії, або позбавити її повністю за невиконання завдання щодо зниження чи перевитрат ПЕР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ін введення Положення в дію – 1 травня 2010 рок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інженер-енергетик</w:t>
        <w:tab/>
        <w:tab/>
        <w:tab/>
        <w:tab/>
        <w:tab/>
        <w:t>А.В. Бірюк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ий інспектор з енергозбереження</w:t>
        <w:tab/>
        <w:tab/>
        <w:t>В.В. Бондаренко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 розглянуто і схвалено на засіданні ревізійної комісії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окол № _____ від «___» ________________ 2010 рок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озроблення «Енергетичного паспорта підприємства»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ергетичний паспорт промислового споживача паливно-енергетичних ресурсів (ПЕР) дозволяє отримувати в концентрованому вигляді об’єктивну інформацію про рівень і ефективність використання ПЕР на промислових підприємствах, об’єктах промисловості і житлово-комунального господарств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ергетичний паспорт підприємства розробляють на основі енергетичного обстеження, що проводиться з метою оцінки ефективності використання ПЕР, розробки та реалізації енергозберігаючих заходів. Розробку та ведення паспорта забезпечує споживач ПЕР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’єктами енергетичного обстеження є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обниче обладнання, машини, установки, агрегати, що споживають ПЕР, перетворюють енергію з одного виду в інший для виробництва продукції, виконання робіт (послуг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ічні процеси, пов’язані з перетворенням і споживанням палива, енергії і енергоносії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и, пов’язані з витратою ПЕР на допоміжні потреби (освітлення, опалення, вентиляцію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ість за достовірність даних енергетичного паспорта несуть особи, що проводили енергетичні обстеження, адміністративне керівництво споживача ПЕР. Енергетичний паспорт споживача ПЕР має зберігатись на підприємстві, в територіальному органі державного енергетичного нагляду і в організації, що проводила енергоаудит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ергетичний паспорт складається з наступних розділів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і відомості про споживача ПЕР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споживання ПЕР (загальне споживання енергоносіїв, споживання електроенергії, споживання теплової енергії, споживання котельно-пічного палива, споживання моторного палива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ефективність використання ПЕР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 з енергозбереження і підвищення ефективності використання ПЕР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ний розділ енергетичного паспорту споживача ПЕР має містит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зафіксованих при обстеженні споживача фактів невиробничих витрат ПЕР із зазначенням їх величин у вартісному і натуральному виразі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новані напрямки підвищення ефективності використання ПЕР з оцінкою економії ПЕР у вартісному і натуральному виразі із зазначенням витрат, строків впровадження і окупності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у оцінку зниження рівня невиробничих витрат ПЕР за рахунок впровадження енергозберігаючих заході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і форми енергетичного паспорту промислового споживача ПЕР включаю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ий аркуш енергетичного паспорту споживача ПЕ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і відомості про споживача ПЕР, що містять інформацію про найменування, реквізити підприємства, об’єм виробництва основної і допоміжної продукції, чисельність персоналу та інші відомості про підприємств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загальне споживання енергоносіїв, що містять інформацію про річне споживання і комерційний облік споживання всіх видів енергоносіїв, що використовуються споживачем ПЕ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споживання електроенергії, інформацію про трансфор-маторні підстанції, електроприймачі встановленої потужності з короткою енергетичною характеристикою енергоємного обладнання, інформацію про власне виробництво електричної і теплової енергії, а також річний баланс споживання електроенергії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споживання (виробництво) теплової енергії, що містять інформацію про склад і роботу котелень (котельних агрегатів, що входять до складу власної ТЕС), відомості про технологічне обладнання, що використовує теплову енергію, розрахунково-нормативне споживання теплової енергії, а також річний баланс споживання теплової енергії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споживання котельно-пічного і моторного палива, про використання вторинних енергоресурсів, альтернативних палив, відновлюваних джерел енергії, що містять інформацію про характеристики паливовикористовуючі агрегати, про використання моторних палив транспортними засобами та ін., а також баланси споживання котельно-пічного і моторного пали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показники ефективності використання ПЕР, що містять інформацію про питомі витрати ПЕ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ідомості про енергозберігаючі заходи, що містіть інформацію про енергоефективні заходи по кожному виду ПЕР [4]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ергетичний паспорт ТОВ «Глухівнафтопродукт» розроблено згідно Постановою Кабінету Міністрів України від 15.11. 1995 р. №911 та наказом Держкоменергозбереження України від 8.08.1997 р. №74. Паспорт призначений для відображення фактичного складу енергогенеруючого, енергоспоживаючого та енергопостачального обладнання, енергоспоживаючих технологічних процесів, цехів, дільниць, споруд та ін., їхніх характеристик та стану використання паливно-енергетичних ресурсів у виробництві, залучення до енергетичного балансу вторинних енергетичних ресурсів, поновлюваних та альтернативних джерел енергії та інших відомостей, які забезпечують можливість аналізу стану енергоспоживання підприємства і ефективності використання ПЕР та розробки заходів щодо енергозбереження, розвитку та технічного переозброєнн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спорт розроблений для підприємств усіх форм власності і підпорядкування, які повинні складати звіт по формі №11 МТП Мінстату України та мають річне споживання ПЕР понад 1000 т (в умовному обчисленні), або споживання 3000 Гкал і більше тепло енергії на рік, або дозволену потужність електроенергії 100 кВт і більше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ість за вірогідність заповнення і своєчасність внесення змін до енергетичного паспорта покладається на керівника підприємства або іншу посадову особу наказом по підприємств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заповнення енергетичний паспорт є документом суворої звітності і підлягає реєстрації у регіональному відділенні Центральної державної інспекції з енергозбереження. Термін дії паспорта – 5 років. Ступінь секретності документа встановлюється при необхідності підприємством самостійно. Термін зберігання енергетичного паспорта – 10 рокі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ання енергетичного паспорта дає можливість одержати загальну характеристику підприємства за всіма складовими (структура, продукція, займані площі та економічні показники; повний перелік енергетичного обладнання, обсяги споживання енергоресурсів та енергетичні баланси; системи енергопостачання та системи обліку енергоресурсів та ін) і є відправною точкою для розробки програми з енергозбереженн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ідготовка бізнес-плану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ізнес-план являє собою всебічний опис бізнесу і середовища, в якому він діє, а також системи керування, якої він потребує для досягнення поставлених цілей. Приклад бізнес плану, розробленого для ТОВ «Глухівнафтопродукт» наведено ниж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знес-план для ТОВ «Глухівнафтопродукт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1 Анотація для керівництв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іційна назва підприємства – ТОВ «Глухівнафтопродукт»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акти та адр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 – Контакти та адре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451"/>
      </w:tblGrid>
      <w:tr>
        <w:trPr>
          <w:cantSplit w:val="true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нтактний посадовець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інчук В.Г.</w:t>
            </w:r>
          </w:p>
        </w:tc>
      </w:tr>
      <w:tr>
        <w:trPr>
          <w:cantSplit w:val="true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сад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.о. директора</w:t>
            </w:r>
          </w:p>
        </w:tc>
      </w:tr>
      <w:tr>
        <w:trPr>
          <w:cantSplit w:val="true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дрес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м. Глухів, вул. Гоголя буд. 19 А</w:t>
            </w:r>
          </w:p>
        </w:tc>
      </w:tr>
      <w:tr>
        <w:trPr>
          <w:cantSplit w:val="true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раї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країна</w:t>
            </w:r>
          </w:p>
        </w:tc>
      </w:tr>
      <w:tr>
        <w:trPr>
          <w:cantSplit w:val="true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ел./факс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Тел.: 2–24–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идичний стат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[×] Акціонерне підприєм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[] Буде приватизов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[] Приватна фі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[] Інше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ий опис цілей і основних задач проек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ізнес-плані запропоновано два інвестиційні проекти для підприємства ТОВ «Глухівнафтопродук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Проект №1 </w:t>
      </w:r>
      <w:r>
        <w:rPr>
          <w:color w:val="000000"/>
          <w:sz w:val="28"/>
          <w:szCs w:val="28"/>
          <w:lang w:val="uk-UA"/>
        </w:rPr>
        <w:t>Установка газового пальника в котлі КОЛВІ-ТЕРМОНА КТН 100 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тел марки КОЛВІ-ТЕРМОНА КТН 100 СЕ призначений для теплопостачання у системах опалення будинків, громадських і виробничих будівель і споруд, в яких в якості теплоносія використовується вода з мінімальною кількістю солей Са і Мg. Котел розрахований на використання в системах опалення з вимушеною циркуляцією в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тел має номінальну продуктивність 98 кВт, а його ККД складає не менше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азовий пальник дозволить більш ефективно спалювати природній газ і зменшити його номінальну витрату, яка на даний момент становить 11,4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 Вибраний пальник комплектується пристроєм керування, пристроєм іонізаційного контролю горіння, реле тиску повітря. Вузол впуску повітря для горіння облицьований звукоізоляційним матері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Проект №2 </w:t>
      </w:r>
      <w:r>
        <w:rPr>
          <w:color w:val="000000"/>
          <w:sz w:val="28"/>
          <w:szCs w:val="28"/>
          <w:lang w:val="uk-UA"/>
        </w:rPr>
        <w:t>Заміна циркуляційного насоса з 3 кВт на 1,5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Пропонується замінити циркуляційний насос котельної виробничого блоку (котел КОЛВІ-ТЕРМОНА КТН 100 СЕ) на менш потужний, що дасть значну економію у використанні електроенергії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а коштів і їх використ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 про джерела коштів і їх використання для здійснення запропонованих проектів у таблиці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 – Джерела коштів і їх використ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997"/>
        <w:gridCol w:w="1629"/>
        <w:gridCol w:w="1398"/>
      </w:tblGrid>
      <w:tr>
        <w:trPr>
          <w:trHeight w:val="302" w:hRule="exact"/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 коштів</w:t>
            </w:r>
          </w:p>
        </w:tc>
        <w:tc>
          <w:tcPr>
            <w:tcW w:w="2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жерела коштів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шти</w:t>
            </w:r>
          </w:p>
        </w:tc>
      </w:tr>
      <w:tr>
        <w:trPr>
          <w:trHeight w:val="282" w:hRule="exact"/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</w:tr>
      <w:tr>
        <w:trPr>
          <w:trHeight w:val="286" w:hRule="exac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анківський кредит: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ісцеві банк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6</w:t>
            </w:r>
          </w:p>
        </w:tc>
      </w:tr>
      <w:tr>
        <w:trPr>
          <w:trHeight w:val="350" w:hRule="exact"/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іжнародні банк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ші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ціонерний капітал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ісцеві банк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іжнародні банк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ші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ант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 кошти претенден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3" w:leader="underscor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</w:t>
            </w:r>
          </w:p>
        </w:tc>
      </w:tr>
      <w:tr>
        <w:trPr>
          <w:trHeight w:val="274" w:hRule="exact"/>
          <w:cantSplit w:val="true"/>
        </w:trPr>
        <w:tc>
          <w:tcPr>
            <w:tcW w:w="6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5" w:leader="underscor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ікуавний термін впровадження проек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алість часу проектування, закупівлі та установлення устаткування становитиме близько чотирьох місяців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бачувана дата впровадження проек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понується почати роботи щодо впровадження проекту з травня 2010 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ротка характеристика підприємст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ична довідка та характеристика основних фондів підприєм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вариство з обмеженою відповідальністю «Глухівнафтопродукт» було зареєстровано 29 липня 1997 року №166 Глухівським міськвиконкомом і розташоване за адресою м. Глухів вул. Гоголя, 19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приємство займається зберіганням та реалізацією паливо мастильних матеріалів (бензин, дизпаливо, мастила), які закупаються по оптовим цінам у ТОВ «Бахмачнафтосервіс», ТОВ «Нафторес» (Київ), ТОВ «Нафтопродукт» (Лебедин), газ (пропан, бутан) – у ТОВ «Промгаз» (Суми) і продає їх вроздріб. Зберігаються нафтопродукти в підземних резерву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споживачами продукції є колгоспи, лісгосп, хлібозавод, районний і міський відділи освіти, центральна районна лікарня, інститут луб’яних культур, ЖЕК, приватні підприємці, населення. У 2008 році було реалізовано 5072,6 тон нафтопродуктів на суму 37611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приємстві працює 45 чоловік. Вищим органом товариства є збори учасників. Збори учасників самостійно визначають регламент своєї роботи, і скликають по мірі необхідності. Товариство очолює директор, який організовує всю діяльність товариства виходячи з цілей та завдань передбачених статутом. Ревізійна комісія створюється зборами учасників, вона здійснює контроль за діяльністю дир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ергоємність підприємства складає 0,01 кг у.п./грн. Основними використовуваними на підприємстві ПЕР є електрична енергія і природний г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з дванадцяти ємностей для зберігання мастила, що знаходяться на території підприємства, нині задіяна лише одна – для дизельного мастила. На підприємстві розташовані десять вертикальних резервуарів для зберігання ПММ різною ємністю (від 215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до 2130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. Так як, на даний час нема потреби у заповненні нафтопродуктами таких великих резервуарів, тому його підвозять автотранспортом і зливають у підземні резервуа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руктура ТОВ «Глухівнафтопродукт» включає головну базу і автозаправні станції – АЗС №1, АЗС №3, АЗС №4, АЗС №5, а також один АГЗ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діяльності підприємства на наступні п’ять ро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метою діяльності підприємства є збільшення обсягів реалізованих паливо мастильних матеріалів. У найближчий час планується закінчення будівництва нового АГЗ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о має орієнтовану на ринок стратегію менеджменту і має бажання зберегти репутацію надійного постачальника як щодо якості продукції, так і якості обслуговування споживач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основних фондів підприєм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основних фондів підприємства наведений у таблиці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 – Опис основних фондів підприєм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25"/>
        <w:gridCol w:w="3187"/>
      </w:tblGrid>
      <w:tr>
        <w:trPr>
          <w:trHeight w:val="323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новні фонди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ермін експлуатації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Характеристика основних фондів</w:t>
            </w:r>
          </w:p>
        </w:tc>
      </w:tr>
      <w:tr>
        <w:trPr>
          <w:trHeight w:val="322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/орендова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емл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сосна станці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зові котли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мпресор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карний станок ІА61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емні резервуари для зберігання ПММ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Ємності для зберігання мастил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аливо заправні колонки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ласн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дукція, послуги ри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продукції або послуг, які надає підприєм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о займається зберіганням та реалізацією таких паливо мастильних матеріалів, як дизпаливо, бензин марок А76, А92, А95, масла форсовані для карбюраторних і дизельних двигунів, газ пропан-бу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льні сторони підприєм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втозаправні станції підприємства №1, №3, №5 розташовані практично на околицях міста біля виїзних доріг різних напрямків, а АЗС №4 знаходиться поруч з трасою Москва – Київ. Таке географічне розташування АЗС є зручним для обслуговування більшості населення міста і району. У підприємства налагоджені добрі взаємовідносини з такими великими споживачами паливо мастильних матеріалів, як районні колгоспи, лісгосп, хлібозавод, районний і міський відділи освіти, центральна районна лікарня, інститут луб’яних культур, ЖЕК, багато приватних підприємц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цтво підприємства спрямовує свою роботу на покращення якості обслуговування споживачів на АЗС. Нещодавно на всіх АЗС були встановлені нові сучасні автозаправні колонки з підземними резервуарами для зберігання паливо мастильних матеріа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актеристика, географія і місткість ри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приємство закупає по оптовим цінам нафтопродукти (бензин, дизпаливо, мастила) у ТОВ «Бахмачнафтосервіс», ТОВ «Нафторес» (Київ), ТОВ «Нафтопродукт» (Лебедин), газ (пропан, бутан) – у ТОВ «Промгаз» (Суми) і продає їх вроздріб. Окрім ТОВ «Глухівнафтопродукт» в місті працюють ще два такі підприємства – «СВ-Ресурс» і ТОВ «Лада», з якими підприємство конкурує за місцевий ринок. За останні три роки підприємство значно збільшило об’єми реалізова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сяг випуску основної продукції (зберігання та реалізація ПММ) склав у 2008 році 5072,6 тон, що у грошовому еквіваленті становить 37611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спожива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руктура споживачів залишається відносно стабільною протягом останніх років. Великими і найбільш стабільними споживачами продукції є районні колгоспи, лісгосп, хлібозавод, районний і міський відділи освіти, центральна районна лікарня, інститут луб’яних культур, ЖЕК. Ці покупці відіграють велику роль в реалізації нафтопродуктів. Останнім часом підприємству вдалося збільшити на 3% частку такої категорії споживачів, як місцеве насе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 ринку продукції в майбутнь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ється, що в майбутньому основні установи-споживачі паливо мастильних матеріалів не зміняться, але збільшиться частка покупців – місцевого населення. Також планується збільшення реалізації газу пропан-бу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конкурент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астка ринку конкурентів наведена у таблиці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4 – </w:t>
      </w:r>
      <w:r>
        <w:rPr>
          <w:bCs/>
          <w:color w:val="000000"/>
          <w:sz w:val="28"/>
          <w:szCs w:val="28"/>
          <w:lang w:val="uk-UA"/>
        </w:rPr>
        <w:t xml:space="preserve">Частка </w:t>
      </w:r>
      <w:r>
        <w:rPr/>
        <w:t>ринку конкурент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35"/>
        <w:gridCol w:w="2837"/>
      </w:tblGrid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конкурент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продукції або послуг конкурент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стка ринку, %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«СВ-Ресурс»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еалізація ПММ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В «Лада»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еалізація ПММ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Плани на майбутн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атегічні плани підприємства передбачають впровадження інвестиційних проектів, що дозволять йому виробляти якісну продукцію і продавати її за конкурентною ціною. Зараз підприємство добудовує ще один АГЗП. Також плануються заходи по зменшенню енергоємності продукції, а са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становлення газового пальника в котлу виробничого бл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міна живильних насосів з 3кВт на 1,5 кВт, що дасть можливість зекономити 4 тис. кВт год/рік електроенерг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ис інвестиційного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розроблення проек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і впровадження даних проектів буде здійснена з метою зменшення відсотку в собівартості продукції і підвищенні конкурентоспроможності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інвестиційного проек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роект №1</w:t>
      </w:r>
      <w:r>
        <w:rPr>
          <w:color w:val="000000"/>
          <w:sz w:val="28"/>
          <w:szCs w:val="28"/>
          <w:lang w:val="uk-UA"/>
        </w:rPr>
        <w:t>: Установка газового пальника в котлі КОЛВІ-ТЕРМОНА КТН 100 С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Існуюча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опалення виробничого блоку встановлений апарат опалювальний КОЛВІ-ТЕРМОНА КТН 100 СЕ, призначений для теплопостачання у системах опалення будинків і споруд, в яких в якості теплоносія використовується вода з мінімальною кількістю солей Са і Мg. Номінальна витрата природного газу складає 11,4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енне споживання газу котлом в середньому становить 80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ова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овий пальник WEISHAUPT WG 40 плавно-двухступіньчатий змодельований з мікропроцесорним менеджером горіння дозволить за допомогою регулятора тиску вирівняти можливі перепади тиску газу в газопроводі, забезпечить постійний тиск і рівномірну витрату газу, що спричинить більш ефективне спалювання природного газу і дозволить зменшити його номінальну витрату. Вибраний пальник комплектується пристроєм керування, пристроєм іонізаційного контролю горіння, реле тиску повітря. Вузол впуску повітря для горіння облицьований звукоізоляційним матері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ова система дасть можливість зменшити споживання газу на 10%, що становить 8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Але її встановлення спричинить додаткове споживання електроенергії, так як потужність двигуна складає 0,42 кВт. Тоді вартість використаної двигуном електроенергії за опалювальний період (180 днів) складе 1272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Простий термін окупност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риф за спожитий газ становить 2617 грн./тис.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иф за спожиту електроенергію становить 701 грн/тис. кВт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ати розрахунку простого терміну окупності наведені у таблиці 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блиця 5 – </w:t>
      </w:r>
      <w:r>
        <w:rPr>
          <w:bCs/>
          <w:color w:val="000000"/>
          <w:sz w:val="28"/>
          <w:szCs w:val="28"/>
          <w:lang w:val="uk-UA"/>
        </w:rPr>
        <w:t>Результати розрахунку простого терміну окупност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881"/>
      </w:tblGrid>
      <w:tr>
        <w:trPr>
          <w:trHeight w:val="390" w:hRule="exac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пітальні витрати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 000 грн.</w:t>
            </w:r>
          </w:p>
        </w:tc>
      </w:tr>
      <w:tr>
        <w:trPr>
          <w:trHeight w:val="835" w:hRule="exac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тенціал енергозбереження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80 днів · 8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· 2617 грн./тис.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= 3768 гр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768–1272 = 2496 грн.</w:t>
            </w:r>
          </w:p>
        </w:tc>
      </w:tr>
      <w:tr>
        <w:trPr>
          <w:trHeight w:val="412" w:hRule="exac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стий термін окупності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2 опалювальні період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Проект №2. </w:t>
      </w:r>
      <w:r>
        <w:rPr>
          <w:color w:val="000000"/>
          <w:sz w:val="28"/>
          <w:szCs w:val="28"/>
          <w:lang w:val="uk-UA"/>
        </w:rPr>
        <w:t>Заміна циркуляційного насосу з 3 кВт на 1,5 кВ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Існуюча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ий циркуляційний насос потужністю 3 кВт. Щоденне споживання електроенергії становить 48 кВт (в опалювальний період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ова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ова система дозволить знизити щоденне споживання електроенергії насосом на 50%, що становить 24 кВт електроенергії. Вартість зекономленої енергії становить 3028 грн. за опалювальний період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стий термін окуп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иф за спожиту електроенергію становить 701 грн/тис. кВт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розрахунку простого терміну окупності наведені у таблиці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6 – </w:t>
      </w:r>
      <w:r>
        <w:rPr/>
        <w:t>Результати розрахунку простого терміну окупност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5945"/>
      </w:tblGrid>
      <w:tr>
        <w:trPr>
          <w:trHeight w:val="390" w:hRule="exac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пітальні витрати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0 грн.</w:t>
            </w:r>
          </w:p>
        </w:tc>
      </w:tr>
      <w:tr>
        <w:trPr>
          <w:trHeight w:val="359" w:hRule="exac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тенціал енергозбереження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 днів · 24 кВт · 0,701 грн./кВт год = 3028 грн.</w:t>
            </w:r>
          </w:p>
        </w:tc>
      </w:tr>
      <w:tr>
        <w:trPr>
          <w:trHeight w:val="412" w:hRule="exact"/>
          <w:cantSplit w:val="true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стий термін окупності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 місяців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Очікувані обсяги економії ПЕР протягом 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ікувані обсяги економії ПЕР протягом року наведені у таблиці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блиця 7 – </w:t>
      </w:r>
      <w:r>
        <w:rPr>
          <w:bCs/>
          <w:color w:val="000000"/>
          <w:sz w:val="28"/>
          <w:szCs w:val="28"/>
          <w:lang w:val="uk-UA"/>
        </w:rPr>
        <w:t>Очікувані обсяги економії ПЕР протягом ро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286"/>
      </w:tblGrid>
      <w:tr>
        <w:trPr>
          <w:trHeight w:val="291" w:hRule="exac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чікувані обсяги економії ПЕР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соток від поточних витрат споживання ПЕР</w:t>
            </w:r>
          </w:p>
        </w:tc>
      </w:tr>
      <w:tr>
        <w:trPr>
          <w:trHeight w:val="346" w:hRule="exac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газ – 1440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(2496 грн.)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</w:tr>
      <w:tr>
        <w:trPr>
          <w:trHeight w:val="414" w:hRule="exac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електроенергія – 4320 кВт год (3028 грн.)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арифи та обсяги споживання П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сті про тарифи та обсяги споживання ПЕР наведені у таблиці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8 – </w:t>
      </w:r>
      <w:r>
        <w:rPr>
          <w:bCs/>
          <w:color w:val="000000"/>
          <w:sz w:val="28"/>
          <w:szCs w:val="28"/>
          <w:lang w:val="uk-UA"/>
        </w:rPr>
        <w:t xml:space="preserve">Відомості про тарифи та обсяги споживання </w:t>
      </w:r>
      <w:r>
        <w:rPr/>
        <w:t>ПЕ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99"/>
        <w:gridCol w:w="2099"/>
        <w:gridCol w:w="1694"/>
        <w:gridCol w:w="1685"/>
      </w:tblGrid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 ПЕР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Споживання у 2007 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Споживання у 2008 р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ари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у 2008 р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артість річного споживання ПЕР у 2008 р., грн.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Електро-енергія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,3 МВт·год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6,4 МВт·год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1 грн./МВт год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7576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з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,6 тис.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 тис.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7 грн. /тис.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638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421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Ефективність енергозберігаючих заході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нергоекономічний ефект від впровадження ЕЗЗ по кварталах наведений у таблиц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Таблиця 9 – Ефективність </w:t>
      </w:r>
      <w:r>
        <w:rPr/>
        <w:t>енергозберігаючих заход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41"/>
        <w:gridCol w:w="641"/>
        <w:gridCol w:w="641"/>
        <w:gridCol w:w="787"/>
        <w:gridCol w:w="787"/>
        <w:gridCol w:w="787"/>
        <w:gridCol w:w="787"/>
        <w:gridCol w:w="787"/>
        <w:gridCol w:w="787"/>
        <w:gridCol w:w="792"/>
      </w:tblGrid>
      <w:tr>
        <w:trPr>
          <w:trHeight w:val="305" w:hRule="exact"/>
          <w:cantSplit w:val="true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 ПЕР</w:t>
            </w:r>
          </w:p>
        </w:tc>
        <w:tc>
          <w:tcPr>
            <w:tcW w:w="7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</w:tr>
      <w:tr>
        <w:trPr>
          <w:trHeight w:val="409" w:hRule="exact"/>
          <w:cantSplit w:val="true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" w:leader="dot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trHeight w:val="363" w:hRule="exac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Електроенергія, МВт-год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trHeight w:val="363" w:hRule="exac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енергії, тис. грн</w:t>
            </w:r>
            <w:r>
              <w:rPr>
                <w:iCs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</w:t>
            </w:r>
          </w:p>
        </w:tc>
      </w:tr>
      <w:tr>
        <w:trPr>
          <w:trHeight w:val="363" w:hRule="exac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з, тис.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</w:tr>
      <w:tr>
        <w:trPr>
          <w:trHeight w:val="363" w:hRule="exac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газу, тис. гр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ермін креди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 кредиту становить три 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Витрати на впровадження енергозберігаючих заход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на впровадження ЕЗЗ наведені у таблиці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0 – Витрати на впровадження енергозберігаючих заход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489"/>
        <w:gridCol w:w="1919"/>
        <w:gridCol w:w="1259"/>
      </w:tblGrid>
      <w:tr>
        <w:trPr>
          <w:trHeight w:val="363" w:hRule="exac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uk-UA"/>
              </w:rPr>
              <w:t>проекту</w:t>
            </w:r>
          </w:p>
        </w:tc>
        <w:tc>
          <w:tcPr>
            <w:tcW w:w="4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аття витрат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витрат</w:t>
            </w:r>
          </w:p>
        </w:tc>
      </w:tr>
      <w:tr>
        <w:trPr>
          <w:trHeight w:val="353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</w:tr>
      <w:tr>
        <w:trPr>
          <w:trHeight w:val="315" w:hRule="exac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ект №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устаткуванн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</w:t>
            </w:r>
          </w:p>
        </w:tc>
      </w:tr>
      <w:tr>
        <w:trPr>
          <w:trHeight w:val="366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ектні робот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5</w:t>
            </w:r>
          </w:p>
        </w:tc>
      </w:tr>
      <w:tr>
        <w:trPr>
          <w:trHeight w:val="340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нтажні роботи і здавання в експлуатаці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5</w:t>
            </w:r>
          </w:p>
        </w:tc>
      </w:tr>
      <w:tr>
        <w:trPr>
          <w:trHeight w:val="358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</w:tr>
      <w:tr>
        <w:trPr>
          <w:trHeight w:val="358" w:hRule="exac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ект №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устаткуванн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</w:t>
            </w:r>
          </w:p>
        </w:tc>
      </w:tr>
      <w:tr>
        <w:trPr>
          <w:trHeight w:val="358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ектні робот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>
          <w:trHeight w:val="374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онтажні роботи і здавання в експлуатацію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</w:t>
            </w:r>
          </w:p>
        </w:tc>
      </w:tr>
      <w:tr>
        <w:trPr>
          <w:trHeight w:val="358" w:hRule="exac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Графік виконання проек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виконання проекту наведений у таблиці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блиця 11 – </w:t>
      </w:r>
      <w:r>
        <w:rPr>
          <w:bCs/>
          <w:color w:val="000000"/>
          <w:sz w:val="28"/>
          <w:szCs w:val="28"/>
          <w:lang w:val="uk-UA"/>
        </w:rPr>
        <w:t>Графік виконання проект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57"/>
        <w:gridCol w:w="2508"/>
      </w:tblGrid>
      <w:tr>
        <w:trPr>
          <w:trHeight w:val="644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Етап робі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чікуваний термін виконання (місяць / рік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ивалість (місяців)</w:t>
            </w:r>
          </w:p>
        </w:tc>
      </w:tr>
      <w:tr>
        <w:trPr>
          <w:trHeight w:val="361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аток проекту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травня 201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356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ектні робот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авень 201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</w:tr>
      <w:tr>
        <w:trPr>
          <w:trHeight w:val="353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ілення засобів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авень 201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trHeight w:val="348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ставка й уставлення установленн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ервень 201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372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вання в експлуатацію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пень 201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706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исання акта про приймання робіт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пень 201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349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кінчення кредиту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травня 20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</w:t>
            </w:r>
          </w:p>
        </w:tc>
      </w:tr>
      <w:tr>
        <w:trPr>
          <w:trHeight w:val="372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кінчення проекту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травня 20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одаткова вигода від впровадження інвестиційного проект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а перевага впровадження проекту №1 – це економія енергії. Пальник з частотним перетворювачем здійснює регулювання частоти обертання вентилятора, а витрата повітря змінюється частотою обертання вентилятора. Необхідна кількість газу визначається регулятором витрати газ/повітря в залежності від тиску на регулято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нансова інформа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аналіз обігових кош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обігових коштів в тис. грн. наведений у таблиці 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2 – Обігові кош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98"/>
        <w:gridCol w:w="668"/>
        <w:gridCol w:w="666"/>
        <w:gridCol w:w="768"/>
        <w:gridCol w:w="768"/>
        <w:gridCol w:w="768"/>
        <w:gridCol w:w="647"/>
        <w:gridCol w:w="768"/>
        <w:gridCol w:w="878"/>
        <w:gridCol w:w="878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Витрати та ефект від впровадження ЕЗЗ</w:t>
            </w:r>
          </w:p>
        </w:tc>
        <w:tc>
          <w:tcPr>
            <w:tcW w:w="74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вартальні грошові надходження, тис. грн.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4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1. Капітальні витрат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360"/>
              <w:ind w:hanging="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/>
              </w:rPr>
              <w:t xml:space="preserve">2. Ефект від впровадження </w:t>
            </w: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ЕЗЗ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З. Проектні робот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105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1</w:t>
            </w: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4. Монтажні роботи і здавання в експлуатацію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 Інші витрат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/>
              </w:rPr>
              <w:t>6. Обіг коштів за квартал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3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/>
              </w:rPr>
              <w:t>6.1. Плата за кредит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/>
              </w:rPr>
              <w:t>6.2. Повернення кредиту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>
                <w:rStyle w:val="FontStyle84"/>
                <w:b w:val="false"/>
                <w:b w:val="false"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rStyle w:val="FontStyle84"/>
                <w:b w:val="false"/>
                <w:bCs/>
                <w:color w:val="000000"/>
                <w:sz w:val="20"/>
                <w:szCs w:val="28"/>
                <w:lang w:val="uk-UA" w:eastAsia="uk-UA"/>
              </w:rPr>
              <w:t>7. Обіг коштів з наростаючим підсумком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13,5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16,5)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04"/>
          <w:i w:val="false"/>
          <w:iCs/>
          <w:color w:val="000000"/>
          <w:sz w:val="28"/>
          <w:szCs w:val="28"/>
          <w:lang w:val="uk-UA" w:eastAsia="uk-UA"/>
        </w:rPr>
        <w:t>Джерела фінансування</w:t>
      </w:r>
    </w:p>
    <w:p>
      <w:pPr>
        <w:pStyle w:val="Style41"/>
        <w:widowControl/>
        <w:spacing w:lineRule="auto" w:line="360"/>
        <w:ind w:firstLine="709"/>
        <w:rPr>
          <w:rStyle w:val="FontStyle100"/>
          <w:i/>
          <w:i/>
          <w:iCs/>
          <w:color w:val="000000"/>
          <w:sz w:val="28"/>
          <w:szCs w:val="28"/>
          <w:lang w:val="uk-UA" w:eastAsia="uk-UA"/>
        </w:rPr>
      </w:pPr>
      <w:r>
        <w:rPr>
          <w:rStyle w:val="FontStyle100"/>
          <w:color w:val="000000"/>
          <w:sz w:val="28"/>
          <w:szCs w:val="28"/>
          <w:lang w:val="uk-UA" w:eastAsia="uk-UA"/>
        </w:rPr>
        <w:t>Джерела фінансування наведені у таблиці 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FontStyle100"/>
          <w:i/>
          <w:i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3 – Джерела фінансув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351"/>
        <w:gridCol w:w="2573"/>
      </w:tblGrid>
      <w:tr>
        <w:trPr>
          <w:cantSplit w:val="true"/>
        </w:trPr>
        <w:tc>
          <w:tcPr>
            <w:tcW w:w="3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Джерела фінансування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Кошти</w:t>
            </w:r>
          </w:p>
        </w:tc>
      </w:tr>
      <w:tr>
        <w:trPr>
          <w:cantSplit w:val="true"/>
        </w:trPr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грн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%</w:t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Кредити місцевих банків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800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76</w:t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Кредити іноземних банків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Позикові кошти разом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Іноземний акціонерний капітал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Власні кошти підприємст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250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24</w:t>
            </w:r>
          </w:p>
        </w:tc>
      </w:tr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Разом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1050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00"/>
                <w:color w:val="000000"/>
                <w:sz w:val="20"/>
                <w:szCs w:val="28"/>
                <w:lang w:val="uk-UA" w:eastAsia="uk-UA"/>
              </w:rPr>
              <w:t>100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rStyle w:val="FontStyle104"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04"/>
          <w:i w:val="false"/>
          <w:iCs/>
          <w:color w:val="000000"/>
          <w:sz w:val="28"/>
          <w:szCs w:val="28"/>
          <w:lang w:val="uk-UA"/>
        </w:rPr>
        <w:t>Фінансовий баланс підприємства за останній фінансовий рік</w:t>
      </w:r>
    </w:p>
    <w:p>
      <w:pPr>
        <w:pStyle w:val="Style41"/>
        <w:widowControl/>
        <w:spacing w:lineRule="auto" w:line="360"/>
        <w:ind w:firstLine="709"/>
        <w:rPr>
          <w:i/>
          <w:i/>
          <w:color w:val="000000"/>
          <w:sz w:val="28"/>
          <w:szCs w:val="28"/>
          <w:lang w:val="uk-UA"/>
        </w:rPr>
      </w:pPr>
      <w:r>
        <w:rPr>
          <w:rStyle w:val="FontStyle100"/>
          <w:color w:val="000000"/>
          <w:sz w:val="28"/>
          <w:szCs w:val="28"/>
          <w:lang w:val="uk-UA"/>
        </w:rPr>
        <w:t>Фінансовий баланс підприємства за останній фінансовий рік у</w:t>
      </w:r>
      <w:r>
        <w:rPr>
          <w:rStyle w:val="FontStyle104"/>
          <w:iCs/>
          <w:color w:val="000000"/>
          <w:sz w:val="28"/>
          <w:szCs w:val="28"/>
          <w:lang w:val="uk-UA"/>
        </w:rPr>
        <w:t xml:space="preserve"> </w:t>
      </w:r>
      <w:r>
        <w:rPr>
          <w:rStyle w:val="FontStyle100"/>
          <w:color w:val="000000"/>
          <w:sz w:val="28"/>
          <w:szCs w:val="28"/>
          <w:lang w:val="uk-UA"/>
        </w:rPr>
        <w:t>прикладі бізнес-плану не наводиться у зв'язку з його конфіденційністю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Модернізація систем газо-, тепло-, електро-, повітро – та </w:t>
      </w:r>
      <w:r>
        <w:rPr>
          <w:b/>
          <w:color w:val="000000"/>
          <w:sz w:val="28"/>
          <w:szCs w:val="28"/>
        </w:rPr>
        <w:t>водопостачання і водовідведенн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ізація системи електропостачання – встановлення сонячної фотоелектричної системи в адміністративному корпусі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ієві сонячні модулі APV виробляються з використанням сучасної технології в суворій відповідності із стандартом IЕС61215. У модулях використовуються елементи з текстурованою поверхнею і спеціальне скло для зменшення віддзеркалення світла. Антирефлективне покриття синього кольору збільшує поглинання світла за будь-яких погодних умо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ячні батареї (фотоелектричні панелі) володіють значними потенційними перевагам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мають рухомих частин, що значно знижує експлуатаційні витрати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рмін служби 20–25 років при стабільних експлуатаційних характеристиках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вимагають високої кваліфікації експлуатуючого персоналу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фективно використовують як пряме так і розсіяне(дифузне) випромінювання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датні для створення установок практично будь-якої потужності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ключає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Фотоелектричний масив. Набір паралельно-послідовно з'єднаних сонячних панелей, що перетворюють падаюче на них освітлення в постійну напругу. Просторова орієнтація і нахил панелей також, як і падаючі на них тіні від навколишніх предметів є важливими параметрами дизайну систе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нтролер – перетворює напругу, що поступає від сонячних панелей, у придатну для зарядження і вмісту акумуляторної батареї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Акумуляторна батарея – один або безліч паралельно-послідовно з'єднаних акумуляторних блоків (елементів) для створення однієї батареї з необхідною напругою і ємніст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Інвертор – конвертор, що перетворює постійну напругу батареї в змінну, придатну для живлення споживачі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Навантаження – мережа споживачів, що живляться змінною напругою інвертора і, за необхідності, постійною напругою батареї [5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ічні параметри вибраних фотоелектричних модулів типу APV-180/24M наведені в таблиці 4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я 4.1 – Технічні параметри модулі типу APV-1</w:t>
      </w:r>
      <w:r>
        <w:rPr/>
        <w:t>80/24M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414"/>
      </w:tblGrid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ня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елементу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окристалічний кремній. 72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 по 5’’ (псевдоквадрат)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зміри (мм)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5x805x34.5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’єд. коробк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yco with 3 bypass diodes IP 65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вжина кабелі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0 см кожний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коннекторі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yco solarlok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а, кг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2</w:t>
            </w:r>
          </w:p>
        </w:tc>
      </w:tr>
      <w:tr>
        <w:trPr>
          <w:cantSplit w:val="true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хисне скл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 мм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ічне споживання електроенергії адміністративним корпусом складає в середньому 8 000 кВт·год, тому пропонується встановити сонячні батареї потужністю 180 Вт у кількості 6 штук. Вартість однієї фотоелектричної панелі складає 6200 грн. Загальна вартість сонячної батареї складе – 37200 грн. Враховуючи витрати на установку системи вартість даного проекту складе приблизно 40 000 грн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ємо простий строк окупності проекту. Вартість споживаної адміністративним корпусом електроенергії за рік склад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 000 кВт·год × 0,701 грн/кВт·год = 5608 гр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 40 000/5608 = 7,1 року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використаних джерел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>1. Методичні вказівки до курсової роботи з курсу «Основи енергетичного менеджменту» на тему «Організаційні та економічні аспекти енергоменеджменту на підприємстві. Складання енергетичного балансу підприємства» / Укладачі: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 Мандрика, С.В. Сапожніков. – Суми: Вид-во СумДУ, 2009. – 34 с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http://esco-ecosys.narod.ru/2005_5/art30.htm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каз №47/127 від 21.06.2000 «Про затвердження Положення про матеріальне стимулювання колективів і окремих працівників підприємств, організацій та установ за економію паливно-енергетичних ресурсів у суспільному виробництві»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кин В.М. Основы энергосбережения и энергоаудита. – М.: «Издательство Машиностроение - 1», 2006. 256 с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http://www.astoneng.com.ua/uk/products/sunpanel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3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b/>
      <w:sz w:val="16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sz w:val="24"/>
    </w:rPr>
  </w:style>
  <w:style w:type="character" w:styleId="FontStyle100">
    <w:name w:val="Font Style100"/>
    <w:qFormat/>
    <w:rPr>
      <w:rFonts w:ascii="Times New Roman;Times New Roman" w:hAnsi="Times New Roman;Times New Roman" w:cs="Times New Roman;Times New Roman"/>
      <w:sz w:val="18"/>
    </w:rPr>
  </w:style>
  <w:style w:type="character" w:styleId="FontStyle104">
    <w:name w:val="Font Style104"/>
    <w:qFormat/>
    <w:rPr>
      <w:rFonts w:ascii="Times New Roman;Times New Roman" w:hAnsi="Times New Roman;Times New Roman" w:cs="Times New Roman;Times New Roman"/>
      <w:i/>
      <w:sz w:val="18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Emphasis">
    <w:name w:val="Emphasis"/>
    <w:qFormat/>
    <w:rPr>
      <w:rFonts w:cs="Times New Roman;Times New Roman"/>
      <w:i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80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02"/>
      <w:ind w:hanging="216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06"/>
      <w:ind w:hanging="30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8:00Z</dcterms:created>
  <dc:creator>Midmih</dc:creator>
  <dc:description/>
  <cp:keywords/>
  <dc:language>en-US</dc:language>
  <cp:lastModifiedBy>Mage</cp:lastModifiedBy>
  <cp:lastPrinted>2010-05-26T08:20:00Z</cp:lastPrinted>
  <dcterms:modified xsi:type="dcterms:W3CDTF">2011-10-07T22:58:00Z</dcterms:modified>
  <cp:revision>2</cp:revision>
  <dc:subject/>
  <dc:title>Міністерство освіти і науки України</dc:title>
</cp:coreProperties>
</file>