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eastAsia="MS Mincho;?l?r ???fc" w:cs="Times New Roman"/>
          <w:b/>
          <w:b/>
          <w:sz w:val="28"/>
          <w:szCs w:val="28"/>
        </w:rPr>
      </w:pPr>
      <w:r>
        <w:rPr>
          <w:rFonts w:eastAsia="MS Mincho;?l?r ???fc" w:cs="Times New Roman" w:ascii="Times New Roman" w:hAnsi="Times New Roman"/>
          <w:b/>
          <w:sz w:val="28"/>
          <w:szCs w:val="28"/>
        </w:rPr>
        <w:t>Тонкая структура электромагнитного поля в свободном пространстве и при наличии экранирующих препятстви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eastAsia="MS Mincho;?l?r ???fc"/>
          <w:b/>
          <w:b/>
          <w:sz w:val="28"/>
          <w:szCs w:val="28"/>
        </w:rPr>
      </w:pPr>
      <w:r>
        <w:rPr>
          <w:rFonts w:eastAsia="MS Mincho;?l?r ???fc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rFonts w:eastAsia="MS Mincho;?l?r ???fc"/>
          <w:b/>
          <w:b/>
          <w:sz w:val="28"/>
          <w:szCs w:val="28"/>
          <w:u w:val="double"/>
        </w:rPr>
      </w:pPr>
      <w:r>
        <w:rPr>
          <w:rFonts w:eastAsia="MS Mincho;?l?r ???fc"/>
          <w:b/>
          <w:sz w:val="28"/>
          <w:szCs w:val="28"/>
          <w:u w:val="double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Введение………………………………………………………………….…3</w:t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Принцип Гюйгенса - Френеля, зоны Френеля…………………………..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Дифракция радиоволн на полуплоскости……………………………….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Заключение……………………………………………………………….1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Литература………………………………………………………………..13</w:t>
      </w:r>
      <w:r>
        <w:br w:type="page"/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?fc" w:cs="Times New Roman"/>
          <w:b/>
          <w:b/>
          <w:sz w:val="28"/>
          <w:szCs w:val="28"/>
        </w:rPr>
      </w:pPr>
      <w:r>
        <w:rPr>
          <w:rFonts w:eastAsia="MS Mincho;?l?r ???fc"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Необходимо отметить, что при распространении радиоволн в свободном пространстве различные его области не одинаково влияют на формирование электромагнитного поля в удаленной от излучателя точке приема. При этом всегда можно выделить некоторую область пространства, в которой распространяется основная часть передаваемой в заданном направлении энергии электромагнитных волн. Ее размеры и конфигурацию определяют исходя из известного из курса физики принципа Гюйгенса-Френе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MS Mincho;?l?r ???fc"/>
          <w:b/>
          <w:sz w:val="28"/>
          <w:szCs w:val="28"/>
        </w:rPr>
        <w:t>Принцип Гюйгенса - Френеля, зоны Френел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b/>
          <w:b/>
          <w:sz w:val="28"/>
          <w:szCs w:val="28"/>
        </w:rPr>
      </w:pPr>
      <w:r>
        <w:rPr>
          <w:rFonts w:eastAsia="MS Mincho;?l?r ???fc"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Согласно принципу Гюйгенса, каждая точка фронта распространяющейся волны является источником новой сферической волны. При этом, если известно положение фронта волны 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MS Mincho;?l?r ???fc" w:cs="Times New Roman" w:ascii="Times New Roman" w:hAnsi="Times New Roman"/>
          <w:sz w:val="28"/>
          <w:szCs w:val="28"/>
        </w:rPr>
        <w:t>(t) в некоторый момент времени " t " (см. рис.1) и скорость волны " 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", то положение фронта в последующий момент времени (t + 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) можно определить поверхностью 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(t+ 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), огибающей все вторичные волны. Принцип Гюйгенса является чисто геометрическим и не указывает способа расчета амплитуды волны, огибающей вторичные волны. Поэтому, развивая указанный принцип, Френель предложил идею о когерентности вторичных волн и их интерференции, что позволяет определять полное поле в любой точке пространства как сумму элементарных волн, излучаемых "элементами Гюйгенса". Объединенные идеи Гюйгенса и Френеля известны в современной физике и электродинамике в качестве "Принципа Гюйгенса - Френеля"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8130</wp:posOffset>
            </wp:positionH>
            <wp:positionV relativeFrom="paragraph">
              <wp:posOffset>302260</wp:posOffset>
            </wp:positionV>
            <wp:extent cx="1893570" cy="299783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0" cy="31851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both"/>
        <w:outlineLvl w:val="0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Рис. 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Использование данного принципа позволяет достаточно просто определить размеры и форму области пространства распространения прямой электромагнитной волн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Из теории электромагнитного поля известно, что каждый элемент фронта волны (элемент Гюйгенса), созданный каким-либо первичным источником, является вторичным источником сферической волны с характеристикой направленности в виде кардиоид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Математически характеристика направленности указанного элемента описывается функцией 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Если источник электромагнитного поля находится в некоторой точке А (рис. 2а), то полное поле в точке приема В можно определить, опираясь на вышеизложенное, воспользовавшись формулой Кирхгофа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2997200" cy="736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, (1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где 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- величина поля на элементе Гюйгенса, создаваемая первичным источником 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r</w:t>
      </w:r>
      <w:r>
        <w:rPr>
          <w:rFonts w:eastAsia="MS Mincho;?l?r ???fc" w:cs="Times New Roman" w:ascii="Times New Roman" w:hAnsi="Times New Roman"/>
          <w:sz w:val="28"/>
          <w:szCs w:val="28"/>
          <w:vertAlign w:val="superscript"/>
        </w:rPr>
        <w:t>’’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- расстояние от элемента Гюйгенса до точки приема; 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596900" cy="5080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9715" cy="196405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2743200" cy="1752600"/>
            <wp:effectExtent l="0" t="0" r="0" b="0"/>
            <wp:wrapSquare wrapText="right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?l?r ???fc" w:cs="Times New Roman" w:ascii="Times New Roman" w:hAnsi="Times New Roman"/>
          <w:sz w:val="28"/>
          <w:szCs w:val="28"/>
        </w:rPr>
        <w:tab/>
        <w:tab/>
        <w:t xml:space="preserve"> а) </w:t>
        <w:tab/>
        <w:tab/>
        <w:tab/>
        <w:t xml:space="preserve"> б)</w:t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Рис. 2</w:t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С учетом того, что: </w:t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2489200" cy="6858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,полное поле в точке В будет равно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4470400" cy="736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. (2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Поскольку форма поверхности не имеет значения, возьмем в качестве этой поверхности плоскость, расположенную на расстояниях r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и r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(r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?fc" w:cs="Times New Roman" w:ascii="Times New Roman" w:hAnsi="Times New Roman"/>
          <w:sz w:val="28"/>
          <w:szCs w:val="28"/>
        </w:rPr>
        <w:t>+ r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=r) от точек А и В перпендикулярно траектории прямой волны (см. рис. 2б). При этом фазы элементарных волн будут определяться соотношением 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MS Mincho;?l?r ???fc" w:cs="Times New Roman" w:ascii="Times New Roman" w:hAnsi="Times New Roman"/>
          <w:sz w:val="28"/>
          <w:szCs w:val="28"/>
        </w:rPr>
        <w:t>(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' + 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''), а для центральной элементарной волны 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= 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kr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MS Mincho;?l?r ???fc" w:cs="Times New Roman" w:ascii="Times New Roman" w:hAnsi="Times New Roman"/>
          <w:sz w:val="28"/>
          <w:szCs w:val="28"/>
        </w:rPr>
        <w:t>(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?fc"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/>
      </w:pPr>
      <w:r>
        <w:rPr>
          <w:rFonts w:eastAsia="MS Mincho;?l?r ???fc"/>
          <w:sz w:val="28"/>
          <w:szCs w:val="28"/>
        </w:rPr>
        <w:t xml:space="preserve">Для упрощения анализа характера и степени вторичных элементарных источников электромагнитных волн, расположенных на поверхности </w:t>
      </w:r>
      <w:r>
        <w:rPr>
          <w:rFonts w:eastAsia="MS Mincho;?l?r ???fc"/>
          <w:sz w:val="28"/>
          <w:szCs w:val="28"/>
          <w:lang w:val="en-US"/>
        </w:rPr>
        <w:t>S</w:t>
      </w:r>
      <w:r>
        <w:rPr>
          <w:rFonts w:eastAsia="MS Mincho;?l?r ???fc"/>
          <w:sz w:val="28"/>
          <w:szCs w:val="28"/>
        </w:rPr>
        <w:t xml:space="preserve">, на результирующее поле в точке В, разделим всю поверхность </w:t>
      </w:r>
      <w:r>
        <w:rPr>
          <w:rFonts w:eastAsia="MS Mincho;?l?r ???fc"/>
          <w:sz w:val="28"/>
          <w:szCs w:val="28"/>
          <w:lang w:val="en-US"/>
        </w:rPr>
        <w:t>S</w:t>
      </w:r>
      <w:r>
        <w:rPr>
          <w:rFonts w:eastAsia="MS Mincho;?l?r ???fc"/>
          <w:sz w:val="28"/>
          <w:szCs w:val="28"/>
        </w:rPr>
        <w:t xml:space="preserve"> на зоны Френеля.</w:t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Зона Френеля - это часть поверхности фронта электромагнитной волны, охватывающая вторичные источники, элементарные волны которых в точке В расходятся по фазе не более чем на 180</w:t>
      </w:r>
      <w:r>
        <w:rPr>
          <w:rFonts w:eastAsia="MS Mincho;?l?r ???fc"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eastAsia="MS Mincho;?l?r ???fc" w:cs="Times New Roman" w:ascii="Times New Roman" w:hAnsi="Times New Roman"/>
          <w:sz w:val="28"/>
          <w:szCs w:val="28"/>
        </w:rPr>
        <w:t>, при этом соседние зоны Френеля создают в точке В противофазные пол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Математически размер зоны определяется выражением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87120" cy="520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?l?r ???fc" w:cs="Times New Roman" w:ascii="Times New Roman" w:hAnsi="Times New Roman"/>
          <w:sz w:val="28"/>
          <w:szCs w:val="28"/>
        </w:rPr>
        <w:t>(3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Если перемещать воображаемую поверхность 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вдоль линии АВ, то окружности радиуса 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241935" cy="27241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опишут поверхности эллипсоидов вращ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Области пространства между двумя соседними эллипсоидами вращения являются пространственными зонами Френеля (см. рисунок 3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Несмотря на то, что площади зон Френеля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468880" cy="49339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?l?r ???fc" w:cs="Times New Roman" w:ascii="Times New Roman" w:hAnsi="Times New Roman"/>
          <w:sz w:val="28"/>
          <w:szCs w:val="28"/>
        </w:rPr>
        <w:t>(4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на плоскости 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одинаковы, амплитуды, создаваемых ими полей в точке В убывают с ростом n, так как при этом (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770255" cy="19431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) - уменьшается, а r'(r'') - увеличивается. Поэтому результирующее поле в точке В в основном создается волнами вторичных излучателей, расположенных в пределах первых нескольких зон Френел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Как показывают расчеты и эксперимент, вследствие взаимной компенсации противофазных полей соседних зон Френеля результирующее поле в точке В определяется действием лишь вторичных излучателей, расположенных в пределах 1/3 первой зоны Френеля (n = 1/3) с радиусом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05205" cy="5397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. (5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Величина 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285115" cy="26987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имеет важное практическое значение, так как определяет размеры области существенной для распространения радиоволн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393" w:leader="none"/>
        </w:tabs>
        <w:spacing w:lineRule="auto" w:line="360"/>
        <w:ind w:firstLine="709"/>
        <w:jc w:val="both"/>
        <w:outlineLvl w:val="0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29540</wp:posOffset>
            </wp:positionH>
            <wp:positionV relativeFrom="paragraph">
              <wp:posOffset>635</wp:posOffset>
            </wp:positionV>
            <wp:extent cx="2609850" cy="183832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2740" cy="1802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Рис. 3</w:t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Результаты эксперимента (зависимость |Е/Е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</w:rPr>
        <w:t>св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| в очке В от относительной величины отверстия 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MS Mincho;?l?r ???fc" w:cs="Times New Roman" w:ascii="Times New Roman" w:hAnsi="Times New Roman"/>
          <w:sz w:val="28"/>
          <w:szCs w:val="28"/>
        </w:rPr>
        <w:t>/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?fc" w:cs="Times New Roman" w:ascii="Times New Roman" w:hAnsi="Times New Roman"/>
          <w:sz w:val="28"/>
          <w:szCs w:val="28"/>
        </w:rPr>
        <w:t>) показаны на рисунке 4.</w:t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4065" cy="20008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Рис. 4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Из рисунка 4 следует, что напряженность поля при отсутствии экрана Е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</w:rPr>
        <w:t>св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равняется напряженности поля Е при наличии экрана с отверстием, имеющим площадь, равную 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?fc" w:cs="Times New Roman" w:ascii="Times New Roman" w:hAnsi="Times New Roman"/>
          <w:sz w:val="28"/>
          <w:szCs w:val="28"/>
        </w:rPr>
        <w:t>/3, радиус которой -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285115" cy="281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. Экран практически не влияет на величину поля в точке приема при n &gt; 8 (8 зон Френеля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Дифракция радиоволн на полуплоско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Область, существенная для распространения радиоволн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Дифракция - огибание электромагнитной волной встречных препятстви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Волновую теорию (принципы Гюйгенса-Френеля) можно использовать на практике для определения множителя ослабления электромагнитной волны на радиотрассе с препятствием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Данную задачу можно решить достаточно просто, если препятствие в виде горы, холма и т.п. аппроксимировать плоскостью (рисунок 5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0" cy="20497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Рис. 5</w:t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Опираясь на рисунок 5, определим напряженность поля в точке приема В, используя формулу (2). При этом интегрирование в данном выражении будет производиться лишь по полуплоскости, дополняющей экран (т.е. при Z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Н), так как поле Е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на теневой стороне экрана равно нул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Путем ввода некоторых допусков и новых переменных, выражение (2) приводится к виду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27300" cy="673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. (6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Тогда множитель ослабления на трассе с препятствием в виде полуплоскости определяется выражением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098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. (7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Здесь параметр U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равен отношению Н к радиусу 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первой полузоны Френеля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1384300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, (8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где Н - величина просвета (расстояние между прямой, соединяющей точки приема и передачи и кромкой экрана (препятствия)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График функции |F(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MS Mincho;?l?r ???fc" w:cs="Times New Roman" w:ascii="Times New Roman" w:hAnsi="Times New Roman"/>
          <w:sz w:val="28"/>
          <w:szCs w:val="28"/>
        </w:rPr>
        <w:t>)| изображен на рисунке 6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74665" cy="257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Рис. 6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По данному графику легко определить область, существенную для распространения радиоволны. Анализ функции |F(</w:t>
      </w:r>
      <w:r>
        <w:rPr>
          <w:rFonts w:eastAsia="MS Mincho;?l?r ???fc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MS Mincho;?l?r ???fc" w:cs="Times New Roman" w:ascii="Times New Roman" w:hAnsi="Times New Roman"/>
          <w:sz w:val="28"/>
          <w:szCs w:val="28"/>
        </w:rPr>
        <w:t>)|, представленной на рисунке 6, показывает, что при Н = 0, т.е. когда траектория волны касается кромки экрана и все зоны Френеля оказываются наполовину прикрытыми, поле в точке приема составляет 0,5Е</w:t>
      </w:r>
      <w:r>
        <w:rPr>
          <w:rFonts w:eastAsia="MS Mincho;?l?r ???fc" w:cs="Times New Roman" w:ascii="Times New Roman" w:hAnsi="Times New Roman"/>
          <w:sz w:val="28"/>
          <w:szCs w:val="28"/>
          <w:vertAlign w:val="subscript"/>
        </w:rPr>
        <w:t>св</w:t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. При увеличении просвета (Н &gt; 0) между прямым лучом и кромкой экрана поле в точке приема быстро растет до величины, примерно равной полю в свободном пространстве. Это имеет место при Н = 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Поэтому величину 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, определяемую соотношением (5), называют радиусом области, существенной для распространения прямой волн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Областью, существенной для РРВ, называют область пространства между передатчиком и приемником ЭМВ в виде параболоида вращения с радиусом в плоскости поперечного сечения, равным 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, препятствия расположенные вне этой области не влияют на уровень сигнала в точке прием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В зависимости от величины Н различают следующие виды радиорелейных трасс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- закрытую, если Н &lt; 0 (кромка экрана выше траектории волны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- полуоткрытую, если 0 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 xml:space="preserve"> Н &lt;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285115" cy="269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- открытую, если Н 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285115" cy="269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Поперечные размеры области существенной для распространения уменьшаются с уменьшением</w:t>
      </w: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, а также по мере приближения к одному из концов трассы. Наибольший радиус области соответствует середине радиотрассы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drawing>
          <wp:inline distT="0" distB="0" distL="0" distR="0">
            <wp:extent cx="1320165" cy="545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?fc"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eastAsia="MS Mincho;?l?r ???fc" w:cs="Times New Roman"/>
          <w:b/>
          <w:b/>
          <w:sz w:val="28"/>
          <w:szCs w:val="28"/>
        </w:rPr>
      </w:pPr>
      <w:r>
        <w:rPr>
          <w:rFonts w:eastAsia="MS Mincho;?l?r ???fc"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b/>
          <w:b/>
          <w:sz w:val="28"/>
          <w:szCs w:val="28"/>
        </w:rPr>
      </w:pPr>
      <w:r>
        <w:rPr>
          <w:rFonts w:eastAsia="MS Mincho;?l?r ???fc"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Современный этап развития общества характеризуется использованием огромного количества радиоэлектронных средств, связанных с генерированием, передачей, приемом и преобразованием электромагнитных колебаний. Функционирование одних РЭС сопровождается созданием непреднамеренных помех электромагнитных помех для других РЭС. При этом возникает проблема обеспечения электромагнитной совместимости РЭС, так как в силу объективных свойств радиочастотного спектра, большой мощности радиопередатчиков и высокой восприимчивости современных радиоприемников ухудшаются возможности одновременного функционирования РЭС без существенного снижения качества и скорости передачи сообщений.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eastAsia="MS Mincho;?l?r ???fc" w:cs="Times New Roman"/>
          <w:b/>
          <w:b/>
          <w:sz w:val="28"/>
          <w:szCs w:val="28"/>
        </w:rPr>
      </w:pPr>
      <w:r>
        <w:rPr>
          <w:rFonts w:eastAsia="MS Mincho;?l?r ???fc"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b/>
          <w:b/>
          <w:sz w:val="28"/>
          <w:szCs w:val="28"/>
          <w:u w:val="double"/>
        </w:rPr>
      </w:pPr>
      <w:r>
        <w:rPr>
          <w:rFonts w:eastAsia="MS Mincho;?l?r ???fc" w:cs="Times New Roman" w:ascii="Times New Roman" w:hAnsi="Times New Roman"/>
          <w:b/>
          <w:sz w:val="28"/>
          <w:szCs w:val="28"/>
          <w:u w:val="double"/>
        </w:rPr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"Электродинамика и распространение радиоволн" С.Сергеев, Орел, ВИПС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ные закономерности распространения прямых радиоволн и работы радиолиний». Лазоренко, Орел, ВИПС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диопередающие устройства», Шагельдян В.В., Моск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22.wmf"/><Relationship Id="rId40" Type="http://schemas.openxmlformats.org/officeDocument/2006/relationships/image" Target="media/image28.wmf"/><Relationship Id="rId41" Type="http://schemas.openxmlformats.org/officeDocument/2006/relationships/image" Target="media/image22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52:00Z</dcterms:created>
  <dc:creator>user</dc:creator>
  <dc:description/>
  <cp:keywords/>
  <dc:language>en-US</dc:language>
  <cp:lastModifiedBy>Mage</cp:lastModifiedBy>
  <dcterms:modified xsi:type="dcterms:W3CDTF">2011-10-07T22:52:00Z</dcterms:modified>
  <cp:revision>2</cp:revision>
  <dc:subject/>
  <dc:title/>
</cp:coreProperties>
</file>