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Министерство науки и образования РФ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рян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«Промышленная электрони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2"/>
          <w:lang w:val="en-US" w:eastAsia="en-US"/>
        </w:rPr>
        <w:t>Отчет по теоретическим основам электротехники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Лабораторная работа №8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Исследование переходных процессов в электрических цепях с источником постоянного напряжения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67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и студенты группы 04 ПЭ</w:t>
      </w:r>
    </w:p>
    <w:p>
      <w:pPr>
        <w:pStyle w:val="Normal"/>
        <w:spacing w:lineRule="auto" w:line="360"/>
        <w:ind w:firstLine="467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айков В.А., Соколов А.А.,</w:t>
      </w:r>
    </w:p>
    <w:p>
      <w:pPr>
        <w:pStyle w:val="Normal"/>
        <w:spacing w:lineRule="auto" w:line="360"/>
        <w:ind w:firstLine="4675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куратов А.А., Саченко Е.А.</w:t>
      </w:r>
    </w:p>
    <w:p>
      <w:pPr>
        <w:pStyle w:val="Normal"/>
        <w:spacing w:lineRule="auto" w:line="360"/>
        <w:ind w:firstLine="4675"/>
        <w:rPr/>
      </w:pPr>
      <w:r>
        <w:rPr>
          <w:color w:val="000000"/>
          <w:sz w:val="28"/>
          <w:szCs w:val="28"/>
          <w:lang w:val="en-US" w:eastAsia="en-US"/>
        </w:rPr>
        <w:t>Преподаватель Потапов Л.А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Брянск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 xml:space="preserve">Цель работы: </w:t>
      </w:r>
      <w:r>
        <w:rPr>
          <w:color w:val="000000"/>
          <w:sz w:val="28"/>
          <w:lang w:val="en-US" w:eastAsia="en-US"/>
        </w:rPr>
        <w:t>получение навыков проведения экспериментальных работ при исследовании различных переходных режимов электрических цеп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Задачи рабо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репить навыки работы с электронным осциллограф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своить навыки получения осциллограммам в цепях RC, RL, RLC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учиться опытным путем определять постоянную времени и декремент затухания в исследуемых переходных процессах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ыполнение рабо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хема для первых двух пунктов представлена на рис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586480" cy="179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5" t="28962" r="32193" b="10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Рис.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lang w:val="en-US" w:eastAsia="en-US"/>
        </w:rPr>
      </w:pPr>
      <w:r>
        <w:rPr>
          <w:i/>
          <w:color w:val="000000"/>
          <w:sz w:val="28"/>
          <w:lang w:val="en-US" w:eastAsia="en-US"/>
        </w:rPr>
        <w:t>Параметры схемы рис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608"/>
        <w:gridCol w:w="1607"/>
        <w:gridCol w:w="1602"/>
        <w:gridCol w:w="1623"/>
        <w:gridCol w:w="1308"/>
      </w:tblGrid>
      <w:tr>
        <w:trPr>
          <w:trHeight w:val="322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1,Oм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2,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0,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,Г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,мкФ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U,В</w:t>
            </w:r>
          </w:p>
        </w:tc>
      </w:tr>
      <w:tr>
        <w:trPr>
          <w:trHeight w:val="343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 xml:space="preserve">. Исследование цепи с конденсатором и активным сопротивлением (процессы разряда и заряда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сштабы тока и напряжения на экране осциллографа соответственно равны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5 В/ед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0.5 А/ед. Т.е. Uc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82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 I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191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сюда можем рассчитать амплитуду для тока и напряжения на конденсаторе в ц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заряда конденсатора значение напряжение на конденсаторе имеет ви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54100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01" r="-3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зьмем на графике 2 точки, отстоящие друг от друга на некий интервал времен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77900" cy="355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01" r="-3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06500" cy="355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юда </w:t>
      </w:r>
      <w:r>
        <w:rPr>
          <w:color w:val="000000"/>
          <w:sz w:val="28"/>
          <w:vertAlign w:val="superscript"/>
          <w:lang w:val="en-US" w:eastAsia="en-US"/>
        </w:rPr>
        <w:drawing>
          <wp:inline distT="0" distB="0" distL="0" distR="0">
            <wp:extent cx="1320165" cy="501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с.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разряде конденсатора напряжение имеет ви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355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01" r="-4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тоянная времени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  <w:drawing>
          <wp:inline distT="0" distB="0" distL="0" distR="0">
            <wp:extent cx="1080135" cy="5010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еоретического расчета параметров переходного процесса составим характеристическое уравнение цепи по методу входного сопроти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0266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699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54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Уравнение для тока в цеп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46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763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лученные результаты занесем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 xml:space="preserve">Расчетные (р) и полученные теоретически (т) </w:t>
      </w:r>
      <w:r>
        <w:rPr/>
        <w:t>параметры переходного процесса в цепи RC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368"/>
        <w:gridCol w:w="1367"/>
        <w:gridCol w:w="1368"/>
        <w:gridCol w:w="1367"/>
        <w:gridCol w:w="1368"/>
      </w:tblGrid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жи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 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 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1771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р, м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т,мс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ряд конденса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ряд конденсато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циллографе получаем чередование графиков процессов разряда и заряда конденсатора с частотой (переключения реле – ключ К) 50 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строим графики переходного процесса по теоретическим данны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напряжения на конденсаторе при его заряде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05380" cy="13995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рафик тока через конденсатор при его заря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9375" cy="15265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напряжения на конденсаторе при его разря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23820" cy="15265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тока через конденсатор при его разря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05380" cy="1399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. Исследование цепи с катушкой и активным сопротивление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асштабы тока и напряжения на экране осциллографа соответственно равн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5 В/ед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0.1 А/ед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Для подключения катушки значение тока на ней имеет вид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342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озьмем на графике 2 точки, отстоящие друг от друга на интервал времен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0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27100" cy="342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55700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105" r="-3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тсюда </w:t>
      </w:r>
      <w:r>
        <w:rPr>
          <w:color w:val="000000"/>
          <w:sz w:val="28"/>
          <w:vertAlign w:val="superscript"/>
          <w:lang w:val="en-US" w:eastAsia="en-US"/>
        </w:rPr>
        <w:drawing>
          <wp:inline distT="0" distB="0" distL="0" distR="0">
            <wp:extent cx="1269365" cy="5010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936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 с.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отключении катушк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477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постоянная времени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  <w:drawing>
          <wp:inline distT="0" distB="0" distL="0" distR="0">
            <wp:extent cx="1017905" cy="501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теоретического расчета параметров переходного процесса составим характеристическое уравнение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=&gt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пряжение на катушке определяется следующей функцие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478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2965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Результаты внесем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Расчетные (р) и полученные теоретически (т</w:t>
      </w:r>
      <w:r>
        <w:rPr/>
        <w:t>) параметры переходного процесса в цепи R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395"/>
        <w:gridCol w:w="1396"/>
        <w:gridCol w:w="1394"/>
        <w:gridCol w:w="1396"/>
        <w:gridCol w:w="1392"/>
      </w:tblGrid>
      <w:tr>
        <w:trPr>
          <w:trHeight w:val="2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жи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03200" cy="2159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15900" cy="2159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 A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1771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р, м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т,мс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дключение катуш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ключение катушк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осциллографе получаем чередование графиков процессов отключения и подключения катушки с частотой (переключения реле – ключ К) 50 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тока через катушку при ее подключ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23820" cy="15798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рафик напряжения на катушке при ее подключени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3805" cy="1514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тока через катушку при ее отключ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01265" cy="1384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рафик напряжения на катушке при ее отключен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8105" cy="14331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 Исследование цепи с катушкой, конденсатором и активным сопроти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Цепь собрана по схеме, изображенной на рис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11120" cy="18294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12071" t="7233" r="20126" b="7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Рис.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араметры схемы рис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975"/>
        <w:gridCol w:w="1967"/>
        <w:gridCol w:w="1993"/>
        <w:gridCol w:w="1607"/>
      </w:tblGrid>
      <w:tr>
        <w:trPr>
          <w:trHeight w:val="32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,Ом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R0,Ом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L,Гн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C,мк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U,В</w:t>
            </w:r>
          </w:p>
        </w:tc>
      </w:tr>
      <w:tr>
        <w:trPr>
          <w:trHeight w:val="34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6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ходе эксперимента мы получили апериодический режим, близкий к критическому (|p</w:t>
      </w:r>
      <w:r>
        <w:rPr>
          <w:color w:val="000000"/>
          <w:sz w:val="28"/>
          <w:vertAlign w:val="subscript"/>
          <w:lang w:val="en-US" w:eastAsia="en-US"/>
        </w:rPr>
        <w:t>1</w:t>
      </w:r>
      <w:r>
        <w:rPr>
          <w:color w:val="000000"/>
          <w:sz w:val="28"/>
          <w:lang w:val="en-US" w:eastAsia="en-US"/>
        </w:rPr>
        <w:t>|&gt;&gt;|p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|), – при подключении цепи RLC под постоянное напряжение – и затухающий колебательный процесс – при отключении цепи. Напряжение на конденсаторе имеет вид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при подключении цепи RLC под напряжение Е –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487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при отключении цепи. Масштабы тока и напряжения на экране осциллографа соответственно равны: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5 В/ед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15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0.2 А/е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и подключении цепи RLC постоянная времени определя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vertAlign w:val="superscript"/>
          <w:lang w:val="en-US" w:eastAsia="en-US"/>
        </w:rPr>
        <w:drawing>
          <wp:inline distT="0" distB="0" distL="0" distR="0">
            <wp:extent cx="1080135" cy="5010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75" r="-3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 при отключении цепи RLC в качестве параметров переходного процесса выступают декремент затухания и частота свободных колебаний –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028700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20700" cy="3975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58800" cy="393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Для теоретического расчета параметров переходного процесса составим характеристическое уравнение цеп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716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1)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65300" cy="508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для режима подключения цепи под напряжение (R&g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444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096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19200" cy="5029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- для затухающего колебательного процесса разряда конденсатора на катушку (R&lt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112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ок и напряжение на катушке описываются следующими функц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ри апериодическом режим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203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28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- при затухающих колебаниях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65430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14700" cy="266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Rk=237,9 Ом, активное сопротивление исследуемой цепи при размыкании ключа К R=R+R0=326 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этому, определяя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по осциллограмме апериодического процесса будем считать, что у нас критический режим, и затем сравним результат с полученными из теоретических расчетов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1 и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39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2 (одно из них будет сравнительно мало). Такое упрощение позволяет с достаточной точностью и простотой оценить результат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en-US" w:eastAsia="en-US"/>
        </w:rPr>
        <w:t>Расчетные (р) и полученные теоретически (т</w:t>
      </w:r>
      <w:r>
        <w:rPr/>
        <w:t>) параметры переходного процесса в цепи RL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845"/>
        <w:gridCol w:w="844"/>
        <w:gridCol w:w="845"/>
        <w:gridCol w:w="693"/>
        <w:gridCol w:w="798"/>
        <w:gridCol w:w="949"/>
        <w:gridCol w:w="792"/>
        <w:gridCol w:w="950"/>
        <w:gridCol w:w="899"/>
      </w:tblGrid>
      <w:tr>
        <w:trPr>
          <w:trHeight w:val="23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жи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540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 В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279400" cy="22860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 В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90500" cy="17716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03" r="-1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мс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р, мс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1</w:t>
            </w:r>
            <w:r>
              <w:rPr>
                <w:color w:val="000000"/>
                <w:sz w:val="20"/>
                <w:lang w:val="en-US" w:eastAsia="en-US"/>
              </w:rPr>
              <w:t xml:space="preserve">, </w:t>
            </w: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27000" cy="139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т</w:t>
            </w:r>
            <w:r>
              <w:rPr>
                <w:color w:val="000000"/>
                <w:sz w:val="20"/>
                <w:vertAlign w:val="subscript"/>
                <w:lang w:val="en-US" w:eastAsia="en-US"/>
              </w:rPr>
              <w:t>2,</w:t>
            </w:r>
            <w:r>
              <w:rPr>
                <w:color w:val="000000"/>
                <w:sz w:val="20"/>
                <w:lang w:val="en-US" w:eastAsia="en-US"/>
              </w:rPr>
              <w:t>мс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7716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р, с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7716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58" t="-203" r="-25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т, с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" cy="1397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р, с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52400" cy="1397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т, с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-1</w:t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651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º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drawing>
                <wp:inline distT="0" distB="0" distL="0" distR="0">
                  <wp:extent cx="139700" cy="1651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lang w:val="en-US" w:eastAsia="en-US"/>
              </w:rPr>
              <w:t>,º</w:t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периодический режи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1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тухающие колебания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,47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1,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9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0,75</w:t>
            </w:r>
          </w:p>
        </w:tc>
      </w:tr>
      <w:tr>
        <w:trPr>
          <w:trHeight w:val="23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7,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 осциллографе получаем чередование графиков процессов отключения и подключения цепи RLC под постоянное напряжение с частотой (переключения реле – ключ К) 50 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Участки экспериментальных осциллограмм для процес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) подключения цепи RL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6620" cy="14782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33295" cy="12731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3300" cy="145923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отключения цепи от постоянного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50110" cy="18313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6475" cy="19678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279015" cy="1694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экране осциллографа наблюдаем протекание процессов в следующей фор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рафик напряжения на конденсаторе в цепи RLC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33750" cy="151511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сле теоретических расчетов получаем следующие зависим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подключение цепи RLC под 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429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(t)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4511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082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631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23110" cy="13836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9795" cy="12369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042160" cy="13455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) разряд конденсатора на катуш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527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8387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2175" cy="180403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2810" cy="18313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62175" cy="180403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 xml:space="preserve">Вывод. </w:t>
      </w:r>
      <w:r>
        <w:rPr>
          <w:color w:val="000000"/>
          <w:sz w:val="28"/>
          <w:lang w:val="en-US" w:eastAsia="en-US"/>
        </w:rPr>
        <w:t>При выполнении данной работы мы подробно рассмотрели различные режимы переходных процессов в цепях RC, RL, RLC, подключенных под постоянный ток, и развили навыки определения их параметров с использованием осцилл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 xml:space="preserve">Вывод. </w:t>
      </w:r>
      <w:r>
        <w:rPr>
          <w:color w:val="000000"/>
          <w:sz w:val="28"/>
          <w:lang w:val="en-US" w:eastAsia="en-US"/>
        </w:rPr>
        <w:t xml:space="preserve">При проведении эксперимента мы изучили возможности использования электронного осциллографа и применили их к задаче по практическому расчету параметров переходных процес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Вывод.</w:t>
      </w:r>
      <w:r>
        <w:rPr>
          <w:color w:val="000000"/>
          <w:sz w:val="28"/>
          <w:lang w:val="en-US" w:eastAsia="en-US"/>
        </w:rPr>
        <w:t xml:space="preserve"> Мы ознакомились со всеми режимами переходных процессов в цепях постоянного тока с входным сопротивлением, содержащим вторую степень комплексной частоты, и изучили их особ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en-US" w:eastAsia="en-US"/>
        </w:rPr>
        <w:t>Вывод.</w:t>
      </w:r>
      <w:r>
        <w:rPr>
          <w:color w:val="000000"/>
          <w:sz w:val="28"/>
          <w:lang w:val="en-US" w:eastAsia="en-US"/>
        </w:rPr>
        <w:t xml:space="preserve"> Проведенная работа позволила усвоить методы экспериментального расчета переходных процес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27.wmf"/><Relationship Id="rId33" Type="http://schemas.openxmlformats.org/officeDocument/2006/relationships/image" Target="media/image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11.wmf"/><Relationship Id="rId49" Type="http://schemas.openxmlformats.org/officeDocument/2006/relationships/image" Target="media/image11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2.wmf"/><Relationship Id="rId58" Type="http://schemas.openxmlformats.org/officeDocument/2006/relationships/image" Target="media/image3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3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20.wmf"/><Relationship Id="rId77" Type="http://schemas.openxmlformats.org/officeDocument/2006/relationships/image" Target="media/image21.wmf"/><Relationship Id="rId78" Type="http://schemas.openxmlformats.org/officeDocument/2006/relationships/image" Target="media/image39.wmf"/><Relationship Id="rId79" Type="http://schemas.openxmlformats.org/officeDocument/2006/relationships/image" Target="media/image11.wmf"/><Relationship Id="rId80" Type="http://schemas.openxmlformats.org/officeDocument/2006/relationships/image" Target="media/image11.wmf"/><Relationship Id="rId81" Type="http://schemas.openxmlformats.org/officeDocument/2006/relationships/image" Target="media/image11.wmf"/><Relationship Id="rId82" Type="http://schemas.openxmlformats.org/officeDocument/2006/relationships/image" Target="media/image61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63.wmf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38:00Z</dcterms:created>
  <dc:creator>family</dc:creator>
  <dc:description/>
  <cp:keywords/>
  <dc:language>en-US</dc:language>
  <cp:lastModifiedBy>Mage</cp:lastModifiedBy>
  <dcterms:modified xsi:type="dcterms:W3CDTF">2011-10-07T22:38:00Z</dcterms:modified>
  <cp:revision>2</cp:revision>
  <dc:subject/>
  <dc:title>Министерство науки и образования РФ</dc:title>
</cp:coreProperties>
</file>