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1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2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3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4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5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1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опрос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 пришли на деловую встречу. Секретарь сказала Вам, что у "шефа" хорошее настроение. Однако Вам так не показалось. Что могло испортить настроение человека, к которому Вы вошли в кабинет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считаю, что причин может быть несколько, и все они - т. н. барьеры общения, разновидности которых я ниже назо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Эстетический. Первое впечатление о человеке складывается барьер по его внешнему виду, манере поведения, одеж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ы опоздали на встречу (точность - вежливость королей!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еудачно начали общ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оняли, что не в состоянии вести диалог и окончили общ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У Вас разный уровень интеллекта. Вы говорите, не понимая друг друга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деловой беседы Ваш собеседник "подался вперед" и положил руки на стол. Что бы это значило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ируя сам прием "податься вперед" в общении, необходимо отметить, что она - открыта. Принимая такую позу человек показывает, что он готов слушать Вас, идти с Вами на контакт, у него нет негативных эмоций в Ваш адрес, он положительно настроен по отношению к Вам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опрос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стейшие рекомендации по технике ведения деловых телефонных перегов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говор по телефону с официальными лиц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шения деловых вопросов в ряде случаев не обязательно проводить официальные переговоры, договоренность может быть достигнута и по телефону. Разговор по телефону с официальными лицами ведомств, организаций иностранных фирм приравнивается к личной беседе. Если при разговоре по телефону обсуждались деловые вопросы по существу, то об этом необходимо составить запись бесе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результате разговора достигнута договоренность, то непременно следует тотчас послать собеседнику письмо, в котором подтвердить достигнутую по телефону договоренность или отразить высказанное мнение сторон по обсуждавшемуся вопро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оссийских фирмах и организациях, имеющих дела с иностранцами, как правило, ведутся журналы учета телефонных разговоров с представителями инофирм и представительств. В них фиксируется: по чьей инициативе состоялся телефонный разговор, его продолжительность, содержание разгов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телефонных перегов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вестно, что от 5 до 27% рабочего времени руководителей, специалистов и служащих занимают телефонные перегово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 один из основных технических раздражителей по "службе". Умелое пользование этим средством связи в том и состоит, чтобы максимально реализовать представленные им возможности и вместе с тем свести к минимуму ущерб другим трудовым процессам. Культуре телефонного общения, и, прежде всего в деловых разговорах, можно и нужно учиться, поскольку она является неотъемлемым элементом деловых качеств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одим некоторые социально-психологические и этические рекомендации по использованию телефона в профессиональ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5.3.1 При выполнении срочной, не терпящей отлагательства работы: а) не снимайте трубку совсем; б) снимайте ее сразу же и вежливо скажите: "Будьте любезны, позвоните мне тогда-то. Я занят срочным делом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Если аппарат один, и он стоит в общей комнате, где работает несколько сотрудников, то наиболее правильным будет поочередно устанавливать его на каждый рабочий стол. Это распределяет "бремя общения" и снимает нервозность в комнате при каждом звон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емало людей повышают голос всякий раз, когда плохо слышат собеседника, тем самым, отвлекая от работы других. В таких случаях надо попросить абонента говорить громче и спросить, как он слышит в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ри снятии трубки с зазвонившего телефона заменяйте нейтральные отзывы типа "Да", "Алло", "Слушаю" более информативными: "Иванов", "Отдел кадров", "Завод Прибор". Это устраняет ошибки и путаницу, а значит, экономит время. Кроме того, совмещение отзыва с представлением задает деловой тон всему разгово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ри вызове по телефону отсутствующего в данное время сотрудника рекомендуется не ограничиваться простой констатацией факта: "его нет", а дать ответ примерно такого типа: "Его нет. Будет тогда-то. Может быть, ему что-нибудь передать? 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если вас действительно об этом попросят, не полагайтесь на память, сразу же зафиксируйте просьбу и положите записку на стол коллег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Записывайте нужные телефоны с обязательным указанием фамилии, имени и отчества, учреждения или того конкретного дела, по которому связаны с этим челове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придерживайтесь следующих прави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задерживайте собеседника и делайте первичную запись на календаре, а затем перенесите ее туда, где ей следует находить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ой номер телефона, которым вы заведомо воспользуетесь больше двух-трех раз, должен быть занесен в записную книжк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 в полгода ревизуйте ее и вычеркивайте номера, которые больше н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уют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год-два меняйте записную книжку, а старые не выбрасывай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Для ответственных телефонных переговоров (международных, вышестоящему руководству и т.д.) следует предварительно набросать перечень вопросов, чтобы в волнении или спешке не упустить важные мом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Старайтесь звонить своему абоненту во второй половине дня (если неизвестно другое более удобное время), не сбивайте его с рабочего ритма. Когда он с наибольшим успехом решает свои главные зада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Этика телефонного общения предписывает всегда назвать себя, прежде чем начать разговор, даже если вы рассчитываете, что вас узнают по голо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Все разговоры следует вести доброжелательным тоном. Если даже ответ точен, полон, но дан в грубой, нетактичной форме, это наносит ущерб авторитету и работника, и организации, которую он представляет, отрицательно сказывается на сущности де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Если у вас есть секретарь, поручайте ему помнить тот круг лиц и организаций, с которыми вас следует соединить в определённое время. Кроме того, он должен знать характер вопросов, входящих в компетенцию руководителя и других работников организации, и направлять абонента к соответствующему сотрудни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 Запись телефонограмм ускоряется и становиться безошибочной, если к телефону подключен диктоф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нимайте трубку после второго - третьего 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збегайте слов "да", "алло", "говорите". Поздоровайтесь, назовите свою фамилию, имя, отчество, организа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нимательно слушайте собеседника, не перебивайте его без необход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Говорите коротко, четко формулируя фра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а ведения телефонного разговора • Следите за дикцией, ваш тон должен быть доброжелател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Тщательно готовьтесь к деловому телефонному разговору, напишите заранее ключевые слова и пон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 конце длительного телефонного разговора кратко подведите его ито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учайте себя записывать краткое содержание делового телефонного разгов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ыбирайте наиболее подходящее время для делового телефонного 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екращайте разговор, как только вы достигли своей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бые нарушения этикета телефонных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го не снимать трубку после 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ерезвонить, когда вашего звонка ждут или при нарушении связ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инать долгий разговор, не выяснив предварительно, есть ли у собеседника время на э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ставлять собеседника долго ждать, когда говорите по другому телефо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говаривать по телефону и одновременно вести беседу с сотрудником или посетите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ри выполнении срочной, не терпящей отлагательства работы: а) не снимайте трубку совс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емало людей повышают голос всякий раз, когда плохо слышат собеседника, тем самым, отвлекая от работы других. В таких случаях надо попросить абонента говорить громче и спросить, как он слышит в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ри снятии трубки с зазвонившего телефона заменяйте нейтральные отзывы типа "Да", "Алло", "Слушаю" более информативными: "Иванов", "Отдел кадров", "Завод Прибор". Это устраняет ошибки и путаницу, а значит, экономит время. Кроме того, совмещение отзыва с представлением задает деловой тон всему разгово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ри вызове по телефону отсутствующего в данное время сотрудника рекомендуется не ограничиваться простой констатацией факта: "его нет", а дать ответ примерно такого типа: "Его нет. Будет тогда-то. Может быть, ему что-нибудь передать? ". И если вас действительно об этом попросят, не полагайтесь на память, сразу же зафиксируйте просьбу и положите записку на стол коллег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Записывайте нужные телефоны с обязательным указанием фамилии, имени и отчества, учреждения или того конкретного дела, по которому связаны с этим человеком. При этом придерживайтесь следующих прави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задерживайте собеседника и делайте первичную запись на календаре, а затем перенесите ее туда, где ей следует находить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ой номер телефона, которым вы заведомо воспользуетесь больше двух-трех раз, должен быть занесен в записную книжк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 в полгода ревизуйте ее и вычеркивайте номера, которые больше н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уют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год-два меняйте записную книжку, а старые не выбрасывай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Для ответственных телефонных переговоров (международных, вышестоящему руководству и т.д.) следует предварительно набросать перечень вопросов, чтобы в волнении или спешке не упустить важные мом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Старайтесь звонить своему абоненту во второй половине дня (если неизвестно другое более удобное время), не сбивайте его с рабочего рит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гда он с наибольшим успехом решает свои главные зада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Этика телефонного общения предписывает всегда назвать себя, прежде чем начать разговор, даже если вы рассчитываете, что вас узнают по голо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Все разговоры следует вести доброжелательным тоном. Если даже ответ точен, полон, но дан в грубой, нетактичной форме, это наносит ущерб авторитету и работника, и организации, которую он представляет, отрицательно сказывается на сущности де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бые нарушения этикета телефонных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го не снимать трубку после 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ерезвонить, когда вашего звонка ждут или при нарушении связ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ставлять собеседника долго ждать, когда говорите по другому телефо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говаривать по телефону и одновременно вести беседу с сотрудником или посетите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этикета в международных переговорах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ые особенности делового общения весьма ощутимо проявляются в технологиях подготовки и проведения перегов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американского стиля ведения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изуются достаточным профессионализм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сновном хорошо подготовлены к оптимальному ведению переговоров, оказывают значительное влияние на различия их стиля во всём мир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дко в составе делегации можно встретить человека, некомпетентного в вопросах, по которым ведутся перегово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ен хороший настрой на переговоры, энергичность, внешнее проявление дружелюбия и открыт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ят не слишком официальную атмосферу при ведении перегов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ят шутки и хорошо реагируют на н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 проявляют эгоцентрические настроения (партнёр якобы должен руководствоваться теми же правилами, которым следуют он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лены американской делегации по сравнению с другими странами относительно самостоятельны при принятии реш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вольно настойчиво стараются реализовать свои цели на переговор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ят торговаться, часто применяют "пакетную" тактику решения вопро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о освещают переговоры в печа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6.3. Французский стиль ведения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ычно избегают официального обсуждения вопросов один на оди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нь стараются сохранить на переговорах свою независим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няют поведение в зависимости оттого, с кем они обсуждают пробле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внимание члены делегации уделяют предварительным договорённостям и предпочитают заранее обсудить те или иные вопрос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равнению с американцами, французы менее свободны и самостоятельны при принятии окончательных реш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бсуждении конкретных вопросов французы ориентируются на логические доказательства и исходят из общих принцип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аточно жестко ведут переговоры и, как правило, не имеют запасной пози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 на переговорах выбирают конфронтационный тип взаимодейств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читают использовать французский язык в качестве официального языка перегов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6.9. Китайский стиль ведения переговоров - четко разграничивают отдельные эта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ервоначальное уточнение пози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бсуждение пози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заключительный эта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начальном этапе переговоров пытаются определить статус каждого из участник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внимание уделяется внешнему виду партнё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тся манера их по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начительной степени китайцы ориентируются на людей с более высоким статусом (как официальным, так и неофициальным) и на партнёров, которые выражают симпатии китайской сторо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о используют таких партнёров для оказания ими влияния на позицию противоположной сторо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дух дружбы" имеет для китайцев большое знач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ычно окончательное решение китайской стороной принимается не за столом переговоров, а в домашних условия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ктически обязательно одобрение центром достигнутых договорённос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ставе китайской делегации всегда бывает много экспертов, что увеличивает её числен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авило, на переговорах с китайской стороной партнёр вынужден первым "открыть карты" и первым высказать свою точку зрения под конец перегов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итайцы выступят лишь после того, как оценят возможности противоположной сторо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нь успешно используют ошибки, допущенные партнёр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дают большое значение выполнению достигнутых договорё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понский стиль ведения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гда японцы на переговорах встречаются с ярко выраженной уступкой, они отвечают тем ж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ереговорах практически не используют угро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емятся избегать обсуждений и столкновений позиций во время официальных перегов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яют много внимания развитию личных отношений с партнёр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ремя официальных встреч стремятся по возможности подробне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зм принятия решений у японцев предполагает довольно сложный и длительный процесс согласования и утверждения тех или иных полож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ной чертой японцев является чувствительность к общепринятому мн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глийский стиль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гличане, в отличие от немцев, в меньшей степени уделяют внимание вопросам подготовки к переговора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ходят к переговорам с большей долей прагматизма, полагая, что в зависимости от позиций партнёра самих переговорах и может быть найдено оптимальное реш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аточно гибки и охотно отвечают на инициативу партнё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ют решения медленнее, чем, например, француз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диционно для них было умение избегать острых углов во время перегов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льянцы в переговорах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личаются определённой сдержанностью, т.е. достаточно чопорны, порывисты, общитель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 прибегают к услугам посредни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емятся к тому, чтобы переговоры осуществлялись по должностному уровню в равных "весовых категориях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раются не затягивать решение организационных и формальных вопросов, охотно соглашаются на альтернативные варианты ре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мецкий стиль перегов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мцы, более вероятно, вступят в те переговоры, в которых они с достаточной очевидностью видят возможность найти реш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щеславно прорабатывают свою позицию, на самих переговорах любят обсуждать вопросы последовательно, один за други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нь сдержаны и очень соблюдают, пунктуальны, поэтому они многим кажутся недружелюбны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стречи назначаются заблаговременн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читают говорить по-немец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абские страны в переговорах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рабов один из важнейших элементов на переговорах является установление доверия между партнёр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абское понимание этикета запрещает собеседнику прибегать к прямолинейным ответам, быть категоричны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бегайте суетливости и поспеш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ажают отказ в максимально смягчённом, завуалированном вид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 переговорами часто подают напитки и еду - отказываться нельзя, даже если вы не голод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ремя еды пользуйтесь только правой рукой. Левая служит только для гигиенических ц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ейский стиль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возможно наладить контакты путём прямого обращения в письменной форме, желательна личная встреч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еговорном процессе напористы и агрессив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диционное воспитание и мораль не всегда позволяют перейти к проблеме, подлежащей реше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рыто не выражают несогласие с партнёр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щении не следует употреблять выражения типа "надо подумать", поскольку это воспринимается ими не как готовность к длительным усилиям по выявлению возможностей реализации идей, а как констатация её неприемлемости на данном этап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любят заглядывать в будущее, их интересует непосредственный результат их усилий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ы представляете себе собеседника, у которого преобладает эгосостояние "Дитя"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считаю, что такой собеседник будет интересоваться лишь своей собственной персоной, искать выгоду, награду и поощрение. Будет уместным похвалить "Дитя". Логическая цепочка его рассуждений будет направлена к достижению его личных или служебных целей. Надо ли говорить, что при максимуме амбиций этот человек будет всячески избегать ответственности, на него наложенной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человек всегда в "розовых очках", дабы мысли его были "конструктивны и последовательны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ервый взгляд, общение сводится к обсуждению героических подвигов этой персоны, с другой стороны, он, не задумываясь, может рассказать все свои, чужие, а также коммерческие секре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до сказать, что если Вы умеете общаться с такими людьми, то Вам все по зубам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 xml:space="preserve">!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, на Ваш взгляд, очень обстоятельно изложили собеседнику суть вопроса, а он почему-то Вас не понял.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и бывают разные. Здесь не указано, кто с кем общается, какой вопрос обсуждается и т.д., поэтому я приведу общие по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рьеры общения, возникающие при вступлении в контакт партнеров делового об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Эстетический. Первое впечатление о человеке складывается барьер по его внешнему виду, манере поведения, одеж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нтеллектуальные барьеры Общение обладателей различных типов интеллекта может привести к возникновению барьеров между н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Мотивационные барьеры. Возникают, когда собеседнику не интересны высказанные соображения, когда один человек для другого становится средством достижения утилитарных ц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Моральные барьеры, которые не удается преодолеть человеку, в совершенстве владеющему разно образными средствами общения (подлость, непорядочность, грубость, хамств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моциональные барьеры. Неприятные эмоции ослабляют способность воспринимать и правильно оценивать самые серьезные и веские аргументы в пользу той или иной точки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рьеры, непреодолимые для партнера по общ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ы не устанавливаете контакт. Смотрите хмуро, не улыбаетесь. Обращаетесь с партнером (клиентом) как с предметом или пустым мес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Держитесь прямо и одеревенело. Поза статуи. Ни одной ш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Говорите монотонно, невнятно, без эмоций и без пау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Говорите только о том, что Вам интересно и выгодно. А он (партнер) пусть свои интересы оставит при себ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Перебиваете клиента, у Вас нет времени выслушивать каждого. Их много, а вы од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Манипулируете и применяете нечестные при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Нападаете, критикуете, обвиняете (в тупости, в агрессивности, в упрямстве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Говорите в жестком тоне. Ведь это он пришел к Вам за чем-то, а не Вы к не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Не признаете своих ошибок и не извиняете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Не входите в его положение. Вас на всех не хватит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 xml:space="preserve">!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Баева О.А. Ораторское искусство и деловое общение: Учеб. пособие. - 2-е изд., испр. - Минск: Новое знание, 2001. - 13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Бороздина Г.В. Психология делового общения: Учеб. пособие. - М.: ИНФРА-М, 1999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Курбатов В.И. Стратегия делового успеха. - Ростов-на-Дону: Феникс, 1995. - 41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Пинигина Г.В. Психология и педагогика: Учеб. пособие / Г.В. Пинигина, Г.Г. Солодова: Кузбасс. гос. тех. университет. - Кемерово, 1995. - 10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Фомин Ю.А. Психология делового общения. - Минск: Амалфея, 2000. - 384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ева О. А. Ораторское искусство и деловое общение: Учеб. пособие. – 2-е изд., испр. – Минск: Новое знание, 2001. с. 5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здина Г. В. Психология делового общения: Учеб. пособие. – М.: ИНФРА-М, 1999. с. 1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нигина Г. В. Психология и педагогика: Учеб. пособие/Г. В. Пинигина, Г. Г. Солодова: Кузбасс. гос. тех. университет. – Кемерово, 1995. с. 6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 И. Стратегия делового успеха. – Ростов-на-Дону: Феникс, 1995. с. 320-32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мин Ю. А. Психология делового общения. – Минск: Амалфея, 2000. с. 2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7:00Z</dcterms:created>
  <dc:creator>ЕрмакЪ</dc:creator>
  <dc:description/>
  <cp:keywords/>
  <dc:language>en-US</dc:language>
  <cp:lastModifiedBy>Mage</cp:lastModifiedBy>
  <dcterms:modified xsi:type="dcterms:W3CDTF">2011-10-07T22:27:00Z</dcterms:modified>
  <cp:revision>2</cp:revision>
  <dc:subject/>
  <dc:title>1</dc:title>
</cp:coreProperties>
</file>