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СТВО ПО ОБРАЗОВА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ОССИЙСКИЙ ГОСУДАРСТВЕННЫЙ ГУМАНИТАРНЫ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pPr>
      <w:r>
        <w:rPr>
          <w:sz w:val="28"/>
          <w:szCs w:val="28"/>
        </w:rPr>
        <w:t>«ИСТОРИЯ МИРОВЫХ ЦИВИЛИЗАЦИ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ДРЕВНЕГРЕЧЕСКАЯ ЦИВИ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812"/>
        <w:jc w:val="both"/>
        <w:rPr>
          <w:sz w:val="28"/>
          <w:szCs w:val="28"/>
        </w:rPr>
      </w:pPr>
      <w:r>
        <w:rPr>
          <w:sz w:val="28"/>
          <w:szCs w:val="28"/>
        </w:rPr>
        <w:t xml:space="preserve">выполнила студентка </w:t>
      </w:r>
    </w:p>
    <w:p>
      <w:pPr>
        <w:pStyle w:val="Normal"/>
        <w:spacing w:lineRule="auto" w:line="360"/>
        <w:ind w:firstLine="5812"/>
        <w:jc w:val="both"/>
        <w:rPr>
          <w:sz w:val="28"/>
          <w:szCs w:val="28"/>
        </w:rPr>
      </w:pPr>
      <w:r>
        <w:rPr>
          <w:sz w:val="28"/>
          <w:szCs w:val="28"/>
        </w:rPr>
        <w:t xml:space="preserve">экономического факультета </w:t>
      </w:r>
    </w:p>
    <w:p>
      <w:pPr>
        <w:pStyle w:val="Normal"/>
        <w:spacing w:lineRule="auto" w:line="360"/>
        <w:ind w:firstLine="5812"/>
        <w:jc w:val="both"/>
        <w:rPr>
          <w:sz w:val="28"/>
          <w:szCs w:val="28"/>
        </w:rPr>
      </w:pPr>
      <w:r>
        <w:rPr>
          <w:sz w:val="28"/>
          <w:szCs w:val="28"/>
        </w:rPr>
        <w:t>заочного отделения</w:t>
      </w:r>
    </w:p>
    <w:p>
      <w:pPr>
        <w:pStyle w:val="Normal"/>
        <w:spacing w:lineRule="auto" w:line="360"/>
        <w:ind w:firstLine="5812"/>
        <w:jc w:val="both"/>
        <w:rPr>
          <w:sz w:val="28"/>
          <w:szCs w:val="28"/>
        </w:rPr>
      </w:pPr>
      <w:r>
        <w:rPr>
          <w:sz w:val="28"/>
          <w:szCs w:val="28"/>
        </w:rPr>
        <w:t>Голубкова А.Д.</w:t>
      </w:r>
    </w:p>
    <w:p>
      <w:pPr>
        <w:pStyle w:val="Normal"/>
        <w:spacing w:lineRule="auto" w:line="360"/>
        <w:ind w:firstLine="5812"/>
        <w:jc w:val="both"/>
        <w:rPr>
          <w:sz w:val="28"/>
          <w:szCs w:val="28"/>
        </w:rPr>
      </w:pPr>
      <w:r>
        <w:rPr>
          <w:sz w:val="28"/>
          <w:szCs w:val="28"/>
        </w:rPr>
      </w:r>
    </w:p>
    <w:p>
      <w:pPr>
        <w:pStyle w:val="Normal"/>
        <w:spacing w:lineRule="auto" w:line="360"/>
        <w:ind w:firstLine="5812"/>
        <w:jc w:val="both"/>
        <w:rPr>
          <w:sz w:val="28"/>
          <w:szCs w:val="28"/>
        </w:rPr>
      </w:pPr>
      <w:r>
        <w:rPr>
          <w:sz w:val="28"/>
          <w:szCs w:val="28"/>
        </w:rPr>
        <w:t>Проверил преподаватель</w:t>
      </w:r>
    </w:p>
    <w:p>
      <w:pPr>
        <w:pStyle w:val="Normal"/>
        <w:spacing w:lineRule="auto" w:line="360"/>
        <w:ind w:firstLine="5812"/>
        <w:jc w:val="both"/>
        <w:rPr>
          <w:sz w:val="28"/>
          <w:szCs w:val="28"/>
        </w:rPr>
      </w:pPr>
      <w:r>
        <w:rPr>
          <w:sz w:val="28"/>
          <w:szCs w:val="28"/>
        </w:rPr>
        <w:t>Чурилова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left="709" w:hanging="0"/>
        <w:jc w:val="both"/>
        <w:rPr/>
      </w:pPr>
      <w:r>
        <w:rPr>
          <w:sz w:val="28"/>
          <w:szCs w:val="28"/>
        </w:rPr>
        <w:t>Глава 1. Общественный и государственный строй древнегреческой цивилизации</w:t>
      </w:r>
    </w:p>
    <w:p>
      <w:pPr>
        <w:pStyle w:val="Normal"/>
        <w:spacing w:lineRule="auto" w:line="360"/>
        <w:ind w:firstLine="709"/>
        <w:jc w:val="both"/>
        <w:rPr/>
      </w:pPr>
      <w:r>
        <w:rPr>
          <w:sz w:val="28"/>
          <w:szCs w:val="28"/>
        </w:rPr>
        <w:t>1.1 Социальная структура</w:t>
      </w:r>
    </w:p>
    <w:p>
      <w:pPr>
        <w:pStyle w:val="Normal"/>
        <w:spacing w:lineRule="auto" w:line="360"/>
        <w:ind w:firstLine="709"/>
        <w:jc w:val="both"/>
        <w:rPr/>
      </w:pPr>
      <w:r>
        <w:rPr>
          <w:sz w:val="28"/>
          <w:szCs w:val="28"/>
        </w:rPr>
        <w:t>1.2 Экономическое развитие древнегреческой цивилизации</w:t>
      </w:r>
    </w:p>
    <w:p>
      <w:pPr>
        <w:pStyle w:val="Normal"/>
        <w:spacing w:lineRule="auto" w:line="360"/>
        <w:ind w:firstLine="709"/>
        <w:jc w:val="both"/>
        <w:rPr/>
      </w:pPr>
      <w:r>
        <w:rPr>
          <w:sz w:val="28"/>
          <w:szCs w:val="28"/>
        </w:rPr>
        <w:t>1.3 Особенности возникновения и развития государства</w:t>
      </w:r>
    </w:p>
    <w:p>
      <w:pPr>
        <w:pStyle w:val="Normal"/>
        <w:spacing w:lineRule="auto" w:line="360"/>
        <w:ind w:firstLine="709"/>
        <w:jc w:val="both"/>
        <w:rPr>
          <w:sz w:val="28"/>
          <w:szCs w:val="28"/>
        </w:rPr>
      </w:pPr>
      <w:r>
        <w:rPr>
          <w:sz w:val="28"/>
          <w:szCs w:val="28"/>
        </w:rPr>
        <w:t>Глава 2. Цивилизация как культурно-историческая общность людей</w:t>
      </w:r>
    </w:p>
    <w:p>
      <w:pPr>
        <w:pStyle w:val="Normal"/>
        <w:spacing w:lineRule="auto" w:line="360"/>
        <w:ind w:firstLine="709"/>
        <w:jc w:val="both"/>
        <w:rPr>
          <w:sz w:val="28"/>
          <w:szCs w:val="28"/>
        </w:rPr>
      </w:pPr>
      <w:r>
        <w:rPr>
          <w:sz w:val="28"/>
          <w:szCs w:val="28"/>
        </w:rPr>
        <w:t>2.1 Письменность и письменные источники</w:t>
      </w:r>
    </w:p>
    <w:p>
      <w:pPr>
        <w:pStyle w:val="Normal"/>
        <w:spacing w:lineRule="auto" w:line="360"/>
        <w:ind w:firstLine="709"/>
        <w:jc w:val="both"/>
        <w:rPr>
          <w:sz w:val="28"/>
          <w:szCs w:val="28"/>
        </w:rPr>
      </w:pPr>
      <w:r>
        <w:rPr>
          <w:sz w:val="28"/>
          <w:szCs w:val="28"/>
        </w:rPr>
        <w:t>2.2 Образование и просвещение</w:t>
      </w:r>
    </w:p>
    <w:p>
      <w:pPr>
        <w:pStyle w:val="Normal"/>
        <w:spacing w:lineRule="auto" w:line="360"/>
        <w:ind w:firstLine="709"/>
        <w:jc w:val="both"/>
        <w:rPr>
          <w:sz w:val="28"/>
          <w:szCs w:val="28"/>
        </w:rPr>
      </w:pPr>
      <w:r>
        <w:rPr>
          <w:sz w:val="28"/>
          <w:szCs w:val="28"/>
        </w:rPr>
        <w:t>2.3 Наука и техника</w:t>
      </w:r>
    </w:p>
    <w:p>
      <w:pPr>
        <w:pStyle w:val="Normal"/>
        <w:spacing w:lineRule="auto" w:line="360"/>
        <w:ind w:firstLine="709"/>
        <w:jc w:val="both"/>
        <w:rPr>
          <w:sz w:val="28"/>
          <w:szCs w:val="28"/>
        </w:rPr>
      </w:pPr>
      <w:r>
        <w:rPr>
          <w:sz w:val="28"/>
          <w:szCs w:val="28"/>
        </w:rPr>
        <w:t>2.4 Религия</w:t>
      </w:r>
    </w:p>
    <w:p>
      <w:pPr>
        <w:pStyle w:val="Normal"/>
        <w:spacing w:lineRule="auto" w:line="360"/>
        <w:ind w:firstLine="709"/>
        <w:jc w:val="both"/>
        <w:rPr>
          <w:sz w:val="28"/>
          <w:szCs w:val="28"/>
        </w:rPr>
      </w:pPr>
      <w:r>
        <w:rPr>
          <w:sz w:val="28"/>
          <w:szCs w:val="28"/>
        </w:rPr>
        <w:t>2.5 Культура искусства</w:t>
      </w:r>
    </w:p>
    <w:p>
      <w:pPr>
        <w:pStyle w:val="Normal"/>
        <w:spacing w:lineRule="auto" w:line="360"/>
        <w:ind w:firstLine="709"/>
        <w:jc w:val="both"/>
        <w:rPr>
          <w:sz w:val="28"/>
          <w:szCs w:val="28"/>
        </w:rPr>
      </w:pPr>
      <w:r>
        <w:rPr>
          <w:sz w:val="28"/>
          <w:szCs w:val="28"/>
        </w:rPr>
        <w:t>2.6 Мировоззрение людей древнегреческой цивилизац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highlight w:val="magenta"/>
        </w:rPr>
      </w:pPr>
      <w:r>
        <w:rPr>
          <w:b/>
          <w:sz w:val="28"/>
          <w:szCs w:val="28"/>
          <w:highlight w:val="magenta"/>
        </w:rPr>
      </w:r>
    </w:p>
    <w:p>
      <w:pPr>
        <w:pStyle w:val="Normal"/>
        <w:spacing w:lineRule="auto" w:line="360"/>
        <w:ind w:firstLine="709"/>
        <w:jc w:val="both"/>
        <w:rPr>
          <w:b/>
          <w:b/>
          <w:sz w:val="28"/>
          <w:szCs w:val="28"/>
        </w:rPr>
      </w:pPr>
      <w:r>
        <w:rPr>
          <w:b/>
          <w:sz w:val="28"/>
          <w:szCs w:val="28"/>
        </w:rPr>
        <w:t>История открытия цивилизация европейцами</w:t>
      </w:r>
    </w:p>
    <w:p>
      <w:pPr>
        <w:pStyle w:val="Normal"/>
        <w:spacing w:lineRule="auto" w:line="360"/>
        <w:ind w:firstLine="709"/>
        <w:jc w:val="both"/>
        <w:rPr>
          <w:b/>
          <w:b/>
          <w:sz w:val="28"/>
          <w:szCs w:val="28"/>
          <w:highlight w:val="magenta"/>
        </w:rPr>
      </w:pPr>
      <w:r>
        <w:rPr>
          <w:b/>
          <w:sz w:val="28"/>
          <w:szCs w:val="28"/>
          <w:highlight w:val="magenta"/>
        </w:rPr>
      </w:r>
    </w:p>
    <w:p>
      <w:pPr>
        <w:pStyle w:val="Normal"/>
        <w:spacing w:lineRule="auto" w:line="360"/>
        <w:ind w:firstLine="709"/>
        <w:jc w:val="both"/>
        <w:rPr>
          <w:sz w:val="28"/>
          <w:szCs w:val="28"/>
        </w:rPr>
      </w:pPr>
      <w:r>
        <w:rPr>
          <w:sz w:val="28"/>
          <w:szCs w:val="28"/>
        </w:rPr>
        <w:t>Такое уникальное историческое явление, как Древнегреческая цивилизация, не возникло с первой же попытки. Появлению столь совершенной социальной организации и форм культуры предшествовал длительный период поисков. Рождение греческого чуда - цивилизации древних греков приближали последовательно сменявшие друг друга на протяжении двух тысячелетий кикладская и троянская культуры, а также минойская и микенская цивилизации.</w:t>
      </w:r>
    </w:p>
    <w:p>
      <w:pPr>
        <w:pStyle w:val="Normal"/>
        <w:spacing w:lineRule="auto" w:line="360"/>
        <w:ind w:firstLine="709"/>
        <w:jc w:val="both"/>
        <w:rPr/>
      </w:pPr>
      <w:r>
        <w:rPr>
          <w:sz w:val="28"/>
          <w:szCs w:val="28"/>
        </w:rPr>
        <w:t xml:space="preserve"> </w:t>
      </w:r>
      <w:r>
        <w:rPr>
          <w:sz w:val="28"/>
          <w:szCs w:val="28"/>
        </w:rPr>
        <w:t xml:space="preserve">В III тыс. до н.э. на северо-западном побережье Малой Азии у входа в Геллеспонт возник значительный центр протогородской культуры Троя (Гиссарлык). Расцвет </w:t>
      </w:r>
      <w:r>
        <w:rPr>
          <w:i/>
          <w:iCs/>
          <w:sz w:val="28"/>
          <w:szCs w:val="28"/>
        </w:rPr>
        <w:t xml:space="preserve">троянской культуры </w:t>
      </w:r>
      <w:r>
        <w:rPr>
          <w:sz w:val="28"/>
          <w:szCs w:val="28"/>
        </w:rPr>
        <w:t xml:space="preserve">ознаменовался постройкой цитаделей с домом правителя (мегароном). Троянское искусство достигло высокого художественного уровня. Среди изделий троянских мастеров есть настоящие шедевры боевые топоры из нефрита и лазурита, ритуальные сосуды из золота, диадемы, ожерелья и другие украшения из драгоценных металлов. Однако за свою более чем полутора тысячелетнюю историю Троя не обрела своей ясно выраженной культурной индивидуальности, не создала своей письменности и в конечном итоге не смогла превратиться в настоящую цивилизацию. Троянская культура погибла либо от землетрясения, либо от набегов ахейских пиратов. </w:t>
      </w:r>
    </w:p>
    <w:p>
      <w:pPr>
        <w:pStyle w:val="Normal"/>
        <w:spacing w:lineRule="auto" w:line="360"/>
        <w:ind w:firstLine="709"/>
        <w:jc w:val="both"/>
        <w:rPr/>
      </w:pPr>
      <w:r>
        <w:rPr>
          <w:sz w:val="28"/>
          <w:szCs w:val="28"/>
        </w:rPr>
        <w:t xml:space="preserve">В III тыс. до н.э. на островах Кикладского архипелага возникла удивительная и своеобразная культура, получившая название </w:t>
      </w:r>
      <w:r>
        <w:rPr>
          <w:i/>
          <w:iCs/>
          <w:sz w:val="28"/>
          <w:szCs w:val="28"/>
        </w:rPr>
        <w:t>кикладская</w:t>
      </w:r>
      <w:r>
        <w:rPr>
          <w:sz w:val="28"/>
          <w:szCs w:val="28"/>
        </w:rPr>
        <w:t xml:space="preserve">. Несмотря на исключительное богатство островов естественными залежами строительного камня (известняка, мрамора), кикладцы не создавали больших архитектурных сооружений. Они жили в убогих домах, небольшими поселениями, располагавшимися на вершинах укрепленных самой природой обрывистых холмов. Кикладцы преуспели в кораблестроении и мореплавании, а средства к существованию добывали с помощью рыбной ловли, межплеменного обмена и пиратства. Развитие мореплавания и морской торговли стимулировало развитие ремесла (металлургия, ювелирное дело, резьба по камню, дереву, кости, ткачество, гончарные промыслы). Кикладские металлурги одними из первых освоили технику выплавки и обработки бронзы. Бронзовые кинжалы, наконечники копий, различные инструменты не уступают лучшим восточным образцам. Строгое изящество отличает кикладскую керамику с орнаментом бегущей спирали. Особой технической изощренности и художественного совершенства кикладские мастера достигли в изделиях из камня. Из зеленоватого и черного стеатита, голубоватого мрамора изготовлялись лопатки, ступки и пестики для растирания красок, коробочки для косметики, кубки на высоких ножках, вазы. Вершина искусства кикладских камнерезов знаменитые мраморные идолы, ставшие символом кикладской культуры. Кикладские мастера производят впечатление аристократов духа, утонченных эстетов, предшественников великих греческих скульпторов, предвосхитивших гармоническую ясность и уравновешенность их творений. Кикладская культура относится к числу несостоявшихся цивилизаций. Ее конец был внезапным и загадочным. Между 2300-2200 гг. до н.э. происходит резкий демографический спад, возможно, в результате эпидемии, и кикладская культура умерла своей естественной смертью. </w:t>
      </w:r>
    </w:p>
    <w:p>
      <w:pPr>
        <w:pStyle w:val="Normal"/>
        <w:spacing w:lineRule="auto" w:line="360"/>
        <w:ind w:firstLine="709"/>
        <w:jc w:val="both"/>
        <w:rPr/>
      </w:pPr>
      <w:r>
        <w:rPr>
          <w:sz w:val="28"/>
          <w:szCs w:val="28"/>
        </w:rPr>
        <w:t xml:space="preserve">На рубеже III-II тыс. до н.э. на острове Крит началось становление первой великой европейской цивилизации. Английский археолог Артур Эванс, обнаруживший эту цивилизацию, дал ей название </w:t>
      </w:r>
      <w:r>
        <w:rPr>
          <w:i/>
          <w:iCs/>
          <w:sz w:val="28"/>
          <w:szCs w:val="28"/>
        </w:rPr>
        <w:t xml:space="preserve">минойской </w:t>
      </w:r>
      <w:r>
        <w:rPr>
          <w:sz w:val="28"/>
          <w:szCs w:val="28"/>
        </w:rPr>
        <w:t>по имени мифического критского царя Миноса могущественного владыки Крита. Находящийся на окраине Эгейского бассейна, Крит оптимально удален от опасных очагов агрессии, имел достаточно большую территорию и богатые природные ресурсы. Он был одним из самых оживленных перекрестков Средиземноморья, идеально приспособленным для торговых и иных контактов с цивилизациями Востока. Минойцев можно считать первыми европейцами, которые прорубили окно в большой мир цивилизации Востока. Они изобрели парусное судно и осуществляли плавания к берегам Кипра, Сирии и Египта. У народов Востока обитатели Крита заимствовали многое, но не просто копируя, а творчески перерабатывая и переосмысливая, как, например, строительство дворцов. Дворцы на Крите, как и дворцовые комплексы Передней Азии, совмещали в едином комплексе функции святилища, административного центра, общегосударственной житницы, торгово-ремесленного центра. Каждый дворец был центром широко разветвленной хозяйственной системы.</w:t>
      </w:r>
    </w:p>
    <w:p>
      <w:pPr>
        <w:pStyle w:val="Normal"/>
        <w:spacing w:lineRule="auto" w:line="360"/>
        <w:ind w:firstLine="709"/>
        <w:jc w:val="both"/>
        <w:rPr/>
      </w:pPr>
      <w:r>
        <w:rPr>
          <w:sz w:val="28"/>
          <w:szCs w:val="28"/>
        </w:rPr>
        <w:t xml:space="preserve">Дворцовая цивилизация Крита охватывает примерно 600 лет (2000-1500 гг. до н.э.) Об эпохе старых дворцов практически ничего не известно. Вероятно, к этому времени на Крите уже существовала развитая земледельческая культура, были освоены земли, пригодные для сельскохозяйственных работ. Население острова занималось также скотоводством, ремеслом. На рубеже III-II тыс. до н.э. на Крите появились первые раннегосударственные образования с центрами-дворцами. Вероятно, в 1700 г. до н.э. они были разрушены в результате землетрясения, и для минойской культуры вскоре началась эпоха новых дворцов, время блестящего, хотя и кратковременного ее расцвета (1700-1500 гг. до н.э.). До наших дней дошли остатки дворцов Кносса, Феста, Маллии, Като-Закро с их широкими лестницами, просторными мощеными дворами, парадными апартаментами, обширными кладовыми, ремесленными мастерскими, водопроводом, канализацией. Дворцы Крита со всех сторон были облеплены домами горожан. Под их началом различные социальные группы жили в относительной гармонии. </w:t>
      </w:r>
    </w:p>
    <w:p>
      <w:pPr>
        <w:pStyle w:val="Normal"/>
        <w:spacing w:lineRule="auto" w:line="360"/>
        <w:ind w:firstLine="709"/>
        <w:jc w:val="both"/>
        <w:rPr/>
      </w:pPr>
      <w:r>
        <w:rPr>
          <w:sz w:val="28"/>
          <w:szCs w:val="28"/>
        </w:rPr>
        <w:t>В начале периода новых дворцов Крит был объединен под властью царей Кносса, представляя собой довольно большое централизованное государство, которое начало широкую территориальную экспансию (период минойской талассократии). Согласно греческим легендам, царь Кносса Минос начал объединительный процесс, построил флот, уничтожил пиратство и установил свое господство в Эгейском море. Поэтому Критскую цивилизацию и называют минойской. Критское общество имело теократическую форму правления, когда в руках правителя объединялись функции царя и верховного жреца. Институт священной царской власти был тесно связан с дворцом-храмом. Минойцы знали письменность, в форме линейного слогового письма А, которое до сих пор не расшифровано.</w:t>
      </w:r>
    </w:p>
    <w:p>
      <w:pPr>
        <w:pStyle w:val="Normal"/>
        <w:spacing w:lineRule="auto" w:line="360"/>
        <w:ind w:firstLine="709"/>
        <w:jc w:val="both"/>
        <w:rPr/>
      </w:pPr>
      <w:r>
        <w:rPr>
          <w:sz w:val="28"/>
          <w:szCs w:val="28"/>
        </w:rPr>
        <w:t>Цивилизация минойского Крита отличалась чрезвычайным динамизмом и развивалась в необыкновенно быстром темпе. По мироощущению минойцы близки древним грекам. Они обладали удивительной способностью радоваться жизни и воспринимать красоту окружающего мира. Болезненно переживая его несовершенство, минойцы, как и греки, стремились внести в него гармонию и порядок, постоянно преобразовывали его, если не в действительности, то хотя бы в своем воображении. Судя по изображениям на фресках, крестьянский труд, война, охота не занимали важное место в системе ценностей минойцев. Они отошли от прагматичного взгляда на жизнь, сделав установку на досуг и наслаждения, которыми прикрывали свой страх перед окружающим миром. Отсюда обычай человеческих жертвоприношений и ритуального каннибаллизма.</w:t>
      </w:r>
    </w:p>
    <w:p>
      <w:pPr>
        <w:pStyle w:val="Normal"/>
        <w:spacing w:lineRule="auto" w:line="360"/>
        <w:ind w:firstLine="709"/>
        <w:jc w:val="both"/>
        <w:rPr/>
      </w:pPr>
      <w:r>
        <w:rPr>
          <w:sz w:val="28"/>
          <w:szCs w:val="28"/>
        </w:rPr>
        <w:t>Минойская цивилизация исчезла так же стремительно, как и появилась. Около 1450 г. до н.э. большинство поселений и дворцов на Крите погибло в результате грандиозного извержения вулкана на соседнем (120 км) острове Фера (совр. Сантино). Воспользовавшись этим, на Крит вторглись греки-ахейцы и остров был отброшен назад. Превратившись в глухую и отсталую провинцию.</w:t>
      </w:r>
    </w:p>
    <w:p>
      <w:pPr>
        <w:pStyle w:val="Normal"/>
        <w:spacing w:lineRule="auto" w:line="360"/>
        <w:ind w:firstLine="709"/>
        <w:jc w:val="both"/>
        <w:rPr/>
      </w:pPr>
      <w:r>
        <w:rPr>
          <w:sz w:val="28"/>
          <w:szCs w:val="28"/>
        </w:rPr>
        <w:t xml:space="preserve">На смену минойской культуре приходит </w:t>
      </w:r>
      <w:r>
        <w:rPr>
          <w:i/>
          <w:iCs/>
          <w:sz w:val="28"/>
          <w:szCs w:val="28"/>
        </w:rPr>
        <w:t>ахейская</w:t>
      </w:r>
      <w:r>
        <w:rPr>
          <w:sz w:val="28"/>
          <w:szCs w:val="28"/>
        </w:rPr>
        <w:t xml:space="preserve">, расцвет которой относится к XV-XII вв. до н.э. Сформировалась она в Пелопоннесе (Арголида), постепенно распространяясь в Среднюю и частично Северную Грецию, на Киклады, Родос, Крит. Ахейскую культуру открыл на месте древнего города Микены (отсюда ее другое название </w:t>
      </w:r>
      <w:r>
        <w:rPr>
          <w:i/>
          <w:iCs/>
          <w:sz w:val="28"/>
          <w:szCs w:val="28"/>
        </w:rPr>
        <w:t>микенская</w:t>
      </w:r>
      <w:r>
        <w:rPr>
          <w:sz w:val="28"/>
          <w:szCs w:val="28"/>
        </w:rPr>
        <w:t>) Генрих Шлиман, проводя раскопки в поисках легендарной Трои. Позже в Тиринфе, Пилосе (Южная Греция), Афинах, Фивах и других центрах были открыты дворцы, напоминающие мегалитические постройки Передней Азии. Ахейские дворцы представляли собой укрепленные цитадели, имеющие симметричную планировку. Они являлись центрами небольших поселений, располагавшихся на неприступных горных возвышенностях и, в отличие от неукрепленных критских дворцов, выполняли задачи обороны и защиты своей округи. Все помещения во дворцах имели четкое назначение. Здесь хранили оружие, устраивали праздники, совершали религиозные обряды и церемонии, содержали общегосударственную житницу, размещали чиновников. Дворцовое хозяйство ахейцев включало переработку сельскохозяйственных продуктов, прядение, ткачество, металлообработку, велась активная торговля, как внутренняя, так и международная. Ахейские государства существовали автономно, но в некоторых случаях они объединялись, как, например, для похода на Трою. Описание этой войны мы находим на страницах гомеровских поэм Илиада и Одиссея. У ахейцев была своя письменность, основные элементы которой они заимствовали у минойцев. Ею пользовались вплоть до вторжения дорийцев. На глиняных табличках, найденных в Микенах и Пилосе, обнаружен тип письма, получивший название линейное письмо Б. В 1952 г. его удалось расшифровать молодому английскому архитектору Майклу Вентрису.</w:t>
      </w:r>
    </w:p>
    <w:p>
      <w:pPr>
        <w:pStyle w:val="Normal"/>
        <w:spacing w:lineRule="auto" w:line="360"/>
        <w:ind w:firstLine="709"/>
        <w:jc w:val="both"/>
        <w:rPr/>
      </w:pPr>
      <w:r>
        <w:rPr>
          <w:sz w:val="28"/>
          <w:szCs w:val="28"/>
        </w:rPr>
        <w:t>В XII в. до н.э. процесс цивилизационного развития греков-ахейцев был прерван вторжением более примитивных северных племен, в том числе дорийцев, которые к этому времени уже обладали железным оружием. Города Микены, Тиринф, Пилос и другие были разрушены и сожжены, ремесло и торговля пришли в упадок, резко сократилась численность населения. Агония ахейской цивилизации длилась около ста лет. Ахейские государства исчезли, слоговую письменность забыли. Часть населения была уничтожена, другая же частично спаслась в Аттике, но в основном бежала в Малую Азию и на острова Эгейского моря.</w:t>
      </w:r>
    </w:p>
    <w:p>
      <w:pPr>
        <w:pStyle w:val="Normal"/>
        <w:spacing w:lineRule="auto" w:line="360"/>
        <w:ind w:firstLine="709"/>
        <w:jc w:val="both"/>
        <w:rPr>
          <w:sz w:val="28"/>
          <w:szCs w:val="28"/>
        </w:rPr>
      </w:pPr>
      <w:r>
        <w:rPr>
          <w:sz w:val="28"/>
          <w:szCs w:val="28"/>
        </w:rPr>
        <w:t xml:space="preserve">В XI-IX вв. до н.э. греки оказались в зоне достаточно продолжительного упадка и застоя, регрессивной щели между микенской цивилизацией и рождением цивилизации классической. Это время называют темными веками, гомеровским периодом и предполисным периодом. В своем развитии Греция оказалась отброшенной на рубеж III-II тыс. до н.э. и переживала упадок земледелия и ремесла. Темные века не дали памятников архитектуры и произведений изобразительного искусства. Но в это время греки освоили железо, в обществе произошло имущественное расслоение. А власть царей стала наследственной. Рождался новый тип организации общества греческий полис.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Источники и ученые, которые писали об этой цив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споряжении современных исследователей имеются многочисленные источники самых разных категорий. Это прежде всего письменные материалы (исторические труды, произведения художественной и научной литературы, публицистика, речи ораторов, юридические документы, письма, деловые документы и мн. др.), памятники материальной культуры, в основном добываемые при археологических раскопках (руины городов, остатки крепостных сооружений, общественных зданий, жилых домов, гробниц, храмов, орудия труда, оружие, предметы повседневного обихода и т. п.), материал этнографических наблюдений (изучение древних обычаев, учреждений, обрядов), большое количество разнообразных надписей, монеты. Сведения о далеком прошлом можно почерпнуть с помощью анализа структуры словарного запаса древнегреческого языка и преданий устного народного творчества (записанных фольклорных материалов).</w:t>
      </w:r>
    </w:p>
    <w:p>
      <w:pPr>
        <w:pStyle w:val="Normal"/>
        <w:spacing w:lineRule="auto" w:line="360"/>
        <w:ind w:firstLine="709"/>
        <w:jc w:val="both"/>
        <w:rPr/>
      </w:pPr>
      <w:r>
        <w:rPr>
          <w:bCs/>
          <w:i/>
          <w:iCs/>
          <w:sz w:val="28"/>
          <w:szCs w:val="28"/>
        </w:rPr>
        <w:t xml:space="preserve">1. Источники по истории Крита и Ахейской Греции II тысячелетия до н. э. </w:t>
      </w:r>
      <w:r>
        <w:rPr>
          <w:sz w:val="28"/>
          <w:szCs w:val="28"/>
        </w:rPr>
        <w:t>Немногочисленные источники этого времени подразделяются на три основные категории: письменные памятники, написанные слоговым письмом Б, данные археологических раскопок городов и поселений и сведения по истории II тысячелетия до н. э., сохранившиеся в произведениях греческих авторов более позднего времени.</w:t>
      </w:r>
    </w:p>
    <w:p>
      <w:pPr>
        <w:pStyle w:val="Normal"/>
        <w:spacing w:lineRule="auto" w:line="360"/>
        <w:ind w:firstLine="709"/>
        <w:jc w:val="both"/>
        <w:rPr>
          <w:sz w:val="28"/>
          <w:szCs w:val="28"/>
        </w:rPr>
      </w:pPr>
      <w:r>
        <w:rPr>
          <w:sz w:val="28"/>
          <w:szCs w:val="28"/>
        </w:rPr>
        <w:t>Таблички, написанные письмом Б, были найдены при раскопках на Крите А. Эвансом в 1901 г., однако лишь в 1953 г. английский ученый М. Вентрис расшифровал непонятный язык надписей. В настоящее время известно несколько тысяч табличек, написанных письмом Б. Они найдены в развалинах Кносса на Крите, при раскопках городов Пилоса, Микен, в Фивах, Тиринфе, но более всего (свыше 90% всех текстов) обнаружено в архивах Кносса и Пилоса. Подавляющее большинство табличек датируется XIV—XII вв. до н. э. Кроме табличек, найденных в дворцовых архивах, сохранились надписи, состоящие из сокращений отдельных слов, наносившиеся краской или процарапанные на стенках глиняных сосудов, отдельные буквы на печатях, ставившихся на глиняных пробках и бирках.</w:t>
      </w:r>
    </w:p>
    <w:p>
      <w:pPr>
        <w:pStyle w:val="Normal"/>
        <w:spacing w:lineRule="auto" w:line="360"/>
        <w:ind w:firstLine="709"/>
        <w:jc w:val="both"/>
        <w:rPr>
          <w:sz w:val="28"/>
          <w:szCs w:val="28"/>
        </w:rPr>
      </w:pPr>
      <w:r>
        <w:rPr>
          <w:sz w:val="28"/>
          <w:szCs w:val="28"/>
        </w:rPr>
        <w:t>Археологические раскопки дают самые разнообразные сведения о материальной культуре. Наиболее важные находки были обнаружены при раскопках обширных дворцовых комплексов: в Кноссе и Фесте на о. Крит, в Микенах и Пилосе в Пелопоннесе. Многочисленные помещения, сложная планировка дворцов, включающая роскошные апартаменты, приемные залы, храмовые комнаты, ремесленные мастерские, хозяйственные кладовые, огромное количество различных предметов повседневного быта и разнообразное оружие дают представление о насыщенной и напряженной жизни этих центров крупнейших монархий II тысячелетия до н. э.</w:t>
      </w:r>
    </w:p>
    <w:p>
      <w:pPr>
        <w:pStyle w:val="Normal"/>
        <w:spacing w:lineRule="auto" w:line="360"/>
        <w:ind w:firstLine="709"/>
        <w:jc w:val="both"/>
        <w:rPr>
          <w:sz w:val="28"/>
          <w:szCs w:val="28"/>
        </w:rPr>
      </w:pPr>
      <w:r>
        <w:rPr>
          <w:sz w:val="28"/>
          <w:szCs w:val="28"/>
        </w:rPr>
        <w:t>Большой интерес представляет открытие укрупненных поселений конца III тысячелетия до н. э. в Лерне (в северном Пелопоннесе) и в Рафине (в Аттике), где обнаружено бронзолитейное производство. Во второй половине II тысячелетия до н. э. вокруг дворцов в Микенах, Пилосе, Афинах, Фивах, появляются посады, в которых проживают ремесленный люд и торговцы.</w:t>
      </w:r>
    </w:p>
    <w:p>
      <w:pPr>
        <w:pStyle w:val="Normal"/>
        <w:spacing w:lineRule="auto" w:line="360"/>
        <w:ind w:firstLine="709"/>
        <w:jc w:val="both"/>
        <w:rPr>
          <w:sz w:val="28"/>
          <w:szCs w:val="28"/>
        </w:rPr>
      </w:pPr>
      <w:r>
        <w:rPr>
          <w:sz w:val="28"/>
          <w:szCs w:val="28"/>
        </w:rPr>
        <w:t>В произведениях греческих авторов V — IV вв. до н. э. (Геродота, Фукидида, Аристотеля) и последующих столетий (Страбона, Плутарха, Павсания) сохранились отдельные смутные воспоминания о славном прошлом греков, о могуществе критского царя Миноса, создании им обширной державы, о высокой культуре того времени.</w:t>
      </w:r>
    </w:p>
    <w:p>
      <w:pPr>
        <w:pStyle w:val="Normal"/>
        <w:spacing w:lineRule="auto" w:line="360"/>
        <w:ind w:firstLine="709"/>
        <w:jc w:val="both"/>
        <w:rPr/>
      </w:pPr>
      <w:r>
        <w:rPr>
          <w:bCs/>
          <w:i/>
          <w:iCs/>
          <w:sz w:val="28"/>
          <w:szCs w:val="28"/>
        </w:rPr>
        <w:t xml:space="preserve">2. Источники по истории архаической и классической Греции. </w:t>
      </w:r>
      <w:r>
        <w:rPr>
          <w:sz w:val="28"/>
          <w:szCs w:val="28"/>
        </w:rPr>
        <w:t>Общее количество и разнообразие источников для изучения истории Греции VIII—-TV вв. до н. э. резко возрастает. С особой полнотой представлены письменные источники самых различных жанров. Наиболее ранними письменными источниками стали эпические поэмы, приписываемые слепому сказителю Гомеру, — «Илиада» и «Одиссея». Ценные сведения о земледелии, тяжелом крестьянском труде и сельском быте можно получить из поэмы «Труды и дни» беотийского поэта Гесиода (рубеж VIII— VII вв. до н. э.). Ему же принадлежит другая поэма — «Теогония», где подробно описаны религиозные воззрения греков, происхождение богов, их генеалогия и взаимоотношения.</w:t>
      </w:r>
    </w:p>
    <w:p>
      <w:pPr>
        <w:pStyle w:val="Normal"/>
        <w:spacing w:lineRule="auto" w:line="360"/>
        <w:ind w:firstLine="709"/>
        <w:jc w:val="both"/>
        <w:rPr>
          <w:sz w:val="28"/>
          <w:szCs w:val="28"/>
        </w:rPr>
      </w:pPr>
      <w:r>
        <w:rPr>
          <w:sz w:val="28"/>
          <w:szCs w:val="28"/>
        </w:rPr>
        <w:t>Одним из важнейших источников являются сочинения древнегреческих историков - труд Геродота из Галикарнасса (485—425 гг. до н. э.), названного еще в древности «отцом истории», труд афинского историка Фукидида, сына Олора (около 460—396 гг. до н. э.), посвященный событиям Пелопоннесской войны (431— 404 гг. до н. э.). Интересные данные получены при изучении отдельных комплексов, например при раскопках квартала гончаров в Афинах и афинской центральной площади — агоры, исследовании афинского акрополя, театра в Эпидавре, некрополя в Танагре и других аналогичных комплексов. Здесь обнаружены сотни тысяч вещей различного назначения — орудия труда, оружие, предметы повседневного быта.</w:t>
      </w:r>
    </w:p>
    <w:p>
      <w:pPr>
        <w:pStyle w:val="Normal"/>
        <w:spacing w:lineRule="auto" w:line="360"/>
        <w:ind w:firstLine="709"/>
        <w:jc w:val="both"/>
        <w:rPr>
          <w:sz w:val="28"/>
          <w:szCs w:val="28"/>
        </w:rPr>
      </w:pPr>
      <w:r>
        <w:rPr>
          <w:sz w:val="28"/>
          <w:szCs w:val="28"/>
        </w:rPr>
        <w:t>Постоянные археологические изыскания проводятся в греческих городах Северного Причерноморья, в городах Ольвии (включая Березань), Херсонесе Таврическом, Пантикапее, Фанагории и многих других.</w:t>
      </w:r>
    </w:p>
    <w:p>
      <w:pPr>
        <w:pStyle w:val="Normal"/>
        <w:spacing w:lineRule="auto" w:line="360"/>
        <w:ind w:firstLine="709"/>
        <w:jc w:val="both"/>
        <w:rPr/>
      </w:pPr>
      <w:r>
        <w:rPr>
          <w:bCs/>
          <w:i/>
          <w:iCs/>
          <w:sz w:val="28"/>
          <w:szCs w:val="28"/>
        </w:rPr>
        <w:t>3. Источники по истории Греции эллинистического периода.</w:t>
      </w:r>
      <w:r>
        <w:rPr>
          <w:sz w:val="28"/>
          <w:szCs w:val="28"/>
        </w:rPr>
        <w:t xml:space="preserve"> Количество источников, относящихся к этому времени, возрастает по сравнению с предшествующим периодом, появляются новые категории источников, например документы, написанные на папирусах, которые были обнаружены при раскопках в Египте. Из исторических сочинений, дающих связное изложение событий эллинистической истории с определенной авторской концепцией, с проверкой фактов, насколько она была тогда возможна, наибольшее значение имеют труды Полибия, Диодора, Плутарха. Ценными источниками по различным аспектам жизни эллинистических обществ являются произведения научной и художественной литературы. Это прежде всего трактаты по экономике, в частности трактат, приписываемый Аристотелю (он носит название псевдоаристотелева «Экономика», конец IV в. до н. э.), и трактат «Экономика», принадлежащий Филодему (I в. до н. э.).</w:t>
      </w:r>
    </w:p>
    <w:p>
      <w:pPr>
        <w:pStyle w:val="Normal"/>
        <w:spacing w:lineRule="auto" w:line="360"/>
        <w:ind w:firstLine="709"/>
        <w:jc w:val="both"/>
        <w:rPr>
          <w:sz w:val="28"/>
          <w:szCs w:val="28"/>
        </w:rPr>
      </w:pPr>
      <w:r>
        <w:rPr>
          <w:sz w:val="28"/>
          <w:szCs w:val="28"/>
        </w:rPr>
        <w:t>В целом многочисленные и разнообразные источники по истории различных периодов греческой истории позволяют показать основные направления развития древнегреческого общества — от начальных этапов формирования классового рабовладельческого общества и государства до завоевания греческих полисов и эллинистических государств Римом.</w:t>
      </w:r>
      <w:r>
        <w:rPr>
          <w:rStyle w:val="FootnoteCharacters"/>
          <w:rStyle w:val="FootnoteAnchor"/>
          <w:sz w:val="28"/>
          <w:szCs w:val="28"/>
        </w:rPr>
        <w:footnoteReference w:id="3"/>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тапы развития цив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ый очаг цивилизации зародился на острове Крит на рубеже </w:t>
      </w:r>
      <w:r>
        <w:rPr>
          <w:sz w:val="28"/>
          <w:szCs w:val="28"/>
          <w:lang w:val="en-US"/>
        </w:rPr>
        <w:t>III</w:t>
      </w:r>
      <w:r>
        <w:rPr>
          <w:sz w:val="28"/>
          <w:szCs w:val="28"/>
        </w:rPr>
        <w:t>—</w:t>
      </w:r>
      <w:r>
        <w:rPr>
          <w:sz w:val="28"/>
          <w:szCs w:val="28"/>
          <w:lang w:val="en-US"/>
        </w:rPr>
        <w:t>II</w:t>
      </w:r>
      <w:r>
        <w:rPr>
          <w:sz w:val="28"/>
          <w:szCs w:val="28"/>
        </w:rPr>
        <w:t xml:space="preserve"> тысячелетий до н. э. Около </w:t>
      </w:r>
      <w:r>
        <w:rPr>
          <w:sz w:val="28"/>
          <w:szCs w:val="28"/>
          <w:lang w:val="en-US"/>
        </w:rPr>
        <w:t>XV</w:t>
      </w:r>
      <w:r>
        <w:rPr>
          <w:sz w:val="28"/>
          <w:szCs w:val="28"/>
        </w:rPr>
        <w:t xml:space="preserve"> в. до н. э. </w:t>
      </w:r>
      <w:r>
        <w:rPr>
          <w:i/>
          <w:iCs/>
          <w:sz w:val="28"/>
          <w:szCs w:val="28"/>
        </w:rPr>
        <w:t xml:space="preserve">критская культура, </w:t>
      </w:r>
      <w:r>
        <w:rPr>
          <w:sz w:val="28"/>
          <w:szCs w:val="28"/>
        </w:rPr>
        <w:t>яркая и оригиналь</w:t>
        <w:softHyphen/>
        <w:t>ная, трагически быстро погибает (очевидно, после из</w:t>
        <w:softHyphen/>
        <w:t>вержения вулкана).</w:t>
      </w:r>
    </w:p>
    <w:p>
      <w:pPr>
        <w:pStyle w:val="Normal"/>
        <w:spacing w:lineRule="auto" w:line="360"/>
        <w:ind w:firstLine="709"/>
        <w:jc w:val="both"/>
        <w:rPr/>
      </w:pPr>
      <w:r>
        <w:rPr>
          <w:sz w:val="28"/>
          <w:szCs w:val="28"/>
        </w:rPr>
        <w:t xml:space="preserve">Ей на смену пришла новая культура — </w:t>
      </w:r>
      <w:r>
        <w:rPr>
          <w:i/>
          <w:iCs/>
          <w:sz w:val="28"/>
          <w:szCs w:val="28"/>
        </w:rPr>
        <w:t xml:space="preserve">ахейская. </w:t>
      </w:r>
      <w:r>
        <w:rPr>
          <w:sz w:val="28"/>
          <w:szCs w:val="28"/>
        </w:rPr>
        <w:t xml:space="preserve">Племена* ахейцев распространились на большую часть Греции и острова Эгейского моря. Пережив в </w:t>
      </w:r>
      <w:r>
        <w:rPr>
          <w:sz w:val="28"/>
          <w:szCs w:val="28"/>
          <w:lang w:val="en-US"/>
        </w:rPr>
        <w:t>XV</w:t>
      </w:r>
      <w:r>
        <w:rPr>
          <w:sz w:val="28"/>
          <w:szCs w:val="28"/>
        </w:rPr>
        <w:t xml:space="preserve">— </w:t>
      </w:r>
      <w:r>
        <w:rPr>
          <w:sz w:val="28"/>
          <w:szCs w:val="28"/>
          <w:lang w:val="en-US"/>
        </w:rPr>
        <w:t>XIII</w:t>
      </w:r>
      <w:r>
        <w:rPr>
          <w:sz w:val="28"/>
          <w:szCs w:val="28"/>
        </w:rPr>
        <w:t xml:space="preserve"> вв. до н. э. расцвет, уже в </w:t>
      </w:r>
      <w:r>
        <w:rPr>
          <w:sz w:val="28"/>
          <w:szCs w:val="28"/>
          <w:lang w:val="en-US"/>
        </w:rPr>
        <w:t>XIII</w:t>
      </w:r>
      <w:r>
        <w:rPr>
          <w:sz w:val="28"/>
          <w:szCs w:val="28"/>
        </w:rPr>
        <w:t>—</w:t>
      </w:r>
      <w:r>
        <w:rPr>
          <w:sz w:val="28"/>
          <w:szCs w:val="28"/>
          <w:lang w:val="en-US"/>
        </w:rPr>
        <w:t>XII</w:t>
      </w:r>
      <w:r>
        <w:rPr>
          <w:sz w:val="28"/>
          <w:szCs w:val="28"/>
        </w:rPr>
        <w:t xml:space="preserve"> вв. до н. э. ахейская культура погибла так же неожиданно и тра</w:t>
        <w:softHyphen/>
        <w:t>гично, как и ее предшественница. Возможно, она была уничтожена во время нашествия северных народов, среди которых, очевидно, были и греки-дорийцы.</w:t>
      </w:r>
    </w:p>
    <w:p>
      <w:pPr>
        <w:pStyle w:val="Normal"/>
        <w:spacing w:lineRule="auto" w:line="360"/>
        <w:ind w:firstLine="709"/>
        <w:jc w:val="both"/>
        <w:rPr>
          <w:sz w:val="28"/>
          <w:szCs w:val="28"/>
        </w:rPr>
      </w:pPr>
      <w:r>
        <w:rPr>
          <w:sz w:val="28"/>
          <w:szCs w:val="28"/>
        </w:rPr>
        <w:t>Эпохи критской и ахейской культур можно счи</w:t>
        <w:softHyphen/>
        <w:t>тать своего рода предварительным этапом, после кото</w:t>
        <w:softHyphen/>
        <w:t>рого начинается история собственно греческой циви</w:t>
        <w:softHyphen/>
        <w:t>лизации.</w:t>
      </w:r>
    </w:p>
    <w:p>
      <w:pPr>
        <w:pStyle w:val="Normal"/>
        <w:spacing w:lineRule="auto" w:line="360"/>
        <w:ind w:firstLine="709"/>
        <w:jc w:val="both"/>
        <w:rPr>
          <w:sz w:val="28"/>
          <w:szCs w:val="28"/>
        </w:rPr>
      </w:pPr>
      <w:r>
        <w:rPr>
          <w:sz w:val="28"/>
          <w:szCs w:val="28"/>
        </w:rPr>
        <w:t xml:space="preserve">С </w:t>
      </w:r>
      <w:r>
        <w:rPr>
          <w:sz w:val="28"/>
          <w:szCs w:val="28"/>
          <w:lang w:val="en-US"/>
        </w:rPr>
        <w:t>VIII</w:t>
      </w:r>
      <w:r>
        <w:rPr>
          <w:sz w:val="28"/>
          <w:szCs w:val="28"/>
        </w:rPr>
        <w:t xml:space="preserve"> по </w:t>
      </w:r>
      <w:r>
        <w:rPr>
          <w:sz w:val="28"/>
          <w:szCs w:val="28"/>
          <w:lang w:val="en-US"/>
        </w:rPr>
        <w:t>VI</w:t>
      </w:r>
      <w:r>
        <w:rPr>
          <w:sz w:val="28"/>
          <w:szCs w:val="28"/>
        </w:rPr>
        <w:t xml:space="preserve"> в. до н. э. Греция занимала юг Балкан</w:t>
        <w:softHyphen/>
        <w:t>ского полуострова, острова Эгейского моря и западное побережье Малой Азии. Около 500 г. до н. э. в истории Греции происходит важнейший перелом — начинает</w:t>
        <w:softHyphen/>
        <w:t xml:space="preserve">ся </w:t>
      </w:r>
      <w:r>
        <w:rPr>
          <w:i/>
          <w:iCs/>
          <w:sz w:val="28"/>
          <w:szCs w:val="28"/>
        </w:rPr>
        <w:t xml:space="preserve">великая греческая колонизация </w:t>
      </w:r>
      <w:r>
        <w:rPr>
          <w:sz w:val="28"/>
          <w:szCs w:val="28"/>
        </w:rPr>
        <w:t>(греческие поселе</w:t>
        <w:softHyphen/>
        <w:t>ния, скажем, в Италии, появлялись и раньше, но ко</w:t>
        <w:softHyphen/>
        <w:t>лонизация не имела массового характера). Она шла на запад (Сицилия, Южная Италия, Южная Франция, восточное побережье Испании), на север (Фракия, про</w:t>
        <w:softHyphen/>
        <w:t>ливы из Средиземного в Черное море), на юго-восток (Северная Африка, Левант).</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ные достижения цив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ль Древнегреческой цивилизации в истории человечества велика, сложна и многопланова. Это был не только мощный цивилизационный прорыв. Древняя Греция выступила своеобразной исторической мастерской, где были созданы многие заготовки, получившие свою дальнейшую обработку и совершенствование в пределах последующих цивилизаций. Демократия и частная собственность, свобода человека т гражданский долг, материализм и идеализм все эти важнейшие составляющие современного цивилизационного развития родились в Древней Греции. Не случайно, в истории Европы понятие возрождение связано с Античностью, с Древнегреческой цивилизацией. Люди последующих веков искали в ней точку опоры для дальнейшего развития духовного мира человека, науки и культуры, ибо важнейшее достижение Древнегреческой цивилизации расцвет человеческой личности. Именно греческому философу Протагору принадлежат слова: Человек мера всех вещей. </w:t>
      </w:r>
    </w:p>
    <w:p>
      <w:pPr>
        <w:pStyle w:val="Normal"/>
        <w:spacing w:lineRule="auto" w:line="360"/>
        <w:ind w:firstLine="709"/>
        <w:jc w:val="both"/>
        <w:rPr/>
      </w:pPr>
      <w:r>
        <w:rPr>
          <w:sz w:val="28"/>
          <w:szCs w:val="28"/>
        </w:rPr>
        <w:t>Парадокс истории в том, что, опираясь на рабство, Древнегреческая цивилизация впервые дала образец свободного человека и свободной организации человеческой общности. Города-государства существовали и до Древней Греции. Но именно греки, как бы сделав шаг назад от власти царей, обратно к общинному устройству сумели создать демократические сообщества-полисы, дали те образцы демократического самоопределения людей, которые позже служили предметом изучения для тех, кто задумывался о более справедливом устройстве общества.</w:t>
      </w:r>
    </w:p>
    <w:p>
      <w:pPr>
        <w:pStyle w:val="Normal"/>
        <w:spacing w:lineRule="auto" w:line="360"/>
        <w:ind w:firstLine="709"/>
        <w:jc w:val="both"/>
        <w:rPr/>
      </w:pPr>
      <w:r>
        <w:rPr>
          <w:sz w:val="28"/>
          <w:szCs w:val="28"/>
        </w:rPr>
        <w:t xml:space="preserve">Именно первому в истории свободному сообществу греков мы обязаны появлением научного мышления как типа миропонимания. Греки создали основы философской науки в ее диалектическом единстве идеалистического и материалистического взгляда на мир. Именно они, осознав значимость прошлого для настоящего и будущего, создали науку историю. Этика и география, психология и тригонометрия, физика и анатомия эти и многие другие науки обязаны древним грекам не только своим рождением, но и своими названиями. Древняя Греция родина многих концептуальных идей, ставших сегодня научной истиной: атомарное строение материи, вращение Земли вокруг своей оси, планет вокруг Солнца и др. Но в наш сегодняшний мир вошли и многие их конкретные изобретения. Трудно поверить, но первый будильник изобрел Платон, а современный счетчик такси имеет своим прообразом механизм, созданный александрийским механиком Годоном. </w:t>
      </w:r>
    </w:p>
    <w:p>
      <w:pPr>
        <w:pStyle w:val="Normal"/>
        <w:spacing w:lineRule="auto" w:line="360"/>
        <w:ind w:firstLine="709"/>
        <w:jc w:val="both"/>
        <w:rPr>
          <w:sz w:val="28"/>
          <w:szCs w:val="28"/>
        </w:rPr>
      </w:pPr>
      <w:r>
        <w:rPr>
          <w:sz w:val="28"/>
          <w:szCs w:val="28"/>
        </w:rPr>
        <w:t>Уникален вклад Древней Греции в мировую культуру и искусство. Сегодня в наших магазинах рядом с книгами Толстого, Набокова, Хемингуэя можно увидеть Илиаду Гомера и стихи Сапфо. И мы воспринимаем их как естественную часть нашей современной культуры. Древняя Греция дала миру театр, жанры трагедии и комедии. Их лучшие образцы до сих пор не сходят со сцены, и многие поколения открывают в трагедиях Эсхила и Софокла, комедиях Аристофана свой сокровенный и сугубо современный им смысл. Архитектура, скульптура и живопись Древней Греции давно уже вошли в сокровищницу мировой культуры, в ряд ее высших образцов, к которым равно относятся и храм Афины-девы Парфенон, и Дискобол Мирона, и Афродита Киндская Праксителя, и Ника Самофракийская - символ ликующей победы. Говоря о древнегреческом искусстве, мы часто употребляем слово впервые. В первой половине V до н.э. живописец Полигонт первым преодолел архаическую плоскостность и скованность изображений. Его многофигурные композиции создавали иллюзию глубины пространства. Мирон первым в скульптуре сумел передать момент перехода тела от одного движения к другому. Первым живописцем в современном смысле слова, применившим светотень (основу, на которой развивалась живопись нового времени), был Аполлодор Афинский. Но, наверное, самое главное, что дала нам Древнегреческая цивилизация это тот идеал гармонической красоты человека, который при всем многообразии культуры последующих тысячелетий так и остался непревзойденным. Не скрывая от самих себя трагической изнанки бытия, греки обладали удивительной способностью радоваться жизни, видеть и воспевать ее красоту.</w:t>
      </w:r>
      <w:r>
        <w:rPr>
          <w:rStyle w:val="FootnoteCharacters"/>
          <w:rStyle w:val="FootnoteAnchor"/>
          <w:sz w:val="28"/>
          <w:szCs w:val="28"/>
        </w:rPr>
        <w:footnoteReference w:id="5"/>
      </w:r>
      <w:r>
        <w:br w:type="page"/>
      </w:r>
    </w:p>
    <w:p>
      <w:pPr>
        <w:pStyle w:val="Normal"/>
        <w:spacing w:lineRule="auto" w:line="360"/>
        <w:ind w:left="1843" w:hanging="1134"/>
        <w:jc w:val="both"/>
        <w:rPr>
          <w:b/>
          <w:b/>
          <w:sz w:val="28"/>
          <w:szCs w:val="28"/>
        </w:rPr>
      </w:pPr>
      <w:r>
        <w:rPr>
          <w:b/>
          <w:sz w:val="28"/>
          <w:szCs w:val="28"/>
        </w:rPr>
        <w:t>Глава 1. Общественный и государственный строй древнегреческой цив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Социальная структура</w:t>
      </w:r>
    </w:p>
    <w:p>
      <w:pPr>
        <w:pStyle w:val="Normal"/>
        <w:spacing w:lineRule="auto" w:line="360"/>
        <w:ind w:firstLine="709"/>
        <w:jc w:val="both"/>
        <w:rPr>
          <w:b/>
          <w:b/>
          <w:sz w:val="28"/>
          <w:szCs w:val="28"/>
          <w:highlight w:val="magenta"/>
        </w:rPr>
      </w:pPr>
      <w:r>
        <w:rPr>
          <w:b/>
          <w:sz w:val="28"/>
          <w:szCs w:val="28"/>
          <w:highlight w:val="magenta"/>
        </w:rPr>
      </w:r>
    </w:p>
    <w:p>
      <w:pPr>
        <w:pStyle w:val="Normal"/>
        <w:spacing w:lineRule="auto" w:line="360"/>
        <w:ind w:firstLine="709"/>
        <w:jc w:val="both"/>
        <w:rPr>
          <w:sz w:val="28"/>
          <w:szCs w:val="28"/>
        </w:rPr>
      </w:pPr>
      <w:r>
        <w:rPr>
          <w:sz w:val="28"/>
          <w:szCs w:val="28"/>
        </w:rPr>
        <w:t xml:space="preserve">Греческое общество классической эпохи делилось на три основных класса: класс рабов, класс мелких свободных производителей и господствующий класс. </w:t>
      </w:r>
    </w:p>
    <w:p>
      <w:pPr>
        <w:pStyle w:val="Normal"/>
        <w:spacing w:lineRule="auto" w:line="360"/>
        <w:ind w:firstLine="709"/>
        <w:jc w:val="both"/>
        <w:rPr/>
      </w:pPr>
      <w:r>
        <w:rPr>
          <w:bCs/>
          <w:i/>
          <w:iCs/>
          <w:sz w:val="28"/>
          <w:szCs w:val="28"/>
        </w:rPr>
        <w:t xml:space="preserve">1. Характеристика классического рабства. </w:t>
      </w:r>
      <w:r>
        <w:rPr>
          <w:sz w:val="28"/>
          <w:szCs w:val="28"/>
        </w:rPr>
        <w:t>Для торгово-ремесленных полисов V—IV вв. до н. э. характерно внедрение рабства во многие сферы жизни и производства. Возрастает общее количество рабов. По приблизительным подсчетам (из-за отсутствия статистических материалов точные подсчеты невозможны), в Афинах общее количество рабов достигало одной трети всего населения. Преобладали рабы-мужчины, занятые в производстве (среди рабов было мало стариков, детей, немного рабынь), так что значение рабов как категории самодеятельного населения в обществе и производстве было значительно выше, чем их арифметическая численность.</w:t>
      </w:r>
    </w:p>
    <w:p>
      <w:pPr>
        <w:pStyle w:val="Normal"/>
        <w:spacing w:lineRule="auto" w:line="360"/>
        <w:ind w:firstLine="709"/>
        <w:jc w:val="both"/>
        <w:rPr>
          <w:sz w:val="28"/>
          <w:szCs w:val="28"/>
        </w:rPr>
      </w:pPr>
      <w:r>
        <w:rPr>
          <w:sz w:val="28"/>
          <w:szCs w:val="28"/>
        </w:rPr>
        <w:t>Широкое применение труд рабов находит в домашнем хозяйстве: размол зерна, приготовление пищи, изготовление одежды и обуви, их ремонт, не говоря о личных услугах. Рабы использовались выборными должностными лицами в качестве секретарей, курьеров, палачей, полицейских. В некоторых греческих полисах рабство активно внедрилось в сельское хозяйство, например на Хиосе, но в большей части торгово-ремесленных полисов рабы применялись главным образом в ремесленных мастерских, горном деле, обслуживании морских перевозок, строительстве. Таким образом, значительная часть рабов была сконцентрирована в городе.</w:t>
      </w:r>
    </w:p>
    <w:p>
      <w:pPr>
        <w:pStyle w:val="Normal"/>
        <w:spacing w:lineRule="auto" w:line="360"/>
        <w:ind w:firstLine="709"/>
        <w:jc w:val="both"/>
        <w:rPr>
          <w:sz w:val="28"/>
          <w:szCs w:val="28"/>
        </w:rPr>
      </w:pPr>
      <w:r>
        <w:rPr>
          <w:sz w:val="28"/>
          <w:szCs w:val="28"/>
        </w:rPr>
        <w:t>Основной контингент греческих рабов V—IV вв. до н. э. состоял из людей негреческого происхождения, которых греки стали называть варварами, — фракийцев и скифов, карийцев и пафлагонцев, лидийцев и сицилийцев. Можно выделить три основных региона, ставших поставщиками рабов на рынки Эллады, — Северное Причерноморье, Фракия с соседними областями и Малая Азия. В конце V—IV в. до н. э. среди рабов оказываются греки, проданные в рабство во время частых междоусобиц. Например, в рабство были проданы афиняне, потерпевшие поражение в Сиракузах в 413 г. до н. э.; при разгроме Фив в 335 г. до н. э. Александр Македонский приказал продать в рабство 30 тыс. фиванцев, включая женщин и детей, выручив за эту продажу 440 талантов.</w:t>
      </w:r>
    </w:p>
    <w:p>
      <w:pPr>
        <w:pStyle w:val="Normal"/>
        <w:spacing w:lineRule="auto" w:line="360"/>
        <w:ind w:firstLine="709"/>
        <w:jc w:val="both"/>
        <w:rPr/>
      </w:pPr>
      <w:r>
        <w:rPr>
          <w:sz w:val="28"/>
          <w:szCs w:val="28"/>
        </w:rPr>
        <w:t>Основными источниками пополнения рабов в это время были: 1) военнопленные и отчасти захваченные в плен мирные жители. Так, во времена греко-персидских войн, видимо, до 150 тыс. пленников были проданы на рабских рынках. После битвы при Гимере (480 г. до н. э.) победители — сицилийские греки — произвели раздел военнопленных-карфагенян, причем некоторым воинам досталось по 500 человек. Во время удачных войн сиракузских тиранов Дионисия I и Агафокла против карфагенян и местных племен Южной Италии были также обращены в рабство многие военнопленные; 2) продаваемые правящей аристократией фракийцев и скифов соплеменники.В результате войн племенная верхушка устанавливает власть над соседними, в том числе родственными, племенами и охотно переправляет в Грецию своих порабощенных соплеменников в обмен на предметы роскоши; 3) рабский контингент пополнялся через самовоспроизводство рабов. По греческим законам рабы не имели права создавать семью, но, тем не менее, брачные отношения между рабами — нередки. К тому же рабыни были потенциальными наложницами своего господина. Рожденные рабынями дети тоже считались собственностью хозяина. В некоторых поместьях Сицилии рабовладельцы даже устраивали своего рода питомники, в которых с рождения воспитывали рабов и потом с большой выгодой продавали на специальных рабских рынках. Такие рынки существовали в каждом полисе. Труд рабов должен был быть организован так, чтобы раб мог принести доход, который позволил бы окупить затраченные на его покупку средства, стоимость ежедневного содержания (питания и одежды) и вместе с тем принести некоторую чистую прибыль. Одной из форм повышения эксплуатации и вместе с тем производительности рабского труда в Афинах был отпуск раба на оброк. Смышленому и энергичному рабу господин предоставлял небольшие средства, помещение, выделял его из своего хозяйства и поселял отдельно. Раб открывал маленькую мастерскую, работал в известной мере самостоятельно, вел дела с заказчиками, торговал продуктами своего труда, мог завести семью. Но за эту самостоятельность он был должен вносить определенный оброк в пользу своего господина, причем господин часто устанавливал такой оброк, который был выше, чем прибыль, приносимая его рабами, находящимися в доме. Посаженный на оброк раб охотно шел на такие условия, так как это позволяло ему до известной степени почувствовать себя человеком.</w:t>
      </w:r>
    </w:p>
    <w:p>
      <w:pPr>
        <w:pStyle w:val="Normal"/>
        <w:spacing w:lineRule="auto" w:line="360"/>
        <w:ind w:firstLine="709"/>
        <w:jc w:val="both"/>
        <w:rPr>
          <w:sz w:val="28"/>
          <w:szCs w:val="28"/>
        </w:rPr>
      </w:pPr>
      <w:r>
        <w:rPr>
          <w:sz w:val="28"/>
          <w:szCs w:val="28"/>
        </w:rPr>
        <w:t xml:space="preserve">Если в хозяйстве рабовладельца было много рабов, если он не имел возможности рационально организовать их труд, то он сдавал их в аренду на известный срок более предприимчивому человеку и получал за это арендную </w:t>
      </w:r>
    </w:p>
    <w:p>
      <w:pPr>
        <w:pStyle w:val="Normal"/>
        <w:spacing w:lineRule="auto" w:line="360"/>
        <w:ind w:firstLine="709"/>
        <w:jc w:val="both"/>
        <w:rPr>
          <w:sz w:val="28"/>
          <w:szCs w:val="28"/>
        </w:rPr>
      </w:pPr>
      <w:r>
        <w:rPr>
          <w:sz w:val="28"/>
          <w:szCs w:val="28"/>
        </w:rPr>
        <w:t xml:space="preserve">Существовали и другие категории зависимых работников. В таких полисах, как Спарта, города Беотии, Фессалии, Аркадии и других, основными производителями в сельском хозяйстве были не рабы (их было очень немного), а работники иного социального и юридического статуса. В Спарте они назывались илотами, в ряде фессалийских городов пенестами, на Крите — войкеями, или кларотами, в Гераклее — мариандинами. Общественное положение этих категорий работников определялось тем, что они не считались собственностью отдельных лиц, имели хозяйство, семью и обрабатывали участки земли своими силами. в пользу которых они должны были производить отчисления со своих доходов. </w:t>
      </w:r>
    </w:p>
    <w:p>
      <w:pPr>
        <w:pStyle w:val="Normal"/>
        <w:spacing w:lineRule="auto" w:line="360"/>
        <w:ind w:firstLine="709"/>
        <w:jc w:val="both"/>
        <w:rPr>
          <w:sz w:val="28"/>
          <w:szCs w:val="28"/>
        </w:rPr>
      </w:pPr>
      <w:r>
        <w:rPr>
          <w:bCs/>
          <w:i/>
          <w:iCs/>
          <w:sz w:val="28"/>
          <w:szCs w:val="28"/>
        </w:rPr>
        <w:t xml:space="preserve">2. Господствующий класс. </w:t>
      </w:r>
      <w:r>
        <w:rPr>
          <w:sz w:val="28"/>
          <w:szCs w:val="28"/>
        </w:rPr>
        <w:t>В греческих полисах с республиканским устройством не было придворной знати, государственной бюрократии, выделенного из общества военного сословия, могущественного жречества. Господствующий класс в полисах состоял из частных собственников земельных владений, крупных мастерских, торговых кораблей, денежных сумм и владельцев рабов, которых можно было отдать в аренду другим лицам, получая за это прибыль.</w:t>
      </w:r>
    </w:p>
    <w:p>
      <w:pPr>
        <w:pStyle w:val="Normal"/>
        <w:spacing w:lineRule="auto" w:line="360"/>
        <w:ind w:firstLine="709"/>
        <w:jc w:val="both"/>
        <w:rPr>
          <w:sz w:val="28"/>
          <w:szCs w:val="28"/>
        </w:rPr>
      </w:pPr>
      <w:r>
        <w:rPr>
          <w:sz w:val="28"/>
          <w:szCs w:val="28"/>
        </w:rPr>
        <w:t xml:space="preserve">Господствующий класс не был однородным, он делился на несколько социальных групп. </w:t>
      </w:r>
      <w:r>
        <w:rPr>
          <w:sz w:val="28"/>
          <w:szCs w:val="28"/>
          <w:u w:val="single"/>
        </w:rPr>
        <w:t>Одну из групп</w:t>
      </w:r>
      <w:r>
        <w:rPr>
          <w:sz w:val="28"/>
          <w:szCs w:val="28"/>
        </w:rPr>
        <w:t xml:space="preserve"> составляли представители старинной земельной аристократии, хранившие родовые традиции. Они были слабо заинтересованы в быстром развитии ремесел, торговли, товарных отношений. Основные доходы они получали от земельной собственности и в политической жизни выступали как сторонники олигархических порядков, составляли оппозицию демократическим устремлениям основной массы гражданства. Однако эта численно небольшая прослойка имела высокий социальный престиж и политический авторитет. Ее представители, получившие хорошее воспитание и образование, располагавшие средствами, играли видную роль в общественной и политической жизни полисов, избирались высшими магистратами, часто возглавляли военные экспедиции. </w:t>
      </w:r>
    </w:p>
    <w:p>
      <w:pPr>
        <w:pStyle w:val="Normal"/>
        <w:spacing w:lineRule="auto" w:line="360"/>
        <w:ind w:firstLine="709"/>
        <w:jc w:val="both"/>
        <w:rPr/>
      </w:pPr>
      <w:r>
        <w:rPr>
          <w:sz w:val="28"/>
          <w:szCs w:val="28"/>
          <w:u w:val="single"/>
        </w:rPr>
        <w:t>Вторую группу</w:t>
      </w:r>
      <w:r>
        <w:rPr>
          <w:sz w:val="28"/>
          <w:szCs w:val="28"/>
        </w:rPr>
        <w:t xml:space="preserve"> составляла наиболее динамичная часть господствующего класса — собственники ремесленных мастерских, торговых кораблей, крупных денежных сумм, домов, рабских контингентов, товарных поместий, заинтересованные в быстром экономическом развитии общества, распространении культурных достижений, проведении активной внешней политики, внедрении демократических институтов. Ее политической программой была умеренная демократия. Внутри этой прослойки, в свою очередь, существовало деление на лиц, обладавших правами гражданства, и так называемых метеков. Свободные богатые люди, владевшие солидными состояниями иногда в несколько десятков талантов, но не имевшие права гражданства, принадлежали к сословию метеков, они имели ограниченную правоспособность, не могли приобретать земельную собственность, не участвовали в работе Народного собрания и избирались на должности. Естественно, это сковывало их экономическую и общественную активность, порождало известную напряженность в отношениях, создавало почву для трений в полисе.</w:t>
      </w:r>
    </w:p>
    <w:p>
      <w:pPr>
        <w:pStyle w:val="Normal"/>
        <w:spacing w:lineRule="auto" w:line="360"/>
        <w:ind w:firstLine="709"/>
        <w:jc w:val="both"/>
        <w:rPr/>
      </w:pPr>
      <w:r>
        <w:rPr>
          <w:bCs/>
          <w:i/>
          <w:iCs/>
          <w:sz w:val="28"/>
          <w:szCs w:val="28"/>
        </w:rPr>
        <w:t xml:space="preserve">3. Положение свободных мелких производителей. </w:t>
      </w:r>
      <w:r>
        <w:rPr>
          <w:sz w:val="28"/>
          <w:szCs w:val="28"/>
        </w:rPr>
        <w:t>Греческое общество состояло не только из рабов и их владельцев. Рядом жили и трудились мелкие свободные производители — земледельцы, собственники или арендаторы небольших земельных участков, владельцы ремесленных, мастерских, розничные торговцы, поденщики или матросы, обслуживающие морские перевозки, городской люд. Это был самый многочисленный класс в греческих полисах. Если брать в качестве примера Афины V—IV вв. до н. э., то в состав этого класса следует включить представителей третьей (зевгиты) и четвертой (феты) социально-имущественных групп по классификации Солона. Кроме зевгитов и фетов сюда входило большинство афинских метеков — свободных лиц, не имеющих прав афинского гражданства.</w:t>
      </w:r>
    </w:p>
    <w:p>
      <w:pPr>
        <w:pStyle w:val="Normal"/>
        <w:spacing w:lineRule="auto" w:line="360"/>
        <w:ind w:firstLine="709"/>
        <w:jc w:val="both"/>
        <w:rPr>
          <w:sz w:val="28"/>
          <w:szCs w:val="28"/>
        </w:rPr>
      </w:pPr>
      <w:r>
        <w:rPr>
          <w:sz w:val="28"/>
          <w:szCs w:val="28"/>
        </w:rPr>
        <w:t>Мелкие производители трудились на земельных участках, в ремесленных мастерских, рудниках или на строительстве, где не применяли, как правило, рабского труда. Известны случаи использования мелкими ремесленниками или земледельцами рабского труда в качестве дополнительной рабочей силы: основной рабочей силой был сам земледелец или ремесленник и члены его семьи. В состав мелких производителей входили мелкие земледельцы; ремесленники и торговцы, имевшие гражданские права; ремесленники и торговцы-метеки.</w:t>
      </w:r>
    </w:p>
    <w:p>
      <w:pPr>
        <w:pStyle w:val="Normal"/>
        <w:spacing w:lineRule="auto" w:line="360"/>
        <w:ind w:firstLine="709"/>
        <w:jc w:val="both"/>
        <w:rPr/>
      </w:pPr>
      <w:r>
        <w:rPr>
          <w:sz w:val="28"/>
          <w:szCs w:val="28"/>
        </w:rPr>
        <w:t>Связанные с разными отраслями хозяйства, имеющие разное юридическое положение, эти социальные группы отличались друг от друга интересами, иногда имели разную политическую ориентацию. В любом греческом полисе социальная группа мелких свободных земледельцев была одной из важнейших. От ее экономического благосостояния, политической активности, гражданской зрелости зависели крепость полисных институтов, функционирование демократических учреждений, характер социально-политических столкновений. Мелких земледельцев обычно называют крестьянами. Этот термин применяют и к земледельцам греческих. земледелец был лично свободным, т. е. независимым от других лиц или государства, собственником земельного участка (в большинстве случаев от 3 до 5 га), обеспечивавшего его прожиточный минимум. Земледелец, как правило, не платил налогов с земли. Для приобретения орудий труда, одежды и других ремесленных изделий крестьянин вывозил на рынок и продавал сельскохозяйственные продукты, т. е, выступал отчасти как товаропроизводитель. Он был связан с рынком, знал цены, торговцев, обладал известным хозяйственным кругозором. Однако связи его с рынком были спорадическими, на продажу шла лишь небольшая часть урожая.</w:t>
      </w:r>
    </w:p>
    <w:p>
      <w:pPr>
        <w:pStyle w:val="Normal"/>
        <w:spacing w:lineRule="auto" w:line="360"/>
        <w:ind w:firstLine="709"/>
        <w:jc w:val="both"/>
        <w:rPr>
          <w:sz w:val="28"/>
          <w:szCs w:val="28"/>
        </w:rPr>
      </w:pPr>
      <w:r>
        <w:rPr>
          <w:sz w:val="28"/>
          <w:szCs w:val="28"/>
        </w:rPr>
        <w:t xml:space="preserve">По греческим законам собственником земли мог быть только член полисного коллектива, полноправный гражданин. Мелкие землевладельцы были такими полноправными гражданами, участниками народных собраний, могли избираться на различные должности, служили в гражданском ополчении. Участие в народных собраниях, где обсуждались важнейшие вопросы внутренней и внешней жизни, развивало личность античного крестьянина, формировало чувство собственного достоинства и социальной значимости. В ряде демократических полисов часть крестьянства была грамотной, посещала театральные представления. </w:t>
      </w:r>
    </w:p>
    <w:p>
      <w:pPr>
        <w:pStyle w:val="Normal"/>
        <w:spacing w:lineRule="auto" w:line="360"/>
        <w:ind w:firstLine="709"/>
        <w:jc w:val="both"/>
        <w:rPr>
          <w:sz w:val="28"/>
          <w:szCs w:val="28"/>
        </w:rPr>
      </w:pPr>
      <w:r>
        <w:rPr>
          <w:sz w:val="28"/>
          <w:szCs w:val="28"/>
        </w:rPr>
        <w:t xml:space="preserve">Важной мерой по поддержанию имущественного благосостояния беднейших граждан было обеспечение их работой, за которую они могли получать плату и обеспечивать свои семьи. </w:t>
      </w:r>
    </w:p>
    <w:p>
      <w:pPr>
        <w:pStyle w:val="Normal"/>
        <w:spacing w:lineRule="auto" w:line="360"/>
        <w:ind w:firstLine="709"/>
        <w:jc w:val="both"/>
        <w:rPr>
          <w:sz w:val="28"/>
          <w:szCs w:val="28"/>
        </w:rPr>
      </w:pPr>
      <w:r>
        <w:rPr>
          <w:sz w:val="28"/>
          <w:szCs w:val="28"/>
        </w:rPr>
        <w:t>Государство следило за тем, чтобы цены на хлеб, основной продукт питания, были более или менее стабильными; на торговцев, искусственно взвинчивающих цены, накладывались большие штрафы.</w:t>
      </w:r>
    </w:p>
    <w:p>
      <w:pPr>
        <w:pStyle w:val="Normal"/>
        <w:spacing w:lineRule="auto" w:line="360"/>
        <w:ind w:firstLine="709"/>
        <w:jc w:val="both"/>
        <w:rPr>
          <w:sz w:val="28"/>
          <w:szCs w:val="28"/>
        </w:rPr>
      </w:pPr>
      <w:r>
        <w:rPr>
          <w:bCs/>
          <w:i/>
          <w:iCs/>
          <w:sz w:val="28"/>
          <w:szCs w:val="28"/>
        </w:rPr>
        <w:t>4. Прослойка деклассированных элементов.</w:t>
      </w:r>
      <w:r>
        <w:rPr>
          <w:sz w:val="28"/>
          <w:szCs w:val="28"/>
        </w:rPr>
        <w:t xml:space="preserve"> Распространение рабского труда, внедрение его во многие сферы производства и жизни, увеличение численности рабов влияли на социальное положение свободных ремесленников, с трудом сводящих концы с концами, получавших на свое пропитание тяжелым физическим трудом. Труд ремесленника или матроса, строителя или рудокопа стал рассматриваться в IV в. до н. э. как удел рабов, как дело, недостойное свободного человека. Конкуренция крупных мастерских, с одной стороны, низкий престиж физического труда — с другой, приводили к тому, что разорявшиеся граждане, особенно из среды земледельцев, предпочитали перебиваться случайными заработками, нежели пойти в ремесленники, строители или поденщики. Начинает создаваться новый социальный слой, ранее неизвестный, слой городского беднейшего гражданства, потерявшего связь с производством, лишенного имущества, но вместе с тем располагавшего полным набором гражданских прав и активно участвующих в деятельности народных собраний, обсуждении государственных дел. Полисные власти стремились помочь деклассированным гражданам, утратившим интерес к труду. Так, в Афинах была введена плата в 2 обола за простое посещение заседаний Народного собрания, не говоря о выполнении тех или иных должностных обязанностей. Эта не занятая трудом масса людей, слоняющихся по улицам городов, перебивающихся случайными подачками, а то и просто попрошайничеством, любила театральные представления, различные общественные празднества и увеселения.</w:t>
      </w:r>
      <w:r>
        <w:rPr>
          <w:rStyle w:val="FootnoteCharacters"/>
          <w:rStyle w:val="FootnoteAnchor"/>
          <w:sz w:val="28"/>
          <w:szCs w:val="28"/>
        </w:rPr>
        <w:footnoteReference w:id="6"/>
      </w:r>
    </w:p>
    <w:p>
      <w:pPr>
        <w:pStyle w:val="Normal"/>
        <w:spacing w:lineRule="auto" w:line="360"/>
        <w:ind w:firstLine="709"/>
        <w:jc w:val="both"/>
        <w:rPr>
          <w:sz w:val="28"/>
          <w:szCs w:val="28"/>
          <w:highlight w:val="magenta"/>
        </w:rPr>
      </w:pPr>
      <w:r>
        <w:rPr>
          <w:sz w:val="28"/>
          <w:szCs w:val="28"/>
          <w:highlight w:val="magenta"/>
        </w:rPr>
      </w:r>
    </w:p>
    <w:p>
      <w:pPr>
        <w:pStyle w:val="Normal"/>
        <w:spacing w:lineRule="auto" w:line="360"/>
        <w:ind w:firstLine="709"/>
        <w:jc w:val="both"/>
        <w:rPr/>
      </w:pPr>
      <w:r>
        <w:rPr>
          <w:b/>
          <w:sz w:val="28"/>
          <w:szCs w:val="28"/>
        </w:rPr>
        <w:t>2.2 Экономическое развитие цивилизации</w:t>
      </w:r>
    </w:p>
    <w:p>
      <w:pPr>
        <w:pStyle w:val="Normal"/>
        <w:spacing w:lineRule="auto" w:line="360"/>
        <w:ind w:firstLine="709"/>
        <w:jc w:val="both"/>
        <w:rPr>
          <w:b/>
          <w:b/>
          <w:sz w:val="28"/>
          <w:szCs w:val="28"/>
          <w:highlight w:val="magenta"/>
        </w:rPr>
      </w:pPr>
      <w:r>
        <w:rPr>
          <w:b/>
          <w:sz w:val="28"/>
          <w:szCs w:val="28"/>
          <w:highlight w:val="magenta"/>
        </w:rPr>
      </w:r>
    </w:p>
    <w:p>
      <w:pPr>
        <w:pStyle w:val="Normal"/>
        <w:spacing w:lineRule="auto" w:line="360"/>
        <w:ind w:firstLine="709"/>
        <w:jc w:val="both"/>
        <w:rPr>
          <w:sz w:val="28"/>
          <w:szCs w:val="28"/>
        </w:rPr>
      </w:pPr>
      <w:r>
        <w:rPr>
          <w:sz w:val="28"/>
          <w:szCs w:val="28"/>
        </w:rPr>
        <w:t>Древнегреческие полисы в V—IV вв. до н. э. были небольшими по территории, располагали скромными природными ресурсами и невысоким экономическим потенциалом. Состав полисного коллектива, довольно высокий удельный вес средних прослоек населения, , довольно высокий удельный вес средних прослоек населения, проведение мероприятий со стороны полиса по поддержанию стабильности гражданского коллектива не способствовали резкому имущественному расслоению. Состояния даже богатых граждан были относительно скромными, группы магнатов, располагавших огромными средствами, не сложилось. Значительным считалось состояние в 2—3 таланта (в одном таланте 6 тыс. драхм), имущество в 10—15 талантов рас сматривалось как очень крупное. Богатство афинского аристократа Никия в 100 талантов (600 тыс. драхм) считалось уникальным.</w:t>
      </w:r>
      <w:r>
        <w:rPr>
          <w:rStyle w:val="FootnoteCharacters"/>
          <w:rStyle w:val="FootnoteAnchor"/>
          <w:sz w:val="28"/>
          <w:szCs w:val="28"/>
        </w:rPr>
        <w:footnoteReference w:id="7"/>
      </w:r>
    </w:p>
    <w:p>
      <w:pPr>
        <w:pStyle w:val="Normal"/>
        <w:spacing w:lineRule="auto" w:line="360"/>
        <w:ind w:firstLine="709"/>
        <w:jc w:val="both"/>
        <w:rPr/>
      </w:pPr>
      <w:r>
        <w:rPr>
          <w:bCs/>
          <w:i/>
          <w:iCs/>
          <w:sz w:val="28"/>
          <w:szCs w:val="28"/>
        </w:rPr>
        <w:t>1. Общие особенности греческой экономики.</w:t>
      </w:r>
      <w:r>
        <w:rPr>
          <w:sz w:val="28"/>
          <w:szCs w:val="28"/>
        </w:rPr>
        <w:t xml:space="preserve"> Изгнание персов с северного побережья Эгейского моря, освобождение греческих полисов в черноморских проливах и западной Малой Азии привели к созданию довольно обширной хозяйственной зоны, включающей Эгейский бассейн, побережья Черного моря, Южную Италию и Сицилию, внутри которой сложились прочные экономические связи, питающие хозяйство отдельных полисов. В результате побед над персидскими войсками греки захватили богатую добычу, включающую материальные ценности и пленных. </w:t>
      </w:r>
    </w:p>
    <w:p>
      <w:pPr>
        <w:pStyle w:val="Normal"/>
        <w:spacing w:lineRule="auto" w:line="360"/>
        <w:ind w:firstLine="709"/>
        <w:jc w:val="both"/>
        <w:rPr>
          <w:sz w:val="28"/>
          <w:szCs w:val="28"/>
        </w:rPr>
      </w:pPr>
      <w:r>
        <w:rPr>
          <w:sz w:val="28"/>
          <w:szCs w:val="28"/>
        </w:rPr>
        <w:t>Рабские рынки Эллады были заполнены многочисленными пленными. В относительно короткий срок (50 лет) было продано свыше 150 тыс. человек. Часть рабов и богатой добычи были направлены в производство, пошли на устройство новых ремесленных мастерских, рабовладельческих поместий, новое строительство.</w:t>
      </w:r>
    </w:p>
    <w:p>
      <w:pPr>
        <w:pStyle w:val="Normal"/>
        <w:spacing w:lineRule="auto" w:line="360"/>
        <w:ind w:firstLine="709"/>
        <w:jc w:val="both"/>
        <w:rPr>
          <w:sz w:val="28"/>
          <w:szCs w:val="28"/>
        </w:rPr>
      </w:pPr>
      <w:r>
        <w:rPr>
          <w:sz w:val="28"/>
          <w:szCs w:val="28"/>
        </w:rPr>
        <w:t>Война вызвала к жизни новые потребности и создала дополнительные стимулы для хозяйственного развития. Нужно было строить огромный флот (в несколько сотен кораблей), возводить мощные оборонительные сооружения (например, систему афинских укреплений, так называемые «длинные стены»), нужно было оснащать армии, которых греки никогда ранее не выставляли, оборонительным и наступательным оружием (панцири, щиты, мечи, копья и т. д.). Естественно, все это не могло не двигать вперед греческую металлургию и металлообработку, строительство, кожевенное дело и другие ремесла, не могло не способствовать общему техническому прогрессу.</w:t>
      </w:r>
    </w:p>
    <w:p>
      <w:pPr>
        <w:pStyle w:val="Normal"/>
        <w:spacing w:lineRule="auto" w:line="360"/>
        <w:ind w:firstLine="709"/>
        <w:jc w:val="both"/>
        <w:rPr>
          <w:sz w:val="28"/>
          <w:szCs w:val="28"/>
        </w:rPr>
      </w:pPr>
      <w:r>
        <w:rPr>
          <w:sz w:val="28"/>
          <w:szCs w:val="28"/>
        </w:rPr>
        <w:t>Под влиянием этих факторов в Греции середины V в. до н. э. сформировалась экономическая система,. просуществовавшая без особых изменений до конца IV в. до н. э. Она основывалась на использовании рабского труда. Греческая экономика в целом не была однородной. Среди многочисленных полисов можно выделить два основных типа, отличающихся по своей структуре. Один тип полиса — аграрный с абсолютным преобладанием сельского хозяйства, слабым развитием ремесла и торговли (наиболее яркий пример — Спарта, а также полисы Аркадии, Беотии, Фессалии и др.). И другой тип полиса, который можно условно определить как торгово-ремесленный, — в его структуре роль ремесленного производства и торговли была довольно значительной. В этих полисах была создана товарная рабовладельческая экономика, которая имела довольно сложную и динамичную структуру, а производительные силы развивались особенно быстро</w:t>
      </w:r>
    </w:p>
    <w:p>
      <w:pPr>
        <w:pStyle w:val="Normal"/>
        <w:spacing w:lineRule="auto" w:line="360"/>
        <w:ind w:firstLine="709"/>
        <w:jc w:val="both"/>
        <w:rPr/>
      </w:pPr>
      <w:r>
        <w:rPr>
          <w:bCs/>
          <w:i/>
          <w:iCs/>
          <w:sz w:val="28"/>
          <w:szCs w:val="28"/>
        </w:rPr>
        <w:t>2. Положение в сельском хозяйстве.</w:t>
      </w:r>
      <w:r>
        <w:rPr>
          <w:sz w:val="28"/>
          <w:szCs w:val="28"/>
        </w:rPr>
        <w:t xml:space="preserve"> Общей особенностью сельскохозяйственного производства торгово-ремесленных полисов Греции было наличие многих отраслей: хлебопашества, виноградарства, маслиноводства, огородничества-садоводства, скотоводства. Основным продуктом питания грека был хлеб, и потому хлебопашество было одной из главных культур. Однако на хоре торгово-ремесленных полисов, как правило, было мало плодородных земель, преобладали холмистые с каменистой почвой, трудные для вспашки и обработки, обладающие небольшим естественным плодородием. Это предопределило невысокий уровень развития хлебопашества в греческих полисах этого типа. Ассортимент сельскохозяйственных орудий был беден: примитивный безотвальный плуг, мотыга, серп для срезания колосьев, лопата для провеивания, волокуша для выдавливания зерна из срезанных колосьев на току. Удобрения применялись мало, наиболее распространенной системой земледелия было двухполье. В этих условиях урожаи получались невысокие, видимо, сам -3, сам -4. Питательная, но капризная для возделывания пшеница высевалась на малых площадях, преобладающей зерновой культурой был менее ценный, но дающий относительно неплохие урожаи на почвах Греции неприхотливый ячмень. Ячменный хлеб, ячменная каша или лепешки были основной пищей древнего грека.</w:t>
      </w:r>
    </w:p>
    <w:p>
      <w:pPr>
        <w:pStyle w:val="Normal"/>
        <w:spacing w:lineRule="auto" w:line="360"/>
        <w:ind w:firstLine="709"/>
        <w:jc w:val="both"/>
        <w:rPr>
          <w:sz w:val="28"/>
          <w:szCs w:val="28"/>
        </w:rPr>
      </w:pPr>
      <w:r>
        <w:rPr>
          <w:sz w:val="28"/>
          <w:szCs w:val="28"/>
        </w:rPr>
        <w:t xml:space="preserve">Если греческое хлебопашество находилось на невысоком уровне, то другие отрасли, в частности виноградарство, оливководство и садоводство-огородничество, процветали. Обилие солнца, достаточ-ное количество осадков оказались благоприятными для культур винограда, оливок, плодовых деревьев и овощей. Вино, оливковое масло, смоквы, овощи становятся как и хлеб основными продуктами питания древних греков. Особый подъем переживают виноградарство и оливководство. Под виноградники и оливковые рощи отводят ранее пустующие земли, расчищались от зарослей и вводились в сельскохозяйственный оборот холмистые, засушливые или каменистые участки. Разрабатывались хорошо продуманные правила по уходу за виноградной лозой и маслиной: их удобряли, подрезали несколько раз в году, выводили новые сорта, улучшающие вкус плодов, умело защищали от холода и ветра. Греки получали довольно высокие урожаи винограда и маслин, которые не только обеспечивали нужды местного населения, но и позволяли продавать излишки. Собранные плоды потреблялись в свежем виде, шли на изготовление изюма, маслины мариновались, но из большей части продукции готовили вина и масло. Греческое масло и некоторые сорта вин славились по всему Средиземноморью и шли на экспорт, принося большие доходы. </w:t>
      </w:r>
    </w:p>
    <w:p>
      <w:pPr>
        <w:pStyle w:val="Normal"/>
        <w:spacing w:lineRule="auto" w:line="360"/>
        <w:ind w:firstLine="709"/>
        <w:jc w:val="both"/>
        <w:rPr>
          <w:sz w:val="28"/>
          <w:szCs w:val="28"/>
        </w:rPr>
      </w:pPr>
      <w:r>
        <w:rPr>
          <w:sz w:val="28"/>
          <w:szCs w:val="28"/>
        </w:rPr>
        <w:t>Уход за виноградниками, масличными, плодовыми деревьями, приготовление вина и масла требовали много забот и рабочих рук, эти культуры могли успешно осваиваться только при наличии дополнительной рабочей силы. Развитие греческого виноградарства, оливководства, садоводства было тесно связано с внедрением в сельском хозяйстве рабского труда.</w:t>
      </w:r>
    </w:p>
    <w:p>
      <w:pPr>
        <w:pStyle w:val="Normal"/>
        <w:spacing w:lineRule="auto" w:line="360"/>
        <w:ind w:firstLine="709"/>
        <w:jc w:val="both"/>
        <w:rPr>
          <w:sz w:val="28"/>
          <w:szCs w:val="28"/>
        </w:rPr>
      </w:pPr>
      <w:r>
        <w:rPr>
          <w:sz w:val="28"/>
          <w:szCs w:val="28"/>
        </w:rPr>
        <w:t xml:space="preserve"> </w:t>
      </w:r>
      <w:r>
        <w:rPr>
          <w:sz w:val="28"/>
          <w:szCs w:val="28"/>
        </w:rPr>
        <w:t>Обеденный стол грека нельзя представить без фруктов (чаще всего это были смоквы или фиги, похожие на современный инжир) и овощей: лука, чеснока, капусты, зелени. Это предопределило значительную роль огородничества и садоводства, их высокий уровень. К тому же для садов и огородов не требовалось много земли, что при небольших размерах хоры греческих торгово-ремесленных полисов было одним из факторов их широкого распространения.</w:t>
      </w:r>
    </w:p>
    <w:p>
      <w:pPr>
        <w:pStyle w:val="Normal"/>
        <w:spacing w:lineRule="auto" w:line="360"/>
        <w:ind w:firstLine="709"/>
        <w:jc w:val="both"/>
        <w:rPr>
          <w:sz w:val="28"/>
          <w:szCs w:val="28"/>
        </w:rPr>
      </w:pPr>
      <w:r>
        <w:rPr>
          <w:sz w:val="28"/>
          <w:szCs w:val="28"/>
        </w:rPr>
        <w:t>Скотоводство занимало небольшое место в системе греческого сельскохозяйственного производства. Мясо и молоко не были основными продуктами питания древних греков, лошади практически не применялись как тягловая сила, греческая конница была вспомогательным родом войска и потому лошадей было мало. Зато разводили овец (а получаемая шерсть являлась основным сырьем для изготовления одежды), рабочий и тягловый скот (быков, ослов, мулов) В гористой Греции на ограниченной территории мелких полисов не было обширных пастбищ и это не могло не сдерживать развития греческого скотоводства.</w:t>
      </w:r>
    </w:p>
    <w:p>
      <w:pPr>
        <w:pStyle w:val="Normal"/>
        <w:spacing w:lineRule="auto" w:line="360"/>
        <w:ind w:firstLine="709"/>
        <w:jc w:val="both"/>
        <w:rPr/>
      </w:pPr>
      <w:r>
        <w:rPr>
          <w:bCs/>
          <w:i/>
          <w:iCs/>
          <w:sz w:val="28"/>
          <w:szCs w:val="28"/>
        </w:rPr>
        <w:t xml:space="preserve">3. Ремесла. </w:t>
      </w:r>
      <w:r>
        <w:rPr>
          <w:sz w:val="28"/>
          <w:szCs w:val="28"/>
        </w:rPr>
        <w:t>Для прочного существования ремесленных производств (обработки металлов, керамических изделий, строительства, изготовления одежды и обуви, разных видов вооружения и т. д.) необходима была постоянная сырьевая база: нужно было добыть руду, получить из нее металл, иметь глину, кожи, шерсть и др. В небольших греческих полисах местного сырья было, как правило, немного. Камня, глины, шерсти, кожи было достаточно для обеспечения мастерских соответствующим сырьем, а вот железа, цветных металлов, ценных пород камня (мрамор, гранит), строительного и корабельного леса не хватало. Получить недостающее сырье можно было только путем торгового обмена: за привозимое платили звонкой монетой или своими ремесленными и сельскохозяйственными товарами.</w:t>
      </w:r>
    </w:p>
    <w:p>
      <w:pPr>
        <w:pStyle w:val="Normal"/>
        <w:spacing w:lineRule="auto" w:line="360"/>
        <w:ind w:firstLine="709"/>
        <w:jc w:val="both"/>
        <w:rPr>
          <w:sz w:val="28"/>
          <w:szCs w:val="28"/>
        </w:rPr>
      </w:pPr>
      <w:r>
        <w:rPr>
          <w:sz w:val="28"/>
          <w:szCs w:val="28"/>
        </w:rPr>
        <w:t>Близость моря, благоприятное расположение многих торгово-ремесленных полисов на морском побережье облегчало снабжение греческих мастерских необходимым сырьем, так как перевозки грузов по морю были самыми удобными и дешевыми. Таким образом, в распоряжение греческих ремесленников могло поступать сырье со всего Средиземноморья и Причерноморья.</w:t>
      </w:r>
    </w:p>
    <w:p>
      <w:pPr>
        <w:pStyle w:val="Normal"/>
        <w:spacing w:lineRule="auto" w:line="360"/>
        <w:ind w:firstLine="709"/>
        <w:jc w:val="both"/>
        <w:rPr>
          <w:sz w:val="28"/>
          <w:szCs w:val="28"/>
        </w:rPr>
      </w:pPr>
      <w:r>
        <w:rPr>
          <w:sz w:val="28"/>
          <w:szCs w:val="28"/>
        </w:rPr>
        <w:t>Следует отметить, что Балканская Греция богата разнообразными полезными ископаемыми, которые активно использовались древними греками. В разных районах Греции были обнаружены месторождения железа, меди, золота и серебра. Основой основ ремесленного производства являлось получение металла и необходимых изделий из него, т. е. металлургия и металлообработка. В классическую эпоху греческие мастера получали металла больше по количеству и лучше по качеству, чем их предшественники, а железо вошло в производство и в повседневную жизнь.</w:t>
      </w:r>
    </w:p>
    <w:p>
      <w:pPr>
        <w:pStyle w:val="Normal"/>
        <w:spacing w:lineRule="auto" w:line="360"/>
        <w:ind w:firstLine="709"/>
        <w:jc w:val="both"/>
        <w:rPr>
          <w:sz w:val="28"/>
          <w:szCs w:val="28"/>
        </w:rPr>
      </w:pPr>
      <w:r>
        <w:rPr>
          <w:sz w:val="28"/>
          <w:szCs w:val="28"/>
        </w:rPr>
        <w:t>Мастера разных специальностей — плотники и столяры, ткачи и такелажники, мастера по металлу и другие — требовались на строительстве кораблей. Греческий флот был укомплектован лучшими судами своего времени: военные суда — триеры — были быстроходны, маневренны, устойчивы на волне и превосходили военные корабли своих противников — персов. Торговые суда с парусным движителем бороздили волны Средиземного и Черного морей, обеспечивая интенсивные торговые операции. Крупные торгово-ремесленные полисы имели солидный военный и торговый флот.</w:t>
      </w:r>
    </w:p>
    <w:p>
      <w:pPr>
        <w:pStyle w:val="Normal"/>
        <w:spacing w:lineRule="auto" w:line="360"/>
        <w:ind w:firstLine="709"/>
        <w:jc w:val="both"/>
        <w:rPr/>
      </w:pPr>
      <w:r>
        <w:rPr>
          <w:bCs/>
          <w:i/>
          <w:iCs/>
          <w:sz w:val="28"/>
          <w:szCs w:val="28"/>
        </w:rPr>
        <w:t xml:space="preserve">4. Торговля. </w:t>
      </w:r>
      <w:r>
        <w:rPr>
          <w:sz w:val="28"/>
          <w:szCs w:val="28"/>
        </w:rPr>
        <w:t>На рынках обращались основные продукты питания: хлеб, вино, масло, сырье для ремесленных производств, промышленные изделия — орудия труда, вооружение, предметы быта, начиная с металлических изделий и кончая предметами женского туалета, т. е. в товарном обращении находилась значительная часть произведенной продукции. В товарные операции были втянуты почти все слои населения: земледелец покупал ремесленные изделия и орудия труда, продавал вино, масло, овощи, ремесленник покупал основные продукты питания и продавал изделия своего эргастерия; строители, матросы, поденщики, городское население, занятое обслуживанием торговых операций, культа или в государственном управлении, по большей частикормилось с рынка.</w:t>
      </w:r>
    </w:p>
    <w:p>
      <w:pPr>
        <w:pStyle w:val="Normal"/>
        <w:spacing w:lineRule="auto" w:line="360"/>
        <w:ind w:firstLine="709"/>
        <w:jc w:val="both"/>
        <w:rPr/>
      </w:pPr>
      <w:r>
        <w:rPr>
          <w:sz w:val="28"/>
          <w:szCs w:val="28"/>
        </w:rPr>
        <w:t>Природные условия Древней Греции, несовершенство и дороговизна сухопутного транспорта не способствовали развитию сухопутных перевозок. С другой стороны, изрезанность береговой линии Балканской Греции с многочисленными и удобными бухтами, обилие островов, разбросанность по всему средиземноморскому побережью греческих колоний создавали самые благоприятные условия для расцвета морской торговли. Возросла грузоподъемность торговых кораблей (до 100—150 т), увеличилась длительность мореплавания в течение года (</w:t>
      </w:r>
      <w:r>
        <w:rPr>
          <w:i/>
          <w:iCs/>
          <w:sz w:val="28"/>
          <w:szCs w:val="28"/>
        </w:rPr>
        <w:t>в осенние и зимние месяцы обычно не плавали</w:t>
      </w:r>
      <w:r>
        <w:rPr>
          <w:sz w:val="28"/>
          <w:szCs w:val="28"/>
        </w:rPr>
        <w:t>), осваивались новые морские пути. В V—TV вв. до н. э. усиливается интенсивность морских перевозок, практически все торгово-ремесленные полисы связаны между собой освоенными морскими путями. В каждом приморском городе благоустраивается морская гавань, строится порт с удобными стоянками для судов, причалами, складскими помещениями, доками для ремонта</w:t>
      </w:r>
    </w:p>
    <w:p>
      <w:pPr>
        <w:pStyle w:val="Normal"/>
        <w:spacing w:lineRule="auto" w:line="360"/>
        <w:ind w:firstLine="709"/>
        <w:jc w:val="both"/>
        <w:rPr/>
      </w:pPr>
      <w:r>
        <w:rPr>
          <w:sz w:val="28"/>
          <w:szCs w:val="28"/>
        </w:rPr>
        <w:t>Внедрение товарного производства, большой объем торговли требовали совершенствования расчетных операций. Примитивный обмен товара на товар или на куски валютного металла, которые постоянно нужно взвешивать, был неудобен. Новым средством расчета стала монета: небольшой кусочек металла (золота, серебра, бронзы) со строго определенным весом, гарантированным государством, выпустившим эту монету. Первые монеты появились в Греции еще в VII в. до н. э., но особого размаха выпуск монет и денежное обращение достигли в классическую эпоху. Каждый город чеканил большое количество монет, и общий объем монет, обращающихся в Греции, резко возрос. Постепенно выделяются монеты ведущих экономических центров, таких, как Афины и Коринф. Серебряные статеры Коринфа (8,7 г весом) с изображением на лицевой стороне богини Афины в коринфском шлеме и Пегаса на оборотной (так называемые «жеребчики») были наиболее популярной валютой в Западной Греции, Южной Италии и Сицилии. Афинские тет-радрахмы (17,5 г) и драхмы (4,4 г) с изображением Афины на лицевой стороне и совы на оборотной (так называемые «совы») охотно принимались в городах бассейна Эгейского моря. Коринфские «жеребчики» и афинские «совы» стали своего рода межполисной, международной валютой в Греции V—IV вв. до н. э.</w:t>
      </w:r>
    </w:p>
    <w:p>
      <w:pPr>
        <w:pStyle w:val="Normal"/>
        <w:spacing w:lineRule="auto" w:line="360"/>
        <w:ind w:firstLine="709"/>
        <w:jc w:val="both"/>
        <w:rPr>
          <w:sz w:val="28"/>
          <w:szCs w:val="28"/>
        </w:rPr>
      </w:pPr>
      <w:r>
        <w:rPr>
          <w:sz w:val="28"/>
          <w:szCs w:val="28"/>
        </w:rPr>
        <w:t>Большой размах торговых операций в греческом мире привел к появлению зачатков банковских операций и элементов безвалютных расчетов. Эти операции осуществлялись особыми лицами — менялами, или трапедзитами, существовавшими в каждом торговом городе. Менялы следили за курсом многочисленных монетных серий (ведь в обращении находилось множество монет различных греческих полисов), производили обмен одних монет на другие, размен крупных монет, принимали деньги на хранение, давали ссуды под проценты, производили расчеты между оптовыми торговцами.</w:t>
      </w:r>
    </w:p>
    <w:p>
      <w:pPr>
        <w:pStyle w:val="Normal"/>
        <w:spacing w:lineRule="auto" w:line="360"/>
        <w:ind w:firstLine="709"/>
        <w:jc w:val="both"/>
        <w:rPr>
          <w:sz w:val="28"/>
          <w:szCs w:val="28"/>
        </w:rPr>
      </w:pPr>
      <w:r>
        <w:rPr>
          <w:sz w:val="28"/>
          <w:szCs w:val="28"/>
        </w:rPr>
        <w:t>Для большего удобства в проведении торговых операций купцы-оптовики, особенно связанные с дальней заморской торговлей, создавали купеческие объединения — фиасы, основной задачей которых были взаимная страховка и выручка ссудами, обмен информацией, контроль за ценами.</w:t>
      </w:r>
      <w:r>
        <w:rPr>
          <w:rStyle w:val="FootnoteCharacters"/>
          <w:rStyle w:val="FootnoteAnchor"/>
          <w:sz w:val="28"/>
          <w:szCs w:val="28"/>
        </w:rPr>
        <w:footnoteReference w:id="8"/>
      </w:r>
    </w:p>
    <w:p>
      <w:pPr>
        <w:pStyle w:val="Normal"/>
        <w:spacing w:lineRule="auto" w:line="360"/>
        <w:ind w:firstLine="709"/>
        <w:jc w:val="both"/>
        <w:rPr>
          <w:sz w:val="28"/>
          <w:szCs w:val="28"/>
          <w:highlight w:val="magenta"/>
        </w:rPr>
      </w:pPr>
      <w:r>
        <w:rPr>
          <w:sz w:val="28"/>
          <w:szCs w:val="28"/>
          <w:highlight w:val="magenta"/>
        </w:rPr>
      </w:r>
    </w:p>
    <w:p>
      <w:pPr>
        <w:pStyle w:val="Normal"/>
        <w:spacing w:lineRule="auto" w:line="360"/>
        <w:ind w:firstLine="709"/>
        <w:jc w:val="both"/>
        <w:rPr/>
      </w:pPr>
      <w:r>
        <w:rPr>
          <w:b/>
          <w:sz w:val="28"/>
          <w:szCs w:val="28"/>
        </w:rPr>
        <w:t>1.3 Особенности возникновения и развития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ревние греки называли себя эллинами, а свою страну - Элладой. В этнографическом смысле под Элладой они понимали все те районы, где находились их поселения. Так, что Элладой, или Грецией (слово "Греция" лат.) назывались и колонии греков в Южной Италии, и острова Эгейского моря, и малоазиатские острова. В географическом смысле, Элладой или Грецией называлась южная часть Балканского полуострова. Это и будет греческий материк, который делится на </w:t>
      </w:r>
      <w:r>
        <w:rPr>
          <w:bCs/>
          <w:i/>
          <w:iCs/>
          <w:sz w:val="28"/>
          <w:szCs w:val="28"/>
        </w:rPr>
        <w:t>3 основные части</w:t>
      </w:r>
      <w:r>
        <w:rPr>
          <w:sz w:val="28"/>
          <w:szCs w:val="28"/>
        </w:rPr>
        <w:t xml:space="preserve">: северную, среднюю (собственно Эллада) и южную (Пелопоннес). </w:t>
      </w:r>
    </w:p>
    <w:p>
      <w:pPr>
        <w:pStyle w:val="Normal"/>
        <w:spacing w:lineRule="auto" w:line="360"/>
        <w:ind w:firstLine="709"/>
        <w:jc w:val="both"/>
        <w:rPr>
          <w:sz w:val="28"/>
          <w:szCs w:val="28"/>
        </w:rPr>
      </w:pPr>
      <w:r>
        <w:rPr>
          <w:sz w:val="28"/>
          <w:szCs w:val="28"/>
        </w:rPr>
        <w:t xml:space="preserve">Своеобразие географических и хозяйственных условий в некоторой степени повлияли на формы общественной жизни. Гористая местность, нехватка плодородных земель, изрезанная морская полоса, частая миграция населения созывались на занятиях людей. Здесь еще в крито-микенский период ремесло, строительное дело достигли высокого уровня. С древних времен, наряду с морской торговлей, процветал морской разбой. В Спарте основой хозяйства было земледелие, в Афинах - промышленность и торговля. </w:t>
      </w:r>
    </w:p>
    <w:p>
      <w:pPr>
        <w:pStyle w:val="Normal"/>
        <w:spacing w:lineRule="auto" w:line="360"/>
        <w:ind w:firstLine="709"/>
        <w:jc w:val="both"/>
        <w:rPr>
          <w:sz w:val="28"/>
          <w:szCs w:val="28"/>
        </w:rPr>
      </w:pPr>
      <w:r>
        <w:rPr>
          <w:sz w:val="28"/>
          <w:szCs w:val="28"/>
        </w:rPr>
        <w:t xml:space="preserve">История Греции - это есть история отдельных государственных образований, самостоятельных в политическом отношении полисов. Полис- это государство-город, объединение ряда сельских поселений вокруг города, который доминирует над этими поселениями. </w:t>
      </w:r>
    </w:p>
    <w:p>
      <w:pPr>
        <w:pStyle w:val="Normal"/>
        <w:spacing w:lineRule="auto" w:line="360"/>
        <w:ind w:firstLine="709"/>
        <w:jc w:val="both"/>
        <w:rPr>
          <w:sz w:val="28"/>
          <w:szCs w:val="28"/>
        </w:rPr>
      </w:pPr>
      <w:r>
        <w:rPr>
          <w:sz w:val="28"/>
          <w:szCs w:val="28"/>
        </w:rPr>
        <w:t xml:space="preserve">В отличие от стран Древнего Востока, Греция гораздо позднее вступила в рабовладельческую формацию. Тирания, как форма правления, преобладала лишь на первой стадии рабовладельческой эпохи. Однако рабство здесь достигло наивысшего развития, особенно к концу V начала IV столетия до н.э. </w:t>
      </w:r>
    </w:p>
    <w:p>
      <w:pPr>
        <w:pStyle w:val="Normal"/>
        <w:spacing w:lineRule="auto" w:line="360"/>
        <w:ind w:firstLine="709"/>
        <w:jc w:val="both"/>
        <w:rPr>
          <w:sz w:val="28"/>
          <w:szCs w:val="28"/>
        </w:rPr>
      </w:pPr>
      <w:r>
        <w:rPr>
          <w:sz w:val="28"/>
          <w:szCs w:val="28"/>
        </w:rPr>
        <w:t xml:space="preserve">Форма государственного устройства в полисах не была одинаковой. Наряду с монархиями, существовали и республики. При монархии власть в государстве принадлежит одному лицу, которое обычно передает ее по наследству. При республике все власти являются выборными. Причем республики бывали аристократическими (власть находится в руках наивысшего сравнительного меньшинства) и демократическими ("Демократия" буквально означает "власть народа"). </w:t>
      </w:r>
    </w:p>
    <w:p>
      <w:pPr>
        <w:pStyle w:val="Normal"/>
        <w:spacing w:lineRule="auto" w:line="360"/>
        <w:ind w:firstLine="709"/>
        <w:jc w:val="both"/>
        <w:rPr>
          <w:sz w:val="28"/>
          <w:szCs w:val="28"/>
        </w:rPr>
      </w:pPr>
      <w:r>
        <w:rPr>
          <w:sz w:val="28"/>
          <w:szCs w:val="28"/>
        </w:rPr>
        <w:t xml:space="preserve">Культура Древней Греции для европейской цивилизации имела неоценимое значение. Многие понятия и термины той эпохи вошли в обиход политической и правовой мысли. Универсальная одаренность и достижения маленького народа обеспечили ему в истории развития человечества место, на какое не может претендовать ни один другой народ. Не случайно и другое. Наивысший расцвет культуры произошел в условиях политического режима Афинской демократической республики. </w:t>
      </w:r>
    </w:p>
    <w:p>
      <w:pPr>
        <w:pStyle w:val="Normal"/>
        <w:spacing w:lineRule="auto" w:line="360"/>
        <w:ind w:firstLine="709"/>
        <w:jc w:val="both"/>
        <w:rPr>
          <w:sz w:val="28"/>
          <w:szCs w:val="28"/>
        </w:rPr>
      </w:pPr>
      <w:r>
        <w:rPr>
          <w:sz w:val="28"/>
          <w:szCs w:val="28"/>
        </w:rPr>
        <w:t xml:space="preserve">Военная демократия явилась последней стадией родового строя. В эти времена населения Аттики делилось на филы (племена), фратрии и роды. Из-за долговой кабалы число полноправных членов рода, имеющих надел земли (клеры), постепенно уменьшилось. Земли многих общинников переходили в собственность родовой знати, которая эксплуатировала рабов, грабила соседние племена и занималась морским разбоем. Обездоленные общинники пополняли ряды батраков (фетов), нищих и бродяг. Имущественное неравенство усилилось в конце периода военной демократии. </w:t>
      </w:r>
    </w:p>
    <w:p>
      <w:pPr>
        <w:pStyle w:val="Normal"/>
        <w:spacing w:lineRule="auto" w:line="360"/>
        <w:ind w:firstLine="709"/>
        <w:jc w:val="both"/>
        <w:rPr/>
      </w:pPr>
      <w:r>
        <w:rPr>
          <w:sz w:val="28"/>
          <w:szCs w:val="28"/>
        </w:rPr>
        <w:t xml:space="preserve">Богатая верхушка родовой знати полностью контролировала деятельность патриархальных учреждений. Из нее избирались военные вожди. Знать подчинила себе совет старейшин, который формировался только из представителей знатных родов. Утратил реальную власть: </w:t>
      </w:r>
      <w:r>
        <w:rPr>
          <w:bCs/>
          <w:iCs/>
          <w:sz w:val="28"/>
          <w:szCs w:val="28"/>
        </w:rPr>
        <w:t>базилевс</w:t>
      </w:r>
      <w:r>
        <w:rPr>
          <w:sz w:val="28"/>
          <w:szCs w:val="28"/>
        </w:rPr>
        <w:t xml:space="preserve"> (скипетродержатель), т. е. племенной царь, военачальник, главный жрец и судья. Племенная сходка - </w:t>
      </w:r>
      <w:r>
        <w:rPr>
          <w:bCs/>
          <w:iCs/>
          <w:sz w:val="28"/>
          <w:szCs w:val="28"/>
        </w:rPr>
        <w:t>народное собрание</w:t>
      </w:r>
      <w:r>
        <w:rPr>
          <w:sz w:val="28"/>
          <w:szCs w:val="28"/>
        </w:rPr>
        <w:t xml:space="preserve"> - созывались в основном для одобрения криком решений Совета старейшин. По словам Гомера, народное собрание за 20 лет отсутствия Одиссея вообще не собиралось. </w:t>
      </w:r>
    </w:p>
    <w:p>
      <w:pPr>
        <w:pStyle w:val="Normal"/>
        <w:spacing w:lineRule="auto" w:line="360"/>
        <w:ind w:firstLine="709"/>
        <w:jc w:val="both"/>
        <w:rPr>
          <w:sz w:val="28"/>
          <w:szCs w:val="28"/>
        </w:rPr>
      </w:pPr>
      <w:r>
        <w:rPr>
          <w:sz w:val="28"/>
          <w:szCs w:val="28"/>
        </w:rPr>
        <w:t xml:space="preserve">Появление частной собственности вызвало появление государства. Свободные граждане противостояли массе эксплуатируемых рабов. В результате глубоких изменений в греческом обществе 8-9 вв. появились государства- полисы. </w:t>
      </w:r>
    </w:p>
    <w:p>
      <w:pPr>
        <w:pStyle w:val="Normal"/>
        <w:spacing w:lineRule="auto" w:line="360"/>
        <w:ind w:firstLine="709"/>
        <w:jc w:val="both"/>
        <w:rPr/>
      </w:pPr>
      <w:r>
        <w:rPr>
          <w:sz w:val="28"/>
          <w:szCs w:val="28"/>
        </w:rPr>
        <w:t xml:space="preserve">Древние Афины и Спарта разнохарактерные по устройству власти, но одинаковые по классовой сущности государства. Спарта являлась рабовладельческой олигархией. Каждое из них имеет свою политическую историю, специфику возникновения и устройства государства. Высшим органом власти считалось </w:t>
      </w:r>
      <w:r>
        <w:rPr>
          <w:bCs/>
          <w:i/>
          <w:iCs/>
          <w:sz w:val="28"/>
          <w:szCs w:val="28"/>
        </w:rPr>
        <w:t>народное собрание</w:t>
      </w:r>
      <w:r>
        <w:rPr>
          <w:sz w:val="28"/>
          <w:szCs w:val="28"/>
        </w:rPr>
        <w:t xml:space="preserve"> полноправных афинских граждан мужского пола в возрасте не моложе 20 лет. Собрание (</w:t>
      </w:r>
      <w:r>
        <w:rPr>
          <w:bCs/>
          <w:i/>
          <w:iCs/>
          <w:sz w:val="28"/>
          <w:szCs w:val="28"/>
        </w:rPr>
        <w:t>экклесия</w:t>
      </w:r>
      <w:r>
        <w:rPr>
          <w:sz w:val="28"/>
          <w:szCs w:val="28"/>
        </w:rPr>
        <w:t xml:space="preserve">) созывалось 2-3 раза в месяц, оно избирало должностных лиц, принимало или отклоняло законы. Роль народного собрания была весьма значительной. Формально любой вопрос войны и мира, внешней политики, финансов, правосудия мог быть поставлен на обсуждение. Голосование было тайным, за исключением выборов на военные должности. Каждый гражданин мог выступить и высказать свое мнение по всем вопросам, вносить законопроекты. С 462 года до н.э. на высшие государственные должности, кроме должностей стратегов и казначеев, могли избираться все граждане, независимо от имущественного ценза. Закон вступал в силу лишь после рассмотрения Советом 500 и судом присяжных. Он вывешивался для всеобщего обозрения. </w:t>
      </w:r>
    </w:p>
    <w:p>
      <w:pPr>
        <w:pStyle w:val="Normal"/>
        <w:spacing w:lineRule="auto" w:line="360"/>
        <w:ind w:firstLine="709"/>
        <w:jc w:val="both"/>
        <w:rPr>
          <w:sz w:val="28"/>
          <w:szCs w:val="28"/>
        </w:rPr>
      </w:pPr>
      <w:r>
        <w:rPr>
          <w:sz w:val="28"/>
          <w:szCs w:val="28"/>
        </w:rPr>
        <w:t xml:space="preserve">Всякий афинский гражданин мог добиваться через народное собрание отмены любого закона, особенно, если этот закон нарушал принципы демократии. Если обвинение подтверждалось, автора законопроекта могли лишить гражданских прав. Афинский гражданин мог предъявить обвинение любому должностному лицу в злоупотреблении властью и, если это подтверждалось судом, виновный немедленно отстранялся от занимаемого поста. </w:t>
      </w:r>
      <w:r>
        <w:rPr>
          <w:rStyle w:val="FootnoteCharacters"/>
          <w:rStyle w:val="FootnoteAnchor"/>
          <w:sz w:val="28"/>
          <w:szCs w:val="28"/>
        </w:rPr>
        <w:footnoteReference w:id="9"/>
      </w:r>
      <w:r>
        <w:br w:type="page"/>
      </w:r>
    </w:p>
    <w:p>
      <w:pPr>
        <w:pStyle w:val="Normal"/>
        <w:spacing w:lineRule="auto" w:line="360"/>
        <w:ind w:left="2127" w:hanging="1418"/>
        <w:jc w:val="both"/>
        <w:rPr>
          <w:b/>
          <w:b/>
          <w:sz w:val="28"/>
          <w:szCs w:val="28"/>
        </w:rPr>
      </w:pPr>
      <w:r>
        <w:rPr>
          <w:b/>
          <w:sz w:val="28"/>
          <w:szCs w:val="28"/>
        </w:rPr>
        <w:t>Глава 2. Цивилизация как культурно-историческая общность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1 Письменность и письменные источни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исьменность в греческой культуре XXII-XII вв. играла ограниченную роль. Как и многие народы мира, жители Эллады прежде всего стали делать рисуночные записи, известные уже во второй половине III тыс. Каждый знак этого пиктографического письма обозначал целое понятие. Критяне некоторые знаки, правда немногие, создали под влиянием египетского иерографического письма, возникшего еще в IV тыс. Постепенно формы знаков упрощались, а часть стала обозначать только слоги. Преобразовав финикийскую слоговую систему, греки создали простой способ фиксации информации. </w:t>
      </w:r>
    </w:p>
    <w:p>
      <w:pPr>
        <w:pStyle w:val="Normal"/>
        <w:spacing w:lineRule="auto" w:line="360"/>
        <w:ind w:firstLine="709"/>
        <w:jc w:val="both"/>
        <w:rPr>
          <w:sz w:val="28"/>
          <w:szCs w:val="28"/>
        </w:rPr>
      </w:pPr>
      <w:r>
        <w:rPr>
          <w:sz w:val="28"/>
          <w:szCs w:val="28"/>
        </w:rPr>
        <w:t>Такое слоговое (линейное) письмо, сложившееся уже к 1700 г., называется письмом А, которое до сих пор остается разгаданным.</w:t>
      </w:r>
    </w:p>
    <w:p>
      <w:pPr>
        <w:pStyle w:val="Normal"/>
        <w:spacing w:lineRule="auto" w:line="360"/>
        <w:ind w:firstLine="709"/>
        <w:jc w:val="both"/>
        <w:rPr/>
      </w:pPr>
      <w:r>
        <w:rPr>
          <w:sz w:val="28"/>
          <w:szCs w:val="28"/>
        </w:rPr>
        <w:t>После 1500 г. в Элладе была выработана более удобная форма письменности - слоговое письмо В. Оно включало около половины знаков слогового письма А, несколько десятков новых знаков, а также некоторые знаки древнейшего рисуночного письма. Система счета, как и раньше, основывалась на десятичном счислении. Записи слоговым письмом велись по-прежнему слева направо, однако правила письменности стали более строгими: слова, разделенные специальным знаком или пространством, писали по горизонтальным линиям, отдельные тексты снабжали заголовками и подзаголовками. Тексты чертили на глиняных табличках, выцарапывали на камне, писали кистью или краской или чернилами на сосудах.</w:t>
      </w:r>
    </w:p>
    <w:p>
      <w:pPr>
        <w:pStyle w:val="Normal"/>
        <w:spacing w:lineRule="auto" w:line="360"/>
        <w:ind w:firstLine="709"/>
        <w:jc w:val="both"/>
        <w:rPr>
          <w:sz w:val="28"/>
          <w:szCs w:val="28"/>
        </w:rPr>
      </w:pPr>
      <w:r>
        <w:rPr>
          <w:sz w:val="28"/>
          <w:szCs w:val="28"/>
        </w:rPr>
        <w:t>Ахейское письмо было доступно лишь образованным специалистам. Его знали служители в царских дворцах и какой-то слой имущих горожан. Для того чтобы научиться писать и считать, теперь не нужны были годы упорного труда, произошла “демократизация” системы обучения, позволившая  постепенно сделать практически всех свободных жителей Греции грамотным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Образование и просвещение</w:t>
      </w:r>
    </w:p>
    <w:p>
      <w:pPr>
        <w:pStyle w:val="Normal"/>
        <w:spacing w:lineRule="auto" w:line="360"/>
        <w:ind w:firstLine="709"/>
        <w:jc w:val="both"/>
        <w:rPr>
          <w:b/>
          <w:b/>
          <w:sz w:val="28"/>
          <w:szCs w:val="28"/>
          <w:highlight w:val="magenta"/>
        </w:rPr>
      </w:pPr>
      <w:r>
        <w:rPr>
          <w:b/>
          <w:sz w:val="28"/>
          <w:szCs w:val="28"/>
          <w:highlight w:val="magenta"/>
        </w:rPr>
      </w:r>
    </w:p>
    <w:p>
      <w:pPr>
        <w:pStyle w:val="Normal"/>
        <w:spacing w:lineRule="auto" w:line="360"/>
        <w:ind w:firstLine="709"/>
        <w:jc w:val="both"/>
        <w:rPr>
          <w:sz w:val="28"/>
          <w:szCs w:val="28"/>
        </w:rPr>
      </w:pPr>
      <w:r>
        <w:rPr>
          <w:sz w:val="28"/>
          <w:szCs w:val="28"/>
        </w:rPr>
        <w:t xml:space="preserve">Греческая система образования начала складываться в VI в. до н.э. в Афинах, откуда она распространилась по многим другим греческим государствам. Главной ее целью было формирование достойного члена полиса – гражданина и воина – путем его гармоничного духовного, нравственного, физического и эстетического развития; она ориентировалась в первую очередь на воспитание мальчиков. В VI–V вв. до н.э. обучение осуществлялось в начальной (элементарной) школе, которую могли посещать дети всех свободных граждан. Там они, обычно с семилетнего возраста, приобретали навыки письма, чтения, счета; их также учили музыке, танцам и гимнастике (роль этих дисциплин постепенно снижалась). Такие школы были почти всегда частными. Кроме того, в Афинах существовал институт эфебии: по достижении восемнадцатилетнего возраста все юноши (эфебы) собирались со всей Аттики под Пиреем, где в течение года под руководством специальных учителей (софронистов), получавших жалование от государства, обучались фехтованию, стрельбе из лука, метанию копья, обращению с осадными орудиями и проходили курс интенсивной физической подготовки; в течение следующего года они несли военную службу на границе, после чего становились полноправными гражданами. </w:t>
      </w:r>
    </w:p>
    <w:p>
      <w:pPr>
        <w:pStyle w:val="Normal"/>
        <w:spacing w:lineRule="auto" w:line="360"/>
        <w:ind w:firstLine="709"/>
        <w:jc w:val="both"/>
        <w:rPr>
          <w:sz w:val="28"/>
          <w:szCs w:val="28"/>
        </w:rPr>
      </w:pPr>
      <w:r>
        <w:rPr>
          <w:sz w:val="28"/>
          <w:szCs w:val="28"/>
        </w:rPr>
        <w:t xml:space="preserve">В IV в. до н.э. усиливается потребность общества в углубленной интеллектуальной подготовке. В Ионии, Аттике и некоторых других областях появляются средние учебные заведения (гимнасии), целью которых было развить мышление и способность рассуждения. Они существовали, как правило, на общественные средства и за счет частных пожертвований. В них преподавался цикл наук – грамматика, риторика, арифметика и теория музыки, к которым в ряде случаев добавлялись диалектика, геометрия и астрономия (астрология); на более высоком уровне, чем в элементарных школах, велись занятия по гимнастике. Основными дисциплинами были грамматика и риторика; грамматика включала уроки литературы, где изучали тексты крупнейших авторов (Гомера, Еврипида, позже Демосфена и Менандра); в курс риторики входили теория красноречия, заучивание риторических примеров и декламация (практические упражнения). Обучение в средних школах велось по строго установленной программе. Возраст учащихся варьировался от тринадцати до восемнадцати лет. </w:t>
      </w:r>
    </w:p>
    <w:p>
      <w:pPr>
        <w:pStyle w:val="Normal"/>
        <w:spacing w:lineRule="auto" w:line="360"/>
        <w:ind w:firstLine="709"/>
        <w:jc w:val="both"/>
        <w:rPr>
          <w:sz w:val="28"/>
          <w:szCs w:val="28"/>
        </w:rPr>
      </w:pPr>
      <w:r>
        <w:rPr>
          <w:sz w:val="28"/>
          <w:szCs w:val="28"/>
        </w:rPr>
        <w:t xml:space="preserve">В IV в. до н. в Афинах возникает и высшее образование, предполагавшее не специальную профессиональную подготовку, а получение более фундаментального гуманитарного знания. Знаменитые риторы (впервые Исократ) и философы (впервые Платон) за плату обучали желающих (в форме лекций или бесед) искусству красноречия, логике и истории философии. Порядок и содержание курса не были жестко регламентированы и зависели от личности преподавателя; его продолжительность колебалась от одного года до десяти лет. </w:t>
      </w:r>
    </w:p>
    <w:p>
      <w:pPr>
        <w:pStyle w:val="Normal"/>
        <w:spacing w:lineRule="auto" w:line="360"/>
        <w:ind w:firstLine="709"/>
        <w:jc w:val="both"/>
        <w:rPr>
          <w:sz w:val="28"/>
          <w:szCs w:val="28"/>
        </w:rPr>
      </w:pPr>
      <w:r>
        <w:rPr>
          <w:sz w:val="28"/>
          <w:szCs w:val="28"/>
        </w:rPr>
        <w:t>Особый вариант образовательной системы существовал в Спарте: обусловленная милитаризированным характером общественного устройства задача воспитания сильного и дисциплинированного воина требовала одностороннего военного образования; за исключением элементарных знаний письма, счета, навыков пения и игры на музыкальных инструментах, спартанцы получали исключительно военную и физическую подготовку под контролем государства. В отличие от других греческих полисов, в Спарте значительное внимание уделялось и женскому воспитанию, прежде всего физическому, которые было сходно с воспитанием мальчиков.</w:t>
      </w:r>
      <w:r>
        <w:rPr>
          <w:rStyle w:val="FootnoteCharacters"/>
          <w:rStyle w:val="FootnoteAnchor"/>
          <w:sz w:val="28"/>
          <w:szCs w:val="28"/>
        </w:rPr>
        <w:footnoteReference w:id="11"/>
      </w:r>
      <w:r>
        <w:br w:type="page"/>
      </w:r>
    </w:p>
    <w:p>
      <w:pPr>
        <w:pStyle w:val="Normal"/>
        <w:spacing w:lineRule="auto" w:line="360"/>
        <w:ind w:firstLine="709"/>
        <w:jc w:val="both"/>
        <w:rPr>
          <w:b/>
          <w:b/>
          <w:sz w:val="28"/>
          <w:szCs w:val="28"/>
        </w:rPr>
      </w:pPr>
      <w:r>
        <w:rPr>
          <w:b/>
          <w:sz w:val="28"/>
          <w:szCs w:val="28"/>
        </w:rPr>
        <w:t>2.3 Наука и тех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реческие ученые с самого начала поставили вопрос об устройстве мира в целом. Этот вопрос интересовал греков не ради каких-либо практических целей, а сам по себе; его постановка определялась чистой любознательностью, которая в столь высокой степени была присуща жителям тогдашней Эллады. Попытки решения этого вопроса сводились к созданию моделей космоса, на первых порах имевших спекулятивный характер. Как бы ни были фантастичны эти модели с нашей теперешней точки зрения, их значение состояло в том, что они предвосхитили важнейшую черту всего позднейшего естествознания — моделирование механизма природных явлений. </w:t>
      </w:r>
    </w:p>
    <w:p>
      <w:pPr>
        <w:pStyle w:val="Normal"/>
        <w:spacing w:lineRule="auto" w:line="360"/>
        <w:ind w:firstLine="709"/>
        <w:jc w:val="both"/>
        <w:rPr>
          <w:sz w:val="28"/>
          <w:szCs w:val="28"/>
        </w:rPr>
      </w:pPr>
      <w:r>
        <w:rPr>
          <w:sz w:val="28"/>
          <w:szCs w:val="28"/>
        </w:rPr>
        <w:t xml:space="preserve">Нечто аналогичное имело место и в математике. Для греков, подходивших к математике чисто теоретически, имело значение прежде всего строгое решение, полученное путем логических рассуждений. Это привело к разработке математической дедукции, определившей характер всей последующей математики. Восточная математика даже в своих высших достижениях, которые долгое время оставались для греков недоступными, так и не подошла к методу дедукции. </w:t>
      </w:r>
    </w:p>
    <w:p>
      <w:pPr>
        <w:pStyle w:val="Normal"/>
        <w:spacing w:lineRule="auto" w:line="360"/>
        <w:ind w:firstLine="709"/>
        <w:jc w:val="both"/>
        <w:rPr>
          <w:sz w:val="28"/>
          <w:szCs w:val="28"/>
        </w:rPr>
      </w:pPr>
      <w:r>
        <w:rPr>
          <w:sz w:val="28"/>
          <w:szCs w:val="28"/>
        </w:rPr>
        <w:t xml:space="preserve">Итак, отличительной чертой греческой науки с момента ее зарождения была ее теоретичность, стремление к знанию ради самого знания, а не ради тех практических применений, которые могли из него проистечь. На первых этапах существования науки эта черта сыграла, бесспорно, прогрессивную роль и оказала большое стимулирующее воздействие на развитие научного мышления. </w:t>
      </w:r>
    </w:p>
    <w:p>
      <w:pPr>
        <w:pStyle w:val="Normal"/>
        <w:spacing w:lineRule="auto" w:line="360"/>
        <w:ind w:firstLine="709"/>
        <w:jc w:val="both"/>
        <w:rPr>
          <w:sz w:val="28"/>
          <w:szCs w:val="28"/>
        </w:rPr>
      </w:pPr>
      <w:r>
        <w:rPr>
          <w:sz w:val="28"/>
          <w:szCs w:val="28"/>
        </w:rPr>
        <w:t xml:space="preserve">И вот, обратившись к античной науке в период ее наивысших достижений, можем ли мы найти в ней черту, принципиально отличающую ее от науки Нового времени? Да, можем. Несмотря на блестящие успехи античной науки эпохи Евклида и Архимеда, в ней отсутствовал важнейший ингредиент, без которого мы теперь не можем представить себе таких наук, как физика, химия, отчасти биология. Этот ингредиент — экспериментальный метод в том его виде, в каком он был создан творцами науки Нового времени — Галилеем, Бойлем, Ньютоном, Гюйгенсом. Античная наука понимала значение опытного познания, о чем свидетельствует Аристотель, а до него еще Демократ. Античные ученые умели хорошо наблюдать окружающую природу. Они достигли высокого уровня в технике измерений длин и углов, о чем мы можем судить на основании процедур, разрабатывавшихся ими, например, для выяснения размеров земного шара (Эратосфен), для измерения видимого диска Солнца (Архимед) или для определения расстояния от Земли до Луны (Гиппарх, Посидоний, Птолемей). Но эксперимента как искусственного воспроизведения природных явлений, при котором устраняются побочные и несущественные эффекты и которое имеет своей целью подтвердить или опровергнуть то или иное теоретическое предположение,— такого эксперимента античность еще не знала. Между тем именно такой эксперимент лежит в основе физики и химии — наук, приобретших ведущую роль в естествознании Нового времени. Этим объясняется, почему широкая область физико-химических явлений осталась в античности во власти чисто качественных спекуляций, так и не дождавшись появления адекватного научного метода. </w:t>
      </w:r>
    </w:p>
    <w:p>
      <w:pPr>
        <w:pStyle w:val="Normal"/>
        <w:spacing w:lineRule="auto" w:line="360"/>
        <w:ind w:firstLine="709"/>
        <w:jc w:val="both"/>
        <w:rPr>
          <w:sz w:val="28"/>
          <w:szCs w:val="28"/>
        </w:rPr>
      </w:pPr>
      <w:r>
        <w:rPr>
          <w:sz w:val="28"/>
          <w:szCs w:val="28"/>
        </w:rPr>
        <w:t xml:space="preserve">Античная экономика, основанная на использовании ручного труда рабов, не нуждалась в развитии техники. По этой причине греко-римская наука, за немногими исключениями (к которым относится, в частности, инженерная деятельность Архимеда), не имела выходов в практику. С другой стороны, технические достижения античного мира — в области архитектуры, судостроения, военной техники — не находились ни в какой! связи с развитием науки. Отсутствие такого взаимодействия оказалось в конечном счете пагубным для античной науки.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Жители Древней Греции были более технически продвинутыми, чем предполагалось ранее. Исследования доказали, что обнаруженное на дне моря механическое устройство Antikythera не просто часы, а сложная счетная машина, с помощью которой древнегреческие астрономы могли точно предсказывать солнечные затмения и движения пяти известных тогда планет.</w:t>
      </w:r>
    </w:p>
    <w:p>
      <w:pPr>
        <w:pStyle w:val="Normal"/>
        <w:spacing w:lineRule="auto" w:line="360"/>
        <w:ind w:firstLine="709"/>
        <w:jc w:val="both"/>
        <w:rPr>
          <w:sz w:val="28"/>
          <w:szCs w:val="28"/>
        </w:rPr>
      </w:pPr>
      <w:r>
        <w:rPr>
          <w:sz w:val="28"/>
          <w:szCs w:val="28"/>
        </w:rPr>
        <w:t xml:space="preserve">Устройство было найдено среди останков корабля древних римлян, который перевозил товары с греческого острова Родос. Механизм насчитывает как минимум 30 колесиков, изготовленных вручную. На устройстве найдены ссылки на планеты, лунные и солнечные затмения. Похожей технологии не встречается на протяжении последующих тысячи лет развития цивилизации. </w:t>
      </w:r>
    </w:p>
    <w:p>
      <w:pPr>
        <w:pStyle w:val="Normal"/>
        <w:spacing w:lineRule="auto" w:line="360"/>
        <w:ind w:firstLine="709"/>
        <w:jc w:val="both"/>
        <w:rPr>
          <w:sz w:val="28"/>
          <w:szCs w:val="28"/>
        </w:rPr>
      </w:pPr>
      <w:r>
        <w:rPr>
          <w:sz w:val="28"/>
          <w:szCs w:val="28"/>
        </w:rPr>
        <w:t>Древние греки были первыми, кто понял, что Земля круглая и вращается вокруг Солнца. Христианская церковь признала эту точку зрения только спустя тысячу лет.</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Одним из изобретений, которыми мы до сих пор пользуемся, было открытие шахт. Если в предшествующее время руду добывали в открытых карьерах, то в классический период ее стали извлекать из земных недр путем прокладки шахт, прорезающих земную толщу и расходящихся в горизонтальном направлении штреков, проложенных вдоль рудоносных жил. Шахтно-штрековый способ добычи позволял полнее использовать все рудные запасы месторождения, включая очень глубокие жилы, которые, как правило, были самыми богатыми.</w:t>
      </w:r>
      <w:r>
        <w:rPr>
          <w:rStyle w:val="FootnoteCharacters"/>
          <w:rStyle w:val="FootnoteAnchor"/>
          <w:sz w:val="28"/>
          <w:szCs w:val="28"/>
        </w:rPr>
        <w:footnoteReference w:id="14"/>
      </w:r>
    </w:p>
    <w:p>
      <w:pPr>
        <w:pStyle w:val="Normal"/>
        <w:spacing w:lineRule="auto" w:line="360"/>
        <w:ind w:firstLine="709"/>
        <w:jc w:val="both"/>
        <w:rPr>
          <w:sz w:val="28"/>
          <w:szCs w:val="28"/>
          <w:highlight w:val="magenta"/>
        </w:rPr>
      </w:pPr>
      <w:r>
        <w:rPr>
          <w:sz w:val="28"/>
          <w:szCs w:val="28"/>
          <w:highlight w:val="magenta"/>
        </w:rPr>
      </w:r>
    </w:p>
    <w:p>
      <w:pPr>
        <w:pStyle w:val="Normal"/>
        <w:spacing w:lineRule="auto" w:line="360"/>
        <w:ind w:firstLine="709"/>
        <w:jc w:val="both"/>
        <w:rPr/>
      </w:pPr>
      <w:r>
        <w:rPr>
          <w:b/>
          <w:sz w:val="28"/>
          <w:szCs w:val="28"/>
        </w:rPr>
        <w:t>2.4 Религия</w:t>
      </w:r>
    </w:p>
    <w:p>
      <w:pPr>
        <w:pStyle w:val="Normal"/>
        <w:spacing w:lineRule="auto" w:line="360"/>
        <w:ind w:firstLine="709"/>
        <w:jc w:val="both"/>
        <w:rPr>
          <w:b/>
          <w:b/>
          <w:sz w:val="28"/>
          <w:szCs w:val="28"/>
          <w:highlight w:val="magenta"/>
        </w:rPr>
      </w:pPr>
      <w:r>
        <w:rPr>
          <w:b/>
          <w:sz w:val="28"/>
          <w:szCs w:val="28"/>
          <w:highlight w:val="magenta"/>
        </w:rPr>
      </w:r>
    </w:p>
    <w:p>
      <w:pPr>
        <w:pStyle w:val="Normal"/>
        <w:spacing w:lineRule="auto" w:line="360"/>
        <w:ind w:firstLine="709"/>
        <w:jc w:val="both"/>
        <w:rPr>
          <w:sz w:val="28"/>
          <w:szCs w:val="28"/>
        </w:rPr>
      </w:pPr>
      <w:r>
        <w:rPr>
          <w:sz w:val="28"/>
          <w:szCs w:val="28"/>
        </w:rPr>
        <w:t xml:space="preserve">Объектом религиозного культа в Древней Греции являлись олимпийские боги, неолимпийские божества и герои. По убеждению греков, их боги были антропроморфными (т.е. имели человеческий облик). Группу наиболее могущественных богов, которые не были привязаны к конкретной территории, представляли олимпийские боги (Олимп – главная их резиденция); их почитали по всей Греции. Они считались олицетворениями и повелителями основных частей вселенной, природных и общественных явлений: моря (Посейдон), подземного царства (Аид), организованной войны (Афина), неорганизованной войны (Арес), любви (Афродита), домашнего очага (Гестия), охоты (Артемида), виноделия (Дионис), торговли (Гермес), земледелия (Деметра), брака (Гера), ремесла (Гефест), полисного порядка и искусства (Аполлон). Между ними были установлены отношения родства. Во главе пантеона стоял Зевс – властелин неба, грома и молнии. Власть богов не была безграничной: они подчинялись судьбе – неотвратимому и необъяснимому универсальному порядку событий. </w:t>
      </w:r>
    </w:p>
    <w:p>
      <w:pPr>
        <w:pStyle w:val="Normal"/>
        <w:spacing w:lineRule="auto" w:line="360"/>
        <w:ind w:firstLine="709"/>
        <w:jc w:val="both"/>
        <w:rPr>
          <w:sz w:val="28"/>
          <w:szCs w:val="28"/>
        </w:rPr>
      </w:pPr>
      <w:r>
        <w:rPr>
          <w:sz w:val="28"/>
          <w:szCs w:val="28"/>
        </w:rPr>
        <w:t xml:space="preserve">Второстепенные божества были представлены локальными божествами гор, рек, лесов, ручьев, озер, морей, отдельных деревьев, источников – в первую очередь нимфы, океаниды, нереиды. В отличие от олимпийских богов, они не обладали абсолютным бессмертием; их существование было привязано к определенному месту обитания: если оно исчезало, то умирало и живущее в нем божество. Другую группу составляли существа, чье бытие не зависело от какого-либо места или предмета, – сирены (полуженщины-полуптицы), эринии (старухи с собачьими головами и змеями в распущенных волосах), кентавры (полукони-полулюди) и др. Они превосходили людей размерами и силой, отличались от них своим полностью или частично зооморфным (зверообразным) обликом и могли погибнуть от их рук. </w:t>
      </w:r>
    </w:p>
    <w:p>
      <w:pPr>
        <w:pStyle w:val="Normal"/>
        <w:spacing w:lineRule="auto" w:line="360"/>
        <w:ind w:firstLine="709"/>
        <w:jc w:val="both"/>
        <w:rPr>
          <w:sz w:val="28"/>
          <w:szCs w:val="28"/>
        </w:rPr>
      </w:pPr>
      <w:r>
        <w:rPr>
          <w:sz w:val="28"/>
          <w:szCs w:val="28"/>
        </w:rPr>
        <w:t xml:space="preserve">По убеждению греков, покровительство людям оказывали не только боги, но и герои – мужи, родившиеся от браков богов со смертными женщинами (Геракл, Персей, Диоскуры, Беллерофонт, Ахилл), наделенные непомерной силой и сверхчеловеческими возможностями. Они были смертными по природе (исключение – Дионис), однако некоторые из них за свои подвиги удостаивались вечной жизни или на Олимпе, или в блаженных землях. </w:t>
      </w:r>
    </w:p>
    <w:p>
      <w:pPr>
        <w:pStyle w:val="Normal"/>
        <w:spacing w:lineRule="auto" w:line="360"/>
        <w:ind w:firstLine="709"/>
        <w:jc w:val="both"/>
        <w:rPr>
          <w:sz w:val="28"/>
          <w:szCs w:val="28"/>
        </w:rPr>
      </w:pPr>
      <w:r>
        <w:rPr>
          <w:sz w:val="28"/>
          <w:szCs w:val="28"/>
        </w:rPr>
        <w:t xml:space="preserve">Одной из основных черт греческой религии была ее раздробленность и доминирование локальных культов со специфическими обрядами и верованиями. Общегреческое значение имели лишь культ Аполлона в Дельфах и Зевса в Олимпии. </w:t>
      </w:r>
    </w:p>
    <w:p>
      <w:pPr>
        <w:pStyle w:val="Normal"/>
        <w:spacing w:lineRule="auto" w:line="360"/>
        <w:ind w:firstLine="709"/>
        <w:jc w:val="both"/>
        <w:rPr>
          <w:sz w:val="28"/>
          <w:szCs w:val="28"/>
        </w:rPr>
      </w:pPr>
      <w:r>
        <w:rPr>
          <w:sz w:val="28"/>
          <w:szCs w:val="28"/>
        </w:rPr>
        <w:t xml:space="preserve">Греческая религия по своему типу являлась религией жертвоприношений, которые были неотъемлемой частью культа, наряду с молитвами, обетами и очищениями (тела, одежды, священной утвари). Местами почитания были, как правило, горы, рощи, ручьи и реки; на особых священных участках (теменах) возводились храмы – жилища богов, главными культовыми элементами которых были изображения (статуи) небожителей и алтари для жертвоприношений. </w:t>
      </w:r>
    </w:p>
    <w:p>
      <w:pPr>
        <w:pStyle w:val="Normal"/>
        <w:spacing w:lineRule="auto" w:line="360"/>
        <w:ind w:firstLine="709"/>
        <w:jc w:val="both"/>
        <w:rPr>
          <w:sz w:val="28"/>
          <w:szCs w:val="28"/>
        </w:rPr>
      </w:pPr>
      <w:r>
        <w:rPr>
          <w:sz w:val="28"/>
          <w:szCs w:val="28"/>
        </w:rPr>
        <w:t xml:space="preserve">Религиозный культ носил как общественный, так и частный характер. В рамках полиса обряды в храме или на священном участке первоначально исполнял царь, а позже специально избранный магистрат. Внутри дома у очага, служившего алтарем, их совершал глава семьи; важную роль в семейном культе играли почитание предков, а также церемонии, связанные с рождением ребенка, браком, похоронами. В Греции существовал слой жрецов; жреческие должности нередко закреплялись за отдельными родами. Однако в Греции жрецы никогда не обладали таким влиянием, как на Древнем Востоке; их функция ограничивалась исполнением обрядов, советом в религиозных делах и определением воли богов, которую узнавали по небесным знамениям, полету птиц, особенностям жертвенных животных, направлению дыма от сжигаемой жертвы. </w:t>
      </w:r>
    </w:p>
    <w:p>
      <w:pPr>
        <w:pStyle w:val="Normal"/>
        <w:spacing w:lineRule="auto" w:line="360"/>
        <w:ind w:firstLine="709"/>
        <w:jc w:val="both"/>
        <w:rPr>
          <w:sz w:val="28"/>
          <w:szCs w:val="28"/>
        </w:rPr>
      </w:pPr>
      <w:r>
        <w:rPr>
          <w:sz w:val="28"/>
          <w:szCs w:val="28"/>
        </w:rPr>
        <w:t xml:space="preserve">Особое место в греческой религии занимали мистерии – обряды эзотерических (тайных) религиозных обществ, носившие закрытый характер: в ним могли участвовать лишь посвященные (мисты). Существовали как местные греческие мистериальные культы (Деметры, Диониса, орфический), так и принесенные с Востока (Аттиса, Кибелы, Митры, Исиды). Многие из них восходили к древним празднествам плодородия и носили оргиастический характер (культы Деметры и Диониса): в процессе священнодействия посвященные доводили себя до экстатического состояния, таким способом приближая себя к богу. </w:t>
      </w:r>
    </w:p>
    <w:p>
      <w:pPr>
        <w:pStyle w:val="Normal"/>
        <w:spacing w:lineRule="auto" w:line="360"/>
        <w:ind w:firstLine="709"/>
        <w:jc w:val="both"/>
        <w:rPr>
          <w:sz w:val="28"/>
          <w:szCs w:val="28"/>
        </w:rPr>
      </w:pPr>
      <w:r>
        <w:rPr>
          <w:sz w:val="28"/>
          <w:szCs w:val="28"/>
        </w:rPr>
        <w:t xml:space="preserve">Элементами религиозного обряда в Греции являлись торжественные процессии, танцы, драматические представления (изображение мифической истории почитаемого божества), состязания атлетов и музыкантов. В ряде культовых центров утвердилась традиция регулярного (с интервалом в один год или несколько лет) проведения специальных спортивных и мусических игр в честь определенного бога: Пифийские игры (с 582 до н.э.) под Дельфами, посвященные Аполлону (раз в четыре годы), Истмийские игры (с 582 до н.э.) под Коринфом, посвященные Посейдону (раз в два года), Немейские игры (с 573 до н.э.) в Немейской долине, посвященные Зевсу (раз в два года). Самыми известными были Олимпийские игры (с 776 до н.э.) в Олимпии в честь Зевса (раз в четыре года), на время которых устанавливался священный мир. Такие игры способствовали осознанию греками своей этно-культурной и религиозной общности. </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 xml:space="preserve">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одолимой грани между миром людей и миром богов, посредствующим звеном между ними выступали герои. Такие герои, как Геракл, за свои подвиги приобщались к миру богов. </w:t>
      </w:r>
      <w:r>
        <w:rPr>
          <w:rStyle w:val="FootnoteCharacters"/>
          <w:rStyle w:val="FootnoteAnchor"/>
          <w:sz w:val="28"/>
          <w:szCs w:val="28"/>
        </w:rPr>
        <w:footnoteReference w:id="16"/>
      </w:r>
    </w:p>
    <w:p>
      <w:pPr>
        <w:pStyle w:val="Normal"/>
        <w:spacing w:lineRule="auto" w:line="360"/>
        <w:ind w:firstLine="709"/>
        <w:jc w:val="both"/>
        <w:rPr>
          <w:sz w:val="28"/>
          <w:szCs w:val="28"/>
          <w:highlight w:val="magenta"/>
        </w:rPr>
      </w:pPr>
      <w:r>
        <w:rPr>
          <w:sz w:val="28"/>
          <w:szCs w:val="28"/>
          <w:highlight w:val="magenta"/>
        </w:rPr>
      </w:r>
    </w:p>
    <w:p>
      <w:pPr>
        <w:pStyle w:val="Normal"/>
        <w:spacing w:lineRule="auto" w:line="360"/>
        <w:ind w:firstLine="709"/>
        <w:jc w:val="both"/>
        <w:rPr/>
      </w:pPr>
      <w:r>
        <w:rPr>
          <w:b/>
          <w:sz w:val="28"/>
          <w:szCs w:val="28"/>
        </w:rPr>
        <w:t>2.5 Культура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лассическую эпоху греческая литература переживает расцвет. Последний и самый выдающийся певец греческой аристократии Пиндар слагал торжественные оды в честь победителей на всеэллинских спортивных состязаниях — Олимпийских, Пифийских (в Дельфах) и др. Пиндар не описывает самих состязаний. Победа интересует его как возможность для прославления доблести в лице победителя. Доблесть не есть личное качество победителя, она передается по наследству в знатных родах в силу их божественного происхождения. </w:t>
      </w:r>
    </w:p>
    <w:p>
      <w:pPr>
        <w:pStyle w:val="Normal"/>
        <w:spacing w:lineRule="auto" w:line="360"/>
        <w:ind w:firstLine="709"/>
        <w:jc w:val="both"/>
        <w:rPr/>
      </w:pPr>
      <w:r>
        <w:rPr>
          <w:sz w:val="28"/>
          <w:szCs w:val="28"/>
        </w:rPr>
        <w:t xml:space="preserve">С начала VI века уже наблюдается начало упадка литературы. Большое развитие в этот период получают те литературные жанры, которые непосредственно отвечали на вопросы, выдвигаемые частным и общественным бытом: продолжает развиваться красноречие и создается философский диалог. </w:t>
      </w:r>
    </w:p>
    <w:p>
      <w:pPr>
        <w:pStyle w:val="Normal"/>
        <w:spacing w:lineRule="auto" w:line="360"/>
        <w:ind w:firstLine="709"/>
        <w:jc w:val="both"/>
        <w:rPr/>
      </w:pPr>
      <w:r>
        <w:rPr>
          <w:sz w:val="28"/>
          <w:szCs w:val="28"/>
        </w:rPr>
        <w:t xml:space="preserve">V век до н. э. — время расцвета драматического искусства. Важнейшими драматическими жанрами были трагедия, сюжетами которой служили мифы о богах и героях, и  комедия, чаще всего политическая. Наиболее острым в политическом отношении жанром являлась аттическая комедия, которая по происхождению и по социальным симпатиям была наиболее близка крестьянству. Крупнейший представитель этой комедии — Аристофан, расцвет творчества которого падает на годы Пелопоннесской войны. Особенностью всех древних драм был хор, который пением и танцами сопровождал все действие. Эсхил ввел двух актеров вместо одного, уменьшив партии хора и, сосредоточив основное  внимание на диалоге, сделал решительный шаг для превращения трагедии из мимической хоровой лирики в подлинную драму. Женские роли исполнялись мужчинами. </w:t>
      </w:r>
    </w:p>
    <w:p>
      <w:pPr>
        <w:pStyle w:val="Normal"/>
        <w:spacing w:lineRule="auto" w:line="360"/>
        <w:ind w:firstLine="709"/>
        <w:jc w:val="both"/>
        <w:rPr/>
      </w:pPr>
      <w:r>
        <w:rPr>
          <w:sz w:val="28"/>
          <w:szCs w:val="28"/>
        </w:rPr>
        <w:t xml:space="preserve">Древнегреческий театр, особенно афинский, был тесно связан с жизнью полиса, будучи по существу вторым народным собранием, где обсуждались самые животрепещущие вопросы. Сходство с народным собранием усиливалось благодаря тому, что театральные представления давались по праздникам. </w:t>
      </w:r>
    </w:p>
    <w:p>
      <w:pPr>
        <w:pStyle w:val="Normal"/>
        <w:spacing w:lineRule="auto" w:line="360"/>
        <w:ind w:firstLine="709"/>
        <w:jc w:val="both"/>
        <w:rPr/>
      </w:pPr>
      <w:r>
        <w:rPr>
          <w:sz w:val="28"/>
          <w:szCs w:val="28"/>
        </w:rPr>
        <w:t xml:space="preserve">Архаическая эпоха — время становления греческой архитектуры. Жилища того времени просты и примитивны, все силы общества обращены на монументальные сооружения, прежде всего храмы. Среди них первенствовали храмы богов — покровителей общины. Характерная особенность греческой архитектуры — применение ордеров, т.е. особой системы построения, которая подчеркивает архитектонику здания, придает выразительность несущим и несомым элементам конструкции, выявляя их функцию. Ордерное здание обычно имеет ступенчатое основание, на него ставился ряд несущих вертикальных опор — колонн, поддерживавших несомые части — антаблемент, который отражал конструкцию балочного перекрытия и крыши. Храм как институт способствовал развитию различных видов искусства. Рано установился обычай приношения даров в храм, ему жертвовали часть добычи, захваченной у врагов, оружие, подношения по случаю избавления от опасности и т.д. Значительную часть таких даров составляли произведения искусства. </w:t>
      </w:r>
    </w:p>
    <w:p>
      <w:pPr>
        <w:pStyle w:val="Normal"/>
        <w:spacing w:lineRule="auto" w:line="360"/>
        <w:ind w:firstLine="709"/>
        <w:jc w:val="both"/>
        <w:rPr/>
      </w:pPr>
      <w:r>
        <w:rPr>
          <w:sz w:val="28"/>
          <w:szCs w:val="28"/>
        </w:rPr>
        <w:t xml:space="preserve">В классическую эпоху в греческом градостроительстве хорошо прослеживаются новые тенденции. Большинство греческих городов сохраняло традиционную хаотическую систему застройки с узкими кривыми улицами, отсутствием удобств. Однако родившаяся в эпоху греческой колонизации регулярная система планировки начинает оказывать влияние на градостроительную теорию и практику. Основным типом общественного здания по-прежнему оставался храм. В первой половине V в. до н.э. были созданы наиболее значительные произведения дорийского зодчества: величественные храмы в г. Посейдонии в Южной Италии и храм Зевса в Олимпии. Последний считался самым замечательным среди всех эллинских святилищ. Особое место в истории древнегреческого зодчества занимает комплекс сооружений на афинском акрополе. Разрушенный персами в 480 г. до н.э., он заново отстраивался в течение всего V в. до н.э. Ансамбль Акрополя считается вершиной  древнегреческой архитектуры. </w:t>
      </w:r>
    </w:p>
    <w:p>
      <w:pPr>
        <w:pStyle w:val="Normal"/>
        <w:spacing w:lineRule="auto" w:line="360"/>
        <w:ind w:firstLine="709"/>
        <w:jc w:val="both"/>
        <w:rPr>
          <w:sz w:val="28"/>
          <w:szCs w:val="28"/>
        </w:rPr>
      </w:pPr>
      <w:r>
        <w:rPr>
          <w:sz w:val="28"/>
          <w:szCs w:val="28"/>
        </w:rPr>
        <w:t xml:space="preserve">Скульптура и живопись Греции в V в. до н.э. развивали традиции предшествующего времени. Основными оставались изображения богов и героев — покровителей полиса и “идеальных” граждан. В архаическую эпоху возникает монументальная скульптура — вид искусства, ранее неизвестный Греции. Древнейшие скульптуры представляли собой изображения,  грубо вырезанные из дерева, часто инкрустированные слоновой костью и покрытые листами бронзы. Монументальная греческая живопись известна намного хуже, чем вазопись. В греческой вазописи V в. до н.э. преобладает краснофигурный стиль. Очертания  фигур обводились черным лаком, после чего лаком закрашивали весь фон, а фигуры сохраняли естественный цвет глины. </w:t>
      </w:r>
      <w:r>
        <w:rPr>
          <w:rStyle w:val="FootnoteCharacters"/>
          <w:rStyle w:val="FootnoteAnchor"/>
          <w:sz w:val="28"/>
          <w:szCs w:val="28"/>
        </w:rPr>
        <w:footnoteReference w:id="17"/>
      </w:r>
    </w:p>
    <w:p>
      <w:pPr>
        <w:pStyle w:val="Normal"/>
        <w:spacing w:lineRule="auto" w:line="360"/>
        <w:ind w:firstLine="709"/>
        <w:jc w:val="both"/>
        <w:rPr>
          <w:sz w:val="28"/>
          <w:szCs w:val="28"/>
          <w:highlight w:val="magenta"/>
        </w:rPr>
      </w:pPr>
      <w:r>
        <w:rPr>
          <w:sz w:val="28"/>
          <w:szCs w:val="28"/>
          <w:highlight w:val="magenta"/>
        </w:rPr>
      </w:r>
    </w:p>
    <w:p>
      <w:pPr>
        <w:pStyle w:val="Normal"/>
        <w:spacing w:lineRule="auto" w:line="360"/>
        <w:ind w:firstLine="709"/>
        <w:jc w:val="both"/>
        <w:rPr>
          <w:b/>
          <w:b/>
          <w:sz w:val="28"/>
          <w:szCs w:val="28"/>
        </w:rPr>
      </w:pPr>
      <w:r>
        <w:rPr>
          <w:b/>
          <w:sz w:val="28"/>
          <w:szCs w:val="28"/>
        </w:rPr>
        <w:t>2.6 Мировоззрение людей древнегреческой цив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тличие от других древних культур, в Древней Греции эстетическая и художественная культура оказалась столь развитой (во всяком случае в классический период), что, во-первых, вся жизнь древнегреческих полисов была, так или иначе, пронизана ею, и, во-вторых, ее воздействие на культуру человечества продолжается до сих пор. Пытаться описать особенности античной эстетической и художественной культуры подробно в нашем случае невозможно, да и нецелесообразно. Но вполне возможно указать на некоторые общие черты, в которых выявилось эстетическое и художественное своеобразие культуры Древней Греции. </w:t>
      </w:r>
    </w:p>
    <w:p>
      <w:pPr>
        <w:pStyle w:val="Normal"/>
        <w:spacing w:lineRule="auto" w:line="360"/>
        <w:ind w:firstLine="709"/>
        <w:jc w:val="both"/>
        <w:rPr>
          <w:sz w:val="28"/>
          <w:szCs w:val="28"/>
        </w:rPr>
      </w:pPr>
      <w:r>
        <w:rPr>
          <w:sz w:val="28"/>
          <w:szCs w:val="28"/>
        </w:rPr>
        <w:t xml:space="preserve">Прежде всего это усиленное стремление к упорядоченности, завершенности, цельности, гармоничности. Именно в связи с этим, мировоззрение древних греков эстетично по сути. Космос виделся ими как завершенное целое: гармоничное, прекрасное, звучащее. И не безмерное (как скажем в Древней Индии). Это была Человеческая Вселенная. В древнегреческих мифах создание мира представляется его гармонизацией. Греческие боги (олимпийские!) - прекрасны и гармоничны. Даже Судьба (Рок) при всей своей грозности, эстетична. Древнегреческий эпос естественно складывался в завершенные целостные поэмы (Илиада, Одиссея) и циклы сказаний. Древнегреческие трагедии и комедии стремились к совершенству своего построения. То же касалось и архитектуры, стремившейся к завершенности форм в человеческих масштабах. И скульптуры, в которой складывались каноны, более гибкие, чем древнеегипетские, а главное - антропометрические, математически и зрительно выверенные, основанные на пропорциях правильно сложенного человеческого тела. Это был "канон природы", но обработанной, ставший "каноном культуры". Ведь и живое человеческое тело обрабатывалось, оформлялось в занятиях гимнастикой. Человек оказался действительно "мерой всех вещей" (Протагор) во многих отношениях, и всегда - мерой совершенства. В этом плане древнегреческое искусство действительно классично. Но эта классичность его не была столь узкой, формальной, как позже в европейском классицизме, выросшем на основе греческих и римских образцов. </w:t>
      </w:r>
    </w:p>
    <w:p>
      <w:pPr>
        <w:pStyle w:val="Normal"/>
        <w:spacing w:lineRule="auto" w:line="360"/>
        <w:ind w:firstLine="709"/>
        <w:jc w:val="both"/>
        <w:rPr>
          <w:sz w:val="28"/>
          <w:szCs w:val="28"/>
        </w:rPr>
      </w:pPr>
      <w:r>
        <w:rPr>
          <w:sz w:val="28"/>
          <w:szCs w:val="28"/>
        </w:rPr>
        <w:t xml:space="preserve">Второе, что характерно, - это впервые так глубоко осознаваемая и ощущаемая древними греками ценность красоты. В Благе, к которому, по мнению многих греческих мыслителей, должна была стремиться жизнь человека, красота занимала одну из ведущих позиций. Платон считал, что эллина прежде всего отличает именно любовь к прекрасному. И в этом утверждении была-таки доля истины. В. Татаркевич, рассматривая античную эстетику, отметил, что позднейшие архитекторы (Виолле-де-Дюк) предполагали наличие "абсолютного зрения" у древних греков. Если не все они, то очень многие могли оценить красоту архитектурных сооружений и скульптуры, которая не была музейной. Скульптурные изображения (богов, героев, победителей разных игр и конкурсов) ставились повсеместно. Украшенность жизненной среды, жизни вообще, - была поразительной. Это касалось не только архитектуры и скульптуры, но и одежды, вещей, обстановки, театральных представлений, празднеств, искусства слова. </w:t>
      </w:r>
    </w:p>
    <w:p>
      <w:pPr>
        <w:pStyle w:val="Normal"/>
        <w:spacing w:lineRule="auto" w:line="360"/>
        <w:ind w:firstLine="709"/>
        <w:jc w:val="both"/>
        <w:rPr>
          <w:sz w:val="28"/>
          <w:szCs w:val="28"/>
        </w:rPr>
      </w:pPr>
      <w:r>
        <w:rPr>
          <w:sz w:val="28"/>
          <w:szCs w:val="28"/>
        </w:rPr>
        <w:t xml:space="preserve">Жизнь древнегреческого полиса была реально эстетичной во многих отношениях. Огромное множество произведений искусства изобразительного, предметов для эстетического созерцания. Гимнастика, спортивные состязания, которые были вполне обычными, частыми. Обнаженные, атлетически развитые, прекрасные тела постоянно созерцались и служили основой для ваяния. Поэзия участвовала в самых разных сторонах жизни, в том числе и в политической. Музыка понималась и применялась как средство врачевания, создания душевного настроя. Древнегреческий театр волновал зрителей, поднимая самые животрепещущие проблемы, порождая состояние "катарсиса" (очищения души), давая выход чувствам. </w:t>
      </w:r>
    </w:p>
    <w:p>
      <w:pPr>
        <w:pStyle w:val="Normal"/>
        <w:spacing w:lineRule="auto" w:line="360"/>
        <w:ind w:firstLine="709"/>
        <w:jc w:val="both"/>
        <w:rPr>
          <w:sz w:val="28"/>
          <w:szCs w:val="28"/>
        </w:rPr>
      </w:pPr>
      <w:r>
        <w:rPr>
          <w:sz w:val="28"/>
          <w:szCs w:val="28"/>
        </w:rPr>
        <w:t xml:space="preserve">И все это было связано с ценностью свободы, не только собственно гражданской, но и свободы во владении телом, в одеяниях, в мысли и слове. Необычайно развилась риторика, ораторское искусство, логика. Свобода духа проявлялась в поиске красоты мысли, выражаемой образно, почти ничем не стесняемой, и гармонично, изящно оформленной. </w:t>
      </w:r>
    </w:p>
    <w:p>
      <w:pPr>
        <w:pStyle w:val="Normal"/>
        <w:spacing w:lineRule="auto" w:line="360"/>
        <w:ind w:firstLine="709"/>
        <w:jc w:val="both"/>
        <w:rPr>
          <w:sz w:val="28"/>
          <w:szCs w:val="28"/>
        </w:rPr>
      </w:pPr>
      <w:r>
        <w:rPr>
          <w:sz w:val="28"/>
          <w:szCs w:val="28"/>
        </w:rPr>
        <w:t>Разумеется, это далеко не все из особенностей древнегреческой эстетической и художественной культуры. Но и этого достаточно, чтобы ее воздействие на мировую культуру было заметным через тысячелетия. Античная художественная классика выросла из убеждения в том, что высшая красота содержится в формах, пропорциях, масштабах живых существ и, прежде всего, - человека. Искусство, как считали греки, черпает красоту из природного источника. И целью художника было познание и выявление объективного совершенства через подражание (мимесис). Ибо природа, космос, - заключает в себе гармонию. При этом выше всего оказывалась красота в состоянии устойчивости и равновесия: и в природе, и в человеке, когда красота - это единство духовного и телесного, это - мера. Фукидид передавал слова вождя афинского общества Перикла, который говорил: мы любим красоту, соблюдая умеренность, любим мудрость, не впадая в слабость.</w:t>
      </w:r>
      <w:r>
        <w:rPr>
          <w:rStyle w:val="FootnoteCharacters"/>
          <w:rStyle w:val="FootnoteAnchor"/>
          <w:sz w:val="28"/>
          <w:szCs w:val="28"/>
        </w:rPr>
        <w:footnoteReference w:id="18"/>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многих лет ученые интересовались Древней Грецией, и все равно их интерес не угасал, потому что каждый год открывается что-то новое и неизученное в истории этой великой цивилизации.</w:t>
      </w:r>
    </w:p>
    <w:p>
      <w:pPr>
        <w:pStyle w:val="Normal"/>
        <w:spacing w:lineRule="auto" w:line="360"/>
        <w:ind w:firstLine="709"/>
        <w:jc w:val="both"/>
        <w:rPr>
          <w:sz w:val="28"/>
          <w:szCs w:val="28"/>
        </w:rPr>
      </w:pPr>
      <w:r>
        <w:rPr>
          <w:sz w:val="28"/>
          <w:szCs w:val="28"/>
        </w:rPr>
        <w:t>В конце XVIII — первой половине XIX в. история Древней Греции приобретает важное значение в европейской исторической науке. Этому способствовало несколько обстоятельств. Одно из них — достижения классической филологии и методов источниковедческого анализа, получившие наиболее яркое выражение в работах англичанина Р. Бентли, немецких ученых Ф. Вольфа и Г. Б. Нибура. Они стали основателями историко-критического метода в европейском источниковедении. Их мастерский анализ структуры и содержания ряда сохранившихся источников (Бентли доказал подложность писем Фалариса, тирана Акраганта VI в. до н. э.; Вольф выявил различные хронологические слои гомеровских поэм, дал свое решение вопроса об авторстве, внутреннем единстве и противоречиях в поэмах, показал влияние устной традиции и время записи поэм; Нибур сумел обнаружить в римской поздней традиции следы ранних документов и по ним провел блестящее восстановление древнейшей римской истории) заложил основы научного источниковедения и сделал возможным полноценную разработку разных периодов греческой истории.</w:t>
      </w:r>
    </w:p>
    <w:p>
      <w:pPr>
        <w:pStyle w:val="Normal"/>
        <w:spacing w:lineRule="auto" w:line="360"/>
        <w:ind w:firstLine="709"/>
        <w:jc w:val="both"/>
        <w:rPr>
          <w:sz w:val="28"/>
          <w:szCs w:val="28"/>
        </w:rPr>
      </w:pPr>
      <w:r>
        <w:rPr>
          <w:sz w:val="28"/>
          <w:szCs w:val="28"/>
        </w:rPr>
        <w:t>Плодотворное воздействие на разработку греческой истории имела также возможность введения в научный оборот все большего количества источников, прежде всего археологических и эпиграфических. После освобождения территории Греции от турецкого ига и образования независимого греческого государства (в 1830 г.) в Грецию были направлены многочисленные и щедро финансируемые археологические экспедиции ряда стран Европы (особенную активность проявляли Франция и Германия), которые занимались описанием сохранившихся руин — важнейших центров древнегреческой культуры — и в ряде мест приступили к их раскопкам.</w:t>
      </w:r>
    </w:p>
    <w:p>
      <w:pPr>
        <w:pStyle w:val="Normal"/>
        <w:spacing w:lineRule="auto" w:line="360"/>
        <w:ind w:firstLine="709"/>
        <w:jc w:val="both"/>
        <w:rPr>
          <w:sz w:val="28"/>
          <w:szCs w:val="28"/>
        </w:rPr>
      </w:pPr>
      <w:r>
        <w:rPr>
          <w:sz w:val="28"/>
          <w:szCs w:val="28"/>
        </w:rPr>
        <w:t>Наиболее интенсивная разработка истории Древней Греции в XIX в. шла в Германии. Основы научной истории античного искусства были заложены немецким ученым И. Винкельманом, который в 1764 г. выпустил выдающийся труд «История искусства древности». В этой работе памятники античного, прежде всего греческого, искусства были изучены, классифицированы по различным историческим периодам, выявлена история разных стилей. Винкельман рассматривал искусство как органическую часть греческого общества.</w:t>
      </w:r>
    </w:p>
    <w:p>
      <w:pPr>
        <w:pStyle w:val="Normal"/>
        <w:spacing w:lineRule="auto" w:line="360"/>
        <w:ind w:firstLine="709"/>
        <w:jc w:val="both"/>
        <w:rPr>
          <w:sz w:val="28"/>
          <w:szCs w:val="28"/>
        </w:rPr>
      </w:pPr>
      <w:r>
        <w:rPr>
          <w:sz w:val="28"/>
          <w:szCs w:val="28"/>
        </w:rPr>
        <w:t>Заметный след в европейской науке оставил И. Дройзен, который первым обратился к систематическому исследованию последнего периода древнегреческой истории, начавшегося после походов Александра Македонского на Восток и продолжавшегося до I в. до н, э. Он назвал его эллинистическим («История эллинизма». В 3 т. 1833—1843). Тем самым были раздвинуты рамки греческой истории почти на три столетия (с конца IV по конец I в. до н. э.).</w:t>
      </w:r>
    </w:p>
    <w:p>
      <w:pPr>
        <w:pStyle w:val="Normal"/>
        <w:spacing w:lineRule="auto" w:line="360"/>
        <w:ind w:firstLine="709"/>
        <w:jc w:val="both"/>
        <w:rPr>
          <w:sz w:val="28"/>
          <w:szCs w:val="28"/>
        </w:rPr>
      </w:pPr>
      <w:r>
        <w:rPr>
          <w:sz w:val="28"/>
          <w:szCs w:val="28"/>
        </w:rPr>
        <w:t>В середине XIX в. была создана оригинальная концепция древнегреческой истории и культуры К. Марксом и Ф. Энгельсом. Они рассматривали историю древнегреческого и древнеримского общества с позиций материалистического истолкования истории — как общество, проходящее стадию общественно-экономической формации, развитие которой определяется рабовладельческим способом производства классического типа. К. Маркс и Ф. Энгельс подвергли тщательному анализу центральную проблему греческой истории—проблему полиса (города-государства). Они показали особенности античной формы собственности, социальную структуру полиса, специфику аграрных отношений, его государственного и военного устройства. Античный 'полис, по их мнению, — это особый социально-экономический организм, основанный на античной форме собственности, отличной как от древневосточной, так и германской форм. Это вместе с тем и община земельных собственников, которые в то же время являются полноправными гражданами и воинами. Античная форма собственности представляет собой сосуществование двух видов собственности: частной собственности граждан и общинной (государственной) собственности, принадлежащей всему коллективу граждан.</w:t>
      </w:r>
    </w:p>
    <w:p>
      <w:pPr>
        <w:pStyle w:val="Normal"/>
        <w:spacing w:lineRule="auto" w:line="360"/>
        <w:ind w:firstLine="709"/>
        <w:jc w:val="both"/>
        <w:rPr>
          <w:sz w:val="28"/>
          <w:szCs w:val="28"/>
        </w:rPr>
      </w:pPr>
      <w:r>
        <w:rPr>
          <w:sz w:val="28"/>
          <w:szCs w:val="28"/>
        </w:rPr>
        <w:t>К. Маркс и Ф. Энгельс подвергли исследованию и другую основную проблему древней истории — проблему рабства, его экономические, социальные и политические аспекты. Они показали структуру рабовладельческого хозяйства, его возможности и ограниченность, характер орудий труда и технического прогресса, особенности раба как работника.</w:t>
      </w:r>
    </w:p>
    <w:p>
      <w:pPr>
        <w:pStyle w:val="Normal"/>
        <w:spacing w:lineRule="auto" w:line="360"/>
        <w:ind w:firstLine="709"/>
        <w:jc w:val="both"/>
        <w:rPr>
          <w:sz w:val="28"/>
          <w:szCs w:val="28"/>
        </w:rPr>
      </w:pPr>
      <w:r>
        <w:rPr>
          <w:sz w:val="28"/>
          <w:szCs w:val="28"/>
        </w:rPr>
        <w:t>Принципиальное значение имело использование новых этнографических данных. Американский ученый Л. Морган ввел в свое исследование («Древнее общество», 1877) новые материалы о североамериканских индейцах и гомеровском эпосе. Благодаря этим новым данным греческая история не только была отодвинута более чем на тысячелетие, но и с материалистических позиций были объяснены запутанные проблемы формирования классового общества и древнейшей государственности в Греции.</w:t>
      </w:r>
    </w:p>
    <w:p>
      <w:pPr>
        <w:pStyle w:val="Normal"/>
        <w:spacing w:lineRule="auto" w:line="360"/>
        <w:ind w:firstLine="709"/>
        <w:jc w:val="both"/>
        <w:rPr>
          <w:sz w:val="28"/>
          <w:szCs w:val="28"/>
        </w:rPr>
      </w:pPr>
      <w:r>
        <w:rPr>
          <w:sz w:val="28"/>
          <w:szCs w:val="28"/>
        </w:rPr>
        <w:t>Большой резонанс в европейской науке второй половины XIX в. имели исследования античной (и прежде всего греческой) гражданской общины или полиса, которые проводил французский историк Фюстель де Куланж («Античная гражданская община», 1864). Он решительно выступил против начинающейся модернизации древности и рассматривал гражданскую общину как важнейшую основу всей античной (в том числе и греческой) цивилизации, покоящейся на рабстве и глубоко отличной от капиталистических отношений. Фюстель де Куланж объяснял сущность античного полиса, исходя из религиозных воззрений греков. В капитальном труде А. Валлона «История рабства в античном мире» (1849, 1879) получила разработку кардинальная и новая для того времени проблема о большой роли рабства в общественных отношениях древности, о глубоком и притом отрицательном влиянии рабовладельческих отношений на весь строй греко-римской цивилизации.</w:t>
      </w:r>
    </w:p>
    <w:p>
      <w:pPr>
        <w:pStyle w:val="Normal"/>
        <w:spacing w:lineRule="auto" w:line="360"/>
        <w:ind w:firstLine="709"/>
        <w:jc w:val="both"/>
        <w:rPr>
          <w:sz w:val="28"/>
          <w:szCs w:val="28"/>
        </w:rPr>
      </w:pPr>
      <w:r>
        <w:rPr>
          <w:sz w:val="28"/>
          <w:szCs w:val="28"/>
        </w:rPr>
        <w:t>Наиболее ярким образцом культурно- исторического направления европейской историографии 70—80-х годов XIX в. является исследование греческой цивилизации как сложного культурно-религиозного комплекса, проведенное швейцарским историком Я. Буркхардом («История греческой культуры», 1893—1902, т. I—IV). В отличие от большинства историков XIX в., считающих определяющей силой исторического развития государство, политические учреждения, Я. Буркхард выдвигал на первый план историю духовной культуры. Основу греческой цивилизации, ее движущую силу он видит в особенностях «греческого духа», носителями которого являются великие личности, «цивилизаторы» народа.</w:t>
      </w:r>
    </w:p>
    <w:p>
      <w:pPr>
        <w:pStyle w:val="Normal"/>
        <w:spacing w:lineRule="auto" w:line="360"/>
        <w:ind w:firstLine="709"/>
        <w:jc w:val="both"/>
        <w:rPr>
          <w:sz w:val="28"/>
          <w:szCs w:val="28"/>
        </w:rPr>
      </w:pPr>
      <w:r>
        <w:rPr>
          <w:sz w:val="28"/>
          <w:szCs w:val="28"/>
        </w:rPr>
        <w:t>Немецкий ученый Эд. Мейер выдвинул теорию циклического развития европейского общества. По его мнению, европейская история прошла два цикла развития: один в античности — первобытное состояние, средние века, капитализм, упадок в результате внутренних смут (падение Древнего Рима) — и новый цикл развития — от средних веков к капитализму. С точки зрения Эд. Мейера, античный (греческий) и современный капитализм — понятия в целом идентичные, оба являются высшим этапом в развитии культуры внутри своего цикла.</w:t>
      </w:r>
    </w:p>
    <w:p>
      <w:pPr>
        <w:pStyle w:val="Normal"/>
        <w:spacing w:lineRule="auto" w:line="360"/>
        <w:ind w:firstLine="709"/>
        <w:jc w:val="both"/>
        <w:rPr>
          <w:sz w:val="28"/>
          <w:szCs w:val="28"/>
        </w:rPr>
      </w:pPr>
      <w:r>
        <w:rPr>
          <w:sz w:val="28"/>
          <w:szCs w:val="28"/>
        </w:rPr>
        <w:t>Изучение истории Древней Греции в России началось еще в XVIII в. Знатоками греческой истории были М.В. Ломоносов, А.Н. Радищев, которые часто использовали в своих трудах многие сведения древнегреческих авторов. Большое увлечение античной, прежде всего древнегреческой, историей и культурой в России наблюдается в первой половине XIX в. И. Мартынов в 20-х годах XIX в. издал в 26 томах в переводе на русский язык многих древнегреческих авторов. Н. Гнедич и В. Жуковский подарили русской публике великолепные переводы замечательных поэм Гомера «Илиада» и «Одиссея». В первой половине XIX в. начались раскопки некоторых греческих колоний на юге России (особенно удачными были раскопки курганов в районе Керчи). Основоположником русской профессиональной школы по изучению истории Древней Греции стал профессор Санкт-Петербургского университета М.С. Куторга. Сферой его научных интересов было изучение Аттики, прежде всего афинской демократии в архаический и классический периоды. Сторон ник критического метода в использовании источников, Куторга в 30—50-х годах провел глубокое исследование важнейших проблем афинской истории: древнейшей племенной организации и возникновения первых сословий, социальной структуры афинского общества, в том числе положения рабов и отпущенников, он показал связь политического развития и социально- экономического прогресса в Аттике. Еще до Фюстеля де Куланжа Куторга предпринял изучение афинского полиса как гражданской общины. Работы Куторги были переведены на французский и немецкий языки, они заложили основы научной истории Древней Греции и стали выдающимся событием европейской историографии.</w:t>
      </w:r>
    </w:p>
    <w:p>
      <w:pPr>
        <w:pStyle w:val="Normal"/>
        <w:spacing w:lineRule="auto" w:line="360"/>
        <w:ind w:firstLine="709"/>
        <w:jc w:val="both"/>
        <w:rPr>
          <w:sz w:val="28"/>
          <w:szCs w:val="28"/>
        </w:rPr>
      </w:pPr>
      <w:r>
        <w:rPr>
          <w:sz w:val="28"/>
          <w:szCs w:val="28"/>
        </w:rPr>
        <w:t>Разносторонним исследователем был С.А. Жебелев. Его главные труды посвящены изучению тех периодов греческой истории, которые не получили достаточного отражения в литературной традиции. Ему пришлось восстанавливать их по разрозненным надписям и всем имеющимся источникам. Именно по этим скудным материалам он воссоздал историю эллинистических Афин (1898) и историю Балканской Греции в римское время I—III вв. н. э. (1903).</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 xml:space="preserve">С малых лет Древняя Греции имела на меня особое влияние. Я с детства зачитывалась мифами Древней Греции, порой и сейчас люблю отдохнуть над этой книгой. Я считаю, что древнегреческая цивилизация – одна из великих цивилизаций за все времена. Она дала нам много нового, интересного. Это и их философия, и изобретения, и легенды, и опыт жизни. Я уверена, что ученые разгадали еще не все тайны, которыми полна Великая Древняя Греция. </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М. Хачатурян. История мировых цивилизаций с древнейших времен до конца XX века. Пособие для общеобразовательных учебных заведений. 10-11 классы. Москва, издательский дом «Дрофа», 1999</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П. Буданова. История мировых цивилизаций. Учебник. Москва, "Высшая школа", 2000</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Кузищин. История Древней Греции. Издание второе, переработанное и дополненное. Москва, "Высшая школа", 1996</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осударство и Право Древней Греции и Древнего Рима. Юридический портал. </w:t>
      </w:r>
      <w:r>
        <w:rPr>
          <w:rFonts w:cs="Times New Roman" w:ascii="Times New Roman" w:hAnsi="Times New Roman"/>
          <w:sz w:val="28"/>
          <w:szCs w:val="28"/>
        </w:rPr>
        <w:t>http://www.interlaw.dax.ru/student/7/T2.htm</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 Коссе. Культура Древней Греции. Реферат, Таганрог, 1999</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Журнал «Наука и техника». «Древние греки обладали высокими технологиями». 04.12.2006 </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ревняя Греция. Энциклопедия «Кругосвет». </w:t>
      </w:r>
      <w:r>
        <w:rPr>
          <w:rFonts w:cs="Times New Roman" w:ascii="Times New Roman" w:hAnsi="Times New Roman"/>
          <w:sz w:val="28"/>
          <w:szCs w:val="28"/>
        </w:rPr>
        <w:t>http://www.krugosvet.ru/articles/108/1010856/1010856a14.htm</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нтичная наука: география, математика, астрономия. </w:t>
      </w:r>
      <w:r>
        <w:rPr>
          <w:rFonts w:cs="Times New Roman" w:ascii="Times New Roman" w:hAnsi="Times New Roman"/>
          <w:sz w:val="28"/>
          <w:szCs w:val="28"/>
        </w:rPr>
        <w:t>http://www.antic-info.com/</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В.Жукова. Культура эпохи античности (Древняя Греция, Рим). Реферат, Москва, 2004г</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П. Большаков, Л.Ф. Новицкая. Особенности культуры в ее историческом развитии (от зарождения до эпохи Возрождения</w:t>
      </w:r>
      <w:r>
        <w:rPr>
          <w:rFonts w:cs="Times New Roman" w:ascii="Times New Roman" w:hAnsi="Times New Roman"/>
          <w:b w:val="false"/>
          <w:sz w:val="28"/>
          <w:szCs w:val="28"/>
        </w:rPr>
        <w:t xml:space="preserve">). Государство и право, социология, история, политика. </w:t>
      </w:r>
      <w:r>
        <w:rPr>
          <w:rFonts w:cs="Times New Roman" w:ascii="Times New Roman" w:hAnsi="Times New Roman"/>
          <w:sz w:val="28"/>
          <w:szCs w:val="28"/>
        </w:rPr>
        <w:t>http://gosprav.ru/bolshakov_culture/23/d/</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лександра Фиада. Эти странные греки. Эгмонт Россия Лтд.; Москва, 2000</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Пастернак. Хрестоматия по истории Древней Греции и Древнего Рима. Второе издание, исправленное и дополненное. Москва, 2000</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лизаров Е.Д. - Античный город. Москва, 2000</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Н.Ботвинник, Г.А.Стратановский. Знаменитые греки. Жизнеописания выдающихся деятелей Древней Греции, составленные по Плутарху. «Просвещение», издание второе, 1968</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 Грейвс. Мифы Древней Греции. «Античность», Москва, 1996</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Кун. Легенды и мифы Древней Греции. </w:t>
      </w:r>
      <w:r>
        <w:rPr>
          <w:rFonts w:cs="Times New Roman" w:ascii="Times New Roman" w:hAnsi="Times New Roman"/>
          <w:sz w:val="28"/>
          <w:szCs w:val="28"/>
        </w:rPr>
        <w:t>http://ellada.spb.ru/?p=301</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ревняя Греция. Культура, история, искусство, мифы и личности.</w:t>
      </w:r>
      <w:r>
        <w:rPr>
          <w:rFonts w:cs="Times New Roman" w:ascii="Times New Roman" w:hAnsi="Times New Roman"/>
          <w:sz w:val="28"/>
          <w:szCs w:val="28"/>
        </w:rPr>
        <w:t xml:space="preserve"> http://ellada.spb.ru/</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Куманецкий. История культуры Древней Греции и Рима. </w:t>
      </w:r>
      <w:r>
        <w:rPr>
          <w:rFonts w:cs="Times New Roman" w:ascii="Times New Roman" w:hAnsi="Times New Roman"/>
          <w:sz w:val="28"/>
          <w:szCs w:val="28"/>
        </w:rPr>
        <w:t>http://www.centant.pu.ru/sno/lib/kumanec/index.htm</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Цивилизация Древней Греции. </w:t>
      </w:r>
      <w:r>
        <w:rPr>
          <w:rFonts w:cs="Times New Roman" w:ascii="Times New Roman" w:hAnsi="Times New Roman"/>
          <w:sz w:val="28"/>
          <w:szCs w:val="28"/>
        </w:rPr>
        <w:t>http://www.examen.ru/</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иблиотека Гумер – История Античности и древнего мира. </w:t>
      </w:r>
      <w:r>
        <w:rPr>
          <w:rFonts w:cs="Times New Roman" w:ascii="Times New Roman" w:hAnsi="Times New Roman"/>
          <w:sz w:val="28"/>
          <w:szCs w:val="28"/>
        </w:rPr>
        <w:t>http://www.gumer.info/bibliotek_Buks/History/History_Antigue.php</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иблиотека Гумер – Ерасов Б.С. Сравнительное изучение цивилизаций. </w:t>
      </w:r>
      <w:r>
        <w:rPr>
          <w:rFonts w:cs="Times New Roman" w:ascii="Times New Roman" w:hAnsi="Times New Roman"/>
          <w:sz w:val="28"/>
          <w:szCs w:val="28"/>
        </w:rPr>
        <w:t>http://www.gumer.info/bibliotek_Buks/History/Eras/index.php</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ж.Тойнби «Постижение истории» </w:t>
      </w:r>
      <w:r>
        <w:rPr>
          <w:rFonts w:cs="Times New Roman" w:ascii="Times New Roman" w:hAnsi="Times New Roman"/>
          <w:sz w:val="28"/>
          <w:szCs w:val="28"/>
        </w:rPr>
        <w:t>http://www.kulichki.com/~gumilev/Toynbee/index.html</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аборатория альтернативной истории. </w:t>
      </w:r>
      <w:r>
        <w:rPr>
          <w:rFonts w:cs="Times New Roman" w:ascii="Times New Roman" w:hAnsi="Times New Roman"/>
          <w:sz w:val="28"/>
          <w:szCs w:val="28"/>
        </w:rPr>
        <w:t>http://www.lah.ru/</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И.Уколова, Л.П.Маринович. История Древнего мира. Учебник для 5 класса. </w:t>
      </w:r>
      <w:r>
        <w:rPr>
          <w:rFonts w:cs="Times New Roman" w:ascii="Times New Roman" w:hAnsi="Times New Roman"/>
          <w:sz w:val="28"/>
          <w:szCs w:val="28"/>
        </w:rPr>
        <w:t>http://www.ancienthistory.spb.ru/book/</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Княжеский, С.Хурумов. Древний мир. Мировая художественная культура от первобытности до Рима. Учебник для 5 класса. </w:t>
      </w:r>
      <w:r>
        <w:rPr>
          <w:rFonts w:cs="Times New Roman" w:ascii="Times New Roman" w:hAnsi="Times New Roman"/>
          <w:sz w:val="28"/>
          <w:szCs w:val="28"/>
        </w:rPr>
        <w:t>http://www.mhk.spb.ru/book/</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А.Бададин. Древни цивилизации и пророки. </w:t>
      </w:r>
      <w:r>
        <w:rPr>
          <w:rFonts w:cs="Times New Roman" w:ascii="Times New Roman" w:hAnsi="Times New Roman"/>
          <w:sz w:val="28"/>
          <w:szCs w:val="28"/>
        </w:rPr>
        <w:t>http://antiqu.narod.ru/</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Хронологические таблицы. </w:t>
      </w:r>
      <w:r>
        <w:rPr>
          <w:rFonts w:cs="Times New Roman" w:ascii="Times New Roman" w:hAnsi="Times New Roman"/>
          <w:sz w:val="28"/>
          <w:szCs w:val="28"/>
        </w:rPr>
        <w:t>http://www.hrono.ru/map.html</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стория и культура античного мира. (Сборник). </w:t>
      </w:r>
      <w:r>
        <w:rPr>
          <w:rFonts w:cs="Times New Roman" w:ascii="Times New Roman" w:hAnsi="Times New Roman"/>
          <w:sz w:val="28"/>
          <w:szCs w:val="28"/>
        </w:rPr>
        <w:t>http://historic.ru/books/item/f00/s00/z0000008/</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ревняя Греция. </w:t>
      </w:r>
      <w:r>
        <w:rPr>
          <w:rFonts w:cs="Times New Roman" w:ascii="Times New Roman" w:hAnsi="Times New Roman"/>
          <w:sz w:val="28"/>
          <w:szCs w:val="28"/>
        </w:rPr>
        <w:t>http://www.coolsoch.ru/arh/history/dr.htm</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сторические источники в Интернете. </w:t>
      </w:r>
      <w:r>
        <w:rPr>
          <w:rFonts w:cs="Times New Roman" w:ascii="Times New Roman" w:hAnsi="Times New Roman"/>
          <w:sz w:val="28"/>
          <w:szCs w:val="28"/>
        </w:rPr>
        <w:t>http://www.hist.msu.ru/ER/sources.htm</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ревний мир. Страны и племена. Греция. </w:t>
      </w:r>
      <w:r>
        <w:rPr>
          <w:rFonts w:cs="Times New Roman" w:ascii="Times New Roman" w:hAnsi="Times New Roman"/>
          <w:sz w:val="28"/>
          <w:szCs w:val="28"/>
        </w:rPr>
        <w:t>http://ancient.gerodot.ru/topics/data/greece/index.htm</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ревнегреческая цивилизация – История античной культуры. Библиотека по культурологии. </w:t>
      </w:r>
      <w:r>
        <w:rPr>
          <w:rFonts w:cs="Times New Roman" w:ascii="Times New Roman" w:hAnsi="Times New Roman"/>
          <w:sz w:val="28"/>
          <w:szCs w:val="28"/>
        </w:rPr>
        <w:t>http://www.countries.ru/library/ant/grciv.htm</w:t>
      </w:r>
    </w:p>
    <w:p>
      <w:pPr>
        <w:pStyle w:val="Heading3"/>
        <w:numPr>
          <w:ilvl w:val="0"/>
          <w:numId w:val="2"/>
        </w:numPr>
        <w:spacing w:lineRule="auto" w:line="360" w:before="0" w:after="0"/>
        <w:ind w:left="1418" w:hanging="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ллилуева. Греция в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веке до н.э. </w:t>
      </w:r>
      <w:r>
        <w:rPr>
          <w:rFonts w:cs="Times New Roman" w:ascii="Times New Roman" w:hAnsi="Times New Roman"/>
          <w:sz w:val="28"/>
          <w:szCs w:val="28"/>
        </w:rPr>
        <w:t>http://www.hrono.ru/_300grek.html</w:t>
      </w:r>
    </w:p>
    <w:p>
      <w:pPr>
        <w:pStyle w:val="Heading3"/>
        <w:numPr>
          <w:ilvl w:val="0"/>
          <w:numId w:val="2"/>
        </w:numPr>
        <w:spacing w:lineRule="auto" w:line="360" w:before="0" w:after="0"/>
        <w:ind w:left="1418" w:hanging="709"/>
        <w:jc w:val="both"/>
        <w:rPr/>
      </w:pPr>
      <w:r>
        <w:rPr>
          <w:rFonts w:cs="Times New Roman" w:ascii="Times New Roman" w:hAnsi="Times New Roman"/>
          <w:b w:val="false"/>
          <w:bCs w:val="false"/>
          <w:sz w:val="28"/>
          <w:szCs w:val="28"/>
        </w:rPr>
        <w:t xml:space="preserve">Греция. </w:t>
      </w:r>
      <w:r>
        <w:rPr>
          <w:rFonts w:cs="Times New Roman" w:ascii="Times New Roman" w:hAnsi="Times New Roman"/>
          <w:sz w:val="28"/>
          <w:szCs w:val="28"/>
        </w:rPr>
        <w:t>http://antiqu.narod.ru/6.htm</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0" w:after="0"/>
        <w:ind w:left="360" w:hanging="0"/>
        <w:jc w:val="both"/>
        <w:rPr>
          <w:rFonts w:ascii="Book Antiqua" w:hAnsi="Book Antiqua" w:cs="Arial"/>
          <w:b w:val="false"/>
          <w:b w:val="false"/>
          <w:bCs w:val="false"/>
          <w:sz w:val="24"/>
          <w:szCs w:val="24"/>
        </w:rPr>
      </w:pPr>
      <w:r>
        <w:rPr>
          <w:rStyle w:val="FootnoteCharacters"/>
        </w:rPr>
        <w:footnoteRef/>
      </w:r>
      <w:r>
        <w:rPr/>
        <w:t xml:space="preserve"> </w:t>
      </w:r>
      <w:r>
        <w:rPr>
          <w:rFonts w:cs="Arial" w:ascii="Book Antiqua" w:hAnsi="Book Antiqua"/>
          <w:b w:val="false"/>
          <w:bCs w:val="false"/>
          <w:sz w:val="18"/>
          <w:szCs w:val="18"/>
        </w:rPr>
        <w:t>В.П. Буданова. История мировых цивилизаций. Учебник. Москва, "Высшая школа", 2000</w:t>
      </w:r>
    </w:p>
    <w:p>
      <w:pPr>
        <w:pStyle w:val="Heading3"/>
        <w:spacing w:before="0" w:after="0"/>
        <w:ind w:left="360" w:hanging="0"/>
        <w:jc w:val="both"/>
        <w:rPr>
          <w:rFonts w:ascii="Book Antiqua" w:hAnsi="Book Antiqua" w:cs="Arial"/>
          <w:b w:val="false"/>
          <w:b w:val="false"/>
          <w:bCs w:val="false"/>
          <w:sz w:val="24"/>
          <w:szCs w:val="24"/>
        </w:rPr>
      </w:pPr>
      <w:r>
        <w:rPr>
          <w:rFonts w:cs="Arial" w:ascii="Book Antiqua" w:hAnsi="Book Antiqua"/>
          <w:b w:val="false"/>
          <w:bCs w:val="false"/>
          <w:sz w:val="24"/>
          <w:szCs w:val="24"/>
        </w:rPr>
      </w:r>
    </w:p>
  </w:footnote>
  <w:footnote w:id="3">
    <w:p>
      <w:pPr>
        <w:pStyle w:val="Heading3"/>
        <w:spacing w:before="0" w:after="0"/>
        <w:ind w:left="360" w:hanging="0"/>
        <w:jc w:val="both"/>
        <w:rPr/>
      </w:pPr>
      <w:r>
        <w:rPr>
          <w:rStyle w:val="FootnoteCharacters"/>
        </w:rPr>
        <w:footnoteRef/>
      </w:r>
      <w:r>
        <w:rPr/>
        <w:t xml:space="preserve"> </w:t>
      </w:r>
      <w:r>
        <w:rPr>
          <w:rFonts w:cs="Book Antiqua" w:ascii="Book Antiqua" w:hAnsi="Book Antiqua"/>
          <w:b w:val="false"/>
          <w:sz w:val="18"/>
          <w:szCs w:val="18"/>
        </w:rPr>
        <w:t>В.И.Кузищин. История Древней Греции. Глава 1. Издание второе, переработанное и дополненное. Москва, "Высшая школа", 1996</w:t>
      </w:r>
    </w:p>
  </w:footnote>
  <w:footnote w:id="4">
    <w:p>
      <w:pPr>
        <w:pStyle w:val="Heading3"/>
        <w:spacing w:before="0" w:after="0"/>
        <w:ind w:left="360" w:hanging="0"/>
        <w:jc w:val="both"/>
        <w:rPr/>
      </w:pPr>
      <w:r>
        <w:rPr>
          <w:rStyle w:val="FootnoteCharacters"/>
        </w:rPr>
        <w:footnoteRef/>
      </w:r>
      <w:r>
        <w:rPr/>
        <w:t xml:space="preserve"> </w:t>
      </w:r>
      <w:r>
        <w:rPr>
          <w:rFonts w:cs="Book Antiqua" w:ascii="Book Antiqua" w:hAnsi="Book Antiqua"/>
          <w:b w:val="false"/>
          <w:sz w:val="18"/>
          <w:szCs w:val="18"/>
        </w:rPr>
        <w:t>В.М. Хачатурян.  История мировых цивилизаций с древнейших времен до конца XX века. Пособие для общеобразовательных учебных заведений. 10-11 классы. Москва, издательский дом «Дрофа», 1999, стр 46</w:t>
      </w:r>
    </w:p>
  </w:footnote>
  <w:footnote w:id="5">
    <w:p>
      <w:pPr>
        <w:pStyle w:val="Footnote"/>
        <w:rPr/>
      </w:pPr>
      <w:r>
        <w:rPr>
          <w:rStyle w:val="FootnoteCharacters"/>
        </w:rPr>
        <w:footnoteRef/>
      </w:r>
      <w:r>
        <w:rPr/>
        <w:t xml:space="preserve"> </w:t>
      </w:r>
      <w:r>
        <w:rPr>
          <w:rFonts w:cs="Arial" w:ascii="Book Antiqua" w:hAnsi="Book Antiqua"/>
          <w:bCs/>
          <w:sz w:val="18"/>
          <w:szCs w:val="18"/>
        </w:rPr>
        <w:t>В.П. Буданова. История мировых цивилизаций. Учебник. Москва, "Высшая школа", 2000</w:t>
      </w:r>
    </w:p>
  </w:footnote>
  <w:footnote w:id="6">
    <w:p>
      <w:pPr>
        <w:pStyle w:val="Footnote"/>
        <w:rPr/>
      </w:pPr>
      <w:r>
        <w:rPr>
          <w:rStyle w:val="FootnoteCharacters"/>
        </w:rPr>
        <w:footnoteRef/>
      </w:r>
      <w:r>
        <w:rPr/>
        <w:t xml:space="preserve">  </w:t>
      </w:r>
      <w:r>
        <w:rPr>
          <w:rFonts w:cs="Book Antiqua" w:ascii="Book Antiqua" w:hAnsi="Book Antiqua"/>
          <w:sz w:val="18"/>
          <w:szCs w:val="18"/>
        </w:rPr>
        <w:t>В.И.Кузищин. История Древней Греции. Глава 12. Издание второе, переработанное и дополненное. Москва, "Высшая школа", 1996, стр.158-168</w:t>
      </w:r>
    </w:p>
  </w:footnote>
  <w:footnote w:id="7">
    <w:p>
      <w:pPr>
        <w:pStyle w:val="Footnote"/>
        <w:rPr/>
      </w:pPr>
      <w:r>
        <w:rPr>
          <w:rStyle w:val="FootnoteCharacters"/>
        </w:rPr>
        <w:footnoteRef/>
      </w:r>
      <w:r>
        <w:rPr/>
        <w:t xml:space="preserve"> </w:t>
      </w:r>
      <w:r>
        <w:rPr>
          <w:rFonts w:cs="Book Antiqua" w:ascii="Book Antiqua" w:hAnsi="Book Antiqua"/>
          <w:sz w:val="18"/>
          <w:szCs w:val="18"/>
        </w:rPr>
        <w:t>В.И.Кузищин. История Древней Греции. Глава 12. Издание второе, переработанное и дополненное. Москва, "Высшая школа", 1996, стр. 162-163</w:t>
      </w:r>
    </w:p>
    <w:p>
      <w:pPr>
        <w:pStyle w:val="Footnote"/>
        <w:rPr/>
      </w:pPr>
      <w:r>
        <w:rPr/>
      </w:r>
    </w:p>
  </w:footnote>
  <w:footnote w:id="8">
    <w:p>
      <w:pPr>
        <w:pStyle w:val="Footnote"/>
        <w:rPr/>
      </w:pPr>
      <w:r>
        <w:rPr>
          <w:rStyle w:val="FootnoteCharacters"/>
        </w:rPr>
        <w:footnoteRef/>
      </w:r>
      <w:r>
        <w:rPr/>
        <w:t xml:space="preserve"> </w:t>
      </w:r>
      <w:r>
        <w:rPr>
          <w:rFonts w:cs="Book Antiqua" w:ascii="Book Antiqua" w:hAnsi="Book Antiqua"/>
          <w:sz w:val="18"/>
          <w:szCs w:val="18"/>
        </w:rPr>
        <w:t>В.И.Кузищин. История Древней Греции. Глава 11. Издание второе, переработанное и дополненное. Москва, "Высшая школа", 1996, стр. 146-157</w:t>
      </w:r>
    </w:p>
  </w:footnote>
  <w:footnote w:id="9">
    <w:p>
      <w:pPr>
        <w:pStyle w:val="Heading3"/>
        <w:spacing w:before="0" w:after="0"/>
        <w:jc w:val="both"/>
        <w:rPr/>
      </w:pPr>
      <w:r>
        <w:rPr>
          <w:rStyle w:val="FootnoteCharacters"/>
        </w:rPr>
        <w:footnoteRef/>
      </w:r>
      <w:r>
        <w:rPr>
          <w:rFonts w:cs="Book Antiqua" w:ascii="Book Antiqua" w:hAnsi="Book Antiqua"/>
          <w:b w:val="false"/>
          <w:sz w:val="18"/>
          <w:szCs w:val="18"/>
        </w:rPr>
        <w:t xml:space="preserve"> </w:t>
      </w:r>
      <w:r>
        <w:rPr>
          <w:rFonts w:cs="Book Antiqua" w:ascii="Book Antiqua" w:hAnsi="Book Antiqua"/>
          <w:b w:val="false"/>
          <w:bCs w:val="false"/>
          <w:sz w:val="18"/>
          <w:szCs w:val="18"/>
        </w:rPr>
        <w:t>Гос</w:t>
      </w:r>
      <w:r>
        <w:rPr>
          <w:rFonts w:cs="Book Antiqua" w:ascii="Book Antiqua" w:hAnsi="Book Antiqua"/>
          <w:b w:val="false"/>
          <w:sz w:val="18"/>
          <w:szCs w:val="18"/>
        </w:rPr>
        <w:t>ударство и Право Древней Греции и Древнего Рима. Юридический портал. http://www.interlaw.dax.ru/student/7/T2.htm</w:t>
      </w:r>
    </w:p>
  </w:footnote>
  <w:footnote w:id="10">
    <w:p>
      <w:pPr>
        <w:pStyle w:val="Heading3"/>
        <w:spacing w:before="0" w:after="0"/>
        <w:jc w:val="both"/>
        <w:rPr/>
      </w:pPr>
      <w:r>
        <w:rPr>
          <w:rStyle w:val="FootnoteCharacters"/>
        </w:rPr>
        <w:footnoteRef/>
      </w:r>
      <w:r>
        <w:rPr/>
        <w:t xml:space="preserve"> </w:t>
      </w:r>
      <w:r>
        <w:rPr>
          <w:rFonts w:cs="Book Antiqua" w:ascii="Book Antiqua" w:hAnsi="Book Antiqua"/>
          <w:b w:val="false"/>
          <w:sz w:val="18"/>
          <w:szCs w:val="18"/>
        </w:rPr>
        <w:t>М.И. Коссе. Культура Древней Греции. Реферат, Таганрог, 1999</w:t>
      </w:r>
    </w:p>
  </w:footnote>
  <w:footnote w:id="11">
    <w:p>
      <w:pPr>
        <w:pStyle w:val="Footnote"/>
        <w:rPr/>
      </w:pPr>
      <w:r>
        <w:rPr>
          <w:rStyle w:val="FootnoteCharacters"/>
        </w:rPr>
        <w:footnoteRef/>
      </w:r>
      <w:r>
        <w:rPr/>
        <w:t xml:space="preserve"> </w:t>
      </w:r>
      <w:r>
        <w:rPr>
          <w:rFonts w:cs="Arial" w:ascii="Book Antiqua" w:hAnsi="Book Antiqua"/>
          <w:bCs/>
          <w:sz w:val="18"/>
          <w:szCs w:val="18"/>
        </w:rPr>
        <w:t>Античная наука: география, математика, астрономия.</w:t>
      </w:r>
      <w:r>
        <w:rPr>
          <w:rFonts w:cs="Arial" w:ascii="Book Antiqua" w:hAnsi="Book Antiqua"/>
          <w:sz w:val="18"/>
          <w:szCs w:val="18"/>
        </w:rPr>
        <w:t xml:space="preserve"> http://www.antic-info.com/</w:t>
      </w:r>
    </w:p>
  </w:footnote>
  <w:footnote w:id="12">
    <w:p>
      <w:pPr>
        <w:pStyle w:val="Footnote"/>
        <w:rPr/>
      </w:pPr>
      <w:r>
        <w:rPr>
          <w:rStyle w:val="FootnoteCharacters"/>
        </w:rPr>
        <w:footnoteRef/>
      </w:r>
      <w:r>
        <w:rPr/>
        <w:t xml:space="preserve"> </w:t>
      </w:r>
      <w:r>
        <w:rPr>
          <w:rFonts w:cs="Arial" w:ascii="Book Antiqua" w:hAnsi="Book Antiqua"/>
          <w:bCs/>
          <w:sz w:val="18"/>
          <w:szCs w:val="18"/>
        </w:rPr>
        <w:t>Античная наука: география, математика, астрономия.</w:t>
      </w:r>
      <w:r>
        <w:rPr>
          <w:rFonts w:cs="Arial" w:ascii="Book Antiqua" w:hAnsi="Book Antiqua"/>
          <w:sz w:val="18"/>
          <w:szCs w:val="18"/>
        </w:rPr>
        <w:t xml:space="preserve"> http://www.antic-info.com/</w:t>
      </w:r>
    </w:p>
  </w:footnote>
  <w:footnote w:id="13">
    <w:p>
      <w:pPr>
        <w:pStyle w:val="Footnote"/>
        <w:rPr/>
      </w:pPr>
      <w:r>
        <w:rPr>
          <w:rStyle w:val="FootnoteCharacters"/>
        </w:rPr>
        <w:footnoteRef/>
      </w:r>
      <w:r>
        <w:rPr/>
        <w:t xml:space="preserve"> </w:t>
      </w:r>
      <w:r>
        <w:rPr>
          <w:rFonts w:cs="Arial" w:ascii="Book Antiqua" w:hAnsi="Book Antiqua"/>
          <w:bCs/>
          <w:sz w:val="18"/>
          <w:szCs w:val="18"/>
        </w:rPr>
        <w:t>Журнал «Наука и техника». «Древние греки обладали высокими технологиями». 04.12.2006</w:t>
      </w:r>
    </w:p>
  </w:footnote>
  <w:footnote w:id="14">
    <w:p>
      <w:pPr>
        <w:pStyle w:val="Footnote"/>
        <w:rPr/>
      </w:pPr>
      <w:r>
        <w:rPr>
          <w:rStyle w:val="FootnoteCharacters"/>
        </w:rPr>
        <w:footnoteRef/>
      </w:r>
      <w:r>
        <w:rPr/>
        <w:t xml:space="preserve"> </w:t>
      </w:r>
      <w:r>
        <w:rPr>
          <w:rFonts w:cs="Book Antiqua" w:ascii="Book Antiqua" w:hAnsi="Book Antiqua"/>
          <w:sz w:val="18"/>
          <w:szCs w:val="18"/>
        </w:rPr>
        <w:t>В.И.Кузищин. История Древней Греции. Глава 11. Издание второе, переработанное и дополненное. Москва, "Высшая школа", 1996, стр. 151</w:t>
      </w:r>
    </w:p>
  </w:footnote>
  <w:footnote w:id="15">
    <w:p>
      <w:pPr>
        <w:pStyle w:val="Footnote"/>
        <w:rPr/>
      </w:pPr>
      <w:r>
        <w:rPr>
          <w:rStyle w:val="FootnoteCharacters"/>
        </w:rPr>
        <w:footnoteRef/>
      </w:r>
      <w:r>
        <w:rPr/>
        <w:t xml:space="preserve"> </w:t>
      </w:r>
      <w:r>
        <w:rPr>
          <w:rFonts w:cs="Arial" w:ascii="Book Antiqua" w:hAnsi="Book Antiqua"/>
          <w:bCs/>
          <w:sz w:val="18"/>
          <w:szCs w:val="18"/>
        </w:rPr>
        <w:t>Древняя Греция. Энциклопедия «Кругосвет».</w:t>
      </w:r>
      <w:r>
        <w:rPr>
          <w:rFonts w:cs="Arial" w:ascii="Book Antiqua" w:hAnsi="Book Antiqua"/>
          <w:sz w:val="18"/>
          <w:szCs w:val="18"/>
        </w:rPr>
        <w:t>http://www.krugosvet.ru/articles/108/1010856/1010856a14.htm</w:t>
      </w:r>
    </w:p>
  </w:footnote>
  <w:footnote w:id="16">
    <w:p>
      <w:pPr>
        <w:pStyle w:val="Heading3"/>
        <w:spacing w:before="0" w:after="0"/>
        <w:jc w:val="both"/>
        <w:rPr/>
      </w:pPr>
      <w:r>
        <w:rPr>
          <w:rStyle w:val="FootnoteCharacters"/>
        </w:rPr>
        <w:footnoteRef/>
      </w:r>
      <w:r>
        <w:rPr>
          <w:b w:val="false"/>
        </w:rPr>
        <w:t xml:space="preserve"> </w:t>
      </w:r>
      <w:r>
        <w:rPr>
          <w:rFonts w:cs="Book Antiqua" w:ascii="Book Antiqua" w:hAnsi="Book Antiqua"/>
          <w:b w:val="false"/>
        </w:rPr>
        <w:t>О.В.Жукова. Культура эпохи античности (Древняя Греция, Рим). Реферат, Москва, 2004г</w:t>
      </w:r>
    </w:p>
  </w:footnote>
  <w:footnote w:id="17">
    <w:p>
      <w:pPr>
        <w:pStyle w:val="Heading3"/>
        <w:spacing w:before="0" w:after="0"/>
        <w:jc w:val="both"/>
        <w:rPr/>
      </w:pPr>
      <w:r>
        <w:rPr>
          <w:rStyle w:val="FootnoteCharacters"/>
        </w:rPr>
        <w:footnoteRef/>
      </w:r>
      <w:r>
        <w:rPr>
          <w:b w:val="false"/>
          <w:sz w:val="18"/>
          <w:szCs w:val="18"/>
        </w:rPr>
        <w:t xml:space="preserve"> </w:t>
      </w:r>
      <w:r>
        <w:rPr>
          <w:rFonts w:cs="Book Antiqua" w:ascii="Book Antiqua" w:hAnsi="Book Antiqua"/>
          <w:b w:val="false"/>
          <w:sz w:val="18"/>
          <w:szCs w:val="18"/>
        </w:rPr>
        <w:t>О.В.Жукова. Культура эпохи античности (Древняя Греция, Рим). Реферат, Москва, 2004г</w:t>
      </w:r>
    </w:p>
  </w:footnote>
  <w:footnote w:id="18">
    <w:p>
      <w:pPr>
        <w:pStyle w:val="Heading3"/>
        <w:spacing w:before="0" w:after="0"/>
        <w:jc w:val="both"/>
        <w:rPr/>
      </w:pPr>
      <w:r>
        <w:rPr>
          <w:rStyle w:val="FootnoteCharacters"/>
        </w:rPr>
        <w:footnoteRef/>
      </w:r>
      <w:r>
        <w:rPr/>
        <w:t xml:space="preserve"> </w:t>
      </w:r>
      <w:r>
        <w:rPr>
          <w:rFonts w:cs="Book Antiqua" w:ascii="Book Antiqua" w:hAnsi="Book Antiqua"/>
          <w:b w:val="false"/>
          <w:sz w:val="18"/>
          <w:szCs w:val="18"/>
        </w:rPr>
        <w:t>В.П. Большаков, Л.Ф. Новицкая. Особенности культуры в ее историческом развитии (от зарождения до эпохи Возрождения). Государство и право, социология, история, политика. http://gosprav.ru/bolshakov_culture/23/d/</w:t>
      </w:r>
    </w:p>
  </w:footnote>
  <w:footnote w:id="19">
    <w:p>
      <w:pPr>
        <w:pStyle w:val="Footnote"/>
        <w:rPr/>
      </w:pPr>
      <w:r>
        <w:rPr>
          <w:rStyle w:val="FootnoteCharacters"/>
        </w:rPr>
        <w:footnoteRef/>
      </w:r>
      <w:r>
        <w:rPr/>
        <w:t xml:space="preserve">  </w:t>
      </w:r>
      <w:r>
        <w:rPr>
          <w:rFonts w:cs="Book Antiqua" w:ascii="Book Antiqua" w:hAnsi="Book Antiqua"/>
          <w:sz w:val="18"/>
          <w:szCs w:val="18"/>
        </w:rPr>
        <w:t>В.И.Кузищин. История Древней Греции. Глава 2. Издание второе, переработанное и дополненное. Москва, "Высшая школа", 1996, стр. 19-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00FF"/>
      <w:u w:val="non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31">
    <w:name w:val="Обычный (веб)3"/>
    <w:basedOn w:val="Normal"/>
    <w:qFormat/>
    <w:pPr>
      <w:spacing w:before="0" w:after="45"/>
      <w:ind w:firstLine="720"/>
      <w:jc w:val="both"/>
    </w:pPr>
    <w:rPr>
      <w:rFonts w:ascii="Verdana" w:hAnsi="Verdana" w:cs="Verdana"/>
      <w:sz w:val="20"/>
      <w:szCs w:val="20"/>
    </w:rPr>
  </w:style>
  <w:style w:type="paragraph" w:styleId="Tx">
    <w:name w:val="tx"/>
    <w:basedOn w:val="Normal"/>
    <w:qFormat/>
    <w:pPr>
      <w:spacing w:before="280" w:after="280"/>
    </w:pPr>
    <w:rPr>
      <w:rFonts w:ascii="Tahoma" w:hAnsi="Tahoma" w:cs="Tahoma"/>
      <w:color w:val="1F1F1F"/>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lojenie1">
    <w:name w:val="Prilojenie1"/>
    <w:basedOn w:val="Normal"/>
    <w:qFormat/>
    <w:pPr>
      <w:keepNext w:val="true"/>
      <w:tabs>
        <w:tab w:val="clear" w:pos="708"/>
        <w:tab w:val="left" w:pos="709" w:leader="none"/>
      </w:tabs>
      <w:spacing w:lineRule="auto" w:line="360" w:before="240" w:after="120"/>
      <w:jc w:val="center"/>
    </w:pPr>
    <w:rPr>
      <w:rFonts w:ascii="SchoolBook;Times New Roman" w:hAnsi="SchoolBook;Times New Roman" w:cs="SchoolBook;Times New Roman"/>
      <w:b/>
      <w:sz w:val="3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2:00Z</dcterms:created>
  <dc:creator>Anjuta</dc:creator>
  <dc:description/>
  <cp:keywords/>
  <dc:language>en-US</dc:language>
  <cp:lastModifiedBy>Mage</cp:lastModifiedBy>
  <dcterms:modified xsi:type="dcterms:W3CDTF">2011-10-07T22:22:00Z</dcterms:modified>
  <cp:revision>2</cp:revision>
  <dc:subject/>
  <dc:title>ФЕДЕРАЛЬНОЕ АГЕНСТВО ПО ОБРАЗОВАНИЮ</dc:title>
</cp:coreProperties>
</file>