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  <w:t>Национальный институт имени Екатерины Великой</w:t>
      </w:r>
    </w:p>
    <w:p>
      <w:pPr>
        <w:pStyle w:val="Normal"/>
        <w:shd w:fill="FFFFFF" w:val="clear"/>
        <w:spacing w:lineRule="exact" w:line="900" w:before="1001" w:after="0"/>
        <w:ind w:left="842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сихологический факультет</w:t>
      </w:r>
    </w:p>
    <w:p>
      <w:pPr>
        <w:pStyle w:val="Normal"/>
        <w:shd w:fill="FFFFFF" w:val="clear"/>
        <w:spacing w:lineRule="exact" w:line="900" w:before="7" w:after="0"/>
        <w:ind w:left="2182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Реферат</w:t>
      </w:r>
    </w:p>
    <w:p>
      <w:pPr>
        <w:pStyle w:val="Style16"/>
        <w:rPr/>
      </w:pPr>
      <w:r>
        <w:rPr/>
        <w:t>по русскому языку и культуре речи Тема: "Жаргон и его особенности"</w:t>
      </w:r>
    </w:p>
    <w:p>
      <w:pPr>
        <w:pStyle w:val="21"/>
        <w:rPr/>
      </w:pPr>
      <w:r>
        <w:rPr/>
        <w:t>Выполнила студентка 1- го курса очно-заочной формы обучения Прокопова Татьяна Анатольевна</w:t>
      </w:r>
    </w:p>
    <w:p>
      <w:pPr>
        <w:pStyle w:val="Normal"/>
        <w:shd w:fill="FFFFFF" w:val="clear"/>
        <w:spacing w:lineRule="exact" w:line="450" w:before="364" w:after="0"/>
        <w:ind w:left="2974" w:hanging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spacing w:lineRule="exact" w:line="450" w:before="364" w:after="0"/>
        <w:ind w:left="2974" w:hanging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spacing w:lineRule="exact" w:line="450" w:before="364" w:after="0"/>
        <w:ind w:left="2974" w:hanging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spacing w:lineRule="exact" w:line="450" w:before="364" w:after="0"/>
        <w:ind w:left="2974" w:hanging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spacing w:lineRule="exact" w:line="450" w:before="364" w:after="0"/>
        <w:ind w:left="2974" w:hanging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spacing w:lineRule="exact" w:line="450" w:before="364" w:after="0"/>
        <w:ind w:left="2974" w:hanging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spacing w:lineRule="exact" w:line="450" w:before="364" w:after="0"/>
        <w:ind w:left="2974" w:hanging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396" w:right="1341" w:gutter="0" w:header="720" w:top="1208" w:footer="0" w:bottom="36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450" w:before="364" w:after="0"/>
        <w:ind w:left="2974" w:hanging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Москва 2002г.</w:t>
      </w:r>
    </w:p>
    <w:p>
      <w:pPr>
        <w:pStyle w:val="Normal"/>
        <w:shd w:fill="FFFFFF" w:val="clear"/>
        <w:spacing w:lineRule="auto" w:line="360"/>
        <w:ind w:left="57" w:right="57" w:firstLine="8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:</w:t>
      </w:r>
    </w:p>
    <w:p>
      <w:pPr>
        <w:pStyle w:val="Normal"/>
        <w:shd w:fill="FFFFFF" w:val="clear"/>
        <w:spacing w:lineRule="auto" w:line="360"/>
        <w:ind w:left="57" w:right="57" w:firstLine="8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0" w:leader="none"/>
        </w:tabs>
        <w:spacing w:lineRule="auto" w:line="360"/>
        <w:ind w:left="57" w:right="57" w:firstLine="8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: что такое жаргон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0" w:leader="none"/>
        </w:tabs>
        <w:spacing w:lineRule="auto" w:line="360"/>
        <w:ind w:left="57" w:right="57" w:firstLine="8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истории жаргон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0" w:leader="none"/>
        </w:tabs>
        <w:spacing w:lineRule="auto" w:line="360"/>
        <w:ind w:left="57" w:right="57" w:firstLine="8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тной жарг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0" w:leader="none"/>
        </w:tabs>
        <w:spacing w:lineRule="auto" w:line="360"/>
        <w:ind w:left="57" w:right="57" w:firstLine="8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ежный жарг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0" w:leader="none"/>
        </w:tabs>
        <w:spacing w:lineRule="auto" w:line="360"/>
        <w:ind w:left="57" w:right="57" w:firstLine="8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ый жарг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0" w:leader="none"/>
        </w:tabs>
        <w:spacing w:lineRule="auto" w:line="360"/>
        <w:ind w:left="57" w:right="57" w:firstLine="8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360"/>
        <w:ind w:left="57" w:right="57" w:firstLine="8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НИЕ</w:t>
      </w:r>
    </w:p>
    <w:p>
      <w:pPr>
        <w:pStyle w:val="Normal"/>
        <w:shd w:fill="FFFFFF" w:val="clear"/>
        <w:spacing w:lineRule="auto" w:line="360"/>
        <w:ind w:left="57" w:right="57" w:firstLine="8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о слышим слова «арго», «жаргон», «сленг». И нередко применяем жаргонизмы в своей речи, чем, но мнению одних засоряем ее, но мнению других - преображаем литературный русский язык.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что называется жаргоном? Каждый ученый, занимающийся этим вопросом, определяет данное понятие по-своему. Приведу мнения филологов на этот счет.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Толковый словарь русского языка» под редакци</w:t>
        <w:softHyphen/>
        <w:t>ей С Г. Бархударова трактует этот термин «как. условный язык какой-либо небольшой социальной группы, отличающийся от общенародного языка лексикой, но не обладающий собственной фонети</w:t>
        <w:softHyphen/>
        <w:t>ческой и грамматической системой, что не позво</w:t>
        <w:softHyphen/>
        <w:t>ляет жаргону стать самостоятельным языком. Жаргон не признан и не нормативен. А Д. Э. Розенталь придерживается почти того же мнения, но считает, что жаргон — это арго* с оттенком уничижения.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 - этот термин пришел в русскую лингвистику из французского языка. Существует множество противоречивых мнений о значении этого слова. Малый французский сло</w:t>
        <w:softHyphen/>
        <w:t>варь Роббера дает значение этого слова как «язык криминала». Этимологически арго (</w:t>
      </w:r>
      <w:r>
        <w:rPr>
          <w:color w:val="000000"/>
          <w:sz w:val="28"/>
          <w:szCs w:val="28"/>
          <w:lang w:val="en-US"/>
        </w:rPr>
        <w:t>corpora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ueux</w:t>
      </w:r>
      <w:r>
        <w:rPr>
          <w:color w:val="000000"/>
          <w:sz w:val="28"/>
          <w:szCs w:val="28"/>
        </w:rPr>
        <w:t>) - шайка злоумышленников.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составители словаря из библиотеки Ларусс считают, что термин «арго» обо</w:t>
        <w:softHyphen/>
        <w:t>значает «совокупность слов и выражении, используемых людьми одной социально профессиональной категории с целью выделения на фоне других объединений». Данное опре</w:t>
        <w:softHyphen/>
        <w:t>деление так похоже на всеми принятое определение жаргона, что я решила употреблять термин «арго» как синоним жаргона.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се в этой жизни для чего-то нужно. Так почему, для чего, кому и в каких ситуациях необходим жаргон?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Когда человек стремится разрушить офици</w:t>
        <w:softHyphen/>
        <w:t>альность для более легкого взаимопонимания или тогда, когда хочется более близкого общения. На</w:t>
        <w:softHyphen/>
        <w:t>пример, такая фраза принадлежит владельцу крупной фирмы: «Что там вы жметесь по углам? Хряпнем по сто грамм?».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Когда хочется продемонстрировать широту познаний: «Как говорят знающие люди» и др.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) Когда хочется добиться максимального эф</w:t>
        <w:softHyphen/>
        <w:t>фекта произнесенного.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теперь посмотрим дальше: сколько же видов жаргона используются, когда, в каких группах</w:t>
      </w:r>
    </w:p>
    <w:p>
      <w:pPr>
        <w:sectPr>
          <w:headerReference w:type="default" r:id="rId4"/>
          <w:type w:val="nextPage"/>
          <w:pgSz w:w="11906" w:h="16838"/>
          <w:pgMar w:left="1709" w:right="92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кодификация жаргонов. Перефразируя известную фразу, «сколько людей, столько и мнений», скажу: сколько классов, сколько увлече</w:t>
        <w:softHyphen/>
        <w:t>ний, профессий, столько и жаргонов.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ИСТОРИИ ЖАРГОНОВ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/>
      </w:pPr>
      <w:r>
        <w:rPr>
          <w:color w:val="000000"/>
          <w:sz w:val="28"/>
          <w:szCs w:val="28"/>
        </w:rPr>
        <w:t>Но самые разные жаргоны имеют одну исто</w:t>
        <w:softHyphen/>
        <w:t>рию возникновения. Из толкового словаря (Вла</w:t>
        <w:softHyphen/>
        <w:t>димира Даля известно, что жаргон возник из языка коробейников-офеней. Отсюда и другое на</w:t>
        <w:softHyphen/>
        <w:t>звание жаргона - феня (ботать по фене). Эти торговцы составляли отдельный класс. А так как у них всегда были разные товары и деньги, на них частенько нападали разбойники. Офени и придумали своеобразный язык, который могли понимать только они сами, - арго. Существует также предположение, что они возникли из почти вы</w:t>
        <w:softHyphen/>
        <w:t>мершей нации - афинян. Этот народ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</w:rPr>
        <w:t xml:space="preserve"> живущий теперь только в легендах, состоял из нескольких этнических групп, в том числе африканских и гре</w:t>
        <w:softHyphen/>
        <w:t>ческих. Этот шифрованный язык, передавался детям, внукам, правнукам. И так он простым лю</w:t>
        <w:softHyphen/>
        <w:t>дям понравился, что постепенно стал применять</w:t>
        <w:softHyphen/>
        <w:t>ся нищими, проститутками, конокрадами и про</w:t>
        <w:softHyphen/>
        <w:t>сто разбойниками с большой дороги, против кото</w:t>
        <w:softHyphen/>
        <w:t>рых феня сначала и задумывалась. Но ею уже не только общались, но и шифровали устную и пись</w:t>
        <w:softHyphen/>
        <w:t>менную информацию, не желая разглашать тайны и секреты. Жаргон проник в воровские шайки, по</w:t>
        <w:softHyphen/>
        <w:t>бывал в кандалах на Калыме. Так появился  Воровской жаргон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ее того, уже несколько лет, как в газетах пишут, что «вчера на Николиной горе в сауне был застрелен известный меценат Сеня Барыга». Более 10 лет по телевизору показывают сериалы про то, как хорошие парни «мочат» плохих парней, и не просто «мочат», а по специальному во</w:t>
        <w:softHyphen/>
        <w:t>ровскому «своду законов», проще говоря, «по по</w:t>
        <w:softHyphen/>
        <w:t>нятиям».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ее 10 лет в разговорном языке существуют такие слова, как «мандра», «пахан», «драйка», «стибзить», «мацать». И совсем недавно люди стали понимать, что блат - не мода, а болезнь, от которой если не избавишься, то погибнешь и заразишь других. Но это стало стилем, опреде</w:t>
        <w:softHyphen/>
        <w:t>ленной манерой: манера носить кепку, надвинув на глаза, модная в воровской среде одежда, поход</w:t>
        <w:softHyphen/>
        <w:t>ка, жестикуляция, наконец, татуировка, на ко</w:t>
        <w:softHyphen/>
        <w:t>торой красуется не понятная простым смерт</w:t>
        <w:softHyphen/>
        <w:t>ным аббревиатура. Часто можно встретить афоризмы, мудрые изречения, написанные на теле. Например: СЛОН - «смерть легавым от ножа», К НОЧи - «крови нет, один чефир» (очень крепкая чайная заварка, употребляемая алкоголиками во время похмелья), «жил грешно, умру смешно» и др.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и тут есть свои принципы. Нельзя подражать «братанам», так как это разрушает особенность и привлекательность воровского арго. Намеренная вульгаризация выдает наблатыканного, а такой никогда не завоюет признания авторитетов.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чале века феня насчитывала около четырех тысяч слов и фраз. А сталинские репрессии подарили России соответствующие неологизмы. Лагерная политика создала целый мир, кусочки которого связывало звено - Блатное арго. Отбыва</w:t>
        <w:softHyphen/>
        <w:t>ли срок, нередко интеллигентные, талантливые люди, признанные «врагами» народа. И отчасти Благодаря им, а отчасти и обычным уркам создались неологизмы, которые до сих нор существуют в лексике «братанов», а некоторые вошли в нашу речь так, что мы и не замечаем, что это воров</w:t>
        <w:softHyphen/>
        <w:t>ской сленг: жулик, барыга и другие. Но многие из них— пассивный запас, а используется из них около четырехсот.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ки современности показывали жизнь за колючей проволокой так, что каждая фраза была наполнена емким арго: Довлатов, Солженицын, Высоцкий... Их жаргонизмы не отталкивают, а только еще больше увлекают читателя.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это классики, а что же обычные зэки? При</w:t>
        <w:softHyphen/>
        <w:t>веду пример из письма заключенного 50-х: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 В живодерке малова была в норме, мандра и рассыпуха оседали в гараже. Заварганили грузинским веником, имели и дурь женатую, и косячок. Сани</w:t>
        <w:softHyphen/>
        <w:t>тары зыбают на цырлах перед главным и другими коновалами, чтобы не куранули на баржу... »</w:t>
      </w:r>
    </w:p>
    <w:p>
      <w:pPr>
        <w:sectPr>
          <w:headerReference w:type="default" r:id="rId5"/>
          <w:type w:val="nextPage"/>
          <w:pgSz w:w="11906" w:h="16838"/>
          <w:pgMar w:left="2023" w:right="100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ы только предлоги, слова же являются незнакомыми, будто другой язык. Но главное, чтобы понял это адресат письма. А получил ли он его?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ЕЖНЫЙ ЖАРГОН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никогда актуальна проблема школьного жар</w:t>
        <w:softHyphen/>
        <w:t>гона. Преподаватели перестали понимать учеников, старательно пытающихся выдать у доски что-то такое: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н типа для атомного кайфа. Баклан вроде ли</w:t>
        <w:softHyphen/>
        <w:t>нял, прикалывался. Олды не врубались, особо му-тер... А он зенки кинул на герлу одну...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ти дословный пересказ краткого содержа</w:t>
        <w:softHyphen/>
        <w:t>ния комедии «Недоросль» Д. И Фонвизина.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ем, сверстники его поняли, а преподава</w:t>
        <w:softHyphen/>
        <w:t>тель - нет.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что же представляет собой молодежный сленг? Это смешение многих жаргонов: крими</w:t>
        <w:softHyphen/>
        <w:t>нального (шмонать, базарить, шмотки, стрелка...), компьютерного (винды, драйв…) норма</w:t>
        <w:softHyphen/>
        <w:t>тивной лексики и ненормативной: хилять, бакланить и другие слова, образованные присоедине</w:t>
        <w:softHyphen/>
        <w:t>нием матерных частей к установившимся жар</w:t>
        <w:softHyphen/>
        <w:t>гонным.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ка жаргона ограничена интересами тех, кто его использует. В данном случае это мода, школа (институт), представители противоположного пола, музыка, досуг и прочее.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слова и фразы молодежного сленга заимст</w:t>
        <w:softHyphen/>
        <w:t>вованы у «коллег» из-за рубежа: «6лэк» , «6акс», «ха-эр»... Стоит заметить, что все Берется из английского, американизированного языка, но при нынешней политике, возможно, в моду войдут исковерканные слова немецкого проис</w:t>
        <w:softHyphen/>
        <w:t>хождения. А пока можно выделить такие группы заимствований из английского языка: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Прямые приобретения. Слово встречается в русском сленге приблизительно в таком же виде и значении, что и в оригинале. Сайз - размер, хаер – волосы, мани - деньг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33" w:leader="none"/>
        </w:tabs>
        <w:spacing w:lineRule="auto" w:line="360"/>
        <w:ind w:left="57" w:right="57" w:firstLine="8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риды, образованные присоединением к</w:t>
        <w:br/>
        <w:t>иностранному корню русских морфем (суффикса, приставки или окончания). Часто не меняется значение слова: литловский - маленьк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33" w:leader="none"/>
        </w:tabs>
        <w:spacing w:lineRule="auto" w:line="360"/>
        <w:ind w:left="57" w:right="57" w:firstLine="842"/>
        <w:jc w:val="both"/>
        <w:rPr/>
      </w:pPr>
      <w:r>
        <w:rPr>
          <w:color w:val="000000"/>
          <w:sz w:val="28"/>
          <w:szCs w:val="28"/>
        </w:rPr>
        <w:t xml:space="preserve">Английские слова, получившие новое значение под влиянием русских слов.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- мелко-мягк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33" w:leader="none"/>
        </w:tabs>
        <w:spacing w:lineRule="auto" w:line="360"/>
        <w:ind w:left="57" w:right="57" w:firstLine="8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, звучащие похоже на английские, которые используют в том же значении, что и</w:t>
        <w:br/>
        <w:t>оригинал. Клава — клавиату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33" w:leader="none"/>
        </w:tabs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елывание имен знаменитостей для более легкого произношения, а иногда и для восприятия. Например, Паша Макаров - Пол Маккартни, Ленин – Джон Леннон, Макар  -Андрей Макаревич. Но если вдуматься, то зачем молодежи придумывать что-то новое, неужели нельзя го</w:t>
        <w:softHyphen/>
        <w:t>ворить на нормативном, признанном языке? Можно-то можно, но зачем?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нг - то, что отличает подростка от более взрослых людей (не считая внешнего вида). Про</w:t>
        <w:softHyphen/>
        <w:t>веденные опросы показывают, что больше поло</w:t>
        <w:softHyphen/>
        <w:t>вины старшеклассников не мыслят своей речи без жаргона. Их другие тогда не поймут... Общать</w:t>
        <w:softHyphen/>
        <w:t>ся невозможно будет.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объяснить что-то одногодкам без люби</w:t>
        <w:softHyphen/>
        <w:t>мых словечек, «туфта», «угар», «подругарка»</w:t>
      </w:r>
      <w:r>
        <w:rPr>
          <w:color w:val="000000"/>
          <w:sz w:val="28"/>
          <w:szCs w:val="28"/>
          <w:vertAlign w:val="subscript"/>
        </w:rPr>
        <w:t xml:space="preserve">; </w:t>
      </w:r>
      <w:r>
        <w:rPr>
          <w:color w:val="000000"/>
          <w:sz w:val="28"/>
          <w:szCs w:val="28"/>
        </w:rPr>
        <w:t>«6а6ки»</w:t>
      </w:r>
      <w:r>
        <w:rPr>
          <w:color w:val="000000"/>
          <w:sz w:val="28"/>
          <w:szCs w:val="28"/>
          <w:vertAlign w:val="subscript"/>
        </w:rPr>
        <w:t>;</w:t>
      </w:r>
      <w:r>
        <w:rPr>
          <w:color w:val="000000"/>
          <w:sz w:val="28"/>
          <w:szCs w:val="28"/>
        </w:rPr>
        <w:t xml:space="preserve"> «приколист»? Но самое интересное, что синонимы молодежных жаргонизмов менее ем</w:t>
        <w:softHyphen/>
        <w:t>ки. Смеяться - угорать, заканчивать что-либо -тушить свет. Разве интересно?</w:t>
      </w:r>
    </w:p>
    <w:p>
      <w:pPr>
        <w:sectPr>
          <w:headerReference w:type="default" r:id="rId6"/>
          <w:type w:val="nextPage"/>
          <w:pgSz w:w="11906" w:h="16838"/>
          <w:pgMar w:left="2023" w:right="160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дной из своих кииг К. С. Горбачевич счита</w:t>
        <w:softHyphen/>
        <w:t>ет, что молодежный сленг - не пожизненное явление, а детская болезнь в языке, что это «очередная мода», что «мода вообще очень быст</w:t>
        <w:softHyphen/>
        <w:t>ро проводит». Так-то оно так, но некогда и брюки, придуманные Коко Шанель, считали про</w:t>
        <w:softHyphen/>
        <w:t>сто мимолетным увлечением и блажью. Вполне вероятно, что через 100 лет слова: «шнурки», «олды», «приколист» станут общепризнанной литературной речью.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ЬЮТЕРНЫЙ ЖАРГОН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совсем новый вид арго, появившийся в по</w:t>
        <w:softHyphen/>
        <w:t>следнее время. Но какой появился?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це 80-х вместе с компьютерным обва</w:t>
        <w:softHyphen/>
        <w:t>лом в речь людей забрались иностранные терми</w:t>
        <w:softHyphen/>
        <w:t xml:space="preserve">ны, аббревиатуры, чаще всего непереводимые. И постепенно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 стал «мылом», а </w:t>
      </w:r>
      <w:r>
        <w:rPr>
          <w:color w:val="000000"/>
          <w:sz w:val="28"/>
          <w:szCs w:val="28"/>
          <w:lang w:val="en-US"/>
        </w:rPr>
        <w:t>Pentium</w:t>
      </w:r>
      <w:r>
        <w:rPr>
          <w:color w:val="000000"/>
          <w:sz w:val="28"/>
          <w:szCs w:val="28"/>
        </w:rPr>
        <w:t xml:space="preserve"> – «пентюхом». Одновременно с жаргоном программистов стал формироваться специфический сленг людей, которые увлекаются техникой, в том числе вычислительной.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ьютерный жаргон содержит разговор</w:t>
        <w:softHyphen/>
        <w:t>ную речь с фамильярной окраской. В ней, как и в других жаргонах много англицизмов. Но не только с помощью их обрусения формировался этот вид жаргона. Многие слова были заимство</w:t>
        <w:softHyphen/>
        <w:t>ваны из других профессиональных групп. На</w:t>
        <w:softHyphen/>
        <w:t>пример, «чайник» (компьютерный программист) взят из арго автомобилистов. Ио все же наиболее популярным из большинства систем оказался способ метафоризации. Например, с чем ассо</w:t>
        <w:softHyphen/>
        <w:t>циируются помехи в терминальной сети? С му</w:t>
        <w:softHyphen/>
        <w:t>сором и хламом. Так и окрестили - «мусор». Так же популярны глагольно-ассоциативн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афоры из молодежного сленга, означающие иногда одно и то же. Тормозить (молодежный) — медленно думать, плохо соображатъ и бездель</w:t>
        <w:softHyphen/>
        <w:t>ничать, проводить время за компьютерными играми. Многие слова компьютерного жаргона образуются путем словообразования. Например, «бродилка» - от «бродить» при помощи суффикса «К» - игра, где герой забрасывается в определен</w:t>
        <w:softHyphen/>
        <w:t>ную местность с целью найти что-то или спа</w:t>
        <w:softHyphen/>
        <w:t>сти кого нужно.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щу внимание на одну особенность: в анг</w:t>
        <w:softHyphen/>
        <w:t>лийском языке нейтральные определения в компьютерном жаргоне становятся грубыми и фа</w:t>
        <w:softHyphen/>
        <w:t>мильярными («стервер» - сервер).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теперь все сказанное я попытаюсь классифицировать, основываясь на материалах журнала «Компьютерра», и выразить в приме</w:t>
        <w:softHyphen/>
        <w:t>рах: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названы от компьютерного оборудования: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ва, педаль, - клавиатура;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ша, мышка, крыса, хвостатая — манипу</w:t>
        <w:softHyphen/>
        <w:t>лятор типа «мышь»;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мышка, мышедром, тряпка — коврик, для «мыши»;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</w:t>
        <w:tab/>
        <w:t>название операции: квакать — играть в компьютерные игры  анологичные «</w:t>
      </w:r>
      <w:r>
        <w:rPr>
          <w:color w:val="000000"/>
          <w:sz w:val="28"/>
          <w:szCs w:val="28"/>
          <w:lang w:val="en-US"/>
        </w:rPr>
        <w:t>Quake</w:t>
      </w:r>
      <w:r>
        <w:rPr>
          <w:color w:val="000000"/>
          <w:sz w:val="28"/>
          <w:szCs w:val="28"/>
        </w:rPr>
        <w:t>»;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икать по иконкам - работать с «мышью»;</w:t>
      </w:r>
    </w:p>
    <w:p>
      <w:pPr>
        <w:pStyle w:val="Normal"/>
        <w:shd w:fill="FFFFFF" w:val="clear"/>
        <w:tabs>
          <w:tab w:val="clear" w:pos="720"/>
          <w:tab w:val="left" w:pos="990" w:leader="none"/>
        </w:tabs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  <w:t>сообщения пользователю: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/>
      </w:pPr>
      <w:r>
        <w:rPr>
          <w:color w:val="000000"/>
          <w:sz w:val="28"/>
          <w:szCs w:val="28"/>
        </w:rPr>
        <w:t>гамовер - (</w:t>
      </w:r>
      <w:r>
        <w:rPr>
          <w:color w:val="000000"/>
          <w:sz w:val="28"/>
          <w:szCs w:val="28"/>
          <w:lang w:val="en-US"/>
        </w:rPr>
        <w:t>ga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ver</w:t>
      </w:r>
      <w:r>
        <w:rPr>
          <w:color w:val="000000"/>
          <w:sz w:val="28"/>
          <w:szCs w:val="28"/>
        </w:rPr>
        <w:t xml:space="preserve">) окончание игры; названия программ и команд: 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е-файл;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йболит - антивирусная программа;</w:t>
      </w:r>
    </w:p>
    <w:p>
      <w:pPr>
        <w:pStyle w:val="Normal"/>
        <w:shd w:fill="FFFFFF" w:val="clear"/>
        <w:tabs>
          <w:tab w:val="clear" w:pos="720"/>
          <w:tab w:val="left" w:pos="990" w:leader="none"/>
        </w:tabs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</w:t>
        <w:tab/>
        <w:t>прозвища людей, занятых тем или иным видом деятельности: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ильник - программист, пишущий на языке программирования Си; 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кер - программист-взломщик;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йник – начинающий пользователь компьютера;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оп – системный оператор;</w:t>
      </w:r>
    </w:p>
    <w:p>
      <w:pPr>
        <w:pStyle w:val="Normal"/>
        <w:shd w:fill="FFFFFF" w:val="clear"/>
        <w:tabs>
          <w:tab w:val="clear" w:pos="720"/>
          <w:tab w:val="left" w:pos="1069" w:leader="none"/>
        </w:tabs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</w:t>
        <w:tab/>
        <w:t>названия фирм — производителей оборудования: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ма -</w:t>
      </w: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улет Плацкарт – </w:t>
      </w:r>
      <w:r>
        <w:rPr>
          <w:color w:val="000000"/>
          <w:sz w:val="28"/>
          <w:szCs w:val="28"/>
          <w:lang w:val="en-US"/>
        </w:rPr>
        <w:t>Hul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ckard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бой жаргон имеет ограниченную сферу рас</w:t>
        <w:softHyphen/>
        <w:t>пространения. Она охватывает людей, зани</w:t>
        <w:softHyphen/>
        <w:t>мающихся компьютерами, программистов и просто «чайников», поэтому можно выделить ряд функций, выполняемых жаргоном в зависи</w:t>
        <w:softHyphen/>
        <w:t>мости от того, кто им пользуется.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ая группа изъясняется на своем языкс.</w:t>
      </w:r>
    </w:p>
    <w:p>
      <w:pPr>
        <w:sectPr>
          <w:headerReference w:type="default" r:id="rId7"/>
          <w:type w:val="nextPage"/>
          <w:pgSz w:w="11906" w:h="16838"/>
          <w:pgMar w:left="1989" w:right="10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ъ одного вида преступной деятель</w:t>
        <w:softHyphen/>
        <w:t>ности с трудом мог понять представителя дру</w:t>
        <w:softHyphen/>
        <w:t>гого вида. А сейчас все виды слились в одно пре</w:t>
        <w:softHyphen/>
        <w:t>ступное арго. Но некоторые жаргонизмы прочно укрепились в языке. Например, выражение «втирать очки» пришло из жаргона карточных шуле</w:t>
        <w:softHyphen/>
        <w:t>ров (если незаметно втереть очки в какую-нибудь карту, например, в шестерку, то она станет либо восьмеркой, либо десяткой). Мы употребляем слова, не зная, что когда-то их употребляли жулики. Кстати, «Жулики» - тоже жаргонное словечко, и когда-то употреблять его в обществе было просто неприлично. А сейчас во всех СМИ многих олигархов называют так - и все спокойно реагируют.</w:t>
      </w:r>
    </w:p>
    <w:p>
      <w:pPr>
        <w:pStyle w:val="Heading1"/>
        <w:ind w:left="57" w:right="57" w:firstLine="842"/>
        <w:rPr>
          <w:spacing w:val="0"/>
        </w:rPr>
      </w:pPr>
      <w:r>
        <w:rPr>
          <w:spacing w:val="0"/>
        </w:rPr>
        <w:t>ЗАКЛЮЧЕНИЕ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аргоны объединяют людей одного рода занятий, а в случае с молодежным жаргоном — и одного воз</w:t>
        <w:softHyphen/>
        <w:t>раста. Хотя учеба в школе или институте — это тощ вид деятельности. Но школьники выраста</w:t>
        <w:softHyphen/>
        <w:t>ют - и вполне возможно, что через несколько деся</w:t>
        <w:softHyphen/>
        <w:t>тилетий «шнурку» или «хавать» станут обычны</w:t>
        <w:softHyphen/>
        <w:t>ми словами «великого и могучего». Вот, казалось 6ы, приличное слово – «лаз». Так нет, оно когда-то было таким же неформальным и имело то же значение, что нынешнее слово «тормоз». Немного отклоняясь от русского языка, скажу, что в некоторых языках тоже существуют похожие преобразо</w:t>
        <w:softHyphen/>
        <w:t xml:space="preserve">вания. Так, французское слово </w:t>
      </w:r>
      <w:r>
        <w:rPr>
          <w:color w:val="000000"/>
          <w:sz w:val="28"/>
          <w:szCs w:val="28"/>
          <w:lang w:val="en-US"/>
        </w:rPr>
        <w:t>tete</w:t>
      </w:r>
      <w:r>
        <w:rPr>
          <w:color w:val="000000"/>
          <w:sz w:val="28"/>
          <w:szCs w:val="28"/>
        </w:rPr>
        <w:t xml:space="preserve"> (голова) происходит от латинского </w:t>
      </w:r>
      <w:r>
        <w:rPr>
          <w:color w:val="000000"/>
          <w:sz w:val="28"/>
          <w:szCs w:val="28"/>
          <w:lang w:val="en-US"/>
        </w:rPr>
        <w:t>testa</w:t>
      </w:r>
      <w:r>
        <w:rPr>
          <w:color w:val="000000"/>
          <w:sz w:val="28"/>
          <w:szCs w:val="28"/>
        </w:rPr>
        <w:t>. Но в латинском язык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голова называлась </w:t>
      </w:r>
      <w:r>
        <w:rPr>
          <w:color w:val="000000"/>
          <w:sz w:val="28"/>
          <w:szCs w:val="28"/>
          <w:lang w:val="en-US"/>
        </w:rPr>
        <w:t>caput</w:t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  <w:lang w:val="en-US"/>
        </w:rPr>
        <w:t>teata</w:t>
      </w:r>
      <w:r>
        <w:rPr>
          <w:color w:val="000000"/>
          <w:sz w:val="28"/>
          <w:szCs w:val="28"/>
        </w:rPr>
        <w:t xml:space="preserve"> означало «твердая скорлупа». Так и в современном русском языке го</w:t>
        <w:softHyphen/>
        <w:t>лова называется то кобылок, то череп.</w:t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кто не может предсказать судьбу того или другого жаргонизма. Слово может забыться че</w:t>
        <w:softHyphen/>
        <w:t>рез год, а может остаться на века...</w:t>
      </w:r>
    </w:p>
    <w:p>
      <w:pPr>
        <w:sectPr>
          <w:headerReference w:type="default" r:id="rId8"/>
          <w:type w:val="nextPage"/>
          <w:pgSz w:w="11906" w:h="16838"/>
          <w:pgMar w:left="2016" w:right="9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57" w:right="57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 не коснулась многих видов жаргонов, менее известных но не менее интересных популярных и только что появившиеся. Например, жаргона абонентов сотовой связи, армейского жаргона, сленга бизнесменов, наркоманов, поклонников японской живописи - аниме, нищими даже пред</w:t>
        <w:softHyphen/>
        <w:t>ставителей нетрадиционной сексуальной ориен</w:t>
        <w:softHyphen/>
        <w:t>тации. О последних - разговор отдельный. Я расскажу об этом как-нибудь в другой раз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7" w:right="57" w:firstLine="8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«Компьютерра». 2001 г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ind w:left="57" w:right="57" w:firstLine="8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икитич А- Д- «Иноязычная лексика».</w:t>
        <w:br/>
        <w:t>Ленинград. 1967 з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ind w:left="57" w:right="57" w:firstLine="8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ловарь бизнес-сленга. 1992 г. Языковая революция и жаргон». Москва. 1999 г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ind w:left="57" w:right="57" w:firstLine="8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озенталъ Д. Э., Теленкова М. А. « Словарь-</w:t>
        <w:br/>
        <w:t>справочник лингвистических терминов».</w:t>
        <w:br/>
        <w:t>1985г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ind w:left="57" w:right="57" w:firstLine="8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«Российские вийоны», 2000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57" w:right="57" w:firstLine="8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усский сленг». Ленинград. 1991 г.</w:t>
      </w:r>
    </w:p>
    <w:sectPr>
      <w:headerReference w:type="default" r:id="rId9"/>
      <w:type w:val="nextPage"/>
      <w:pgSz w:w="11906" w:h="16838"/>
      <w:pgMar w:left="2020" w:right="1008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7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57" w:right="57" w:firstLine="842"/>
      <w:jc w:val="center"/>
      <w:outlineLvl w:val="0"/>
    </w:pPr>
    <w:rPr>
      <w:color w:val="000000"/>
      <w:spacing w:val="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spacing w:lineRule="exact" w:line="450" w:before="364" w:after="0"/>
      <w:ind w:left="2974" w:hanging="360"/>
    </w:pPr>
    <w:rPr>
      <w:color w:val="000000"/>
      <w:sz w:val="40"/>
      <w:szCs w:val="40"/>
    </w:rPr>
  </w:style>
  <w:style w:type="paragraph" w:styleId="Style16">
    <w:name w:val="Цитата"/>
    <w:basedOn w:val="Normal"/>
    <w:qFormat/>
    <w:pPr>
      <w:shd w:fill="FFFFFF" w:val="clear"/>
      <w:spacing w:lineRule="exact" w:line="900" w:before="4" w:after="0"/>
      <w:ind w:left="580" w:right="-50" w:hanging="0"/>
    </w:pPr>
    <w:rPr>
      <w:color w:val="000000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17:00Z</dcterms:created>
  <dc:creator>1600+</dc:creator>
  <dc:description/>
  <cp:keywords/>
  <dc:language>en-US</dc:language>
  <cp:lastModifiedBy>Mage</cp:lastModifiedBy>
  <dcterms:modified xsi:type="dcterms:W3CDTF">2011-10-07T22:17:00Z</dcterms:modified>
  <cp:revision>2</cp:revision>
  <dc:subject/>
  <dc:title>Национальный институт имени Екатерины Великой</dc:title>
</cp:coreProperties>
</file>