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/>
        <w:t>Муниципальное образовательное учреждение средняя общеобразовательная школа с. Талиц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Cs w:val="44"/>
        </w:rPr>
      </w:pPr>
      <w:r>
        <w:rPr>
          <w:szCs w:val="44"/>
        </w:rPr>
        <w:t xml:space="preserve">Реферат 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Cs w:val="44"/>
        </w:rPr>
      </w:pPr>
      <w:r>
        <w:rPr>
          <w:szCs w:val="44"/>
        </w:rPr>
        <w:t>на тему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position w:val="1"/>
          <w:szCs w:val="89"/>
        </w:rPr>
      </w:pPr>
      <w:r>
        <w:rPr>
          <w:position w:val="1"/>
          <w:szCs w:val="89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position w:val="1"/>
          <w:szCs w:val="26"/>
        </w:rPr>
      </w:pPr>
      <w:r>
        <w:rPr>
          <w:position w:val="1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Cs w:val="37"/>
        </w:rPr>
      </w:pPr>
      <w:r>
        <w:drawing>
          <wp:anchor behindDoc="1" distT="6350" distB="47625" distL="163195" distR="158750" simplePos="0" locked="0" layoutInCell="0" allowOverlap="1" relativeHeight="2">
            <wp:simplePos x="0" y="0"/>
            <wp:positionH relativeFrom="margin">
              <wp:posOffset>9179560</wp:posOffset>
            </wp:positionH>
            <wp:positionV relativeFrom="margin">
              <wp:posOffset>4799965</wp:posOffset>
            </wp:positionV>
            <wp:extent cx="3341370" cy="4151630"/>
            <wp:effectExtent l="0" t="0" r="0" b="0"/>
            <wp:wrapNone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7"/>
        </w:rPr>
        <w:t>Живописец Иван Петрович Аргунов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Cs w:val="37"/>
        </w:rPr>
      </w:pPr>
      <w:r>
        <w:rPr>
          <w:szCs w:val="37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Cs w:val="37"/>
        </w:rPr>
      </w:pPr>
      <w:r>
        <w:rPr>
          <w:szCs w:val="37"/>
        </w:rPr>
      </w:r>
    </w:p>
    <w:p>
      <w:pPr>
        <w:pStyle w:val="Normal"/>
        <w:widowControl w:val="false"/>
        <w:spacing w:lineRule="auto" w:line="360" w:before="0" w:after="0"/>
        <w:ind w:hanging="0"/>
        <w:jc w:val="left"/>
        <w:rPr>
          <w:color w:val="000000"/>
          <w:szCs w:val="37"/>
        </w:rPr>
      </w:pPr>
      <w:r>
        <w:rPr>
          <w:color w:val="000000"/>
          <w:szCs w:val="37"/>
        </w:rPr>
        <w:t>Работу выполнил</w:t>
      </w:r>
    </w:p>
    <w:p>
      <w:pPr>
        <w:pStyle w:val="Normal"/>
        <w:widowControl w:val="false"/>
        <w:spacing w:lineRule="auto" w:line="360" w:before="0" w:after="0"/>
        <w:ind w:hanging="0"/>
        <w:jc w:val="left"/>
        <w:rPr>
          <w:color w:val="000000"/>
          <w:szCs w:val="37"/>
        </w:rPr>
      </w:pPr>
      <w:r>
        <w:rPr>
          <w:color w:val="000000"/>
          <w:szCs w:val="37"/>
        </w:rPr>
        <w:t>ученик 10 класса</w:t>
      </w:r>
    </w:p>
    <w:p>
      <w:pPr>
        <w:pStyle w:val="Normal"/>
        <w:widowControl w:val="false"/>
        <w:spacing w:lineRule="auto" w:line="360" w:before="0" w:after="0"/>
        <w:ind w:hanging="0"/>
        <w:jc w:val="left"/>
        <w:rPr>
          <w:color w:val="000000"/>
          <w:szCs w:val="37"/>
        </w:rPr>
      </w:pPr>
      <w:r>
        <w:rPr>
          <w:color w:val="000000"/>
          <w:szCs w:val="37"/>
        </w:rPr>
        <w:t xml:space="preserve">МОУ СОШ с.Талица </w:t>
      </w:r>
    </w:p>
    <w:p>
      <w:pPr>
        <w:pStyle w:val="Normal"/>
        <w:widowControl w:val="false"/>
        <w:spacing w:lineRule="auto" w:line="360" w:before="0" w:after="0"/>
        <w:ind w:hanging="0"/>
        <w:jc w:val="left"/>
        <w:rPr>
          <w:color w:val="000000"/>
          <w:szCs w:val="40"/>
        </w:rPr>
      </w:pPr>
      <w:r>
        <w:rPr>
          <w:color w:val="000000"/>
          <w:szCs w:val="37"/>
        </w:rPr>
        <w:t>Кутявин Виктор</w:t>
      </w:r>
    </w:p>
    <w:p>
      <w:pPr>
        <w:pStyle w:val="Normal"/>
        <w:widowControl w:val="false"/>
        <w:spacing w:lineRule="auto" w:line="360" w:before="0" w:after="0"/>
        <w:ind w:hanging="0"/>
        <w:jc w:val="left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 w:val="false"/>
        <w:spacing w:lineRule="auto" w:line="360" w:before="0" w:after="0"/>
        <w:ind w:hanging="0"/>
        <w:jc w:val="left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 w:val="false"/>
        <w:spacing w:lineRule="auto" w:line="360" w:before="0" w:after="0"/>
        <w:ind w:hanging="0"/>
        <w:jc w:val="left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 w:val="false"/>
        <w:tabs>
          <w:tab w:val="clear" w:pos="708"/>
          <w:tab w:val="left" w:pos="3064" w:leader="none"/>
        </w:tabs>
        <w:spacing w:lineRule="auto" w:line="360" w:before="0" w:after="0"/>
        <w:ind w:hanging="0"/>
        <w:jc w:val="left"/>
        <w:rPr>
          <w:color w:val="000000"/>
          <w:szCs w:val="37"/>
        </w:rPr>
      </w:pPr>
      <w:r>
        <w:rPr>
          <w:color w:val="000000"/>
          <w:szCs w:val="37"/>
        </w:rPr>
        <w:t>Учитель МХК:</w:t>
      </w:r>
    </w:p>
    <w:p>
      <w:pPr>
        <w:pStyle w:val="Normal"/>
        <w:widowControl w:val="false"/>
        <w:tabs>
          <w:tab w:val="clear" w:pos="708"/>
          <w:tab w:val="left" w:pos="3064" w:leader="none"/>
        </w:tabs>
        <w:spacing w:lineRule="auto" w:line="360" w:before="0" w:after="0"/>
        <w:ind w:hanging="0"/>
        <w:jc w:val="left"/>
        <w:rPr>
          <w:color w:val="000000"/>
          <w:szCs w:val="37"/>
        </w:rPr>
      </w:pPr>
      <w:r>
        <w:rPr>
          <w:color w:val="000000"/>
          <w:szCs w:val="37"/>
        </w:rPr>
        <w:t>Корзунина Н. Е.</w:t>
      </w:r>
    </w:p>
    <w:p>
      <w:pPr>
        <w:pStyle w:val="Normal"/>
        <w:widowControl w:val="false"/>
        <w:tabs>
          <w:tab w:val="clear" w:pos="708"/>
          <w:tab w:val="left" w:pos="3064" w:leader="none"/>
        </w:tabs>
        <w:spacing w:lineRule="auto" w:line="360" w:before="0" w:after="0"/>
        <w:ind w:firstLine="709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4169" w:leader="none"/>
        </w:tabs>
        <w:spacing w:lineRule="auto" w:line="360" w:before="0" w:after="0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4169" w:leader="none"/>
        </w:tabs>
        <w:spacing w:lineRule="auto" w:line="360" w:before="0" w:after="0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4169" w:leader="none"/>
        </w:tabs>
        <w:spacing w:lineRule="auto" w:line="360" w:before="0" w:after="0"/>
        <w:ind w:firstLine="709"/>
        <w:jc w:val="center"/>
        <w:rPr>
          <w:szCs w:val="26"/>
        </w:rPr>
      </w:pPr>
      <w:r>
        <w:rPr>
          <w:szCs w:val="26"/>
        </w:rPr>
        <w:t>2009 г.</w:t>
      </w:r>
      <w:r>
        <w:br w:type="page"/>
      </w:r>
    </w:p>
    <w:p>
      <w:pPr>
        <w:pStyle w:val="Normal"/>
        <w:spacing w:before="0" w:after="200"/>
        <w:ind w:hanging="0"/>
        <w:jc w:val="left"/>
        <w:rPr>
          <w:rStyle w:val="Textcopy1"/>
          <w:rFonts w:ascii="Times New Roman" w:hAnsi="Times New Roman" w:cs="Times New Roman"/>
          <w:sz w:val="28"/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Style w:val="Textcopy1"/>
          <w:rFonts w:ascii="Times New Roman" w:hAnsi="Times New Roman" w:cs="Times New Roman"/>
          <w:sz w:val="28"/>
          <w:szCs w:val="26"/>
        </w:rPr>
      </w:pPr>
      <w:r>
        <w:rPr>
          <w:rStyle w:val="Textcopy1"/>
          <w:rFonts w:cs="Times New Roman"/>
          <w:sz w:val="28"/>
          <w:szCs w:val="28"/>
        </w:rPr>
        <w:t>Вторая половина XVIII века — правление Елизаветы Петровны и Екатерины II— была временем переменчивым и хлопотливым. Возводились и украшались блестящие царские резиденции, усиливался крепостнический гнет, именами Новикова и Радищева начиналось русское свободомыслие. Дворянство, освобожденное указом «О вольности дворянской» от обязательной службы, ретиво занялось устроением приобретенных и наследственных своих поместий. Желая утвердить древность и знатность своего рода, вельможи и помещики в усадьбах и дворцах создавали целые портретные галереи. Это, безусловно, стимулировало расцвет портретной живописи в русском искусстве XVIII века. Из-за дороговизны работы приглашенных иностранных мастеров многие дворяне прибегали к услугам доморощенных и часто крепостных художников. Одним из наиболее талантливых среди них был Аргунов — «служитель» графа П.Б. Шереметева. Богатейший помещик, сын знаменитого сподвижника Петра I, Шереметев был заурядным представителем тогдашнего вельможного дворянства, занимавшим высокие посты и своевременно получавшим высокие награды. Делом его жизни стали собственные хозяйственные заботы и главное — постройка подмосковных</w:t>
      </w:r>
      <w:r>
        <w:rPr>
          <w:szCs w:val="28"/>
        </w:rPr>
        <w:t xml:space="preserve"> </w:t>
      </w:r>
      <w:r>
        <w:rPr>
          <w:rStyle w:val="Textcopy1"/>
          <w:rFonts w:cs="Times New Roman"/>
          <w:sz w:val="28"/>
          <w:szCs w:val="28"/>
        </w:rPr>
        <w:t>усадеб — Кусково и Останкино, ставших прекрасными памятниками искусства крепостных мастеров.</w:t>
      </w:r>
    </w:p>
    <w:p>
      <w:pPr>
        <w:pStyle w:val="Normal"/>
        <w:widowControl w:val="false"/>
        <w:spacing w:lineRule="auto" w:line="360" w:before="0" w:after="0"/>
        <w:ind w:firstLine="709"/>
        <w:rPr>
          <w:rStyle w:val="Textcopy1"/>
          <w:rFonts w:ascii="Times New Roman" w:hAnsi="Times New Roman" w:cs="Times New Roman"/>
          <w:sz w:val="28"/>
          <w:szCs w:val="28"/>
        </w:rPr>
      </w:pPr>
      <w:r>
        <w:rPr>
          <w:rStyle w:val="Textcopy1"/>
          <w:rFonts w:cs="Times New Roman"/>
          <w:sz w:val="28"/>
          <w:szCs w:val="28"/>
        </w:rPr>
        <w:t xml:space="preserve">С этими усадьбами неразрывно связано и творчество Ивана Петровича Аргунова — члена целой династии крепостных архитекторов, живописцев и мастеров. Его талант развился и был признан довольно рано — недаром уже в 20 лет, будучи учеником Г.-Х. Гроота, он украшал церковь в Царскосельском дворце, а вскоре и сам по специальному указу получил </w:t>
      </w:r>
      <w:r>
        <w:rPr>
          <w:rStyle w:val="Textcopy1"/>
          <w:rFonts w:cs="Times New Roman"/>
          <w:sz w:val="28"/>
          <w:szCs w:val="26"/>
        </w:rPr>
        <w:t>учеников, будущих академиков живописи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Судьба этого замечательного живописца драматична. Он был крепостной графа П.Б. Шереметева — одного из богатейших людей своего времени, владельца знаменитого Фонтанного дома (в Петербурге) и усадьбы Кусково под Москвой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сю жизнь Аргунов должен был исполнять многочисленные хозяйственные обязанности. Был управителем домов (фактически дворцов) П.Б. Шереметева сначала в Петербурге, затем в Москве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</w:rPr>
      </w:pPr>
      <w:r>
        <w:rPr>
          <w:szCs w:val="28"/>
        </w:rPr>
        <w:t>Конечно, в отличие от многих русских художников, Аргунов никогда не знал нужды, но это не могло заменить ему свободу. Всю жизнь он испытывал двойственность своего положения: с одной стороны — признанный художник, с другой — бесправный раб.</w:t>
      </w:r>
    </w:p>
    <w:p>
      <w:pPr>
        <w:pStyle w:val="Normal"/>
        <w:widowControl w:val="false"/>
        <w:spacing w:lineRule="auto" w:line="360" w:before="0" w:after="0"/>
        <w:ind w:firstLine="709"/>
        <w:rPr>
          <w:color w:val="021D24"/>
          <w:szCs w:val="28"/>
        </w:rPr>
      </w:pPr>
      <w:r>
        <w:rPr>
          <w:szCs w:val="28"/>
        </w:rPr>
        <w:t xml:space="preserve">Иконы Аргунов писал и позже. Но главным его призванием был портрет. 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</w:rPr>
      </w:pPr>
      <w:r>
        <w:rPr>
          <w:szCs w:val="28"/>
        </w:rPr>
        <w:t>В 1750 г. художник завершает парадный «Портрет князя И. И. Лобанова-Ростовского», в 1754-м парный к нему «Портрет княгини Е. А. Лобановой-Ростовской». Особенно хорош портрет княгини. Он несколько жестковат по исполнению, что, впрочем, вполне естественно для совсем молодого художника, когда стремление к тщательности и законченности исполнения еще не соединяется со свободой и легкостью. Однако именно эта жесткость в сочетании с построенным на оттенках холодных цветов колоритом (</w:t>
      </w:r>
      <w:r>
        <w:rPr>
          <w:szCs w:val="26"/>
        </w:rPr>
        <w:t>голубое</w:t>
      </w:r>
      <w:r>
        <w:rPr>
          <w:szCs w:val="28"/>
        </w:rPr>
        <w:t xml:space="preserve"> с серебряными узорами платье, пудреные волосы, горностаевая мантия) придает портрету своеобразную хрупкую прелесть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</w:rPr>
      </w:pPr>
      <w:r>
        <w:rPr>
          <w:szCs w:val="28"/>
        </w:rPr>
        <w:t xml:space="preserve">В будущем Аргунов станет писать мягче и "технически совершеннее", однако сохранит приверженность к точному и ясному рисунку, изысканно-сдержанному колориту и спокойное, внимательно-доброжелательное отношение к своим моделям. 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</w:rPr>
      </w:pPr>
      <w:r>
        <w:rPr>
          <w:szCs w:val="28"/>
        </w:rPr>
        <w:t xml:space="preserve">Таким спокойным и доброжелательным предстает перед нами сам Аргунов на автопортрете (ок. 1760), в экспозиции ГРМ он выставлен как «Портрет неизвестного скульптора». 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</w:rPr>
      </w:pPr>
      <w:r>
        <w:rPr>
          <w:szCs w:val="28"/>
        </w:rPr>
        <w:t>В портретах супругов К.А. и Х.М. Хрипуновых (1757), людей близких к семейству Шереметевых и, вероятно, добрых знакомых художника, он создает новый для России тип интимного (камерного) портрета. Муж изображен с газетой, жена с книгой. И это сразу говорит об образованности супружеской четы: читающая женщина в России середины XVIII в. еще редкость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</w:rPr>
      </w:pPr>
      <w:r>
        <w:rPr>
          <w:szCs w:val="28"/>
        </w:rPr>
        <w:t>Естественно, Аргунов неоднократно писал портреты Шереметевых («Портрет графа П.Б. Шереметева», и парный к нему «Портрет графини В.А. Шереметевой» и др.). Среди них выделяется «Портрет В.П. Шереметевой», на котором представлена младшая дочь Петра Борисовича, очаровательная круглолицая девушка в расшитом цветами платье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</w:rPr>
      </w:pPr>
      <w:r>
        <w:rPr>
          <w:szCs w:val="28"/>
        </w:rPr>
        <w:t xml:space="preserve">Писал художник и «исторические» портреты предков своих хозяев — фельдмаршала Б.П. Шереметева, князя А.М. Черкасского. Писал и императриц — Елизавету Петровну и Екатерину II. 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</w:rPr>
      </w:pPr>
      <w:r>
        <w:rPr>
          <w:szCs w:val="28"/>
        </w:rPr>
        <w:t xml:space="preserve">Но более известен «Портрет калмычки Аннушки» (1767). Любимая воспитанница В.А. Шереметевой, милая девочка, держит в руках гравированный портрет уже покойной хозяйки. В середине XVIII в. среди русской аристократий была мода на калмычат, как до того — на арапчат. 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  <w:lang w:eastAsia="ru-RU"/>
        </w:rPr>
      </w:pPr>
      <w:r>
        <w:rPr>
          <w:szCs w:val="26"/>
          <w:lang w:eastAsia="ru-RU"/>
        </w:rPr>
        <w:t>Исследовательница творчества Аргунова пишет: «Большой творческой удачей художника явился портрет калмыцкой девочки Аннушки, или Анны Николаевны, как ее называли с раннего детства. Она была любимой воспитанницей жены Шереметева, Варвары Алексеевны. Это один из самых проникновенных, индивидуализированных портретов художника. Аннушка, написанная с большой теплотой, является единственным дошедшим до нашего времени детским портретом Аргунова, не считая «Девочку за чтением» из бывшего собрания Олив (местонахождение неизвестно). В портрете Аннушки художник передал обаяние ее детской непосредственности, ее общительный и живой характер и правдиво, без экзотики показал национальное своеобразие ее облика. Это первый в русском изобразительном искусстве живой и впечатляющий портрет девочки-калмычки, предвосхитивший калмычку Баяусту Кипренского»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</w:rPr>
      </w:pPr>
      <w:r>
        <w:rPr>
          <w:szCs w:val="26"/>
          <w:lang w:eastAsia="ru-RU"/>
        </w:rPr>
        <w:t xml:space="preserve">«Портрет калмычки Аннушки» (хранится в музее-усадьбе Кусково) приоткрывает перед нами любопытную страницу придворного быта середины восемнадцатого века. Русское правительство использовало междоусобицы между калмыцкими ханами, поддерживая одних, преследуя других. Вольные казаки налетали на калмыцкие кочевья и похищали детей, которых потом привозили в Петербург, в подарок власть имущим. Похищенные калмыцкие дети нарекались русским именем, новые хозяева воспитывали их; девушек потом выдавали замуж. Мода на калмычат была большой. 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0"/>
        </w:rPr>
      </w:pPr>
      <w:r>
        <w:rPr>
          <w:szCs w:val="26"/>
          <w:lang w:eastAsia="ru-RU"/>
        </w:rPr>
        <w:t>Вообще-то о частной жизни художника известно немногое, но, видимо, калмычка Аннушка стала для Аргунова близким другом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</w:rPr>
      </w:pPr>
      <w:r>
        <w:rPr>
          <w:szCs w:val="28"/>
        </w:rPr>
        <w:t xml:space="preserve">В 1768 г. Аргунов создает одну из лучших своих работ - «Портрет Толстой». Немолодая женщина с умным спокойным лицом изображена с вязаньем в руках, что вносит </w:t>
      </w:r>
      <w:r>
        <w:rPr>
          <w:szCs w:val="26"/>
        </w:rPr>
        <w:t>особую</w:t>
      </w:r>
      <w:r>
        <w:rPr>
          <w:szCs w:val="28"/>
        </w:rPr>
        <w:t xml:space="preserve"> ноту</w:t>
      </w:r>
      <w:r>
        <w:rPr>
          <w:szCs w:val="26"/>
        </w:rPr>
        <w:t>, присущую частным портретам,</w:t>
      </w:r>
      <w:r>
        <w:rPr>
          <w:szCs w:val="28"/>
        </w:rPr>
        <w:t xml:space="preserve"> в парадный по типу портрет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1760-е гг. — время расцвета творчества Аргунова. Но в конце их П. Б. Шереметев переселяется в Москву, а художника назначает управителем своего Миллионного дома в Петербурге, что налагает на Арг</w:t>
      </w:r>
      <w:r>
        <w:rPr>
          <w:szCs w:val="26"/>
        </w:rPr>
        <w:t>унова массу новых обязанностей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</w:rPr>
      </w:pPr>
      <w:r>
        <w:rPr>
          <w:szCs w:val="28"/>
        </w:rPr>
        <w:t>В 1770 — 80-е rr. он пишет мало, но именно в это время появляется его едва ли не самое знаменитое произведение — «Портрет неизвестной крестьянки в русском костюме» (1784) — первое такого рода в русском искусстве. Вероятно, изображена действительно женщина из простонародья, возможно кормилица, в этнографически точном наряде крестьянки Московской губернии (а не актриса в театральном «парадном» костюме, как считали некоторые</w:t>
      </w:r>
      <w:r>
        <w:rPr>
          <w:szCs w:val="26"/>
        </w:rPr>
        <w:t xml:space="preserve"> исследователя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Художник не указал имени той, которая позировала ему для этого полотна. Поиски искусствоведов успеха пока не имеют. Портрет, составляющий гордость Третьяковской галереи, остается безымянным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  <w:lang w:eastAsia="ru-RU"/>
        </w:rPr>
      </w:pPr>
      <w:r>
        <w:rPr>
          <w:szCs w:val="28"/>
          <w:lang w:eastAsia="ru-RU"/>
        </w:rPr>
        <w:t>Но разве мало мы могли бы рассказать о женщине, которая смотрит на нас спокойно и строго?.. Нет, это не светская красавица, переодевшаяся в крестьянское платье ради маскарада, и не актриса, исполняющая роль пейзанки в какой-нибудь пасторали с пастухами и пастушками. И в лице ее и в костюме есть та подлинность, которая для нас очевиднее и дороже авторских указаний или документов. Это крепостная крестьянка, по-видимому, жившая в барском доме в качестве кормилицы. Именно такой высокий кокошник и рубаху с большим вырезом по шее носили кормилицы в барских домах Москвы и Московской губернии. Пестрый пояс, которым подпоясан ее сарафан, и дорогие сережки в ушах, вероятно, барский подарок...</w:t>
      </w:r>
    </w:p>
    <w:p>
      <w:pPr>
        <w:pStyle w:val="Style23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 xml:space="preserve">С первого взгляда красавицей не назовешь. Лицо не отличается особой правильностью черт или гармонией линий. И все же есть в лице этой крестьянки что-то, что надолго приковывает наш взгляд. Мы отходим от портрета, испытывая светлое, высокое чувство. И уже не думаем, красива ли эта женщина: мы не сомневаемся в том, что она прекрасна. Магия ли это искусства, волшебство ли талантливой кисти художника? А может быть, дело в отношении художника к </w:t>
      </w:r>
      <w:r>
        <w:rPr>
          <w:rFonts w:cs="Times New Roman" w:ascii="Times New Roman" w:hAnsi="Times New Roman"/>
          <w:sz w:val="28"/>
          <w:szCs w:val="28"/>
        </w:rPr>
        <w:t>своей модели, в его особом понимании красоты?</w:t>
      </w:r>
    </w:p>
    <w:p>
      <w:pPr>
        <w:pStyle w:val="Style23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рет отличается чёткостью рисунка, строгостью форм, продуманным соотношением цветов, характерными для </w:t>
      </w:r>
      <w:r>
        <w:rPr>
          <w:rFonts w:cs="Times New Roman" w:ascii="Times New Roman" w:hAnsi="Times New Roman"/>
          <w:bCs/>
          <w:sz w:val="28"/>
          <w:szCs w:val="28"/>
        </w:rPr>
        <w:t>классицизма</w:t>
      </w:r>
      <w:r>
        <w:rPr>
          <w:rFonts w:cs="Times New Roman" w:ascii="Times New Roman" w:hAnsi="Times New Roman"/>
          <w:sz w:val="28"/>
          <w:szCs w:val="28"/>
        </w:rPr>
        <w:t>, который явственно проявляется в зрелом творчестве Аргунова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6"/>
          <w:lang w:eastAsia="ru-RU"/>
        </w:rPr>
        <w:t>В России во вторую половину XVIII века и не такие знатные люди, как Шереметев, но и помещики средней руки имели своих крепостных художников. Мода тех лет требовала непременного участия живописца в убранстве дома. Стены и потолки парадных комнат затягивались холстом и расписывались краской на клею. В залах рисовалась иногда охота, иногда резвящиеся амуры, в гостиной — ландшафты. В некоторых усадьбах были целые картинные галереи — здесь можно было встретить копии с итальянских, голландских, французских картин, и обязательно портреты всей семьи помещика. Хозяин дома похвалялся тем, что «оно, правда, не очень хорошо писано, да писали свои крепостные художники»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  <w:lang w:eastAsia="ru-RU"/>
        </w:rPr>
      </w:pPr>
      <w:r>
        <w:rPr>
          <w:szCs w:val="26"/>
          <w:lang w:eastAsia="ru-RU"/>
        </w:rPr>
        <w:t>Смотришь теперь эти безымянные в большинстве случаев полотна и удивляешься мастерской работе. А ведь выучки, как правило, не было никакой, писали «по образцам». Зачастую не слыхивали ни о законах композиции, ни о законах перспективы, света и светотени, а лишь догадываясь о них, по наитию распознавая свойства и взаимодействия красок. Впрочем, не только о талантливости крепостных мастеров думаем мы, глядя на их полотна, но и о трагедиях, которые скрывают они. За плохую или не понравившуюся барину работу плетьми били, в подвалы бросали. Даже и хорошего живописца, получившего имя и известность, не отличал барин от прочих слуг. И так было не только в XVIII веке, но и в первой половине XIX. Сегодня ты музыкант или художник, а завтра угождай барину уже в качестве истопника или форейтора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  <w:lang w:eastAsia="ru-RU"/>
        </w:rPr>
      </w:pPr>
      <w:r>
        <w:rPr>
          <w:szCs w:val="26"/>
          <w:lang w:eastAsia="ru-RU"/>
        </w:rPr>
        <w:t>Про Ивана Аргунова известно, что граф П. Шереметев помыкал им в соответствии со своим взбалмошным, строптивым характером. Превознося таланты крепостного, он разрешает всем своим родственникам пользоваться им как искуснейшим портретистом, похваляясь, упоминает его имя в придворных беседах. Когда сенат заказывает Аргунову коронационный портрет Екатерины II, Шереметев ведет себя так, как будто получил новый орден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6"/>
        </w:rPr>
        <w:t>В 1788 г. Аргунов назначен управителем Московского дома Шереметевых. В Москве он уже совсем не работает как художник. Занимается хозяйственными делами. Обучает своих сыновей (Павел — архитектор, Николай — живописец, Яков — живописец и график). Принимает участие в строительстве знаменитого дворца-театра в Останкино (арх. Павел Иванович Аргунов – сын портретиста)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</w:rPr>
      </w:pPr>
      <w:r>
        <w:rPr>
          <w:bCs/>
          <w:szCs w:val="26"/>
        </w:rPr>
        <w:t>Николай Иванович Аргунов</w:t>
      </w:r>
      <w:r>
        <w:rPr>
          <w:szCs w:val="26"/>
        </w:rPr>
        <w:t xml:space="preserve"> продолжил дело отца. Он создал немало прекрасных портретов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6"/>
        </w:rPr>
        <w:t>Не только графы-благодетели отмечали таланты Аргунова, но и императрицы. Императрица Елизавета Петровна, очарованная талантом Аргунова, как-то издала специальный указ, по которому трех мальчиков из придворного хора — Лосенко, Саблукова и Головочевского — отправили учиться живописи именно к Аргунову. А другая императрица Екатерина II, увидев свой портрет, написанный Иваном Петровичем «наизусть», была приятно удивлена, говорила, что «в работе и идея хороша, также и в лице сходство есть», а потом пожелала крепостному живописцу позировать. ...Чем больше вглядываешься в произведения художника, тем сильнее желание увидеть его самого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6"/>
        </w:rPr>
        <w:t xml:space="preserve">Долгое время считалось, что изображений Ивана Петровича Аргунова не сохранилось. Но совсем недавно искусствовед Т.А. Селинова выполнила новую атрибуцию (атрибуция — определение принадлежности неподписанного произведения какому-либо автору, школе, стране, времени) «Портрета неизвестного </w:t>
      </w:r>
      <w:r>
        <w:rPr>
          <w:szCs w:val="28"/>
        </w:rPr>
        <w:t>скульптора</w:t>
      </w:r>
      <w:r>
        <w:rPr>
          <w:szCs w:val="26"/>
        </w:rPr>
        <w:t>», который хранится в Государственном Русском музее. После долгого изучения этот портрет стали считать автопортретом Ивана Аргунова. Окончательно же искусствоведы убедились в том, что перед ними автопортрет Аргунова, когда Т.А. Селинова раскрыла загадку трех букв «ИПА», изображенных на полотне. ...С полотна смотрит еще молодой, полный сил, никак не несчастный человек в коротком напудренном парике и живописной одежде. В правой руке он держит предмет, который ошибочно принимали за инструмент скульптора. Однако этот предмет напоминает и кисть, измазанную черной краской. Но почему черенок кисти изогнут? Оказывается, в XVIII веке художники делали кисти сами, и черенок мог быть каким угодно, главное — удобным, по руке... Рядом с человеком лежат карандаш, «медное рисовальное перо» — рейсфедер — и два циркуля. Они расположены так, что образуют монограмму из букв «ИПА». Конечно же, расшифровка напрашивается сама: Иван Петрович Аргунов, замечательный портретист, энергичный человек, самородный талант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6"/>
        </w:rPr>
      </w:pPr>
      <w:r>
        <w:rPr>
          <w:szCs w:val="26"/>
        </w:rPr>
        <w:t>Иван Петрович Аргунов прожил 73 года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6"/>
        </w:rPr>
        <w:t>Умер Аргунов в 1802 году крепостным, но несчастным ли? Дом графа Шереметева был и его домом, вольному художнику Аргунову пойти было некуда. А Николай Петрович вольную все же дал: в 1816 году по графскому завещанию отпустили на все четыре стороны сына Ивана Петровича Аргунова — Николая, тоже замечательного художника.</w:t>
      </w:r>
      <w:r>
        <w:rPr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20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widowControl w:val="false"/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left"/>
        <w:rPr>
          <w:color w:val="000000"/>
          <w:szCs w:val="28"/>
        </w:rPr>
      </w:pPr>
      <w:r>
        <w:rPr>
          <w:bCs/>
          <w:color w:val="000000"/>
          <w:szCs w:val="28"/>
          <w:lang w:val="en-US"/>
        </w:rPr>
        <w:t>http</w:t>
      </w:r>
      <w:r>
        <w:rPr>
          <w:bCs/>
          <w:color w:val="000000"/>
          <w:szCs w:val="28"/>
        </w:rPr>
        <w:t>://</w:t>
      </w:r>
      <w:r>
        <w:rPr>
          <w:bCs/>
          <w:color w:val="000000"/>
          <w:szCs w:val="28"/>
          <w:lang w:val="en-US"/>
        </w:rPr>
        <w:t>ru</w:t>
      </w:r>
      <w:r>
        <w:rPr>
          <w:bCs/>
          <w:color w:val="000000"/>
          <w:szCs w:val="28"/>
        </w:rPr>
        <w:t>.</w:t>
      </w:r>
      <w:r>
        <w:rPr>
          <w:bCs/>
          <w:color w:val="000000"/>
          <w:szCs w:val="28"/>
          <w:lang w:val="en-US"/>
        </w:rPr>
        <w:t>wikipedia</w:t>
      </w:r>
      <w:r>
        <w:rPr>
          <w:bCs/>
          <w:color w:val="000000"/>
          <w:szCs w:val="28"/>
        </w:rPr>
        <w:t>.</w:t>
      </w:r>
      <w:r>
        <w:rPr>
          <w:bCs/>
          <w:color w:val="000000"/>
          <w:szCs w:val="28"/>
          <w:lang w:val="en-US"/>
        </w:rPr>
        <w:t>org</w:t>
      </w:r>
      <w:r>
        <w:rPr>
          <w:bCs/>
          <w:color w:val="000000"/>
          <w:szCs w:val="28"/>
        </w:rPr>
        <w:t>/</w:t>
      </w:r>
      <w:r>
        <w:rPr>
          <w:bCs/>
          <w:color w:val="000000"/>
          <w:szCs w:val="28"/>
          <w:lang w:val="en-US"/>
        </w:rPr>
        <w:t>wiki</w:t>
      </w:r>
      <w:r>
        <w:rPr>
          <w:bCs/>
          <w:color w:val="000000"/>
          <w:szCs w:val="28"/>
        </w:rPr>
        <w:t>/</w:t>
      </w:r>
      <w:r>
        <w:rPr>
          <w:color w:val="000000"/>
          <w:szCs w:val="26"/>
          <w:lang w:val="en-US"/>
        </w:rPr>
        <w:t>argunov</w:t>
      </w:r>
      <w:r>
        <w:rPr>
          <w:color w:val="000000"/>
          <w:szCs w:val="28"/>
        </w:rPr>
        <w:t>/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left"/>
        <w:rPr/>
      </w:pPr>
      <w:r>
        <w:rPr>
          <w:color w:val="000000"/>
          <w:szCs w:val="28"/>
        </w:rPr>
        <w:t xml:space="preserve">Государственная Третьяковская галерея. Искусство XII — начала XX века. — М.: СканРус, 2007. — С. 90—91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left"/>
        <w:rPr>
          <w:color w:val="000000"/>
          <w:szCs w:val="28"/>
        </w:rPr>
      </w:pPr>
      <w:r>
        <w:rPr>
          <w:bCs/>
          <w:color w:val="000000"/>
          <w:szCs w:val="28"/>
        </w:rPr>
        <w:t>http://www.nasledie-rus.ru/podshivka/7711.ph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498" w:leader="none"/>
        </w:tabs>
        <w:spacing w:lineRule="auto" w:line="360" w:before="0" w:after="0"/>
        <w:ind w:left="0" w:hanging="0"/>
        <w:jc w:val="left"/>
        <w:rPr>
          <w:color w:val="000000"/>
          <w:szCs w:val="28"/>
        </w:rPr>
      </w:pPr>
      <w:r>
        <w:rPr>
          <w:bCs/>
          <w:color w:val="000000"/>
          <w:szCs w:val="28"/>
        </w:rPr>
        <w:t>http://www.artvedia.ru/history/18/2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left"/>
        <w:rPr>
          <w:color w:val="000000"/>
          <w:szCs w:val="28"/>
        </w:rPr>
      </w:pPr>
      <w:r>
        <w:rPr>
          <w:bCs/>
          <w:color w:val="000000"/>
          <w:szCs w:val="28"/>
        </w:rPr>
        <w:t>http://www.artvedia.ru/pic3/2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left"/>
        <w:rPr>
          <w:color w:val="000000"/>
          <w:szCs w:val="28"/>
        </w:rPr>
      </w:pPr>
      <w:r>
        <w:rPr>
          <w:bCs/>
          <w:color w:val="000000"/>
          <w:szCs w:val="28"/>
        </w:rPr>
        <w:t>http://www.rusiskusstvo.ru/exhibitions/arhive/moscow/a799/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http://www.rulex.ru/01010426.htm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extcopy1">
    <w:name w:val="textcopy1"/>
    <w:qFormat/>
    <w:rPr>
      <w:rFonts w:ascii="Arial" w:hAnsi="Arial" w:cs="Arial"/>
      <w:color w:val="021D24"/>
      <w:sz w:val="15"/>
      <w:szCs w:val="15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b/>
      <w:bCs/>
      <w:color w:val="663333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lineRule="auto" w:line="240" w:before="12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2"/>
    </w:rPr>
  </w:style>
  <w:style w:type="paragraph" w:styleId="Style24">
    <w:name w:val="Абзац списка"/>
    <w:basedOn w:val="Normal"/>
    <w:qFormat/>
    <w:pPr>
      <w:spacing w:before="120" w:after="120"/>
      <w:ind w:left="720" w:firstLine="851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17:00Z</dcterms:created>
  <dc:creator>Кутявин Виктор</dc:creator>
  <dc:description/>
  <cp:keywords/>
  <dc:language>en-US</dc:language>
  <cp:lastModifiedBy>Mage</cp:lastModifiedBy>
  <cp:lastPrinted>2009-12-11T19:27:00Z</cp:lastPrinted>
  <dcterms:modified xsi:type="dcterms:W3CDTF">2011-10-07T22:17:00Z</dcterms:modified>
  <cp:revision>2</cp:revision>
  <dc:subject/>
  <dc:title/>
</cp:coreProperties>
</file>