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ind w:firstLine="720"/>
        <w:rPr>
          <w:szCs w:val="28"/>
        </w:rPr>
      </w:pPr>
      <w:r>
        <w:rPr>
          <w:szCs w:val="28"/>
        </w:rPr>
        <w:t>СОДЕРЖА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ВВЕДЕНИЕ</w:t>
      </w:r>
    </w:p>
    <w:p>
      <w:pPr>
        <w:pStyle w:val="Normal"/>
        <w:spacing w:lineRule="auto" w:line="36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ГЛАВА 1. ХУДОЖЕСТВЕННО-ИСТОРИЧЕСКИЕ ОСНОВЫ ПЕЙЗАЖНОЙ ЖИВОПИСИ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История возникновения масляной живописи</w:t>
      </w:r>
    </w:p>
    <w:p>
      <w:pPr>
        <w:pStyle w:val="Normal"/>
        <w:numPr>
          <w:ilvl w:val="1"/>
          <w:numId w:val="2"/>
        </w:numPr>
        <w:spacing w:lineRule="auto" w:line="360"/>
        <w:ind w:left="0" w:hanging="0"/>
        <w:jc w:val="both"/>
        <w:rPr>
          <w:szCs w:val="28"/>
        </w:rPr>
      </w:pPr>
      <w:r>
        <w:rPr>
          <w:szCs w:val="28"/>
        </w:rPr>
        <w:t>Пейзаж Белоруссии конца XIX, XX веков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2.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1. Концепция и композиционно-колористическое решение пейзажа "Осень"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2.2. Конструктивно-технологические особенности и специфика исполнения работы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ГЛАВА 3. ПЛАН РАБОТЫ КРУЖКА "ЮНЫЙ ХУДОЖНИК" ДЛЯ ДЕТЕЙ СРЕДНЕГО И СТАРШЕГО ШКОЛЬНОГО ВОЗРАСТА В СИСТЕМЕ ДЕТСКИХ ВНЕШКОЛЬНЫХ УЧРЕЖДЕНИЙ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ЛИТЕРАТУРА</w:t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>ПРИЛОЖЕНИЕ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ВВЕДЕНИ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Кафедра факультета народной культуры Белорусского государственного педагогического университета имени Максима Танка является центром подготовки педагога изобразительного искусства, человека с высокой моральной эстетической и художественной культурой, владеющего навыками организации художественной творческой деятельности. Кафедра художественного педагогического образования занимается обучением молодых специалистов по декоративно-прикладному искусству, художественно-педагогическим навыкам, готовит к работе в школе по своей специальности, а также дает возможность работать во внешкольных учреждениях и обучать детей декоративно-прикладному искусству в кружках. Кафедра специализируется на изучении декоративно-прикладного искусства Беларуси, фольклора и культуры спорта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охранение достижений народного творчества, их изучение, развитие, а также передача из поколения в поколение есть наиболее важная задача воспитания молодого поколения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Темой представленного дипломного проекта выбран жанр пейзаж. Дипломный проект предполагает рассмотрение жанра пейзаж и представляет собой форму демонстрации уровня профессиональной подготовки дипломника кафедры художественно-педагогического образования. Проект состоит из одной живописной работы, изображающей осеннее утро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Целью дипломного проекта  является выполнение осеннего пейзажа в технике живопись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Задачи проекта: </w:t>
      </w:r>
    </w:p>
    <w:p>
      <w:pPr>
        <w:pStyle w:val="TextBodyIndent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изучить искусствоведческую и специальную литературу по вопросу пейзажной живописи;</w:t>
      </w:r>
    </w:p>
    <w:p>
      <w:pPr>
        <w:pStyle w:val="TextBodyIndent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выявить пути развития пейзажной живописи конца ХІХ, ХХ века;</w:t>
      </w:r>
    </w:p>
    <w:p>
      <w:pPr>
        <w:pStyle w:val="TextBodyIndent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разработать колористическое и композиционное решение пейзажа "Осень";</w:t>
      </w:r>
    </w:p>
    <w:p>
      <w:pPr>
        <w:pStyle w:val="TextBodyIndent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>выполнить пейзаж в технике живопись;</w:t>
      </w:r>
    </w:p>
    <w:p>
      <w:pPr>
        <w:pStyle w:val="TextBodyIndent"/>
        <w:numPr>
          <w:ilvl w:val="0"/>
          <w:numId w:val="3"/>
        </w:numPr>
        <w:ind w:left="0" w:firstLine="720"/>
        <w:rPr>
          <w:szCs w:val="28"/>
        </w:rPr>
      </w:pPr>
      <w:r>
        <w:rPr>
          <w:szCs w:val="28"/>
        </w:rPr>
        <w:t xml:space="preserve">разработать программу работы кружка по живописи.   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ЛАВА 1. ХУДОЖЕСТВЕННО-ИСТОРИЧЕСКИЕ ОСНОВЫ</w:t>
      </w:r>
    </w:p>
    <w:p>
      <w:pPr>
        <w:pStyle w:val="Heading1"/>
        <w:ind w:firstLine="720"/>
        <w:jc w:val="center"/>
        <w:rPr>
          <w:szCs w:val="28"/>
        </w:rPr>
      </w:pPr>
      <w:r>
        <w:rPr>
          <w:szCs w:val="28"/>
        </w:rPr>
        <w:t>ПЕЙЗАЖНОЙ ЖИВОПИСИ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Cs w:val="28"/>
        </w:rPr>
      </w:pPr>
      <w:r>
        <w:rPr>
          <w:b/>
          <w:szCs w:val="28"/>
        </w:rPr>
        <w:t>1.1. История возникновения масляной живописи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зобретение масляной живописи обычно приписывается братьям Ван-Эйкам. Основанием для этого служили рассказы Вазари и Ван Мандера, последний заимствовал в своей работе основные положения рассказа Вазар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укопись Теофила указывает на применение масляных красок в живописи уже в раннем средневековье. Распе открывший в Кембриджской библиотеке рукопись Гераклия, бросил в Вазари первый камень, а после того, как в Ватиканской библиотеке была найдена рукопись Ченнино Ченнине и стала "Hermeneia" Дионисия всем сделалось ясно, что весь рассказ об изобретении масляной живописи Ван-Эйками – сказка, навязанная последующим поколениям "болтуном об искусстве из Ареццо"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настоящем исследовании на основе исторического и естественного развития техники, не обсуждая достоверность  рассказа Вазари, вызывающего много сомнений, автор хотел доказать, что братья Ван-Эйки имеют неоспоримые заслуги в деле развития масляной живописи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В наше время никакая другая техника не окутана таким мраком, как техника Ван-Эйков, и восстановить ее является целью многих исследователей, работающих в области технологии живописи и химии красок. Источники не дают достаточно информации по этому вопросу. Из них мы узнаем только, что масло в качестве связующего вещества применялось и до Ван-Эйков; метод же химического анализа малоприменим, поскольку он сопряжен с порчей картины; кроме того, произведения одного художника часто сделаны по-разному. Химический анализ не вскрывает существа техники, т.е. последовательности работы. Например, картины ранних кельнской и голландской школ, быть может, выполнены более сложной техникой "эмульсией",  по сравнению с описанной Теофилом, в которой чередовались три темперных красочных слоя на гумми с прослойками масла. Возможны опыты воспроизведения оригинала с повторением их технического метода, но такие копии оставляют открытым вопрос о прочности. Нельзя не заметить, что картины XIV и  XV веков имеют совершенно другой характер красок. Он резко меняется в конце этого столетия, а необыкновенную чистоту и прозрачность старых картин в последующим веке заменяют более тяжелым и темным общим тоном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ледующая ниже попытка объяснить технику Ван-Эйков исходит из иной, чем обычная точка зрения, а именно из исторического и естественного развития техники, которая, прежде всего, устанавливает следующее:</w:t>
      </w:r>
    </w:p>
    <w:p>
      <w:pPr>
        <w:pStyle w:val="TextBodyIndent"/>
        <w:numPr>
          <w:ilvl w:val="0"/>
          <w:numId w:val="5"/>
        </w:numPr>
        <w:ind w:left="0" w:firstLine="720"/>
        <w:rPr>
          <w:szCs w:val="28"/>
        </w:rPr>
      </w:pPr>
      <w:r>
        <w:rPr>
          <w:szCs w:val="28"/>
        </w:rPr>
        <w:t>источники указывают на непрерывное применение масел (особенно льняного) в течение столетий, и все соглашаются, что Ван-Эйками было внесено значительное нововведение, о чем бесспорно свидетельствуют как их произведения, так и их последователи. Естественно предполагать, что нововведение Ван-Эйков должно было состоять в чем-то ином и большом, чем всем известное смешение масел с красками.</w:t>
      </w:r>
    </w:p>
    <w:p>
      <w:pPr>
        <w:pStyle w:val="TextBodyIndent"/>
        <w:numPr>
          <w:ilvl w:val="0"/>
          <w:numId w:val="5"/>
        </w:numPr>
        <w:ind w:left="0" w:firstLine="720"/>
        <w:rPr>
          <w:szCs w:val="28"/>
        </w:rPr>
      </w:pPr>
      <w:r>
        <w:rPr>
          <w:szCs w:val="28"/>
        </w:rPr>
        <w:t>так как исторические данные подтверждают, что нововведения Ван-Эйков относились специально к масляной живописи, то в области этой техники очевидно, произошел такой поворот, который давал право говорить о новой системе;</w:t>
      </w:r>
    </w:p>
    <w:p>
      <w:pPr>
        <w:pStyle w:val="TextBodyIndent"/>
        <w:numPr>
          <w:ilvl w:val="0"/>
          <w:numId w:val="5"/>
        </w:numPr>
        <w:ind w:left="0" w:firstLine="720"/>
        <w:rPr>
          <w:szCs w:val="28"/>
        </w:rPr>
      </w:pPr>
      <w:r>
        <w:rPr>
          <w:szCs w:val="28"/>
        </w:rPr>
        <w:t>новая система живописи охватывает не только связующее вещество, но и весь метод работы: грунтовку, подмалевок, живопись и покрытие лаком.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  <w:t>Символизм в пейзаже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Человеку всегда было свойственно всматриваться в мир природы его окружавший. Живописные произведения помогают увидеть этот мир глазами людей минувших времен. Сегодня понятие пейзаж мы прилагаем ко всякому виду местности, изображенному художником. Но представления о пейзаже как особом живописном жанре появилось всего несколько столетий тому назад. Рождению пейзажа предшествовало формирование представлений о природе в мифах. Огонь, воздух, вода и земля в древнейших мифологиях являются основными стихиями мироздания.  Дождь – символ союза неба и земли, дающего жизнь растениям и животным. Мировое древо или древо жизни в мифологиях разных народов определяло организацию вселенского пространства, противопоставление неба земле, верха низу. С древом связан и образ мировой горы, которая многими народами почиталась как место пребывания богов. С водой были связаны мотивы рождения и смерти, воздух соотносился с мужскими началами. Сильный ветер, ураган, буря, рассматривались как вестники божественного откровения..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Живописный пейзаж неразрывно связан с мифологическими образами, но в нем изначально отражался и эмпирический опыт художника и осознание собственных, независимых от религии, мифологии, идеологии, задач искусств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1"/>
          <w:numId w:val="4"/>
        </w:numPr>
        <w:tabs>
          <w:tab w:val="clear" w:pos="720"/>
          <w:tab w:val="left" w:pos="0" w:leader="none"/>
        </w:tabs>
        <w:ind w:left="0" w:firstLine="720"/>
        <w:rPr>
          <w:b/>
          <w:b/>
          <w:szCs w:val="28"/>
        </w:rPr>
      </w:pPr>
      <w:r>
        <w:rPr>
          <w:b/>
          <w:szCs w:val="28"/>
        </w:rPr>
        <w:t>Пейзаж Белоруссии конца XIX, XX веков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амым распространенным жанром в творчестве художников Беларуси конца XIX начала XX века является пейзаж. Он был широко представлен почти на всех выставках в Минске и др. городах Беларуси, вытеснил бытовую картину, историческую композицию и портрет. Появились новые имена пейзажистов – Ф.Рущица, Г.Вейсенгофа, К.Стабровского, В.Бялыницкого-Бирули и других. Их произведения были хорошо известны не только в Беларуси, но и за ее пределами. Нередко известность художника вне Белоруссии была значительно больше, чем у себя на родин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ивысший подъем живописи в Беларуси наступил на рубеже XIX – XX вв., в период русской революции 1905 г. подъем в пейзажной живописи конца XIX - начала XX века объясняется рядом причин. Главной среди них была та, что жанр пейзажа поэтического повествования в живописи, в условиях царской цензуры был наиболее доступным средством, через которое художник мог хотя бы иносказательно выразить свои мысли и чувства, свои социальные симпатии. Пейзажи представителей демократического направления носили, как правило, ярко выраженный социальный характер ("Земля" и "Изгнанники" Ф.Рущица, "Шествие бури" К.Стабровского и др.)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е менее важным фактором обусловившим появление плеяды мастеров глубоко эмоционального пейзажа, была учеба живописцев Белоруссии у передовых русских художников-демократов. Так, Ф.Рущиц учился у живописца А.Куинджи, Г.Вейсенгоф – у М.Клодта и Б.Виллевальде, К.Стабровский – у И.Репина, С.Жуковский – у И.Левитана. Творчество русских наставников наложило значительный отпечаток на всю последующую деятельность белорусских живописцев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Пейзажистам Белоруссии не были чужды достижения французских импрессионистов, внесших в живопись свет, воздух и польских художников, произведения которых, как правило, отличались высокой культурой цветового решения, подчеркнутой декоративностью и лаконизмом композиционного построения.  Творчество названных художников Белоруссии не было равноценным. В процессе своего развития оно претерпевало значительные изменения. Особенно заметны эти изменения в период с 1907 по 1917 гг. После поражения революции 1905 г. многие художники отошли от реалистических позиций. Основой их творчества стали поиски в области формы. Пессимизм, уныние – неотъемлемые спутники деградации буржуазного искусства – наложили отпечаток на творчество тех художников, которые не смогли подняться выше своих узкоклассовых интересов. Прогрессивные же художники до конца оставались на последовательных реалистических позициях. Это такие художники как Ф.Пархоменко, В.Бялыницки-Бируля и др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Рассматривая Белорусский пейзаж 1890 – 1917 гг., нельзя обойти творчество тех пейзажистов, которые оставались на позициях академизма. Как правило это были художники не высокой профессиональной культуры. Их полотна не отличались большим мастерством и поэтому не оставляли значительного следа в истории изобразительного искусства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Чтобы составить более полное представление о характере пейзажной живописи 1898 – 1917 гг., нужно рассмотреть творчество наиболее ярких ее представителей. Один из них Фердинанд Эдуардович Рущиц (1879-1936). Вопрос о национальной принадлежности творчества Ф.Рущица чрезвычайно сложен. В белорусской искусствоведческой литературе имя Ф.Рущица упоминается очень редко. Гораздо больше о нем писали и пишут польские искусствоведы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Его творчество они рассматривают как яркую страницу польской национальной культуры. Такая точка зрения представляется односторонней и потому не верной. Известно, что творческая деятельность Рущица в основном протекала на белорусской земле. Здесь он создал свои произведения, в которых изобразил природу Белоруссии и жизнь белорусского народа. Архивные материалы, воспоминания современников знавших Рущица лично, дают основания высказать новую точку зрения на творчество художника. Ф. Рущиц был не только польским, но и белорусским живописцем. В его творчестве нашли отражение жизнь и быт белорусского народа, преломились традиции белорусской реалистической живописи. Как говорила автору дочь художника. Янина Рущиц, ее отец всегда считал себя "тутэйшым", т.е. белорусом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Ф.Рущиц родился в имении Богданова Ошмянского уезда Виленской губернии (сейчас Воложинский район Минской области) в семье обедневшего шляхтича Эдуарда Рущица. Творчество Ф.Рущица представляет значительный интерес для белорусского искусствоведения. Стилистическая общность его живописи с живописью Г.Вейсенгофа, К Стабровского, С.Жуковского, В.Бялыницкого-Бирули и других художников, выросших и воспитавшихся в Белоруссии и затем внесших значительный вклад в белорусское, русское, польское и литовское искусство позволяли говорить о Рущице как о представителе белорусской национальной школы живописи, которая в общих чертах уже начала складываться в конце ХІХ  - начале XX века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альнейшее развитие белорусский пейзаж получил в творчестве С.Жуковского, В.Бялыницкого-Бирули и др. художников, начавших работать преимущественно в первые десятилетия ХХ века. Их судьба сложилась так, что большую часть своей жизни они вынуждены были прожить вдали от родины. Однако в творчестве названных живописцев - в композиционных мотивах колорите, характере живописного построения - преобладают черты, связывающие их с белорусским искусством. Некоторые искусствоведы утверждают, что лучшие достижения этих художников вызваны "реминисценцией" – воспоминаниями о далекой, но незабываемой родин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овершенно очевидно, что на творчество каждого художника влияют те впечатления, которые он получил в начальный период своей жизни. Они обретают зримые формы и сохраняются в памяти живописца на всю жизнь. Однако в творчестве этих художников большую роль играли не только детские впечатления, но и те продолжительные сроки работы в Белоруссии, в течение которых они были тесно связаны с белорусским народом и белорусской природо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 50-е годы крепнет талан пейзажиста В.Цвирко. В этот период в его пейзажах наблюдается приближенность к природе Белоруссии с ее мягкими взгорками, перелесками, множеством облаков и теплыми ветрами. Свет открывается у них светлый, просторный, богатый красками, расстилается как широкое поле деятельности для человека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.Цвирко умело использует натуру, замечает наиболее характерные ее черты. Его позднейшие пейзажи отмечены поиском новых форм и средств образной выразительности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о второй половине 60-х гг. белорусская пейзажная живопись характеризуется новыми поисками и направлениями. На смену существовавшему пейзажу-этюду приходит пейзаж-картина, где средства цветовой, пластической линейно-ритмической организации отражения направлены на эпическое объяснение жизни природы, на придание виду важной внутренней значимости. 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Большинство пейзажей В.Цвирко, написанных в конце 60-х гг. начале 70–х гг., открывает новую страницу в пейзажной живописи Беларуси. Темперамент живописца выражается не только в широте охвата меняющейся природы, но и в сомой живописной манере мастера. В.Цвирко обладал умением увидеть пейзаж и запечатлеть его в единственной и неподражаемый миг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 произведении "Хлеба убраны" (1972), (см. Приложение) чувствуется творческий порыв художника, стремящегося сохранить впечатления о красоте осенней природы. Широкий размашистый мазок уверенно лепит формы предметов, создавая эффект материальности и вещественности. Смело и темпераментно написаны передний золотистый план сжатого поля, красно-коричневый косогор и охристые стога сена на берегу реки, огромные белые облака, сквозь которые просвечивается свинцовое небо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Внимательно изучая природу, В.Цвирко переосмысливал и трансформировал ее в своем воображении, создавая новый гармоничный и ясный образ. Умение по-своему увидеть природу, почувствовать в ней тонкие лирические мотивы и на основе их создать яркое образное решение – вот качество, определяющее творческое лицо мастера. Он считал, что в картине-пейзаже в отличие от этюда должен быть художественный образ как нечто общее, в чем выражается этическая и эмоционально-эстетическое отношение художника к окружающей действительности. 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ЛАВА 2.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1. Концепция и композиционно-колористическое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решение пейзажа "Осень"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Для дипломного была выбрана пора года осень. Этой поре присущи такие качества как богатство цветовой палитры, прозрачность воздушной среды, настальгичность и умиротворенность обстановки. Осень любимая пора многих художников и поэтов. А.С.Пушкин называл осень "унылой порой очарования", С.А.Есенин также посвятил осени ряд стихотворений: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Нивы сжаты, рощи голы,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От воды туман и сырость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Колесом за сини горы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олнце тихое скатилось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Дремлет взрытая дорога,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Ей сегодня примечталось,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Что совсем совсем немного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Ждать зимы седой осталось…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предложенном нами пейзаже изображена осень конца октября. Формат полотна выбран небольшой, 60Х80. Это обусловлено стремлением к камерности восприятия работы, предназначенной для небольшого помещения, возможно рабочего кабинета или офиса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Свое мироощущение, рожденное впечатлениями детства, а также знания, приобретенные во время творческой работы, учебы в университете воплотились в художественном образе осени. В основу композиции работы легло большое количество выездов на природу, где выполнялись зарисовки и этюды с натуры.  Хотелось бы привести слова В.К.Бялыницкого-Бирули: "Природа – великая школа. Горе художнику не сумевшему полюбить природу, не сумевшему понять ее. И счастлив художник, который с ней сживается!". Именно поэтому  мы считаем, что для живописца главное – это работа с натуры. Русский художник-пейзажист Е.И.Зверьков по этому поводу говорил, что только на натуре, на природе можно открыть что-то новое в себе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Членение композиции на планы создает глубину, горизонтальный же ритм как бы уходит в бесконечность, за рамку картину и тем самым еще сильнее заставляет почувствовать ощущение простора. В работе использован пространственный принцип построения композиции, основанный на законах пленэрной живописи, благодаря чему создается ощущение воздушной среды, в которой растворяются дали с зеркалом воды. Утонченность колористического решения картины раскрывается в богатстве и разнообразии цветовых оттенков, сотканных из теплых тонов первого плана и изыскано-холодных – дольнего. На переднем плане прослеживаются тончайшие переходы зелени, где-то еще изумрудной, где-то охристой, а где-то отливающей легкой желтизно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На просторе разлита сверкая река, а на горизонте – охристо-фиолетоватая полоса пробуждающегося в дымке леса. Цветовая гамма в целом отличатся каким-то особым благородством, богатством цветовых отношений. Композиционный центр отмечен ярким цветовым пятном отражения утреннего солнечного света переходящим мягким акцентом на фигуру пожилой женщины. Завершает композиционный ритм дерево в традиционном осеннем наряде. Для передачи пространства большое внимание уделялось работе цветом, который словно смазывает изображение, который становится не цветом, а густым воздухом, пронизывающим природу своим мерцающим светом. Живописными приемами возбужденные краски успокоены, достигнута изысканность цветовых отношений.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2.2. Конструктивно–технологические особенности и специфика исполнения работы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За основу был взят холст, натянутый на подрамник собственного изготовления с помощью самодельных скоб и молотка. Грунт состоит из клеевого слоя и последующих эмульсионных белых, без тонирования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Рисунок был нанесен тонкой кистью краской. </w:t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Работа велась масляными красками "Ленинград" и итальянскими красками "Классик" плотной пропиской по первоначальному жидкому подмалевку в несколько слоев. В качестве разбавителя использовался фисташковый лак и живичный скипидар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ГЛАВА 3. ПЛАН РАБОТЫ КРУЖКА "ЮНЫЙ ХУДОЖНИК"</w:t>
      </w:r>
    </w:p>
    <w:p>
      <w:pPr>
        <w:pStyle w:val="Normal"/>
        <w:spacing w:lineRule="auto" w:line="360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ДЛЯ ДЕТЕЙ СРЕДНЕГО И СТАРШЕГО ШКОЛЬНОГО</w:t>
      </w:r>
    </w:p>
    <w:p>
      <w:pPr>
        <w:pStyle w:val="Heading2"/>
        <w:ind w:firstLine="720"/>
        <w:rPr>
          <w:szCs w:val="28"/>
        </w:rPr>
      </w:pPr>
      <w:r>
        <w:rPr>
          <w:szCs w:val="28"/>
        </w:rPr>
        <w:t>ВОЗРАСТА В СИСТЕМЕ ДЕТСКИХ ВНЕШКОЛЬНЫХ УЧРЕЖД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8"/>
      </w:tblGrid>
      <w:tr>
        <w:trPr>
          <w:cantSplit w:val="true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-е полугодие (16 занятий) 32 час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и наглядност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сентябрь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>занятие 1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водная беседа о значении изобразительного искусства в жизни человека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знакомление с мастерской и оборудованием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продукции работ художник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ы учащихся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>занятие 2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ляные краски. их специфические особенности и свойства. правила пользования масляными красками. виды масляных красок. Темпера, акрил, масляная пастель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зцы красок в различной упаковке и образцы их практического применения на различных поверхностях (бумага-грунтованная, негрунтованная; холст разной плотности, картон, дерево, стекло и т.д.)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/>
                <w:sz w:val="20"/>
              </w:rPr>
              <w:t>занятие 3.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ы грунтов. Способы грунтовки поверхностей, предназначенных для работы маслом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зцы грунтовых составов и их применения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окт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занятие 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ы подрамников и их особенности. способы натягивания холста (теория). наклеивание тканевой основы на картон и его грунтовка (практика)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зцы исполнения. Картон, кусок отглаженной ткани, клей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и наглядност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актические особенности и правила работы с палитрой, маслом и разбавителем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алитра, набор красок, кисти, небольшой формат картона, газеты, тряпка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иды кистей, уход за ними. Техники и приемы работы кистью. Виды мазков. Практическое занят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а на заготовленных дома небольших форматах грунтованного холста разной плотности и фактуры, дерева, картона. Образцы кистей разных видов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емы работы мастихином. практическое занят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а на заготовленных дома небольших форматах грунтованного холста. Набор мастихинов различных видов и размеров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ноя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8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дации тона на основе черной и белой красок, черной краски и белой основы холста. Практическое занят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рная, белая масляные краски, грунтованный картон, таблица тоновых градаций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алеры. шкала валеров для каждого из основных цветов двумя способами – путем разжижения краски и через добавление белил и черной. Практическое занятие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сляные краски основных цветов, черная краска, белила, грунтованный картон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0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изайль. выполнение простого натюрморта, составленного из двух предметов и драпировки натюрморта с натуры. Построение (угольный карандаш)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зцы произведений художников в этой технике. работы ребят прошлых лет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ы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и наглядност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выполнение натюрморта в цвете, подмалевок. выбор краски, дополнительной к черной, самостоятельный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абота выполняется на холсте наклеенном на картон на третьем занятии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оработка деталей, завершение натюрморт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декаб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абстрактная ритмическая композиция на основе геометрических форм. творческое задание по мотивам валеров и оттенков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продукции работ художников и детские работы. Грунтованный картон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ттенки. Три цвета. Цветовые градации. Практическое занят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ица цветовых градаций (смешение 3-х основных и 3-х дополнительных цветов), краски, картон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укет. Творческое задание на тему смешения трех цветов (каждый цветок написан смешанным цветом)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ица цветовых градаций, работы учащихся прошлых лет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онтраст и нюанс. выполнение абстрактной композици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ица. Работы детей и репродукции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0"/>
          <w:szCs w:val="28"/>
        </w:rPr>
      </w:pPr>
      <w:r>
        <w:rPr>
          <w:sz w:val="20"/>
          <w:szCs w:val="28"/>
        </w:rPr>
      </w:r>
    </w:p>
    <w:tbl>
      <w:tblPr>
        <w:tblW w:w="97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8"/>
        <w:gridCol w:w="4898"/>
      </w:tblGrid>
      <w:tr>
        <w:trPr>
          <w:cantSplit w:val="true"/>
        </w:trPr>
        <w:tc>
          <w:tcPr>
            <w:tcW w:w="9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-е полугодие (21 занятие) 42 часа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и наглядност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январ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спользование масляной живописи в белорусском народном творчестве. каноны росписи. (Огово, Давид-городок, традиционная роспись по стеклу). Теоретическое занят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ллюстративный материал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риемы росписи по стеклу. Разработка эскиза в карандаше на основе традиционной белорусской росписи на тему "Архитектурный пейзаж"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ллюстративный материал: работы белорусских художников, фотографии зданий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3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ренос эскиза на стекло. Уточнение цветовой гаммы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Стекло, копировальная бумага, палитра, краски, тонкая кисть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4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доработка росписи. Обводка, уточнение деталей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февраль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цветовые ряды. Теплые и холодные тона. Понятие о колорит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ицы цветовых рядов. Примеры репродукции, решенные в теплом и холодном колорите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6 -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йзаж по представлению. Зимний или весенний – в холодном колорите, летний или осенний – в теплом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епродукции пейзажей и детские работы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и наглядност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8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узыкальные ассоциации. несколько быстрых этюдов по мотивам прослушанной музыки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гнитофон и кассеты с определенными музыкальными произведениями; материалы, необходимые для живописи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арт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9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четкие контуры. создание ритмической композиции с помощью латексного клея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лей, холст, масляные краски, льняное масло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0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быстрые наброски животных. гризайль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ы, необходимые для живописи, фотографии и карандашные зарисовки животных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1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хника сфумато. композиция по представлению на тему "Облака"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 xml:space="preserve">материалы, необходимые для живописи. Фотоматериалы, образцы техники. 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2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хники гроттаж и сграффито. композиция на свободную тему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Материалы, необходимые для живописи, образцы техники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3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ритмическая композиция с применением различных экспериментальных техник. самостоятельное задан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зцы возможных техник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апрель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4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йзаж с деревьями на основе предварительных зарисовок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Холст или картон, все необходимое для работы маслом. Репродукции пейзажей и фотографий деревьев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тема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оборудование и наглядность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5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пейзаж. Техника мраморной бумаги. декоративное задан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Образцы готовых работ. Миска с водой, краски, разбавитель, бумага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6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равюра и ее виды. Технологические особенности. Теоретическое занятие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Иллюстративный материал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7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хника линогравюры. Экслибрис. разработка эскиза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Штихиля и образцы работы ими. репродукции линогравюр. Примеры экслибрисов. линолеум, копировальная бумага, черная тушь, кисть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  <w:t>май.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8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u w:val="single"/>
              </w:rPr>
            </w:pPr>
            <w:r>
              <w:rPr>
                <w:sz w:val="20"/>
              </w:rPr>
              <w:t>вырезание экслибриса на линолеуме. отпечатки на различных поверхностях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набор штихилей, доска-основа. Масляные краски + типографские белила, фото-валик. Бумага, картон, шпон, стекло.</w:t>
            </w:r>
          </w:p>
        </w:tc>
      </w:tr>
      <w:tr>
        <w:trPr/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нятие 19, 20, 21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ехника лессировки. натюрморт из живых цветов с натуры. 1-й сеанс – построение. 2-й сеанс – решение в цвете. 3-й сеанс – тщательная проработка деталей.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Таблица последовательности исполнения натюрморта техникой лессировки. репродукции произведений искусства, выполнение в этой технике.</w:t>
            </w:r>
          </w:p>
        </w:tc>
      </w:tr>
    </w:tbl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rPr>
          <w:sz w:val="20"/>
          <w:szCs w:val="28"/>
        </w:rPr>
      </w:pPr>
      <w:r>
        <w:rPr>
          <w:sz w:val="20"/>
          <w:szCs w:val="28"/>
        </w:rPr>
      </w:r>
      <w:r>
        <w:br w:type="page"/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ЗАКЛЮЧЕНИЕ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>Изучение природы и рост профессионального живописного мастерства являются глубоко взаимосвязанными процессами в формировании художника-пейзажиста. Творческий подход к изображению пейзажа основывается на тех зрительных образах и впечатлениях, которые живописец получает при работе с натуры. Только в результате общения с природой может появиться вдохновение, созреть замысел пейзажных композиций. Пейзаж по своей природе – искусство, в котором наиболее непосредственно выражаются эмоции. В этом смысле пейзаж можно было бы сравнить с музыкой. Цветовые оттенки красочной палитры передают в картине гамму чувств, даже без ясно обозначенного литературного сюжета. Поэтому в пейзаже особенно важна поэтичность восприятия и трактовке природы. Пейзаж несет в себе чувственное выражение мысли – в этом его сила и действенность.</w:t>
      </w:r>
      <w:r>
        <w:br w:type="page"/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  <w:t>ЛИТЕРАТУРА</w:t>
      </w:r>
    </w:p>
    <w:p>
      <w:pPr>
        <w:pStyle w:val="TextBodyIndent"/>
        <w:ind w:firstLine="72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Беда Г.В. Живопись. М.: Просвещение, 1986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Белютин Э.М. Основы изобразительной грамоты. М.: Советская Россия, 1961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Бергер Э. История развития техники масляной живописи. М.: Академия художеств СССР, 1961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Богемская К.Г. Пейзаж. Страницы истории. М.: Галактика, 1992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Все о технике: живопись маслом, справочник для художников. М.: Арт-родник, 1998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Кирцер Ю.М. рисунок и живопись. Практическое пособие. М.: Высшая школа, 1992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Маслов Н.Я. Пленэр. М.: Просвещение. 1984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Претте М.К., Капальдо А. Творчество и выражение. Курс художественного воспитания, М.: Советский художник, 1981-1986, Т 1,2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  <w:lang w:val="be-BY"/>
        </w:rPr>
        <w:t>Раманенка Л.Я. Праграма курса. Методыка выкладання выяўленчага мастацтва. Мн., 1999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Ростовцев Н.Н. Рисунок. Живопись. Композиция: Хрестоматия. Учебное пособие для студентов художественно-графических факультетов. М.: Просвещение, 1989.</w:t>
      </w:r>
    </w:p>
    <w:p>
      <w:pPr>
        <w:pStyle w:val="TextBodyIndent"/>
        <w:numPr>
          <w:ilvl w:val="0"/>
          <w:numId w:val="6"/>
        </w:numPr>
        <w:ind w:left="0" w:firstLine="720"/>
        <w:rPr>
          <w:szCs w:val="28"/>
        </w:rPr>
      </w:pPr>
      <w:r>
        <w:rPr>
          <w:szCs w:val="28"/>
        </w:rPr>
        <w:t>Шорохов Е.В. Композиция. М.: Просвещение 1986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144"/>
        </w:tabs>
        <w:ind w:left="1144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cs="Times New Roman"/>
      </w:rPr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u w:val="single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Верхний колонтитул Знак"/>
    <w:qFormat/>
    <w:rPr>
      <w:sz w:val="28"/>
    </w:rPr>
  </w:style>
  <w:style w:type="character" w:styleId="PageNumber">
    <w:name w:val="Page Number"/>
    <w:rPr>
      <w:rFonts w:cs="Times New Roman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22:16:00Z</dcterms:created>
  <dc:creator>Reanimator Me User</dc:creator>
  <dc:description/>
  <cp:keywords/>
  <dc:language>en-US</dc:language>
  <cp:lastModifiedBy>Mage</cp:lastModifiedBy>
  <cp:lastPrinted>2002-06-03T08:35:00Z</cp:lastPrinted>
  <dcterms:modified xsi:type="dcterms:W3CDTF">2011-10-07T22:16:00Z</dcterms:modified>
  <cp:revision>2</cp:revision>
  <dc:subject/>
  <dc:title>СОДЕРЖАНИЕ</dc:title>
</cp:coreProperties>
</file>