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ий Юридиче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Экономика, финансы, служба безопас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ПЛОМНЫ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Загородный дом в классическом стил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70602 – «Дизайн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ация: «Дизайн Сред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: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: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Ижев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8 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загородного дома (дач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иль – класс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ача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цеп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возникновения загородного дома или 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есть свое собственное представление о даче. А у людей разных эпох они отличаются еще больш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дачный летописец – Фаддей Булгарин – писал в 1837 году: «Загородные дома или дачи суть барометры народной силы, народного благосостояния, просвещения, гражданственности и общежит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ча. В понимании аристократ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это была вилла или дворец. Для обитателей Санкт-Петербурга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– флигель, снятый на лето в дворянской усадьбе, верхний этаж купеческого или крестьянского дома. Для состоятельного горожанин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дача ассоциировалась с домом в Крыму или в старом подмосковном поместье. Для небогатого государственного служащего того же времени – со скромным домом недалеко от остановки столичных пригородных поездов. Иосиф Сталин использовал дачу в качестве основной резиденции в течение последних 20 лет своей жизни. Для жителя крупного российского города нашего времени – это любимый земельный учас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дача» происходит от глагола «давать». И сейчас его нередко можно услышать в своем первоначальном значении в сообщениях официально-юридического и криминального тона: «дача взяток», «дача показаний». В повседневном обиходе это слово прочно связанно с домиком для отдыха вдалеке от шумного города, вблизи от леса или тихой реч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значение придавалось ему не всегда. В Московской Руси были известны «дачи» - земельные участки, которые раздавались боярам и дворянам. Здесь проживали крестьяне, которые платили своему хозяину ренту. Сам хозяин появлялся в своем владении очень редко. Делами ведал управляющий или староста. Кстати, в таком значении слово «дача» до сих пор употребляется агрономами, землемерами. В их словаре это – участок земли, ограниченный межой. Например, дача колхоза «Побе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дача – это в первую очередь особый образ жизни его владельца. Дачевладелец большую часть времени проводит в городе, где находится его основное место жительства. Там же, в городе, он зарабатывает деньги. Загородная дача – это место отдыха и занятия любимым делом, для которого в огромном городе часто не хватает времени и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дачник-горожанин появляется намного позже дач-участков. Датой его рождения можно считать начал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ремен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.. Но обо всем по порядку. Вернемся в более глубокую дре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е предки современных 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древние, но верные предки современных дач – подмосковные боярские резиденции, или просто подмосковные. Это слово употреблялось в значении существительного. Гоголь писал в письме Батюшкову: «Мне кажется, что хорошо бы тебе завести подмосковную. В деревне подле Москвы можно жить еще лучше, нежели в Москве, и еще уединеннее, чем где-либ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си вотчины располагались в разных частях страны, часто весьма удаленных друг от друга. Однако почти у каждого знатного человека было собственное поселение с окрестными землями недалеко от столицы, где он с семьей проводил летние меся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богат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были обустроены царские резиденции Измайлово и Коломенское (оба находятся сейчас в черте Москвы). Коломенское знаменито своим дворцом, который был выстроен царем Алексеем Михайловичем в 1667 – 1681 гг. Это чудо русского деревянного зодчества не сохранилось до нашего времени. Дворец был разобран из-за ветхости в 1768 году, однако остались детальные чертежи, снятые для будущего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пам царей шли московские бояре, хотя их палаты не были украшены с таким великолепием. Полюбоваться на эти шедевры русской архитектуры сейчас невозможно: все дома того времени были деревянными, и до наших дней не сохранился ни один из них. Все архитектурное наследство подмосковных того времени составляют церкви: Покрова в Филях, Троицы в Троице-Лыково, храм Знамения в Дубровицах, Спасо-Преображенская церковь в У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осковные не приносили значимого дохода своим владельцам. Здесь устраивались разнообразные приспособления для увеселения или занятия любым делом. В поместьях богатых и знатных бояр разбивались сады с «восхитительными» беседками и оранжереями, устраивались зверинцы и пр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рочем, такие «нехозяйственные заведения» были скорее исключением: патриархальный старорусский быт накладывал свой отпечаток на жизнь аристократии. Большинство подмосковных резиденций представляло собой обыкновенные рубленые дома, которые окружали многочисленные хозяйственные по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шпективная» дор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похожими на современные дачи стали дворянские резиденции в окрестностях новой российской столицы – Санкт-Петербурга. В 1722 г. По именному указу император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доль Петергофской «першпективной» дороги были нарезаны участки земли для строительства «приморских домов». По побережью посадили деревья, а берег был дополнительно насыпан в виде дамбы для защиты от наводнений. Размеры участков были одинаковыми -100 саженей в ширину и 1000 в длину; они располагались, как клавиши гигантского пианино между новопостроенным шоссе европейского образца и берегом Финского за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 перемен приносит из окна в Европу разнообразные новшества на «немецкий лад». В первую очередь они появляются в самой царской резиденции, а позже проникают и во владения богатых вельмож. Разбиваются вычурные подстриженные сады, «на французский манер», устраиваются фонтаны с каскадами, возводятся уютные дворцы-павильоны. Здесь же культивируются царем новые виды веселья: шумные и хмельные празднества, танцы, игры, «ряжения» и фейер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бояре сразу усвоили нововведения. Старорусский дух сопротивлялся «бесовским потехам». Многие петровские вельможи, Отгородившись от царской дороги европейским фасадом из правильного французского сада с павильонами и фонтанами, продолжили заботиться о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чи для отды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правления императриц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Россию из Европы проникают идеи классицизма, подражания античности в архитектуре, одежде, манерах поведения. Общество открывает саму идею «досуга» - разумного отдыха, предназначенного для размышлений, в противовес работе и «пустым забавам». На смену шумным многолюдным увеселениям приходят тихие прогулки по парку в одиночестве или обществе ближайших друзей. На смену павильонам для увеселений - беседки и просто скамьи для уединенных размышлений. Сама императрица, стремящаяся стяжать славу просвещенного монарха и философа на троне, предпочитала гулять в один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тербургское дворянство не отстает от государя. Постепенно хозяйственные постройки уступают места «заводам» - затеям, организации любимого дела. Разведение коров и овец вытесняется разведением породистых скакунов. А посевы репы и хлеба – экзотическими растениями, для которых возводятся оранжереи и парники.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объявлениях о продаже участков в той же газете «Петербургские ведомости» можно встретить такие рекламные строки о дачном хозяй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ранжерея 60 саженей в длину с фруктовыми деревьями, персиками, абрикосами и сливами…, парники с виноградом, вишней. 20 саженей шпанской клубники. Красная смородина, черная смородина, белая и розовая смородина. А кроме того, 200 кустов роз и более2000 кустов прочих цве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лась дачная география. В Санкт-Петербурге дачи строились не только вдоль «першпективной дороги», появляются загородные поселения на Выборгской стороне, по дороге в Царское Село, островах на Неве. Позже покрываются загородными домами Аптекарский и Петровский остров. Владельцы больших участков, повинуясь рыночному спросу, начинают сдавать их частями менее состоятельным государственным служа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арская Фамилия также идет в ногу со временем.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А. И. Бестужева-Рюмина продала Каменный остров императрице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которая преподнесла его в качестве подарка своему сыну – будущему императору Павлу. В конце 1780-х годов здесь начинается постройка дач, которые в дальнейшем сдавались в аренду. Каждый арендатор платил в казну определенную сумму за пользование императорской зем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риархальная Москва отставала от новой столицы. Дачи здесь стали появляться только в 1830-е годы. Мнение же москвичей о дачах было совсем невысоким. Недаром И. С. Тургенев выбирает основным местом действия для своей повести «Первая любовь» дачу в Нескучном саду. Именно дача может стать местом разочарования в любви. Именно здесь сын видит, как собственный отец может изменить матери. В городе такое нарушение общепринятых норм поведения было просто немыслимо! Впрочем, московские дворяне никогда не стали дачниками. Даже в конце века дачи не стали для них местом отдыха, а были символом разрушения дворянской усадьбы, вырубленным вишневым сад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ачная культура находилась на пороге своего рождения. Однако для этого необходимо было, чтобы дачниками стали более широкие слои общества: разночинцы, купцы, заграничные гости. Это произошло уже в 1840-е годы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ль - класс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о, мрамор, гранит, колонны и классические портреты очень характерны для современного классического стиля. С ними неплохо сочетаются и совсем современные предметы, например, кожаные кресла, канапе, даже офисные сту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стре уделяется огромное внимание, самые невероятные размеры и формы, самый причудливый декор вплоть до подвешенной птичьей клетки весьма поощряются, главное – общая цветовая гамма: иллюзия бронзового отлива, даже если это просто драпировка из таф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ую ценную или просто красивую вещь стоит «обыграть»: удачно разместить, направить свет, выставить на специальном подиуме или этаж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местах допускается даже не отделка стен тканью, а драпировка из атласа, муара, барх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нные вещи из прошлых веков, вроде сундуков или других предметов мебели, не противоречат сти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ку можно имитировать с помощью современной мебели в нужном стиле. А подлинные старинные вещи усиливают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интерьеры рассчитаны на спокойных и консервативных людей, состоявшихся в жизни, не меняющих интерьер в угоду моде. Классика покупается надолго и передается по наследству. У качественной классической мебели есть интересная черта: со временем она возрастает в цене, становясь раритетом. Как правило, это мебель из натурального дерева: ореха, вишни, карельской бер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ической обстановке обычно много зеркал, расширяющих помещение и придающих ему легкость и блеск. Колонны с бронзовыми капителями, камины отделаны мрамором. Специально созданный по новым технологиям текстиль, сохраняющий все декоративные свойства, присущие классическим образцам, имеет большую цветовую палитру и высокую прочность. Разнообразные ткани: шелк, атлас, хлопок, вискоза, парча, однотонные и с классическим рисунком хорошо сочетаются с формой мягкой мебели и цветом древесины. В отделке используются кисти или близкие по тону и фактуре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чаще всего выбирают люстры из хрусталя, натурального прозрачного камня или дорогого стекла. Хорошо смотрятся в таком интерьере и бронзовые или позолоченные лю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инные залы – с уютными невысокими креслами, и низкими чайными столиками, парадные гостиные с обилием света и мягкими светлыми коврами ручной работы или удобными бархатными подушечками, с полами из паркета, мрамора или каменной пл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интерьеры не противоречат нашему времени, а служат скорее удачным фоном для отдыха, расслабляют и напоминают о вечных цен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такой квартиры ощущается как удивительно целостное, благодаря не только повтору классических форм и единой цветовой гамме, но и точно подобранным натуральным отделочным материалам. Здесь органично сочетаются стеклянные столешницы, зеркала в тонких позолоченных рамах и элегантные картины. Это несколько осовремененный вариант класс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м своем разнообразии парадные интерьеры не выглядят как музейные экспонаты, а являются подтверждением высокого социального статуса владельцев до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дач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ча – совершенно особое место. Нигде летом так не вкусен чай со свежими пенами от варенья и нигде, не ведутся такие задушевные беседы под большим колпаком абажура или уютной настольной лампы, как на дачной веранде. И даже назойливые комары не в силах разрушить эту идиллию. И нигде так не уютно зимой, когда в старой печи трещат д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ще дача – это просто какая-то «лавка древностей», настоящий клад для тех, кто знает в этом толк: в разные годы мы свезли сюда кучу «ненужных» вещей, за каждую из которых любители старины отдали бы теперь немалые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в. По нашим понятиям – старина. Но есть мебель старинная, а есть просто старая, не в том смысле, что «рухлядь», а в смысле «без истории». Так вот, на даче практически не бывает мебели «без истории». С каждым диваном, стулом, с каждой лампой связанно какое-либо воспомин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мет дачного стиля – когда много дерева и предметов народных промыслов, старые изделия из металла – чугунные утюги, пузатые самовары, сундуки… С другой стороны, дача ведь не экспозиция, а интерьер, в котором удобно жить, в котором вы максимально отдыхаете и расслабляетесь. Поэтому и вещи вас должны окружать любимые, связанные с приятными воспоминаниями. Не надо бояться и элемента нарочитости: если вам приятен вид березовых поленьев, то и пусть лежат возле печки, не считайте их «мусором», убрать который все руки не доходят. Дерево, открытый огонь, рукотворные вещи – вполне реальные врачеватели уставшей душ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цеп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ой моего проекта является загородный дом или по-простому дача моей бабушки в стиле классика. Почему классика ? Тяготение к этому стилю означает стремление человека найти точку опоры в меняющемся мире, обрести уверенность. Заказчики пожилые и уже меняющийся мир им уже не так страшен.Они спокойные и консервативные люди, состоявшиеся в жизни, и не станут менять интерьер своего дома в угоду моде. Бабушка и дедушка живут в городе, но как только наступает летний сезон, их можно встретить только на даче. Поэтому, дом должен быть удобным и уютным. Так же их дача не обходится без гостей, у них двое детей – дочь и сын, у которых уже есть свои семьи и дети. Внуков у них уже трое. Данный дом находится в деревне Буриказган, на улице Первомайской д. 24. дом не достроен. Есть пол, потолок, стены, окна, двери, лестница. И нет оформления, как уютного гнездышка. Этот дом раньше использовался только как склад для садовых инструментов, рабочей одежды и т. Д. теперь же, возникла необходимость, в связи с выходом на пенсию, ростом семьи, создать настоящий дом для жизни с уютной удобной кухней, спальней, комнаты для приема гостей, с ванной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 утверждают, как бы шикарно и современно ни были обставлены ваши гостиная или кабинет, самым притягательным местом в доме остается кухня. Здесь не только готовят, но зачастую завтракают и обедают, здесь вечером чаевничают допоздна, обсуждают семейные дела, рассказывают о, том что произошло за день. Поэтому в кухне всегда должно быть особенно тепло и уютно. Изначально, в плане дома не предусмотрена кухня. В данный момент, на веранде оборудована газовая плита, подключенная к баллону. Поэтому я предлагаю создать новую кухню, на первом этаже вместо з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предмет на кухне – плита. Она в первую очередь обращает на себя внимание каждого входящего. К счастью, современные плиты больше похожи на предмет декора, чем на бытовой прибор. Возьмем, к примеру, рабочую поверхность. Она может быть четырех видов - эмаль, стеклокерамика, нержавеющая сталь, алюминиевый сплав. У каждого материала есть свои особенности. Эмаль нарядна, прочна, но очень капризна - легко покрывается трещинами, царапинами. Стеклокерамика - самый современный вид, практичный и эффективный, но если убежит молоко, шершавые пятна оттираются долго и трудно. Хорошо покрытие из нержавейки - легко моется, долго служит, но пятна на нем остаются от каждого прикосновения. Зато алюминиевый сплав и прочен, и устойчив, и ухода особого не треб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одно необходимое условие уюта и комфорта в кухне: свежий воздух. Его поможет обеспечить современная вытяжка над плитой. В своем проекте вытяжку я замаскировала дверцами общего гарни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придется перенести на второй этаж, вместо большой спаль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я в этой комнате с чашечкой кофе или читая книгу, можно просто отдохнуть перед зажженным камином после целого дня, проведенного на садовом участке. Даже зимой здесь присутствует летнее настроение, как и во всем доме, помогло использование теплой гаммы. Она достигнута тем, что стены окрашены в приятный цвет слоновой кости, окна занавешены тяжелыми шторами зеленого цв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момент, еще две спальни находятся на втором этаже. Мне кажется, что меньшую из них можно разделить. Из большей части сделать ванную комнату, при спальне, а из меньшей гардеробную или кладовку, окно зало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ева этой дачи люди начитанные, с высшим образованием, много поездившие по стране. Поэтому одну из лоджий на первом этаже, я предлагаю, застеклить, утеплить и оборудовать там библиотеку. Так же установить там компьютер для детей и вну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же есть еще одна лоджия. Ее предлагаю переоборудовать в зеленый уголок, развести там цветник, поставить удобную мебель для отдыха, шахматный стол, при желании аквари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лоджии выходят на юго-запад. Они почти весь день освещены солн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же по плану уже есть санузел. Я предлагаю поставить сюда мойку, унитаз, душевую кабину и стиральную маш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альня расположена на втором этаже. Окно выходит на северо-запад. Солнце заглядывает сюда только вечером, когда усталые хозяева собираются отдых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проекте я предлагаю на окна повесить плотные и тяжелые шторы. Данная комната очень высокая и тесная. Необходимо из этой коробки сделать уютную спальню, поэтому потолок - подвесной и опущен на 10 см. Потолок окрашен белой не глянцевой кр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доль одной из стен установлено большое зеркало. Этот прием я предлагаю использовать чтобы зрительно увеличить комн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ивоположную стену - классический стеллаж. Его вертикальные стойки представляют собой пилястры из полиуретана, а основа собрана из листов гипсокартона и окрашена в цвет стен - в мягкий розов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ну из образовавшихся ниш установлен телевиз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льку - поскольку места в спальне мало, кровать с резными деревянными стенками положена на «лежачий шкаф» с полочками, в которые можно сложить постельное белье, одежду, книги, в общем все для чего в этой комнате мало мес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большой площади дома мне хотелось создать гармоничный классический интерьер, присущий русским аристократическим домам. Я думаю, что мне это удалось с помощью подобранного цвета и мебели. Надо было визуально расширить помещения, для того чтобы классическая мебель органично и не громоздко смотрелась в интерьере. Такого результата я попыталась добиться установлением навесных потолков, что делает комнату ниже, и зеркал, комната становится шир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Журнал «Любимая дача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Журнал «Идеи Вашего дома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Журнал «Крестьянка», Мода в дом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люстрированный каталог «Интерьер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3:00Z</dcterms:created>
  <dc:creator>Рамиль</dc:creator>
  <dc:description/>
  <cp:keywords/>
  <dc:language>en-US</dc:language>
  <cp:lastModifiedBy>Mage</cp:lastModifiedBy>
  <dcterms:modified xsi:type="dcterms:W3CDTF">2011-10-07T22:13:00Z</dcterms:modified>
  <cp:revision>2</cp:revision>
  <dc:subject/>
  <dc:title>У каждого человека есть свое собственное представление о даче</dc:title>
</cp:coreProperties>
</file>