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rPr>
        <w:t>ФЕДЕРАЛЬНОЕ АГЕНСТВО ПО ОБРАЗОВАНЮ</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ТАВРОПОЛЬСКИЙ ГОСУДАРСТВЕННЫЙ УНИВЕРСТИТЕТ</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Жизнь после жизни. Научный и мифологический аспекты</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52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Выполнила студентка II курса </w:t>
      </w:r>
    </w:p>
    <w:p>
      <w:pPr>
        <w:pStyle w:val="Normal"/>
        <w:spacing w:lineRule="auto" w:line="360" w:before="0" w:after="0"/>
        <w:ind w:firstLine="5529"/>
        <w:contextualSpacing/>
        <w:jc w:val="both"/>
        <w:rPr>
          <w:rFonts w:ascii="Times New Roman" w:hAnsi="Times New Roman" w:cs="Times New Roman"/>
          <w:sz w:val="28"/>
          <w:szCs w:val="28"/>
        </w:rPr>
      </w:pPr>
      <w:r>
        <w:rPr>
          <w:rFonts w:cs="Times New Roman" w:ascii="Times New Roman" w:hAnsi="Times New Roman"/>
          <w:sz w:val="28"/>
          <w:szCs w:val="28"/>
        </w:rPr>
        <w:t>МБХФ отд. «Химия»</w:t>
      </w:r>
    </w:p>
    <w:p>
      <w:pPr>
        <w:pStyle w:val="Normal"/>
        <w:spacing w:lineRule="auto" w:line="360" w:before="0" w:after="0"/>
        <w:ind w:firstLine="5529"/>
        <w:contextualSpacing/>
        <w:jc w:val="both"/>
        <w:rPr>
          <w:rFonts w:ascii="Times New Roman" w:hAnsi="Times New Roman" w:cs="Times New Roman"/>
          <w:sz w:val="28"/>
          <w:szCs w:val="28"/>
        </w:rPr>
      </w:pPr>
      <w:r>
        <w:rPr>
          <w:rFonts w:cs="Times New Roman" w:ascii="Times New Roman" w:hAnsi="Times New Roman"/>
          <w:sz w:val="28"/>
          <w:szCs w:val="28"/>
        </w:rPr>
        <w:t>Богатько Майя Александров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таврополь 2010 г.</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w:t>
        <w:tab/>
        <w:t>Мифологические представления о «жизни после жизн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w:t>
        <w:tab/>
        <w:t>Общие представления культур</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tab/>
        <w:t>Кельтская мифолог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tab/>
        <w:t>Шаманские и римские миф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w:t>
        <w:tab/>
        <w:t>Египетская мифолог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tab/>
        <w:t>Мифы русского наро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w:t>
        <w:tab/>
        <w:t>Научный аспект «жизни после жизни»:</w:t>
      </w:r>
    </w:p>
    <w:p>
      <w:pPr>
        <w:pStyle w:val="Normal"/>
        <w:spacing w:lineRule="auto" w:line="360" w:before="0" w:after="0"/>
        <w:contextualSpacing/>
        <w:jc w:val="both"/>
        <w:rPr/>
      </w:pPr>
      <w:r>
        <w:rPr>
          <w:rFonts w:cs="Times New Roman" w:ascii="Times New Roman" w:hAnsi="Times New Roman"/>
          <w:sz w:val="28"/>
          <w:szCs w:val="28"/>
        </w:rPr>
        <w:t>2.1</w:t>
        <w:tab/>
        <w:t>Восемь доказательств существования души и ее бессмертия</w:t>
      </w:r>
    </w:p>
    <w:p>
      <w:pPr>
        <w:pStyle w:val="Normal"/>
        <w:spacing w:lineRule="auto" w:line="360" w:before="0" w:after="0"/>
        <w:contextualSpacing/>
        <w:jc w:val="both"/>
        <w:rPr/>
      </w:pPr>
      <w:r>
        <w:rPr>
          <w:rFonts w:cs="Times New Roman" w:ascii="Times New Roman" w:hAnsi="Times New Roman"/>
          <w:sz w:val="28"/>
          <w:szCs w:val="28"/>
        </w:rPr>
        <w:t>2.2</w:t>
        <w:tab/>
        <w:t>Свидетельства профессора А.В. Гнездилова о том, что смерть не конец жизни</w:t>
      </w:r>
    </w:p>
    <w:p>
      <w:pPr>
        <w:pStyle w:val="Normal"/>
        <w:spacing w:lineRule="auto" w:line="360" w:before="0" w:after="0"/>
        <w:contextualSpacing/>
        <w:jc w:val="both"/>
        <w:rPr/>
      </w:pPr>
      <w:r>
        <w:rPr>
          <w:rFonts w:cs="Times New Roman" w:ascii="Times New Roman" w:hAnsi="Times New Roman"/>
          <w:sz w:val="28"/>
          <w:szCs w:val="28"/>
        </w:rPr>
        <w:t>2.3</w:t>
        <w:tab/>
        <w:t>Общие сведения, собранные с помощью научных исследований</w:t>
      </w:r>
    </w:p>
    <w:p>
      <w:pPr>
        <w:pStyle w:val="Normal"/>
        <w:spacing w:lineRule="auto" w:line="360" w:before="0" w:after="0"/>
        <w:contextualSpacing/>
        <w:jc w:val="both"/>
        <w:rPr/>
      </w:pPr>
      <w:r>
        <w:rPr>
          <w:rFonts w:cs="Times New Roman" w:ascii="Times New Roman" w:hAnsi="Times New Roman"/>
          <w:sz w:val="28"/>
          <w:szCs w:val="28"/>
        </w:rPr>
        <w:t>2.4</w:t>
        <w:tab/>
        <w:t>Исследования Майкла Ньютона в области гипнотерап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осмертная жизнь представляет величайший интерес для всех, и не столько потому, что каждый из нас должен неизбежно умереть в своё время, сколько потому, что всем нам, за исключением разве самых молодых, приходилось хоронить дорогих для нас людей. В виду этого все сведения, касающаяся посмертной жизни, должны несомненно интересовать каждого человека. Первая мысль должна сводиться к вопросу: могут ли вообще быть верные сведения относительно посмертного существования? </w:t>
      </w:r>
    </w:p>
    <w:p>
      <w:pPr>
        <w:pStyle w:val="Normal"/>
        <w:spacing w:lineRule="auto" w:line="360" w:before="0" w:after="0"/>
        <w:ind w:firstLine="709"/>
        <w:contextualSpacing/>
        <w:jc w:val="both"/>
        <w:rPr/>
      </w:pPr>
      <w:r>
        <w:rPr>
          <w:rFonts w:cs="Times New Roman" w:ascii="Times New Roman" w:hAnsi="Times New Roman"/>
          <w:sz w:val="28"/>
          <w:szCs w:val="28"/>
          <w:lang w:eastAsia="ru-RU"/>
        </w:rPr>
        <w:t>Существует много теорий, выработанных различными религиозными системами, а между тем, даже самые правоверные последователи этих религий едва ли верят в них, ибо большинство из них и до сих пор говорит о смерти как о чем-то "ужасном" и видит в ней какую-то страшную тайну.</w:t>
      </w:r>
    </w:p>
    <w:p>
      <w:pPr>
        <w:pStyle w:val="Normal"/>
        <w:spacing w:lineRule="auto" w:line="360" w:before="0" w:after="0"/>
        <w:ind w:firstLine="709"/>
        <w:contextualSpacing/>
        <w:jc w:val="both"/>
        <w:rPr/>
      </w:pPr>
      <w:r>
        <w:rPr>
          <w:rFonts w:cs="Times New Roman" w:ascii="Times New Roman" w:hAnsi="Times New Roman"/>
          <w:sz w:val="28"/>
          <w:szCs w:val="28"/>
          <w:lang w:eastAsia="ru-RU"/>
        </w:rPr>
        <w:t>На что похожа смерть? Этот вопрос человечество задает себе с момента своего возникновения. С некоторой долей осторожности, я могу сказать, что эта тема вызывает, пожалуй, наиболее серьезное отношение у всех людей независимо от их эмоционального типа или принадлежности к той или иной социальным группа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есмотря на этот интерес, несомненно и то, что для большинства из нас очень трудно говорить о смерти. Это объясняется, по крайней мере, двумя причинами. Одна из них в основном психологического или культурного характера. Сама тема о смерти - табу. Мы чувствуем, по крайней мере, подсознательно, что сталкиваясь со смертью в какой-либо форме, даже косвенно, мы неизбежно встаем перед перспективой нашей собственной смерти, картина нашей смерти как бы приближается к нам и делается более реальной и мыслимо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говор о смерти с психологической точки зрения может рассматриваться как косвенное приближение к смерти, только на другом уровне. Несомненно, что многие люди воспринимают любые разговоры о смерти как нечто такое, что в их сознании вызывает настолько реальный образ смерти, что они начинают ощущать близость собственной кончины. Чтобы уберечь себя от такой психологической травмы, они решают просто избегать таких разговоров, насколько это возможно.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Другая причина, из-за которой трудно разговаривать о смерти, несколько сложнее, поскольку коренится в самой природе нашего языка. В основном, слова, составляющие человеческий язык, относятся к вещам, знание о которых мы получаем благодаря нашим физическим ощущениям, в то время как смерть есть нечто такое, что лежит за пределами нашего сознательного опыта, потому что большинство из нас никогда не переживали ее.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Исходя из этого страха, человек пытается объяснить смерть, как переходную форму души из одного состояния в другое. Сама тема бессмертия всегда вызывает интерес, поиски Философского камня и Нектара бессмертия затмевали умы многих ученых и мыслителей на протяжении всей истории. Итак, возможно ли дать обоснованный ответ на вопрос: «Существует ли жизнь после смерти?». </w:t>
      </w:r>
      <w:r>
        <w:br w:type="page"/>
      </w:r>
    </w:p>
    <w:p>
      <w:pPr>
        <w:pStyle w:val="Style18"/>
        <w:numPr>
          <w:ilvl w:val="0"/>
          <w:numId w:val="3"/>
        </w:numPr>
        <w:spacing w:lineRule="auto" w:line="36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ИФОЛОГИЧЕСКИЕ ПРЕДСТАВЛЕНИЯ О «ЖИЗНИ ПОСЛЕ ЖИЗНИ»</w:t>
      </w:r>
    </w:p>
    <w:p>
      <w:pPr>
        <w:pStyle w:val="Style18"/>
        <w:spacing w:lineRule="auto" w:line="360" w:before="0" w:after="0"/>
        <w:ind w:left="709"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spacing w:lineRule="auto" w:line="36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 Общие представления культур</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ЕРХНИЙ И НИЖНИЙ МИРЫ. </w:t>
      </w:r>
      <w:r>
        <w:rPr>
          <w:rFonts w:cs="Times New Roman" w:ascii="Times New Roman" w:hAnsi="Times New Roman"/>
          <w:sz w:val="28"/>
          <w:szCs w:val="28"/>
          <w:lang w:eastAsia="ru-RU"/>
        </w:rPr>
        <w:t xml:space="preserve">В мифологической модели мира одно из основных противопоставлений (наряду с правым и левым, мужским и женским, днем и ночью, добром и злом и т. д.), соотносящееся с основными элементами (стихиями) мироздания.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Нижний земной мир людей противопоставлен небесному миру богов и духов и, уже как верхний мир — преисподней, загробному миру, а также водной стихии, первичному океану, на к-ром покоится земля: так, в мифах айнов божества называются памуй («тот, кто покрывает»), земля — Канна мосири («верхний мир»), под ней — связанная с водной стихией преисподняя Тейне покла мосири. Для космогонических мифов характерны мотивы поднятия неба над землей (или земли со дна первичного океана. Перемещения из верхнего мира в нижний и наоборот составляют основу многочисленных мифологических мотивов: боги (культурные герои) спускаются на землю по мировому древу). </w:t>
      </w:r>
    </w:p>
    <w:p>
      <w:pPr>
        <w:pStyle w:val="Normal"/>
        <w:spacing w:lineRule="auto" w:line="360" w:before="0" w:after="0"/>
        <w:ind w:firstLine="709"/>
        <w:contextualSpacing/>
        <w:jc w:val="both"/>
        <w:rPr/>
      </w:pPr>
      <w:r>
        <w:rPr>
          <w:rFonts w:cs="Times New Roman" w:ascii="Times New Roman" w:hAnsi="Times New Roman"/>
          <w:sz w:val="28"/>
          <w:szCs w:val="28"/>
          <w:lang w:eastAsia="ru-RU"/>
        </w:rPr>
        <w:t>Инверсия свойств верхнего, небесного или земного мира отмечает принадлежность к нижнему, враждебному людям и богам среднее распространенное представление о загробном мире, в котором мертвецы ходят вверх ногами (так же в африканских поверьях перемещаются колдуны).</w:t>
      </w:r>
    </w:p>
    <w:p>
      <w:pPr>
        <w:pStyle w:val="Normal"/>
        <w:spacing w:lineRule="auto" w:line="360" w:before="0" w:after="0"/>
        <w:ind w:firstLine="709"/>
        <w:contextualSpacing/>
        <w:jc w:val="both"/>
        <w:rPr/>
      </w:pPr>
      <w:r>
        <w:rPr>
          <w:rFonts w:cs="Times New Roman" w:ascii="Times New Roman" w:hAnsi="Times New Roman"/>
          <w:sz w:val="28"/>
          <w:szCs w:val="28"/>
          <w:lang w:eastAsia="ru-RU"/>
        </w:rPr>
        <w:t>С неба в преисподнюю были низвергнуты, согласно библейской традиции, бесы во главе с Сатаной (таково происхождение и нечистой силы на земле). Соответственно в эсхатологических мифах демоны и мертвецы преисподней восстают против небес и мира людей, в день гибели мира верх и низ меняются местами. Переворачивание отношений верха и низа, связанное с мифологизированными персонажами типа карнавала или масленицы, ритуальное моделирование хаоса, карнавальных (ряженых) образов смерти, злых духов и т. п. призвано было во время календарных праздников способствовать упрочению космического порядка.</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ГРОБНЫЙ МИР</w:t>
      </w:r>
      <w:bookmarkStart w:id="0" w:name="ЗАГРОБНЫЙ_МИР"/>
      <w:bookmarkEnd w:id="0"/>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В архаических Традициях (у австралийцев, бушменов, папуасов) помещался в кустарниках, в устье рек и т. п., умершие могли продолжать жизнь охотников, превращаться в зверей и птиц, в виде духов возвращаться к стоянкам сородичей. </w:t>
      </w:r>
    </w:p>
    <w:p>
      <w:pPr>
        <w:pStyle w:val="Normal"/>
        <w:spacing w:lineRule="auto" w:line="360" w:before="0" w:after="0"/>
        <w:ind w:firstLine="709"/>
        <w:contextualSpacing/>
        <w:jc w:val="both"/>
        <w:rPr/>
      </w:pPr>
      <w:r>
        <w:rPr>
          <w:rFonts w:cs="Times New Roman" w:ascii="Times New Roman" w:hAnsi="Times New Roman"/>
          <w:sz w:val="28"/>
          <w:szCs w:val="28"/>
          <w:lang w:eastAsia="ru-RU"/>
        </w:rPr>
        <w:t>В традициях с развитой космологией отделен от земли живых, отождествлен с подземным миром, преисподней, в горизонтальной проекции модели мира располагался за преградами, которые необходимо было преодолеть умершему во время загробного путешествия. Отсюда представления о необходимости транспортных средств, о проводниках душ, шаманах, указующих путь в Загробный мир. Согласно литовской традиции, покойнику нужны были звериные когти, чтобы преодолеть гору на пути в 3агробный мир: сорвавшегося пожирал дракон Визунас.</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 другим представлениям умершие должны были перейти мост. Вход охраняло чудовище или хозяин 3агробного мира: они пропускали лишь выполнявших ритуалы (погребенных по правилу), откупившихся или заплативших за вход ; не попавшие в Загробный мир погибали окончательно, или становились злыми духами, вампирами.</w:t>
      </w:r>
    </w:p>
    <w:p>
      <w:pPr>
        <w:pStyle w:val="Normal"/>
        <w:spacing w:lineRule="auto" w:line="360" w:before="0" w:after="0"/>
        <w:ind w:firstLine="709"/>
        <w:contextualSpacing/>
        <w:jc w:val="both"/>
        <w:rPr/>
      </w:pPr>
      <w:r>
        <w:rPr>
          <w:rFonts w:cs="Times New Roman" w:ascii="Times New Roman" w:hAnsi="Times New Roman"/>
          <w:sz w:val="28"/>
          <w:szCs w:val="28"/>
          <w:lang w:eastAsia="ru-RU"/>
        </w:rPr>
        <w:t>Жизнь в 3агробном мире могла повторять земную, часто в инверсии - когда на земле день, в Загробном мире— ночь, пища мертвых смертельна для живых . В других традициях души (тени) вели безрадостное существование или, напротив, обитали в стране изобилия - египетские поля иару. Судьбы умерших зависели от их статуса, способа смер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Дуализм небесного мира богов и преисподней злых духов послужил основой для позднейших представлений о рае и аде в христианской, мусульманской, иранской, индуистской мифологиях, связанных с идеей загробного воздаяния, в частности — загробного суда. Осирис, Яма, иранские Митра, Рашну и Сраоша, китайские Бао-гун, Циньгуан-ван судят умерших по их добрым и злым делам, взвешивая их на весах. Мифы о Сизифе, Тантале дают примеры эпизодического загробного воздания в аиде; в христианской и других мировых религиях райское блаженство и адские муки ждут праведников и грешников после смерти и продлятся вечно после Страшного суда.</w:t>
      </w:r>
    </w:p>
    <w:p>
      <w:pPr>
        <w:pStyle w:val="Normal"/>
        <w:spacing w:lineRule="auto" w:line="360" w:before="0" w:after="0"/>
        <w:ind w:firstLine="709"/>
        <w:contextualSpacing/>
        <w:jc w:val="both"/>
        <w:rPr/>
      </w:pPr>
      <w:r>
        <w:rPr>
          <w:rFonts w:cs="Times New Roman" w:ascii="Times New Roman" w:hAnsi="Times New Roman"/>
          <w:sz w:val="28"/>
          <w:szCs w:val="28"/>
          <w:lang w:eastAsia="ru-RU"/>
        </w:rPr>
        <w:t>С мифами о Загробном мире связан мотив поисков бессмертия — попытки воскресить Энкиду, вернуть Эвридику остаются безуспешными, вместе с тем для шаманских мифов характерны представления о возвращении душ шаманами с того света. Спасения от мук Загробного мира и посмертного блаженства ожидали участники мистерий Диониса других умирающих и воскресающих богов . В христианской мифологии «попрание смерти» и избавление праведников от ада происходит во время сошествия во ад Иисуса Христа.</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МЕРТЬ</w:t>
      </w:r>
      <w:bookmarkStart w:id="1" w:name="СМЕРТЬ"/>
      <w:bookmarkEnd w:id="1"/>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Мифологизированный акт жизненного цикла. Широко распространены этиологические мифы о происхождении Смерти: в эпоху первотворения люди не умирали или возрождались подобно луне (в мифах австралийцев), змее, сбросившей кожу (у народов Океании), но впоследствии утеряли эту способнос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иологическими мифами о Смерти у африканских народов связан мотив ложной вести: демиург обещает людям бессмертие, но вестник по ошибке или злому умыслу говорит, что люди будут умирать . Лишение бессмертия может быть связано с нарушением табу , преступлением (убийство Хаинуееле у вемале, убийство Каинам Авеля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В ряде традиций первый смертный — первочеловек: от Гайомарта происходит первая пара смертных; Яма в ведийской мифологии становится царем мертвых и загробного мира. </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иски бессмертия людьми обречены на неудачу; оно доступно лишь богам, обладающим напитком бессмертия. Достижение подлинного бессмертия возможно лишь в загробном мир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жеством Смерти во многих традициях является хтоническая богиня — хозяйка преисподней и ее демонов, болезней, тьмы: скандинавская Хель, шумеро-аккадская Эрешкигаль.</w:t>
      </w:r>
    </w:p>
    <w:p>
      <w:pPr>
        <w:pStyle w:val="Normal"/>
        <w:spacing w:lineRule="auto" w:line="360" w:before="0" w:after="0"/>
        <w:ind w:firstLine="709"/>
        <w:contextualSpacing/>
        <w:jc w:val="both"/>
        <w:rPr/>
      </w:pPr>
      <w:r>
        <w:rPr>
          <w:rFonts w:cs="Times New Roman" w:ascii="Times New Roman" w:hAnsi="Times New Roman"/>
          <w:sz w:val="28"/>
          <w:szCs w:val="28"/>
          <w:lang w:eastAsia="ru-RU"/>
        </w:rPr>
        <w:t>Мужское божество — воплощение (олицетворение) Смерти — самодийский Тодоте, ацтекский Миктланте-кутли, Киямат у марийцев — наделялись в основном способностью лишить человека жизни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редставлениями о Смерти связаны многочисленные злые духи, прежде всего — вредоносные мертвецы, причиняющие Смерть — слав, навь, тюркский убыр, мимёнгви у корейцев. В мировом фольклоре распространен мотив заключения Смерти хитрецом в сосуд, мешок; пока Смерть не освободилась, люди не умирали. </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spacing w:lineRule="auto" w:line="36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 Кельтская мифология</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Наследие Кельтской мифологии сохранилось и в литературных памятниках собственно эпического и волшебного характера, прежде всего в соответствующих ирландских сагах.Ряд саг соотносится с "героическим веком" Ирландии - эпохой на рубеже н.э</w:t>
      </w:r>
    </w:p>
    <w:p>
      <w:pPr>
        <w:pStyle w:val="Normal"/>
        <w:spacing w:lineRule="auto" w:line="360" w:before="0" w:after="0"/>
        <w:ind w:firstLine="709"/>
        <w:contextualSpacing/>
        <w:jc w:val="both"/>
        <w:rPr/>
      </w:pPr>
      <w:r>
        <w:rPr>
          <w:rFonts w:cs="Times New Roman" w:ascii="Times New Roman" w:hAnsi="Times New Roman"/>
          <w:sz w:val="28"/>
          <w:szCs w:val="28"/>
          <w:lang w:eastAsia="ru-RU"/>
        </w:rPr>
        <w:t>Известен культ пяти священных деревьев Ирландии, часто называвшихся "дерево мира. Аналог мирового древа - центральный столб дома Да Дерга - представляющем собой, очевидно, ритуальную картину мира. С мировым древом связан мотив источника, встречающийся в ряде традиций, главным образом ирландской. По одной из них, источник, вытекающий из Сид Нехтан и дающий начало реке Бойн (одной из главных рек Ирландии), относится к потустороннему миру и заключает в себе божественную мудрость. Стихия воды, воплощенная в источниках, оценивалась безусловно положительно (отчетливей всего это выражено в предании об источнике бога-врачевателя Диан Кехта,возвращавшего жизнь мертвым и исцелявшего раненых), тогда как стихия окружающего океана (особенно в восточном, северном и северо-западном направлениях) представлялась враждебной, связанной с демоническим началом. Среди океана традиционно помещался и потусторонний мир в разных своих ипостасях.</w:t>
      </w:r>
    </w:p>
    <w:p>
      <w:pPr>
        <w:pStyle w:val="Normal"/>
        <w:spacing w:lineRule="auto" w:line="360" w:before="0" w:after="0"/>
        <w:ind w:firstLine="709"/>
        <w:contextualSpacing/>
        <w:jc w:val="both"/>
        <w:rPr/>
      </w:pPr>
      <w:r>
        <w:rPr>
          <w:rFonts w:cs="Times New Roman" w:ascii="Times New Roman" w:hAnsi="Times New Roman"/>
          <w:sz w:val="28"/>
          <w:szCs w:val="28"/>
          <w:lang w:eastAsia="ru-RU"/>
        </w:rPr>
        <w:t>Ядро ирландского эпического повествования "Похищение быка из Куальнге" составляет поединок быков Финдбеннах и Донн Куальнге. Победив своего противника, Донн Куальнге разбрасывает остатки его тела по всей Ирландии, давая различным местам имена и названия. Оба персонажа приняли облик быков,лишь пройдя серию чудесных превращений (в ястреба, коршуна, водяных животных и т.д.), первоначально же они были свинопасами у двух владык потустороннего мира. Божественный свинопас, пастух, покровитель животных, асоциируемый с потусторонним миром, - один из центральных и распространенных у всех кельтов персонажей. Среди других особо почитавшихся животных - кабан, свинья. Это животное тоже тесно связано с потусторонним миром (изобилие свинины - непременная принадлежность пиршественной залы его владыки).Один из распространенных мотивов островной Кельтской мифологии охота на кабана, приводящего своих преследователей в потусторонний мир. Образ Дагда вобрал наиболее типичные представления кельтов о всемогущем божестве потустороннего мира, хозяине котла изобилия. Изображался великаном с могучей палицей, которую иногда везли за ним на повозке. Нередко наделялся властью над природными явлениями и урожаем;</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spacing w:lineRule="auto" w:line="36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Шаманские и римские мифы</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АМАНСКИЕ МИФЫ</w:t>
      </w:r>
      <w:bookmarkStart w:id="2" w:name="ШАМАНСКИЕ_МИФЫ"/>
      <w:bookmarkEnd w:id="2"/>
      <w:r>
        <w:rPr>
          <w:rFonts w:cs="Times New Roman" w:ascii="Times New Roman" w:hAnsi="Times New Roman"/>
          <w:sz w:val="28"/>
          <w:szCs w:val="28"/>
          <w:lang w:eastAsia="ru-RU"/>
        </w:rPr>
        <w:t xml:space="preserve">. </w:t>
      </w:r>
    </w:p>
    <w:p>
      <w:pPr>
        <w:pStyle w:val="Normal"/>
        <w:spacing w:lineRule="auto" w:line="360" w:before="0" w:after="0"/>
        <w:ind w:firstLine="709"/>
        <w:contextualSpacing/>
        <w:jc w:val="both"/>
        <w:rPr/>
      </w:pPr>
      <w:r>
        <w:rPr>
          <w:rFonts w:cs="Times New Roman" w:ascii="Times New Roman" w:hAnsi="Times New Roman"/>
          <w:sz w:val="28"/>
          <w:szCs w:val="28"/>
          <w:lang w:eastAsia="ru-RU"/>
        </w:rPr>
        <w:t>Центральная фигура Шаманских мифов — шаман, осуществляющий посредничество между людьми и духами. В его распоряжении находятся особые духи-помощники, нередко в образе птиц, рыб или наземных животных, символов различных сфер мироздания. Шаманским космологиям свойственно трехчленное деление мироздания на верхний, средний и нижний миры, каждый из которых подразделяется на несколько ярусов. Эти миры соединены мировым древом или космической рекой: ее исток соответствует верхнему миру, а устье — нижнему, находящемуся на севере.</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оложительное, светлое начало отождествляется с верхом, небом и югом, а отрицательное, темное — с низом, миром мертвых и севером. Верхний мир населен добрыми духами и божествами (часто во главе с верховным божеством), подземный мир — вредоносными, а также душами умерших, средний мир — людьми и духами-хозяевами.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РИМЛЯНЕ: </w:t>
      </w:r>
      <w:r>
        <w:rPr>
          <w:rFonts w:cs="Times New Roman" w:ascii="Times New Roman" w:hAnsi="Times New Roman"/>
          <w:sz w:val="28"/>
          <w:szCs w:val="28"/>
        </w:rPr>
        <w:t xml:space="preserve">Римляне в древнейшее время не имели таких вполне определенных представлений о загробной жизни, какие имели греки. Представления о царстве Диса (Dis pater), или Плутона (Аида), и жены его Прозерпины (Персефоны) принесены были в Рим из Греции. В древнейшее время римлянин верил, что жизнь у умирающего отнимает богиня смерти Морс, бог Цекул закрывает ему глаза, а душу из тела исторгает бог Видуус. Умершего в могиле принимают бог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cs="Times New Roman" w:ascii="Times New Roman" w:hAnsi="Times New Roman"/>
          <w:sz w:val="28"/>
          <w:szCs w:val="28"/>
        </w:rPr>
        <w:t>анны (di manes). Этим богам приносили жертвы во время похорон на могиле. Своих умерших предков римлянин чтил, как богов (di parentum), хранящих вместе с пенатами и ларами его дом, и совершал в честь них празднества в феврале месяце. Танатос (Танат) – бог смерти. В отличие от брата Гипноса, приносил смертным жестокий и вечный сон – смерть. Изображался с громадными черными крыльями, с мечом в руках и в черном плаще. Танат прилетал к ложу умирающего и мечом срезал прядь волос с его головы, чтобы исторгнуть ду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1.4 Египетская мифолог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Тот (Джхути) - один из древнейших египетских богов. Тот стал изображаться в облике человека с головой ибиса, своей священной птицы; реже - в облике павиана. Тот составил свод законов Верхнего и Нижнего Египта; он - непременный участник любого суда. В Загробном Царстве на Суде Осириса Тот записывает приговоры Суда. Серебряная лодка Тота - Луна - перевозит души умерших через ночное небо в потусторонний мир - за горизо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подробные сведения о Загробном Мире и подземном путешествии Ра в Ладье Вечности содержатся - наряду с "Книгой Дня и Ночи" и "Книге Врат. Здесь Ра представлен плывущим в Ладь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кресение и путешествие по Дуату</w:t>
      </w:r>
    </w:p>
    <w:p>
      <w:pPr>
        <w:pStyle w:val="Normal"/>
        <w:spacing w:lineRule="auto" w:line="360" w:before="0" w:after="0"/>
        <w:ind w:firstLine="709"/>
        <w:contextualSpacing/>
        <w:jc w:val="both"/>
        <w:rPr/>
      </w:pPr>
      <w:r>
        <w:rPr>
          <w:rFonts w:cs="Times New Roman" w:ascii="Times New Roman" w:hAnsi="Times New Roman"/>
          <w:sz w:val="28"/>
          <w:szCs w:val="28"/>
        </w:rPr>
        <w:t>На сердце покойного клали амулет с изображением скарабея - это обеспечивало воскресение. Многочисленные амулеты заматывали в пелены мумии, раскладывали в гробу и устанавливали в гробнице, в погребальной камере. Чтобы умерший не задохнулся в Дуате, где нет воздуха, в гроб также клали деревянные фигурки Ш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оскрешении умершего принимали участие все земные боги, связанные с деторождением: Исида, Хатхор, Рененут, Бэс, Таурт, Мешент, Хекет и другие; кроме того, второму рождению способствовали амулеты Ока Уаджет.</w:t>
      </w:r>
    </w:p>
    <w:p>
      <w:pPr>
        <w:pStyle w:val="Normal"/>
        <w:spacing w:lineRule="auto" w:line="360" w:before="0" w:after="0"/>
        <w:ind w:firstLine="709"/>
        <w:contextualSpacing/>
        <w:jc w:val="both"/>
        <w:rPr/>
      </w:pPr>
      <w:r>
        <w:rPr>
          <w:rFonts w:cs="Times New Roman" w:ascii="Times New Roman" w:hAnsi="Times New Roman"/>
          <w:sz w:val="28"/>
          <w:szCs w:val="28"/>
        </w:rPr>
        <w:t xml:space="preserve">Воскреснув, египтянин оказывался перед первыми вратами "Дома Осириса-Хептиаменти", которые охранял страж по имени "Тот, кто следит за огнем". Тут же находился и привратник - "Гот, кто склоняет лик к земле, [имеющий] многие облики", а также глашатай - "Подающий голос". </w:t>
      </w:r>
    </w:p>
    <w:p>
      <w:pPr>
        <w:pStyle w:val="Normal"/>
        <w:spacing w:lineRule="auto" w:line="360" w:before="0" w:after="0"/>
        <w:ind w:firstLine="709"/>
        <w:contextualSpacing/>
        <w:jc w:val="both"/>
        <w:rPr/>
      </w:pPr>
      <w:r>
        <w:rPr>
          <w:rFonts w:cs="Times New Roman" w:ascii="Times New Roman" w:hAnsi="Times New Roman"/>
          <w:sz w:val="28"/>
          <w:szCs w:val="28"/>
        </w:rPr>
        <w:t>Миновав первые врата, умерший встречал две извилистые тропы, разделённые огненным озером.</w:t>
      </w:r>
    </w:p>
    <w:p>
      <w:pPr>
        <w:pStyle w:val="Normal"/>
        <w:spacing w:lineRule="auto" w:line="360" w:before="0" w:after="0"/>
        <w:ind w:firstLine="709"/>
        <w:contextualSpacing/>
        <w:jc w:val="both"/>
        <w:rPr/>
      </w:pPr>
      <w:r>
        <w:rPr>
          <w:rFonts w:cs="Times New Roman" w:ascii="Times New Roman" w:hAnsi="Times New Roman"/>
          <w:sz w:val="28"/>
          <w:szCs w:val="28"/>
        </w:rPr>
        <w:t xml:space="preserve">Чтобы облегчить странствие умершему, боги создали в Дуате ариты - пристанища, где можно было отдохнуть и набраться сил. Но в такую ариту мог войти не всякий, а лишь знающий волшебные слова и имена демонов, которые стоят у входа на страже. Пройдя все врата и оставив позади четырнадцать холмов, умерший, достигал Великого Чертога Двух Истин. </w:t>
      </w:r>
    </w:p>
    <w:p>
      <w:pPr>
        <w:pStyle w:val="Normal"/>
        <w:spacing w:lineRule="auto" w:line="360" w:before="0" w:after="0"/>
        <w:ind w:firstLine="709"/>
        <w:contextualSpacing/>
        <w:jc w:val="both"/>
        <w:rPr/>
      </w:pPr>
      <w:r>
        <w:rPr>
          <w:rFonts w:cs="Times New Roman" w:ascii="Times New Roman" w:hAnsi="Times New Roman"/>
          <w:sz w:val="28"/>
          <w:szCs w:val="28"/>
        </w:rPr>
        <w:t>Прежде чем переступить порог Великого Чертога, умерший обращался к богам, произнося «Исповедь отрицания». Богиня доброй судьбы Рененут и душа Ба покойного египтянина. Они свидетельствовали о характере умершего и рассказывали богам, какие он совершал в жизни добрые и дурные поступки. Исида, Нефтида, Селкет и Нут защищали покойного перед судьями. После этого боги приступали к взвешиванию сердца на Весах Истины: на одну чашу клали сердце, на другую - перо богини Маат. Если стрелка весов отклонялась, покойный считался грешником, если же чаши весов оставались в равновесии, покойный признавался оправданным.</w:t>
      </w:r>
    </w:p>
    <w:p>
      <w:pPr>
        <w:pStyle w:val="Normal"/>
        <w:spacing w:lineRule="auto" w:line="360" w:before="0" w:after="0"/>
        <w:ind w:firstLine="709"/>
        <w:contextualSpacing/>
        <w:jc w:val="both"/>
        <w:rPr/>
      </w:pPr>
      <w:r>
        <w:rPr>
          <w:rFonts w:cs="Times New Roman" w:ascii="Times New Roman" w:hAnsi="Times New Roman"/>
          <w:sz w:val="28"/>
          <w:szCs w:val="28"/>
        </w:rPr>
        <w:t>Умерший целовал порог, называл его (порог) по имени, произносил вслух имена стражей и наконец вступал в Великий Чертог, где на тропе восседал владыка мёртвых Осирис.</w:t>
      </w:r>
    </w:p>
    <w:p>
      <w:pPr>
        <w:pStyle w:val="Normal"/>
        <w:spacing w:lineRule="auto" w:line="360" w:before="0" w:after="0"/>
        <w:ind w:firstLine="709"/>
        <w:contextualSpacing/>
        <w:jc w:val="both"/>
        <w:rPr/>
      </w:pPr>
      <w:r>
        <w:rPr>
          <w:rFonts w:cs="Times New Roman" w:ascii="Times New Roman" w:hAnsi="Times New Roman"/>
          <w:sz w:val="28"/>
          <w:szCs w:val="28"/>
        </w:rPr>
        <w:t>На этом Суд заканчивался, и египтянин отправлялся к месту вечного блаженства - в Поля Иалу.</w:t>
      </w:r>
    </w:p>
    <w:p>
      <w:pPr>
        <w:pStyle w:val="Normal"/>
        <w:spacing w:lineRule="auto" w:line="360" w:before="0" w:after="0"/>
        <w:ind w:firstLine="709"/>
        <w:contextualSpacing/>
        <w:jc w:val="both"/>
        <w:rPr/>
      </w:pPr>
      <w:r>
        <w:rPr>
          <w:rFonts w:cs="Times New Roman" w:ascii="Times New Roman" w:hAnsi="Times New Roman"/>
          <w:sz w:val="28"/>
          <w:szCs w:val="28"/>
        </w:rPr>
        <w:t xml:space="preserve">В Полях Иалу, "Полях Камыша", умершего ждала такая же жизнь, какую он вёл и на земле, только она была счастливей и лучше. Покойный ни в чём не знал недостатка. Семь Хатхор, Непери, Непит, Селкет и другие божества обеспечивали его пищей, делали его загробные пашни плодородными, приносящими богатый урожай, а его скот - тучным и плодовитым. Чтобы покойный мог наслаждаться отдыхом и ему не пришлось бы самому обрабатывать поля и пасти скот, в гробницу клали ушебти - деревянные или глиняные фигурки людей. </w:t>
      </w:r>
    </w:p>
    <w:p>
      <w:pPr>
        <w:pStyle w:val="Normal"/>
        <w:spacing w:lineRule="auto" w:line="360" w:before="0" w:after="0"/>
        <w:ind w:firstLine="709"/>
        <w:contextualSpacing/>
        <w:jc w:val="both"/>
        <w:rPr/>
      </w:pPr>
      <w:r>
        <w:rPr>
          <w:rFonts w:cs="Times New Roman" w:ascii="Times New Roman" w:hAnsi="Times New Roman"/>
          <w:sz w:val="28"/>
          <w:szCs w:val="28"/>
        </w:rPr>
        <w:t xml:space="preserve">В сохранившихся текстах и гробничных надписях говорится исключительно об оправдательных приговорах Загробного Суда: гробницу египтянин строил и отделывал при жизни и, само собой, изображал себя оправданным и блаженствующим в Полях Иалу. Во всех текстах главное внимание уделяется внешнему действу Суда - перечислению имён демонов и стражей, магических заклинаний. Как теперь представляется, для оправдания умершему достаточно было знать все эти имена и заклинания и правильно соблюсти предписанные обряды. Идея загробного воздаяния за грехи в религии Египта возникла поздно и особой популярностью не пользовалась. "Описание различных наказаний в результате Загробного Суда содержится в трех текстах времени Нового царства: книге "Амдуат", в композиции о Загробном Мире, не имеющей египетского названия, известной в науке как "Книга Врат", и, наконец, в "Книге Пещер". </w:t>
      </w:r>
    </w:p>
    <w:p>
      <w:pPr>
        <w:pStyle w:val="Normal"/>
        <w:spacing w:lineRule="auto" w:line="360" w:before="0" w:after="0"/>
        <w:ind w:firstLine="709"/>
        <w:contextualSpacing/>
        <w:jc w:val="both"/>
        <w:rPr/>
      </w:pPr>
      <w:r>
        <w:rPr>
          <w:rFonts w:cs="Times New Roman" w:ascii="Times New Roman" w:hAnsi="Times New Roman"/>
          <w:sz w:val="28"/>
          <w:szCs w:val="28"/>
        </w:rPr>
        <w:t>Наказания за грехи предусматриваются различные. Прежде всего это лишение умершего погребения. Уже в книге "Амдуат" (XVI в. до н.э.) повествуется о том, что утопленники, нашедшие могилу в водах Нила, вытаскиваются божествами на берег подземного Нила, где и предаются погребению, обретая таким образом всё необходимое для вечной жизни, но это не грешники. Подобные взгляды прослеживаются и в более поздних композициях. В той же книге "Амдуат" говорится о грешниках, с которых восемь богов срывают погребальные пелены и обнажают "врагов, приговорённых к наказанию в Дуате".</w:t>
      </w:r>
    </w:p>
    <w:p>
      <w:pPr>
        <w:pStyle w:val="Normal"/>
        <w:spacing w:lineRule="auto" w:line="360" w:before="0" w:after="0"/>
        <w:ind w:firstLine="709"/>
        <w:contextualSpacing/>
        <w:jc w:val="both"/>
        <w:rPr/>
      </w:pPr>
      <w:r>
        <w:rPr>
          <w:rFonts w:cs="Times New Roman" w:ascii="Times New Roman" w:hAnsi="Times New Roman"/>
          <w:sz w:val="28"/>
          <w:szCs w:val="28"/>
        </w:rPr>
        <w:t>Осуждённые грешники лишены всего, что необходимо для вечной жизни, лишены тепла и света, которые излучает каждую ночь бог Ра, появляясь в Преисподней - свет и тепло предназначены для праведных. Грешников же ожидает лишь тёмный хаос. Они лишены всякой возможности общения с бог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сьма распространённое наказание грешников в Загробном Мире - связывание и заключение. Так, в "Книге Врат"говорится, что злодеи связаны сзади, чтобы быть обезглавленными и перестать существовать". В "Книге Пещер" преисподняя описана как тюрьма, из которой грешники не могут выйти. Самым грозным наказанием грешника в потустороннем мире считалось окончательное уничтожение всего его существа - не только тела, но и души, и тени. Души грешников, в представлении египтян, существовали независимо от тела в перевернутом положении - вниз головой; они не могли воссоединиться с телом, чтобы жить полноценной загробной жизнью праведного покойника, а потому им предстояло полное и окончательное уничтожение. Одним из способов такого уничтожения было обезглавливание умершего, а также сожжение.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w:t>
      </w:r>
      <w:r>
        <w:rPr>
          <w:rFonts w:cs="Times New Roman" w:ascii="Times New Roman" w:hAnsi="Times New Roman"/>
          <w:b/>
          <w:sz w:val="28"/>
          <w:szCs w:val="28"/>
        </w:rPr>
        <w:t>Мифы русского нар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ДУША:</w:t>
      </w:r>
      <w:r>
        <w:rPr>
          <w:rFonts w:cs="Times New Roman" w:ascii="Times New Roman" w:hAnsi="Times New Roman"/>
          <w:sz w:val="28"/>
          <w:szCs w:val="28"/>
        </w:rPr>
        <w:t xml:space="preserve"> У славян, как и у всех других народов, уже в языческие времена существовало понятие души – некой субстанции, которая находится внутри человека и обеспечивает ему жизнь. Души еще не родившихся людей хранятся у Бога, но где именно не известно. Душу в человека вкладывает Бог еще в утробе матери, и сразу после этого ребенок начинает шевелиться в материнском теле. Древние славяне представляли душу как самостоятельно живое существо, которое, по разным взглядам, находится у человека в сердце, в груди, в области живота, в печени, в крови, в горле, под правой мышкой. В течение жизни душа питается паром от пищи, которую ест человек. Когда душа навсегда покидает тело, человек умирает. Тело истлевает в земле, а душа, будучи бессмертной, переселяется в загробный мир. Сама смерть воспринимается как расставание души с телом, о чем повествует русский духовный стих: </w:t>
      </w:r>
    </w:p>
    <w:p>
      <w:pPr>
        <w:pStyle w:val="Normal"/>
        <w:spacing w:lineRule="auto" w:line="360" w:before="0" w:after="0"/>
        <w:ind w:firstLine="709"/>
        <w:contextualSpacing/>
        <w:jc w:val="both"/>
        <w:rPr/>
      </w:pPr>
      <w:r>
        <w:rPr>
          <w:rFonts w:cs="Times New Roman" w:ascii="Times New Roman" w:hAnsi="Times New Roman"/>
          <w:i/>
          <w:sz w:val="28"/>
          <w:szCs w:val="28"/>
        </w:rPr>
        <w:t>Как душа с телом расставалася,</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сставалася, не простиралася,</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Не простиралася, воротилася:</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Ты прости-прощай, тело белое.</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ак тебе, земле, во землю идти,</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А как вам, костям, во гробе лежать,</w:t>
      </w:r>
    </w:p>
    <w:p>
      <w:pPr>
        <w:pStyle w:val="Normal"/>
        <w:spacing w:lineRule="auto" w:line="360" w:before="0" w:after="0"/>
        <w:ind w:firstLine="709"/>
        <w:contextualSpacing/>
        <w:jc w:val="both"/>
        <w:rPr/>
      </w:pPr>
      <w:r>
        <w:rPr>
          <w:rFonts w:cs="Times New Roman" w:ascii="Times New Roman" w:hAnsi="Times New Roman"/>
          <w:i/>
          <w:sz w:val="28"/>
          <w:szCs w:val="28"/>
        </w:rPr>
        <w:t>А как мне, душе, мне ответ держ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ть души на «тот» свет</w:t>
      </w:r>
    </w:p>
    <w:p>
      <w:pPr>
        <w:pStyle w:val="Normal"/>
        <w:spacing w:lineRule="auto" w:line="360" w:before="0" w:after="0"/>
        <w:ind w:firstLine="709"/>
        <w:contextualSpacing/>
        <w:jc w:val="both"/>
        <w:rPr/>
      </w:pPr>
      <w:r>
        <w:rPr>
          <w:rFonts w:cs="Times New Roman" w:ascii="Times New Roman" w:hAnsi="Times New Roman"/>
          <w:sz w:val="28"/>
          <w:szCs w:val="28"/>
        </w:rPr>
        <w:t xml:space="preserve">Смерть человека – это переход души из этого мира, где она пребывала «в гостях», в иной мир – «домой», «на вечное житье». С представлениями о гробе как постоянном доме человека связаны многие обычаи: прорезать небольшое окошко на стороне головы покойника или ставить в углу гроба иконку. В гроб клали так же недоделанную работу при жизни – недоплетеный лапоть или недовязанные носки – чтобы покойник мог докончить ее за гробом. По древним представлениям, человек и за гробом продолжал вести свою обычную жизнь, сохранял свои привычки. Период между смертью человека и тем часом, когда его душа обретает новое пристанище на «том» свете, длится сорок дней и называется переходом. Все сорок дней она не принадлежит ни «тому», ни этому свету. </w:t>
      </w:r>
    </w:p>
    <w:p>
      <w:pPr>
        <w:pStyle w:val="Normal"/>
        <w:spacing w:lineRule="auto" w:line="360" w:before="0" w:after="0"/>
        <w:ind w:firstLine="709"/>
        <w:contextualSpacing/>
        <w:jc w:val="both"/>
        <w:rPr/>
      </w:pPr>
      <w:r>
        <w:rPr>
          <w:rFonts w:cs="Times New Roman" w:ascii="Times New Roman" w:hAnsi="Times New Roman"/>
          <w:sz w:val="28"/>
          <w:szCs w:val="28"/>
        </w:rPr>
        <w:t>Согласно древним верованиям, существовавшим у других народов, загробный мир отделен от человеческого водной преградой – рекой или морем. Позднее, под влиянием книжной традиции, древние языческие представления о воде перешли в представление об огненной реке. Она обтекает землю со всех сторон, поэтому избежать ее нет никакой возможности на праведным ни грешным. Во многих восточнославянских поверьях души перевозит через реку в загробный мир святой Николай. Об этом рассказывается в Украинской леген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дит Господь Бог со святыми за обеденным столом, а св. Николая нет. Наконец является и о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чему ты опоздал к обеду? – спрашивает Господ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Был я на морях, на перевозе – перевез семьсот душ, - отвечает Николай. </w:t>
      </w:r>
    </w:p>
    <w:p>
      <w:pPr>
        <w:pStyle w:val="Normal"/>
        <w:spacing w:lineRule="auto" w:line="360" w:before="0" w:after="0"/>
        <w:ind w:firstLine="709"/>
        <w:contextualSpacing/>
        <w:jc w:val="both"/>
        <w:rPr/>
      </w:pPr>
      <w:r>
        <w:rPr>
          <w:rFonts w:cs="Times New Roman" w:ascii="Times New Roman" w:hAnsi="Times New Roman"/>
          <w:sz w:val="28"/>
          <w:szCs w:val="28"/>
        </w:rPr>
        <w:t>Если по одним представлениям, огненная река отделяет мир мертвых от мира живых, то по другим, более поздним, она разделяет рай и ад. В русском духовном стихе, описывающим наступление конца света говорится:</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Тогда грешные со праведными будут разлучаться:</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аведные души будут взяты на восточную сторону,</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А грешные души будут взяты на западную сторону.</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Между из протечет Сион-река огненн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языческие времена верили в еще один, кроме переправы путь через реку, путь на «тот» свет – дерево. Дерево считалось временным пристанищем души – до погребения тела. Птица, сидящая на вершине дерева, представлялась душой, направляющейся на небо. Кое-где даже вешали на могильные деревья веревки, чтобы помочь душе взойти на небо.</w:t>
      </w:r>
    </w:p>
    <w:p>
      <w:pPr>
        <w:pStyle w:val="Normal"/>
        <w:spacing w:lineRule="auto" w:line="360" w:before="0" w:after="0"/>
        <w:ind w:firstLine="709"/>
        <w:contextualSpacing/>
        <w:jc w:val="both"/>
        <w:rPr/>
      </w:pPr>
      <w:r>
        <w:rPr>
          <w:rFonts w:cs="Times New Roman" w:ascii="Times New Roman" w:hAnsi="Times New Roman"/>
          <w:sz w:val="28"/>
          <w:szCs w:val="28"/>
        </w:rPr>
        <w:t>Что же происходит после похорон? Чаще всего верили, что после погребения и до сорокового дня душа ходит по мытарствам (мукам), после чего является к Богу на суд, где и решают, куда ее поместить – в рай или в ад. В это время душу водят по разным глубоким оврагам, пропастям, горам. Истязая ее и показывая ей ее прегрешения и дурные дела. Часто мытарства души представляют как восхождение по лестнице из девяти, двенадцати или сорока ступеней. На девятый день после смерти душу ведут к Богу на поклон и показывают ей рай, по которому она ходит до двадцатого дня. На двадцатый день она снова является на поклон к Богу, и ее ведут показывать ад, по которому она странствует до сорокового дня – дня Божьего суда над душой, на котором Он решает, куда ее направить – в рай или ад. Новую душу на «том» свете встречают ранее умершие родственники и соседи. Иногда умершие родственники и друзья приходят прямо к постели умирающего, и он видит их рядом с собой. Вот как об этом говорится в полесской быличке:</w:t>
      </w:r>
    </w:p>
    <w:p>
      <w:pPr>
        <w:pStyle w:val="Normal"/>
        <w:spacing w:lineRule="auto" w:line="360" w:before="0" w:after="0"/>
        <w:ind w:firstLine="709"/>
        <w:contextualSpacing/>
        <w:jc w:val="both"/>
        <w:rPr/>
      </w:pPr>
      <w:r>
        <w:rPr>
          <w:rFonts w:cs="Times New Roman" w:ascii="Times New Roman" w:hAnsi="Times New Roman"/>
          <w:sz w:val="28"/>
          <w:szCs w:val="28"/>
        </w:rPr>
        <w:t>У меня за рекой тетушка была. Много у нее было братьев похоронено, да племянник схоронен тоже был. Пришли мы к ней. Она давно не вставала на ноги, а тут встала, чашку чая выпила: «Нехорошо, - говорит, - вокруг меня братья стоят, говорят: «Дунюшка, одевайся, пойдем с нами»». Поутру и померла.</w:t>
      </w:r>
    </w:p>
    <w:p>
      <w:pPr>
        <w:pStyle w:val="Normal"/>
        <w:spacing w:lineRule="auto" w:line="360" w:before="0" w:after="0"/>
        <w:ind w:firstLine="709"/>
        <w:contextualSpacing/>
        <w:jc w:val="both"/>
        <w:rPr/>
      </w:pPr>
      <w:r>
        <w:rPr>
          <w:rFonts w:cs="Times New Roman" w:ascii="Times New Roman" w:hAnsi="Times New Roman"/>
          <w:sz w:val="28"/>
          <w:szCs w:val="28"/>
        </w:rPr>
        <w:t xml:space="preserve">Где пребывает душа умершего человека: в загробном мире или в своей могиле, представляли себе по-разному. В одних местах верили, что душа улетает на «тот» свет, а в могиле остается лишь тленное тело; в других души умерших обитают в могилах. </w:t>
      </w:r>
    </w:p>
    <w:p>
      <w:pPr>
        <w:pStyle w:val="Normal"/>
        <w:spacing w:lineRule="auto" w:line="360" w:before="0" w:after="0"/>
        <w:ind w:firstLine="709"/>
        <w:contextualSpacing/>
        <w:jc w:val="both"/>
        <w:rPr/>
      </w:pPr>
      <w:r>
        <w:rPr>
          <w:rFonts w:cs="Times New Roman" w:ascii="Times New Roman" w:hAnsi="Times New Roman"/>
          <w:b/>
          <w:sz w:val="28"/>
          <w:szCs w:val="28"/>
        </w:rPr>
        <w:t>КАК УСТРОЕН ЗАГРОБНЫЙ МИР</w:t>
      </w:r>
      <w:r>
        <w:rPr>
          <w:rFonts w:cs="Times New Roman" w:ascii="Times New Roman" w:hAnsi="Times New Roman"/>
          <w:sz w:val="28"/>
          <w:szCs w:val="28"/>
        </w:rPr>
        <w:t xml:space="preserve">: мир мертвых и мир живых в народном сознании имеют свои постоянные признаки. Это не просто два разных мира – они противоположны друг другу, как противоположны жизнь и смерть, свет и тьма, день и ночь, космос и хаос, белое и черное, правое и левое. Мир живых это мир порядка. В нем есть время и календарь. В потустороннем мире нет ни времени, ни календаря, на света, ни жизни. Там царит полная тишина – не слышно ни лая собак, крика петухов, людских голосов, звона колоколов. Народные поверья сохранили два типа представлений об «устройстве» потустороннего мира: древние, языческие и более поздние, христианские. Согласно первым, мир делится на две части – мир живых и мир мертвых, не разделенный на рай и ад, то есть обиталище душ и праведных и грешных. </w:t>
      </w:r>
    </w:p>
    <w:p>
      <w:pPr>
        <w:pStyle w:val="Normal"/>
        <w:spacing w:lineRule="auto" w:line="360" w:before="0" w:after="0"/>
        <w:ind w:firstLine="709"/>
        <w:contextualSpacing/>
        <w:jc w:val="both"/>
        <w:rPr/>
      </w:pPr>
      <w:r>
        <w:rPr>
          <w:rFonts w:cs="Times New Roman" w:ascii="Times New Roman" w:hAnsi="Times New Roman"/>
          <w:sz w:val="28"/>
          <w:szCs w:val="28"/>
        </w:rPr>
        <w:t>Христианская церковь строго осуждает самоубийц и лишает их надлежащего погребения, поскольку они по своей воле лишили себя дарованной Богом жизни. Но церковь справедливо не считает виноватым того, кто погиб в результате несчастного случая. С точки зрения язычника, смерть в результате самоубийства и смерть в результате несчастного случая – это одинаково «неправильная» смерть, потому что и в том, и в другом случае человек не прожил положенный ему срок жизни, а значит, не может перейти в иной мир и становится «заложным» покойником, опасным для живых.</w:t>
      </w:r>
    </w:p>
    <w:p>
      <w:pPr>
        <w:pStyle w:val="Normal"/>
        <w:spacing w:lineRule="auto" w:line="360" w:before="0" w:after="0"/>
        <w:ind w:firstLine="709"/>
        <w:contextualSpacing/>
        <w:jc w:val="both"/>
        <w:rPr/>
      </w:pPr>
      <w:r>
        <w:rPr>
          <w:rFonts w:cs="Times New Roman" w:ascii="Times New Roman" w:hAnsi="Times New Roman"/>
          <w:sz w:val="28"/>
          <w:szCs w:val="28"/>
        </w:rPr>
        <w:t>Древнейшие славянские представления и потустороннем мире сохранились в поверьях об ирии – мифической подземной или заморской стране, куда улетают души умерших. Путь туда лежит через воду, в частности, через омут, водоворот. Осенью в ирий улетают птицы, насекомые и уползают змей, а весной возвращаются оттуда. Ключи от ирия хранятся у кукушки, поэтому она первая туда улетает и последняя из птиц возвращается весной, она же несет на своих крыльях уставших птиц. Украинцы различали птичий и змеиный ирий. Птичий ирий находится где-то на теплых водах, а змеиный – «в Русской земле». Змеиный ирий - это большая яма, находящаяся в лесу, где они зимуют, переплетясь в один большой клубок. Верили, что осенью журавли уносят в ирий грешные души, а весной приносят оттуда души детей, которые будут рождаться весной и летом.</w:t>
      </w:r>
    </w:p>
    <w:p>
      <w:pPr>
        <w:pStyle w:val="Normal"/>
        <w:spacing w:lineRule="auto" w:line="360" w:before="0" w:after="0"/>
        <w:ind w:firstLine="709"/>
        <w:contextualSpacing/>
        <w:jc w:val="both"/>
        <w:rPr/>
      </w:pPr>
      <w:r>
        <w:rPr>
          <w:rFonts w:cs="Times New Roman" w:ascii="Times New Roman" w:hAnsi="Times New Roman"/>
          <w:sz w:val="28"/>
          <w:szCs w:val="28"/>
        </w:rPr>
        <w:t>О том, где находится «тот» свет, также существуют разные представления. По одним поверьям, он располагается на земле (чаще всего – не ее краю) и отделяется от мира живых людей какими-либо естественными преградами – непроходимыми горами, глубокими оврагами или реками. По другим, вероятно более поздним, - рай находится на небе или на высокой горе, а ад по землей. Рай окружении забором, в котором имеются ворота. По одним верованиям, на «тот» свет нужно лезть по крутой и неприступной стеклянной (или хрустально) горе гладкой, как яйцо. Проще это бывает сделать тому, кто при жизни не выбрасывал остриженные ногти, а складывал их в специальный мешочек – после смерти сохраненные ногти прирастут, и человек без особо труда одолеет го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ход в загробный мир охраняет Змей. По представлению старообрядцев, в конце света у врат рая встанут апостолы Петр и Павел и будут пропускать туда безгрешных людей, а у врат ада ляжет змея, и по ее жалу грешники будут спускаться в ад.. Каким мучениям подвергнется душа, зависит от того греха, за который она осуждена: того, кто при жизни ябедничал, в аду подвешивают за язык; кто продавал разбавленное молоко, заставляют отделять молоко от воды; тем кто играл в карты, черти вбивают в ладони иглы; перед тем, кто воровал мясо, лежат куски червивого мяса; пьяницу же черти таскают по гвоздям. Особые мучения предназначены убийцам, самоубийцам, женщинам убивающих своих детей, и ведьмам, отнимающим молоко у чужих коров.</w:t>
      </w:r>
      <w:r>
        <w:br w:type="page"/>
      </w:r>
    </w:p>
    <w:p>
      <w:pPr>
        <w:pStyle w:val="Normal"/>
        <w:spacing w:lineRule="auto" w:line="360" w:before="0" w:after="0"/>
        <w:ind w:firstLine="709"/>
        <w:jc w:val="center"/>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НАУЧНЫЙ АСПЕКТ «ЖИЗНИ ПОСЛЕ ЖИЗН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 Восемь доказательств существования души и ее бессмертия</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1-е доказательство</w:t>
      </w:r>
      <w:r>
        <w:rPr>
          <w:rFonts w:cs="Times New Roman" w:ascii="Times New Roman" w:hAnsi="Times New Roman"/>
          <w:sz w:val="28"/>
          <w:szCs w:val="28"/>
          <w:lang w:eastAsia="ru-RU"/>
        </w:rPr>
        <w:t xml:space="preserve">. Тело подвержено постоянным изменениям во всех своих частях. В теле человека, достигшего двадцати лет, не существует уже ни одной из тех частиц, какие составляли его 20 лет назад. Но, несмотря на это, душа сохраняет свою личность, т. е. знает, что она та же, как была за двадцать лет назад. Если же душа остается та же в то время, когда тело изменяется совершенно, то из этого следует, что душа есть существо отличное от тела, что она не материальна, и продолжает существование, несмотря на совершенное изменение, происшедшее в теле, с которым она соединена. После смерти разложение тела более быстрое, до смерти оно медленнее, постепеннее, незаметнее; но для души это одно и то же, то есть душа существует и без тела, с которым она была соединена прежде. </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2-е доказательство</w:t>
      </w:r>
      <w:r>
        <w:rPr>
          <w:rFonts w:cs="Times New Roman" w:ascii="Times New Roman" w:hAnsi="Times New Roman"/>
          <w:sz w:val="28"/>
          <w:szCs w:val="28"/>
          <w:lang w:eastAsia="ru-RU"/>
        </w:rPr>
        <w:t>. Если бы материя одарена была способностью мыслить, то всякая частица материи должна бы мыслить, и мы чувствовали бы, что в нас столько мыслящих существ, сколько в нашем теле частиц материи. Мы, однако же, чувствуем совсем противное; мы чувствуем, что мыслящее начало в нас всегда одно и тоже. С возрастом и увеличением тела человек не приобретает более мыслящих способностей.</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3-е доказательство</w:t>
      </w:r>
      <w:r>
        <w:rPr>
          <w:rFonts w:cs="Times New Roman" w:ascii="Times New Roman" w:hAnsi="Times New Roman"/>
          <w:sz w:val="28"/>
          <w:szCs w:val="28"/>
          <w:lang w:eastAsia="ru-RU"/>
        </w:rPr>
        <w:t>. Мысль не может быть произведена никаким искусством человеческим. Пусть устраивают, приготовляют, слагают вещества в тысячи различных форм – никогда не вспыхнет ни одна искра мысли, не вспыхнет, хотя бы мы исчерпали всевозможные смешения материи и подвергали ее всем законам химии, физики и механики.</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4-е доказательство</w:t>
      </w:r>
      <w:r>
        <w:rPr>
          <w:rFonts w:cs="Times New Roman" w:ascii="Times New Roman" w:hAnsi="Times New Roman"/>
          <w:sz w:val="28"/>
          <w:szCs w:val="28"/>
          <w:lang w:eastAsia="ru-RU"/>
        </w:rPr>
        <w:t xml:space="preserve">. Всякая материя занимает пространство; а мы чувствуем, что начало мыслящее в нас не имеет пространства; Единство и разнообразие мыслей, поражающих душу, свидетельствуют, что она не имеет протяжения, и, следовательно, не есть материя. Если бы душа была материя, то каждое ощущение или поражало бы всю душу или одну только часть этой души. Если бы оно поражало всю душу, тогда было бы нечто в роде единства, но единства неясного, и не было бы разнообразия. Если бы каждое ощущение поражало одну известную часть души, то было бы разнообразие, но не единство. </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 xml:space="preserve">5-е доказательство. </w:t>
      </w:r>
      <w:r>
        <w:rPr>
          <w:rFonts w:cs="Times New Roman" w:ascii="Times New Roman" w:hAnsi="Times New Roman"/>
          <w:sz w:val="28"/>
          <w:szCs w:val="28"/>
          <w:lang w:eastAsia="ru-RU"/>
        </w:rPr>
        <w:t>Если бы душа была материальна, то можно было бы действовать на нее и заставить желать того, что она не желает, точно так же, как можно принудить руку человека сделать известное движение. А между тем ни один тиран не может восторжествовать над волей доброго человека и заставить его посредством самых страшных мучений совершить преступление. Если бы душа была материальна, как тело, то деспот покорил бы и изнурил душу, как покоряют и изнуряют тело. Воля не может быть разбита, как материя.</w:t>
      </w:r>
      <w:r>
        <w:rPr>
          <w:rFonts w:cs="Times New Roman" w:ascii="Times New Roman" w:hAnsi="Times New Roman"/>
          <w:b/>
          <w:bCs/>
          <w:sz w:val="28"/>
          <w:szCs w:val="28"/>
          <w:lang w:eastAsia="ru-RU"/>
        </w:rPr>
        <w:t xml:space="preserve"> </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6-е доказательство</w:t>
      </w:r>
      <w:r>
        <w:rPr>
          <w:rFonts w:cs="Times New Roman" w:ascii="Times New Roman" w:hAnsi="Times New Roman"/>
          <w:sz w:val="28"/>
          <w:szCs w:val="28"/>
          <w:lang w:eastAsia="ru-RU"/>
        </w:rPr>
        <w:t>. Однако доказательство каждодневного опыта может служить к утверждению того, что душа невещественна; это – борьба души против тела, чувственности, страстей. Когда сильные страсти волнуют нас, когда сильные движения чувственности и плоти влекут ко злу, душа умеряет их, побеждает. Следовательно, она имеет совершенно отличную природу. Представьте себе человека, которого наклонности влекут ко всем излишествам и который, однако, с помощью благодати божественной, есть образец благоразумия, и вы согласитесь, что внешние предметы материи не имеют над ним власти непреодолимой, — а это было бы неизбежно, если бы душа не отличалась от материи.</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7-е доказательство</w:t>
      </w:r>
      <w:r>
        <w:rPr>
          <w:rFonts w:cs="Times New Roman" w:ascii="Times New Roman" w:hAnsi="Times New Roman"/>
          <w:sz w:val="28"/>
          <w:szCs w:val="28"/>
          <w:lang w:eastAsia="ru-RU"/>
        </w:rPr>
        <w:t xml:space="preserve">. Если бы все было материально в нас, то чувства были бы почти одинаковы у всех людей, по причине телесного сходства их. При виде картины, при слушании пения, при известии о несчастии, люди испытывали бы одинаковые чувства восторга или удовольствия, или грусти, как они испытывают одинаковые физические ощущения, когда огонь жжет их, когда камень падает и ранит их. </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8-е доказательство</w:t>
      </w:r>
      <w:r>
        <w:rPr>
          <w:rFonts w:cs="Times New Roman" w:ascii="Times New Roman" w:hAnsi="Times New Roman"/>
          <w:sz w:val="28"/>
          <w:szCs w:val="28"/>
          <w:lang w:eastAsia="ru-RU"/>
        </w:rPr>
        <w:t>. Из вещественности души вытекало бы еще то, что суждение, размышление, совесть, понятие не служили бы ни чему в человеке; ощущение составляло бы все. А мы, однако, знаем, что размышление часто уничтожало опасное действие чувственности, что совесть часто порицает дело, к которому влечет человека чувственность, что ради долга и добродетели он удерживает себя от этого чувствования. Это было бы невозможно, если бы душа была материальна, как тело.</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2 Свидетельства профессора А.В. Гнездилова о том, что смерть не конец жизни</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В. Гнездилов, профессор Научно-исследовательского психоневрологического института им. В.М. Бехтерева, руководитель отделения гериатрической психиатрии, доктор медицинских наук:</w:t>
      </w:r>
    </w:p>
    <w:p>
      <w:pPr>
        <w:pStyle w:val="Normal"/>
        <w:spacing w:lineRule="auto" w:line="360" w:before="0" w:after="0"/>
        <w:ind w:firstLine="709"/>
        <w:contextualSpacing/>
        <w:jc w:val="both"/>
        <w:rPr/>
      </w:pPr>
      <w:r>
        <w:rPr>
          <w:rFonts w:cs="Times New Roman" w:ascii="Times New Roman" w:hAnsi="Times New Roman"/>
          <w:sz w:val="28"/>
          <w:szCs w:val="28"/>
          <w:lang w:eastAsia="ru-RU"/>
        </w:rPr>
        <w:t>Смерть — это не конец. Это всего лишь смена состояний сознания. И много раз имел возможность убедиться в том, что сознание после смерти не исчезает. Что существует совсем иной мир, который действует по другим законам, сверхфизическим, находящимся вне пределов нашего понимания. В нем время и пространство преодолимы. Я имею достаточно большой опыт психиатра, чтобы отвечать за свои слова и отличать галлюцинации от реально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ня попросили посмотреть молодую женщину. У нее была остановка сердца во время операции. Она поделилась со мной странными переживаниями.</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начале, после введения наркоза, она ничего не осознавала, потом почувствовала какой-то толчок. И вдруг очутилась в полуосвещенной операционной. Сквозь туман увидела свое тело и хирургов, которые над ним склонились. Кто-то крикнул: «У нее сердце остановилось! Немедленно заводите!» И тут она страшно испугалась, потому что поняла, что это ЕЕ тело и ЕЕ сердце! А она даже не предупредила мать и дочку о том, что у нее будет операция! Тревога о близких тут же перенесла ее домой. Дочка Маша играла с куклой. Мама вязала. Раздался стук в дверь, вошла соседка, в руках у нее было платье в горошек. Соседка сказала: «Вот это для Машеньки». Девочка бросилась навстречу. Задела стол. Упала чашка, старая. Бабушка всплеснула руками. Соседка сказала, что это к счастью. Разбитую чашку подняли. Долго искали ложку — та оказалась под ковром. Увидев эту мирную картину, женщина успокоилась, тут же перенеслась обратно в операционную. И услышала, что сердце завелось, мол, продолжаем операцию, давайте скорее, а то повторная остановка может бы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тественно, я заинтересовался, поехал к ней домой, расспросил близких. Все до мельчайших подробностей сошлось: и с платьем, и с ложкой... Все совпало один к одному! </w:t>
      </w:r>
    </w:p>
    <w:p>
      <w:pPr>
        <w:pStyle w:val="Normal"/>
        <w:spacing w:lineRule="auto" w:line="360" w:before="0" w:after="0"/>
        <w:ind w:firstLine="709"/>
        <w:contextualSpacing/>
        <w:jc w:val="both"/>
        <w:rPr/>
      </w:pPr>
      <w:r>
        <w:rPr>
          <w:rFonts w:cs="Times New Roman" w:ascii="Times New Roman" w:hAnsi="Times New Roman"/>
          <w:sz w:val="28"/>
          <w:szCs w:val="28"/>
          <w:lang w:eastAsia="ru-RU"/>
        </w:rPr>
        <w:t>*** — Однажды увидел во сне своего больного — будто он пришел ко мне после смерти. Поблагодарил меня за уход и поддержку... А потом говорит: «Как странно — этот мир так же реален, как и мой мир. Мне не страшно. Я удивлен. Я этого не ожидал». Просыпаюсь, думаю: «Нет, мы же еще вчера виделись — все было в порядке!» А когда пришел на работу, узнал, что он скончался в эту ночь. Хотя ничто не предвещало его скорого ух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3 Общие сведения, собранные с помощью научных исследований</w:t>
      </w:r>
    </w:p>
    <w:p>
      <w:pPr>
        <w:pStyle w:val="Normal"/>
        <w:shd w:fill="FDFEFF" w:val="clear"/>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DFEFF" w:val="clear"/>
        <w:spacing w:lineRule="auto" w:line="360" w:before="0" w:after="0"/>
        <w:ind w:firstLine="709"/>
        <w:contextualSpacing/>
        <w:jc w:val="both"/>
        <w:rPr/>
      </w:pPr>
      <w:r>
        <w:rPr>
          <w:rFonts w:cs="Times New Roman" w:ascii="Times New Roman" w:hAnsi="Times New Roman"/>
          <w:sz w:val="28"/>
          <w:szCs w:val="28"/>
          <w:lang w:eastAsia="ru-RU"/>
        </w:rPr>
        <w:t>Одним из пионеров в этой области был Эммануэль Сведенборг, который родился в 1688 году. Один из ведущих ученых своего времени, он написал 150 сочинений в семнадцати научных областях.</w:t>
      </w:r>
    </w:p>
    <w:p>
      <w:pPr>
        <w:pStyle w:val="Normal"/>
        <w:shd w:fill="FDFE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ей 490-страничной книге «История сверхъестественного» (</w:t>
      </w:r>
      <w:r>
        <w:rPr>
          <w:rFonts w:cs="Times New Roman" w:ascii="Times New Roman" w:hAnsi="Times New Roman"/>
          <w:i/>
          <w:iCs/>
          <w:sz w:val="28"/>
          <w:szCs w:val="28"/>
          <w:lang w:eastAsia="ru-RU"/>
        </w:rPr>
        <w:t>History of the Paranormal</w:t>
      </w:r>
      <w:r>
        <w:rPr>
          <w:rFonts w:cs="Times New Roman" w:ascii="Times New Roman" w:hAnsi="Times New Roman"/>
          <w:sz w:val="28"/>
          <w:szCs w:val="28"/>
          <w:lang w:eastAsia="ru-RU"/>
        </w:rPr>
        <w:t xml:space="preserve">, 1977) писатель Брайан Инглис (Brian Inglis) ссылается на Иммануила Канта, великого философа-рационалиста, исследовавшего творчество Сведенборга. Несмотря на то, что Кант был объективным скептиком, он понимал, что факты, свидетельствующие о существовании жизни после смерти, приведенные Сведенборгом, были в целом бесспорными и многочисленными.Инглис цитирует Канта: </w:t>
      </w:r>
      <w:r>
        <w:rPr>
          <w:rFonts w:cs="Times New Roman" w:ascii="Times New Roman" w:hAnsi="Times New Roman"/>
          <w:i/>
          <w:iCs/>
          <w:sz w:val="28"/>
          <w:szCs w:val="28"/>
          <w:lang w:eastAsia="ru-RU"/>
        </w:rPr>
        <w:t>«…Сомневаясь в каждом из них в отдельности, я твердо верю в их совокупность» (Inglis 1977: 132).</w:t>
      </w:r>
    </w:p>
    <w:p>
      <w:pPr>
        <w:pStyle w:val="Normal"/>
        <w:spacing w:lineRule="auto" w:line="360" w:before="0" w:after="0"/>
        <w:ind w:firstLine="709"/>
        <w:contextualSpacing/>
        <w:jc w:val="both"/>
        <w:rPr/>
      </w:pPr>
      <w:r>
        <w:rPr>
          <w:rFonts w:cs="Times New Roman" w:ascii="Times New Roman" w:hAnsi="Times New Roman"/>
          <w:sz w:val="28"/>
          <w:szCs w:val="28"/>
          <w:lang w:eastAsia="ru-RU"/>
        </w:rPr>
        <w:t>Психиатр с мировым именем, оказавший огромное влияние на науку, Карл Густав Юнг признавал, что метапсихические феномены можно гораздо лучше объяснить с помощью гипотезы о существовании души, чем с помощью какой-либо другой гипотезы.</w:t>
      </w:r>
    </w:p>
    <w:p>
      <w:pPr>
        <w:pStyle w:val="Normal"/>
        <w:shd w:fill="FDFEFF" w:val="clear"/>
        <w:spacing w:lineRule="auto" w:line="360" w:before="0" w:after="0"/>
        <w:ind w:firstLine="709"/>
        <w:contextualSpacing/>
        <w:jc w:val="both"/>
        <w:rPr/>
      </w:pPr>
      <w:r>
        <w:rPr>
          <w:rFonts w:cs="Times New Roman" w:ascii="Times New Roman" w:hAnsi="Times New Roman"/>
          <w:b/>
          <w:bCs/>
          <w:sz w:val="28"/>
          <w:szCs w:val="28"/>
          <w:lang w:eastAsia="ru-RU"/>
        </w:rPr>
        <w:t>Феномен электронных голосов.</w:t>
      </w:r>
      <w:r>
        <w:rPr>
          <w:rFonts w:cs="Times New Roman" w:ascii="Times New Roman" w:hAnsi="Times New Roman"/>
          <w:sz w:val="28"/>
          <w:szCs w:val="28"/>
          <w:lang w:eastAsia="ru-RU"/>
        </w:rPr>
        <w:t xml:space="preserve"> Колин Смит опубликовал книгу «Голоса на пленках» (Voices from the Tapes), где на четырех страницах размещены фотографии с изображением участников более поздних экспериментов Бендера. Они проводились в строго контролируемых условиях. В одном случае эксперименты с ФЭГ проводились в звукоизолированной студии для того, чтобы исключить появление случайных радиосигналов. В течение 27 минут было зафиксировано около 200 голосов. Рональд Максвелл (Ronald Maxwell), корреспондент The Sunday Mirror, наблюдавший за проведением испытаний, написал сенсационную статью на три страницы с фотографиями, наглядно подтверждавшими реальность происходящего. Он был восхищен тем, что инженеры-электронщики, приглашенные газетой в качестве экспертов, подтвердили, что голоса были подлинными и что во время эксперимента не было никакого мошенничества и обмана.</w:t>
      </w:r>
    </w:p>
    <w:p>
      <w:pPr>
        <w:pStyle w:val="Normal"/>
        <w:shd w:fill="FDFEFF" w:val="clear"/>
        <w:spacing w:lineRule="auto" w:line="360" w:before="0" w:after="0"/>
        <w:ind w:firstLine="709"/>
        <w:contextualSpacing/>
        <w:jc w:val="both"/>
        <w:rPr/>
      </w:pPr>
      <w:r>
        <w:rPr>
          <w:rFonts w:cs="Times New Roman" w:ascii="Times New Roman" w:hAnsi="Times New Roman"/>
          <w:b/>
          <w:bCs/>
          <w:sz w:val="28"/>
          <w:szCs w:val="28"/>
          <w:lang w:eastAsia="ru-RU"/>
        </w:rPr>
        <w:t xml:space="preserve">Скоулзские эксперименты доказывают существование жизни после смерти. </w:t>
      </w:r>
      <w:r>
        <w:rPr>
          <w:rFonts w:cs="Times New Roman" w:ascii="Times New Roman" w:hAnsi="Times New Roman"/>
          <w:sz w:val="28"/>
          <w:szCs w:val="28"/>
          <w:lang w:eastAsia="ru-RU"/>
        </w:rPr>
        <w:t>Скоул – небольшая деревня в Норфолке, на севере Англии. Используя ее как базу, несколько экспериментаторов Скоулзской группы, получили блестящее доказательство существования жизни после смерти в результате экспериментов, проведенных в Англии, США, Ирландии и Испании. Одним из самых удивительных феноменов, наблюдаемых в ходе скоулзских экспериментов, были материализовавшиеся огоньки, которые кружились по комнате, совершая причудливые пируэты. Иногда они испускали лучи и проходили сквозь твердые предметы. Когда огонек касался людей, они ясно его ощущали, и, входя в человеческое тело, он исцелял это тело.</w:t>
      </w:r>
    </w:p>
    <w:p>
      <w:pPr>
        <w:pStyle w:val="Normal"/>
        <w:shd w:fill="FDFEFF" w:val="clear"/>
        <w:spacing w:lineRule="auto" w:line="360" w:before="0" w:after="0"/>
        <w:ind w:firstLine="709"/>
        <w:contextualSpacing/>
        <w:jc w:val="both"/>
        <w:rPr/>
      </w:pPr>
      <w:r>
        <w:rPr>
          <w:rFonts w:cs="Times New Roman" w:ascii="Times New Roman" w:hAnsi="Times New Roman"/>
          <w:sz w:val="28"/>
          <w:szCs w:val="28"/>
          <w:lang w:eastAsia="ru-RU"/>
        </w:rPr>
        <w:t>В процессе контакта с потусторонним миром один из его представителей представился как Кингсли Фэйрбридж. Согласно информации, полученной от духовной группы, Кингсли Фэйрбридж родился в Южной Африке, учился в Оксфорде в Англии и затем переехал в Австралию. Там он основал фермерские школы Фэйрбриджа, где неимущих детей обучали торговле. К сожалению, он не был физически крепким и умер довольно рано. Скоулзская группа опубликовала полученную информацию в своем очередном бюллетене. В результате с исследователями связалась дочь Кингсли, проживающая в Австралии. Когда скоулзская группа послала ей копию фотографии, материализованной из потустороннего мира, она подтвердила точность информации и то, что на фотографии очень четко изображен именно ее отец – Кингсли Фэйрбридж.</w:t>
      </w:r>
    </w:p>
    <w:p>
      <w:pPr>
        <w:pStyle w:val="Normal"/>
        <w:shd w:fill="FDFEFF" w:val="clear"/>
        <w:spacing w:lineRule="auto" w:line="360" w:before="0" w:after="0"/>
        <w:ind w:firstLine="709"/>
        <w:contextualSpacing/>
        <w:jc w:val="both"/>
        <w:rPr/>
      </w:pPr>
      <w:r>
        <w:rPr>
          <w:rFonts w:cs="Times New Roman" w:ascii="Times New Roman" w:hAnsi="Times New Roman"/>
          <w:b/>
          <w:bCs/>
          <w:sz w:val="28"/>
          <w:szCs w:val="28"/>
          <w:lang w:eastAsia="ru-RU"/>
        </w:rPr>
        <w:t>Квантовая физика и жизнь после смерти</w:t>
      </w:r>
      <w:r>
        <w:rPr>
          <w:rFonts w:cs="Times New Roman" w:ascii="Times New Roman" w:hAnsi="Times New Roman"/>
          <w:sz w:val="28"/>
          <w:szCs w:val="28"/>
          <w:lang w:eastAsia="ru-RU"/>
        </w:rPr>
        <w:t xml:space="preserve"> Британский ученый Рон Пирсон в своей статье «Физика посмертного выживания» показывает, что выживание после смерти – естественная часть физической картины мира.</w:t>
      </w:r>
    </w:p>
    <w:p>
      <w:pPr>
        <w:pStyle w:val="Normal"/>
        <w:numPr>
          <w:ilvl w:val="0"/>
          <w:numId w:val="0"/>
        </w:numPr>
        <w:shd w:fill="FDFEFF" w:val="clear"/>
        <w:spacing w:lineRule="auto" w:line="360" w:before="0" w:after="0"/>
        <w:ind w:firstLine="709"/>
        <w:contextualSpacing/>
        <w:jc w:val="both"/>
        <w:outlineLvl w:val="2"/>
        <w:rPr>
          <w:rFonts w:ascii="Times New Roman" w:hAnsi="Times New Roman" w:cs="Times New Roman"/>
          <w:b/>
          <w:b/>
          <w:bCs/>
          <w:sz w:val="28"/>
          <w:szCs w:val="28"/>
          <w:lang w:eastAsia="ru-RU"/>
        </w:rPr>
      </w:pPr>
      <w:r>
        <w:rPr>
          <w:rFonts w:cs="Times New Roman" w:ascii="Times New Roman" w:hAnsi="Times New Roman"/>
          <w:sz w:val="28"/>
          <w:szCs w:val="28"/>
          <w:lang w:eastAsia="ru-RU"/>
        </w:rPr>
        <w:t>Поскольку выживание сознания после смерти– естественная и фундаментальная часть физики, можно надеяться, что попытки дискредитировать все доказательства выживания скоро подойдут к концу.</w:t>
      </w:r>
    </w:p>
    <w:p>
      <w:pPr>
        <w:pStyle w:val="Normal"/>
        <w:shd w:fill="FDFEFF" w:val="clear"/>
        <w:spacing w:lineRule="auto" w:line="360" w:before="0" w:after="0"/>
        <w:ind w:firstLine="709"/>
        <w:contextualSpacing/>
        <w:jc w:val="both"/>
        <w:rPr/>
      </w:pPr>
      <w:r>
        <w:rPr>
          <w:rFonts w:cs="Times New Roman" w:ascii="Times New Roman" w:hAnsi="Times New Roman"/>
          <w:sz w:val="28"/>
          <w:szCs w:val="28"/>
          <w:lang w:eastAsia="ru-RU"/>
        </w:rPr>
        <w:t>Оливер Лодж, один их величайших физиков всех времен, признавал наличие жизни после смерти и использовал свой научный дар для того, чтобы это доказать. Он был одним из основателей Общества Психических Исследований. Д-р Амит Госвами описывает эксперимент, проведенный Эспект, Делибардом и Роджером который, как он аргументирует, экспериментально опроверг представление о материи как о единственной реальности. В этом эксперименте атом испускает два фотона, движущиеся в противоположные стороны. Получается, что каким-то образом поведение одного из фотонов влияет на другое на больших расстояниях без всякого обмена сигналами. То есть они действуют друг на друга мгновенно.</w:t>
      </w:r>
    </w:p>
    <w:p>
      <w:pPr>
        <w:pStyle w:val="Normal"/>
        <w:shd w:fill="FDFEFF" w:val="clear"/>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Жизнь после смерти: </w:t>
      </w:r>
      <w:r>
        <w:rPr>
          <w:rFonts w:cs="Times New Roman" w:ascii="Times New Roman" w:hAnsi="Times New Roman"/>
          <w:sz w:val="28"/>
          <w:szCs w:val="28"/>
          <w:lang w:eastAsia="ru-RU"/>
        </w:rPr>
        <w:t xml:space="preserve">Представим себе, прежде всего ничем не отличающегося бесцветного человека, не особенно хорошего и не особенно дурного. Так как человек после смерти не меняется, бесцветность останется его отличительным признаком; его не ожидает ни особенное страдание, ни особенная радость, и очень возможно, что вся его астральная жизнь протечет серо и скучно. Если во время своей земной жизни он не развил в себе никаких разумных интересов, если у него не было никаких идей помимо сплетен или того, что называется спортом, ничего, кроме своих деловых предприятий или своей наживы, — весьма вероятно, что время потянется для него очень томительно, так как все эти вещи уже недоступны для него. Если же взять человека, обладавшего сильными желаниями низшего материального характера, такими, какие могут быть удовлетворены только на физическом плане, — загробное состояние такого человека будет еще более тягостное. Теперь рассмотрим случай с человеком высшего типа, у которого были более разумные интересы на земле. Представьте себе состояние человека, когда всякая необходимость обязательного труда кончается, когда никакой нужды в заработке уже нет, так как астральное тело не нуждается ни в пище, ни в одежде, ни в квартире. В первый раз с самого детства такой человек становится свободным и имеет возможность делать как раз то, что ему нравится, может посвятить всё свое время любимому занятию, если оно таково, что может осуществиться без физической материи. Предположим, что величайшим наслаждением такого человека была музыка; на астральном плане он может слушать величайшие музыкальные произведения, какие только возможны на земле, причем в этих новых условиях он услышит в них гораздо более, чем слышал на земле. Перед человеком, который любил искусство, красоту форм и цветов, расстилается всё очарование высшего мира; ему остаётся только выбирать. Если он умел наслаждаться красотами природы, наслаждение это увеличится безмерно, так как он может беспрепятственно переноситься с места на место, любуясь на чудеса природы. Если у него было влечение к науке или к истории, все библиотеки и лаборатории мира к его услугам; кроме того, во всех приведённых случаях есть еще одна положительная сторона — это отсутствие всякой усталости.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 точки зрения исследователей важнейшие сообщения, передаваемые Высшим разумом в разных странах нам, жителям Земли, в течение последних нескольких десятилетий, </w:t>
      </w:r>
      <w:r>
        <w:rPr>
          <w:rFonts w:cs="Times New Roman" w:ascii="Times New Roman" w:hAnsi="Times New Roman"/>
          <w:i/>
          <w:iCs/>
          <w:sz w:val="28"/>
          <w:szCs w:val="28"/>
          <w:lang w:eastAsia="ru-RU"/>
        </w:rPr>
        <w:t>постоянно</w:t>
      </w:r>
      <w:r>
        <w:rPr>
          <w:rFonts w:cs="Times New Roman" w:ascii="Times New Roman" w:hAnsi="Times New Roman"/>
          <w:sz w:val="28"/>
          <w:szCs w:val="28"/>
          <w:lang w:eastAsia="ru-RU"/>
        </w:rPr>
        <w:t xml:space="preserve"> содержат следующую информацию: В момент смерти мы уносим с собой весь свой разум со всем его опытом, наш характер и наше </w:t>
      </w:r>
      <w:r>
        <w:rPr>
          <w:rFonts w:cs="Times New Roman" w:ascii="Times New Roman" w:hAnsi="Times New Roman"/>
          <w:i/>
          <w:iCs/>
          <w:sz w:val="28"/>
          <w:szCs w:val="28"/>
          <w:lang w:eastAsia="ru-RU"/>
        </w:rPr>
        <w:t>эфирное</w:t>
      </w:r>
      <w:r>
        <w:rPr>
          <w:rFonts w:cs="Times New Roman" w:ascii="Times New Roman" w:hAnsi="Times New Roman"/>
          <w:sz w:val="28"/>
          <w:szCs w:val="28"/>
          <w:lang w:eastAsia="ru-RU"/>
        </w:rPr>
        <w:t xml:space="preserve"> (духовное) тело, которое есть дубликат, повторение тела земного. Не существует ни «рая наверху», ни «ада внизу»: расположение потустороннего мира не отличается от земного: эти сферы взаимопроникают друг в друга — от самых высоких вибраций до самых низких. Простых разумных людей встречают их близкие — родственные души соединяются. Высший разум сообщает нам, что в жизни после смерти внешность человека может стать такой, какой она была в его лучшие годы. Каждый может продолжать духовно совершенствоваться в жизни после смерти, чтобы перейти на более высокий уровень и попасть в сферы еще большей красот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Исследования Майкла Ньютона в области гипнотерапии</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rPr>
        <w:t>Д-р Майкл Ньютон, дипломированный гипнотерапевт высшей категории, начал методами регрессии возвращать своих пациентов в прошлое, чтобы пробудить их воспоминания о предыдущих жизнях, он неожиданно сделал открытие колоссальной важности: на духовный мир можно «взглянуть» через ум субъектов, которые погружены в гипнотическое состояние сверхсознания; и в этом измененном состоянии сознания пациенты способны рассказать о том, что делала их душа между жизнями на Земле.</w:t>
      </w:r>
    </w:p>
    <w:p>
      <w:pPr>
        <w:pStyle w:val="Normal"/>
        <w:spacing w:lineRule="auto" w:line="360" w:before="0" w:after="0"/>
        <w:ind w:firstLine="709"/>
        <w:contextualSpacing/>
        <w:jc w:val="both"/>
        <w:rPr/>
      </w:pPr>
      <w:r>
        <w:rPr>
          <w:rFonts w:cs="Times New Roman" w:ascii="Times New Roman" w:hAnsi="Times New Roman"/>
          <w:sz w:val="28"/>
          <w:szCs w:val="28"/>
        </w:rPr>
        <w:t>Смерть и оставление тела: в практике врача было множество пациентов, которые под гипнозом рассказывали ему о своих прошлых жизнях. У некоторых сохранялось влияние той жизни. Вот 1 случай: пациент пришел с жалобой на болезненные ощущения в горле в течение всей жизни, оказалось, что в прошлой жизни он описывает обстоятельства своей гибели в теле молодой женщины по имени Сэлли, которая была убита индейцами племени Кайова во время нападения на обоз переселенцев в 1866 году.</w:t>
      </w:r>
      <w:r>
        <w:rPr>
          <w:rFonts w:cs="Times New Roman" w:ascii="Times New Roman" w:hAnsi="Times New Roman"/>
          <w:b/>
          <w:sz w:val="28"/>
          <w:szCs w:val="28"/>
        </w:rPr>
        <w:t xml:space="preserve"> Д-р Н.:</w:t>
      </w:r>
      <w:r>
        <w:rPr>
          <w:rFonts w:cs="Times New Roman" w:ascii="Times New Roman" w:hAnsi="Times New Roman"/>
          <w:sz w:val="28"/>
          <w:szCs w:val="28"/>
        </w:rPr>
        <w:t xml:space="preserve"> Испытываете ли вы боль от стрелы? </w:t>
      </w:r>
      <w:r>
        <w:rPr>
          <w:rFonts w:cs="Times New Roman" w:ascii="Times New Roman" w:hAnsi="Times New Roman"/>
          <w:b/>
          <w:sz w:val="28"/>
          <w:szCs w:val="28"/>
        </w:rPr>
        <w:t>СУБЪЕКТ:</w:t>
      </w:r>
      <w:r>
        <w:rPr>
          <w:rFonts w:cs="Times New Roman" w:ascii="Times New Roman" w:hAnsi="Times New Roman"/>
          <w:sz w:val="28"/>
          <w:szCs w:val="28"/>
        </w:rPr>
        <w:t xml:space="preserve"> Да... наконечником разорвало мое горло... Я умираю (Субъект начинает говорить шепотом, схватившись руками за горло). Я задыхаюсь... хлещет кровь... Уилл (муж) держит меня... боль ужасная... Я ухожу... так или иначе, все кончено. </w:t>
      </w:r>
      <w:r>
        <w:rPr>
          <w:rFonts w:cs="Times New Roman" w:ascii="Times New Roman" w:hAnsi="Times New Roman"/>
          <w:b/>
          <w:sz w:val="28"/>
          <w:szCs w:val="28"/>
        </w:rPr>
        <w:t>Д-р Н.:</w:t>
      </w:r>
      <w:r>
        <w:rPr>
          <w:rFonts w:cs="Times New Roman" w:ascii="Times New Roman" w:hAnsi="Times New Roman"/>
          <w:sz w:val="28"/>
          <w:szCs w:val="28"/>
        </w:rPr>
        <w:t xml:space="preserve"> Хорошо, Сэлли, Вы приняли тот факт, что были убиты этими индейцами. Не опишете ли Вы мне ощущение, которое Вы испытывали в момент смерти? </w:t>
      </w:r>
      <w:r>
        <w:rPr>
          <w:rFonts w:cs="Times New Roman" w:ascii="Times New Roman" w:hAnsi="Times New Roman"/>
          <w:b/>
          <w:sz w:val="28"/>
          <w:szCs w:val="28"/>
        </w:rPr>
        <w:t>СУБЪЕКТ:</w:t>
      </w:r>
      <w:r>
        <w:rPr>
          <w:rFonts w:cs="Times New Roman" w:ascii="Times New Roman" w:hAnsi="Times New Roman"/>
          <w:sz w:val="28"/>
          <w:szCs w:val="28"/>
        </w:rPr>
        <w:t xml:space="preserve"> Словно... некая... сила... выталкивает меня из моего тела. </w:t>
      </w:r>
      <w:r>
        <w:rPr>
          <w:rFonts w:cs="Times New Roman" w:ascii="Times New Roman" w:hAnsi="Times New Roman"/>
          <w:b/>
          <w:sz w:val="28"/>
          <w:szCs w:val="28"/>
        </w:rPr>
        <w:t xml:space="preserve">Д-р Н.: </w:t>
      </w:r>
      <w:r>
        <w:rPr>
          <w:rFonts w:cs="Times New Roman" w:ascii="Times New Roman" w:hAnsi="Times New Roman"/>
          <w:sz w:val="28"/>
          <w:szCs w:val="28"/>
        </w:rPr>
        <w:t xml:space="preserve">Выталкивает Вас? Каким образом? </w:t>
      </w:r>
      <w:r>
        <w:rPr>
          <w:rFonts w:cs="Times New Roman" w:ascii="Times New Roman" w:hAnsi="Times New Roman"/>
          <w:b/>
          <w:sz w:val="28"/>
          <w:szCs w:val="28"/>
        </w:rPr>
        <w:t>СУБЪЕКТ:</w:t>
      </w:r>
      <w:r>
        <w:rPr>
          <w:rFonts w:cs="Times New Roman" w:ascii="Times New Roman" w:hAnsi="Times New Roman"/>
          <w:sz w:val="28"/>
          <w:szCs w:val="28"/>
        </w:rPr>
        <w:t xml:space="preserve"> Меня выталкивают из макушки моей головы &lt;…&gt;</w:t>
      </w:r>
      <w:r>
        <w:rPr>
          <w:rFonts w:cs="Times New Roman" w:ascii="Times New Roman" w:hAnsi="Times New Roman"/>
          <w:b/>
          <w:sz w:val="28"/>
          <w:szCs w:val="28"/>
        </w:rPr>
        <w:t xml:space="preserve"> Д-р</w:t>
      </w:r>
      <w:r>
        <w:rPr>
          <w:rFonts w:cs="Times New Roman" w:ascii="Times New Roman" w:hAnsi="Times New Roman"/>
          <w:sz w:val="28"/>
          <w:szCs w:val="28"/>
        </w:rPr>
        <w:t xml:space="preserve"> Н.: Это неприятное чувство? </w:t>
      </w:r>
      <w:r>
        <w:rPr>
          <w:rFonts w:cs="Times New Roman" w:ascii="Times New Roman" w:hAnsi="Times New Roman"/>
          <w:b/>
          <w:sz w:val="28"/>
          <w:szCs w:val="28"/>
        </w:rPr>
        <w:t>СУБЪЕКТ:</w:t>
      </w:r>
      <w:r>
        <w:rPr>
          <w:rFonts w:cs="Times New Roman" w:ascii="Times New Roman" w:hAnsi="Times New Roman"/>
          <w:sz w:val="28"/>
          <w:szCs w:val="28"/>
        </w:rPr>
        <w:t xml:space="preserve"> Нет! Так чудесно чувствовать себя свободной и без всякой боли, но... я... дезориентирована... Я не собиралась умирать... (в голосе моего пациента появляется печаль, и я прошу его еще минуту продолжать оставаться сосредоточенным на своей душе, а не на том, что происходит на земле с его телом).</w:t>
      </w:r>
    </w:p>
    <w:p>
      <w:pPr>
        <w:pStyle w:val="Normal"/>
        <w:spacing w:lineRule="auto" w:line="360" w:before="0" w:after="0"/>
        <w:ind w:firstLine="709"/>
        <w:contextualSpacing/>
        <w:jc w:val="both"/>
        <w:rPr/>
      </w:pPr>
      <w:r>
        <w:rPr>
          <w:rFonts w:cs="Times New Roman" w:ascii="Times New Roman" w:hAnsi="Times New Roman"/>
          <w:sz w:val="28"/>
          <w:szCs w:val="28"/>
        </w:rPr>
        <w:t>Вопреки мнению некоторых людей, души часто проявляют мало интереса к тому, что происходит с их телом после того, как они физически умерли. Это не проявление жестокосердия по отношению к ситуации и к людям, которых они оставили на Земле, а просто чувство облегчения, которое испытывают эти души по окончании своей ужасной смерти. Они хотят быстрее отправиться в прекрасный духовный ми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есть много таких душ, которые желают задержаться в том месте, где их застигла смерть, на несколько земных дней — обычно до похорон.</w:t>
      </w:r>
    </w:p>
    <w:p>
      <w:pPr>
        <w:pStyle w:val="Normal"/>
        <w:spacing w:lineRule="auto" w:line="360" w:before="0" w:after="0"/>
        <w:ind w:firstLine="709"/>
        <w:contextualSpacing/>
        <w:jc w:val="both"/>
        <w:rPr/>
      </w:pPr>
      <w:r>
        <w:rPr>
          <w:rFonts w:cs="Times New Roman" w:ascii="Times New Roman" w:hAnsi="Times New Roman"/>
          <w:b/>
          <w:sz w:val="28"/>
          <w:szCs w:val="28"/>
        </w:rPr>
        <w:t xml:space="preserve">Врата в духовный мир. </w:t>
      </w:r>
      <w:r>
        <w:rPr>
          <w:rFonts w:cs="Times New Roman" w:ascii="Times New Roman" w:hAnsi="Times New Roman"/>
          <w:sz w:val="28"/>
          <w:szCs w:val="28"/>
        </w:rPr>
        <w:t>Этот конкретный Субъект, пройдя через опыт смерти и через туннель, продолжает достаточно спокойно в своем уме приспосабливаться к своему бестелесному состоянию, уносясь при этом все дальше в духовный мир. Первые впечатления этого пациента после первоначального ощущения неопределенности, говорят о присутствующем там чувстве благополучия. Обычно это испытывают все Субъекты.</w:t>
      </w:r>
    </w:p>
    <w:p>
      <w:pPr>
        <w:pStyle w:val="Normal"/>
        <w:spacing w:lineRule="auto" w:line="360" w:before="0" w:after="0"/>
        <w:ind w:firstLine="709"/>
        <w:contextualSpacing/>
        <w:jc w:val="both"/>
        <w:rPr/>
      </w:pPr>
      <w:r>
        <w:rPr>
          <w:rFonts w:cs="Times New Roman" w:ascii="Times New Roman" w:hAnsi="Times New Roman"/>
          <w:b/>
          <w:sz w:val="28"/>
          <w:szCs w:val="28"/>
        </w:rPr>
        <w:t>Д-р Н.:</w:t>
      </w:r>
      <w:r>
        <w:rPr>
          <w:rFonts w:cs="Times New Roman" w:ascii="Times New Roman" w:hAnsi="Times New Roman"/>
          <w:sz w:val="28"/>
          <w:szCs w:val="28"/>
        </w:rPr>
        <w:t xml:space="preserve"> Сейчас Вы покидаете свое тело. Вы видите, как все дальше и дальше удаляетесь от места, где Вы умерли, все дальше от поверхности Земли. Расскажите мне, что Вы сейчас испытываете. </w:t>
      </w:r>
      <w:r>
        <w:rPr>
          <w:rFonts w:cs="Times New Roman" w:ascii="Times New Roman" w:hAnsi="Times New Roman"/>
          <w:b/>
          <w:sz w:val="28"/>
          <w:szCs w:val="28"/>
        </w:rPr>
        <w:t>СУБЪЕКТ:</w:t>
      </w:r>
      <w:r>
        <w:rPr>
          <w:rFonts w:cs="Times New Roman" w:ascii="Times New Roman" w:hAnsi="Times New Roman"/>
          <w:sz w:val="28"/>
          <w:szCs w:val="28"/>
        </w:rPr>
        <w:t xml:space="preserve"> Сначала... было очень ярко... рядом с Землей... теперь стало немного темнее, потому что я вошел в туннель. </w:t>
      </w:r>
      <w:r>
        <w:rPr>
          <w:rFonts w:cs="Times New Roman" w:ascii="Times New Roman" w:hAnsi="Times New Roman"/>
          <w:b/>
          <w:sz w:val="28"/>
          <w:szCs w:val="28"/>
        </w:rPr>
        <w:t>Д-р Н.:</w:t>
      </w:r>
      <w:r>
        <w:rPr>
          <w:rFonts w:cs="Times New Roman" w:ascii="Times New Roman" w:hAnsi="Times New Roman"/>
          <w:sz w:val="28"/>
          <w:szCs w:val="28"/>
        </w:rPr>
        <w:t xml:space="preserve"> Опишите мне этот туннель. </w:t>
      </w:r>
      <w:r>
        <w:rPr>
          <w:rFonts w:cs="Times New Roman" w:ascii="Times New Roman" w:hAnsi="Times New Roman"/>
          <w:b/>
          <w:sz w:val="28"/>
          <w:szCs w:val="28"/>
        </w:rPr>
        <w:t>СУБЪЕКТ:</w:t>
      </w:r>
      <w:r>
        <w:rPr>
          <w:rFonts w:cs="Times New Roman" w:ascii="Times New Roman" w:hAnsi="Times New Roman"/>
          <w:sz w:val="28"/>
          <w:szCs w:val="28"/>
        </w:rPr>
        <w:t xml:space="preserve"> Он... пустой, темный проход... и другом конце виден маленький кружок света. </w:t>
      </w:r>
      <w:r>
        <w:rPr>
          <w:rFonts w:cs="Times New Roman" w:ascii="Times New Roman" w:hAnsi="Times New Roman"/>
          <w:b/>
          <w:sz w:val="28"/>
          <w:szCs w:val="28"/>
        </w:rPr>
        <w:t>Д-р Н.:</w:t>
      </w:r>
      <w:r>
        <w:rPr>
          <w:rFonts w:cs="Times New Roman" w:ascii="Times New Roman" w:hAnsi="Times New Roman"/>
          <w:sz w:val="28"/>
          <w:szCs w:val="28"/>
        </w:rPr>
        <w:t xml:space="preserve"> Хорошо, что дальше с Вами происходит? </w:t>
      </w:r>
      <w:r>
        <w:rPr>
          <w:rFonts w:cs="Times New Roman" w:ascii="Times New Roman" w:hAnsi="Times New Roman"/>
          <w:b/>
          <w:sz w:val="28"/>
          <w:szCs w:val="28"/>
        </w:rPr>
        <w:t xml:space="preserve">СУБЪЕКТ: </w:t>
      </w:r>
      <w:r>
        <w:rPr>
          <w:rFonts w:cs="Times New Roman" w:ascii="Times New Roman" w:hAnsi="Times New Roman"/>
          <w:sz w:val="28"/>
          <w:szCs w:val="28"/>
        </w:rPr>
        <w:t xml:space="preserve">Я чувствую тягу… мягкое затягивание... Я думаю, что должен двигаться по этому туннелю... и я продвигаюсь. Теперь здесь не темно, а, скорее, сумрачно, потому что яркий кружок света растет и приближается. Это как если бы... (пациент замолкает) </w:t>
      </w:r>
      <w:r>
        <w:rPr>
          <w:rFonts w:cs="Times New Roman" w:ascii="Times New Roman" w:hAnsi="Times New Roman"/>
          <w:b/>
          <w:sz w:val="28"/>
          <w:szCs w:val="28"/>
        </w:rPr>
        <w:t>Д-р Н.:</w:t>
      </w:r>
      <w:r>
        <w:rPr>
          <w:rFonts w:cs="Times New Roman" w:ascii="Times New Roman" w:hAnsi="Times New Roman"/>
          <w:sz w:val="28"/>
          <w:szCs w:val="28"/>
        </w:rPr>
        <w:t xml:space="preserve"> Продолжайте. </w:t>
      </w:r>
      <w:r>
        <w:rPr>
          <w:rFonts w:cs="Times New Roman" w:ascii="Times New Roman" w:hAnsi="Times New Roman"/>
          <w:b/>
          <w:sz w:val="28"/>
          <w:szCs w:val="28"/>
        </w:rPr>
        <w:t>СУБЪЕКТ:</w:t>
      </w:r>
      <w:r>
        <w:rPr>
          <w:rFonts w:cs="Times New Roman" w:ascii="Times New Roman" w:hAnsi="Times New Roman"/>
          <w:sz w:val="28"/>
          <w:szCs w:val="28"/>
        </w:rPr>
        <w:t xml:space="preserve"> Меня зовут вперед... </w:t>
      </w:r>
      <w:r>
        <w:rPr>
          <w:rFonts w:cs="Times New Roman" w:ascii="Times New Roman" w:hAnsi="Times New Roman"/>
          <w:b/>
          <w:sz w:val="28"/>
          <w:szCs w:val="28"/>
        </w:rPr>
        <w:t>Д-р Н.:</w:t>
      </w:r>
      <w:r>
        <w:rPr>
          <w:rFonts w:cs="Times New Roman" w:ascii="Times New Roman" w:hAnsi="Times New Roman"/>
          <w:sz w:val="28"/>
          <w:szCs w:val="28"/>
        </w:rPr>
        <w:t xml:space="preserve"> Пусть кружок света увеличивается перед Вами в конце туннеля, а Вы продолжайте объяснять, что с Вами происходит. </w:t>
      </w:r>
      <w:r>
        <w:rPr>
          <w:rFonts w:cs="Times New Roman" w:ascii="Times New Roman" w:hAnsi="Times New Roman"/>
          <w:b/>
          <w:sz w:val="28"/>
          <w:szCs w:val="28"/>
        </w:rPr>
        <w:t>СУБЪЕКТ:</w:t>
      </w:r>
      <w:r>
        <w:rPr>
          <w:rFonts w:cs="Times New Roman" w:ascii="Times New Roman" w:hAnsi="Times New Roman"/>
          <w:sz w:val="28"/>
          <w:szCs w:val="28"/>
        </w:rPr>
        <w:t xml:space="preserve"> Кружок света становиться очень большим, и... я вышел из туннеля. Здесь... приглушенная яркость... легкий туман. Я просачиваюсь сквозь него. </w:t>
      </w:r>
      <w:r>
        <w:rPr>
          <w:rFonts w:cs="Times New Roman" w:ascii="Times New Roman" w:hAnsi="Times New Roman"/>
          <w:b/>
          <w:sz w:val="28"/>
          <w:szCs w:val="28"/>
        </w:rPr>
        <w:t>Д-р Н.:</w:t>
      </w:r>
      <w:r>
        <w:rPr>
          <w:rFonts w:cs="Times New Roman" w:ascii="Times New Roman" w:hAnsi="Times New Roman"/>
          <w:sz w:val="28"/>
          <w:szCs w:val="28"/>
        </w:rPr>
        <w:t xml:space="preserve"> После того, как Вы вышли из туннеля, что еще ощутили Вы в своем уме — помимо того, что нет абсолютной зрительной ясности? </w:t>
      </w:r>
      <w:r>
        <w:rPr>
          <w:rFonts w:cs="Times New Roman" w:ascii="Times New Roman" w:hAnsi="Times New Roman"/>
          <w:b/>
          <w:sz w:val="28"/>
          <w:szCs w:val="28"/>
        </w:rPr>
        <w:t>СУБЪЕКТ:</w:t>
      </w:r>
      <w:r>
        <w:rPr>
          <w:rFonts w:cs="Times New Roman" w:ascii="Times New Roman" w:hAnsi="Times New Roman"/>
          <w:sz w:val="28"/>
          <w:szCs w:val="28"/>
        </w:rPr>
        <w:t xml:space="preserve"> (понижает голос) Это такой... покой... так спокойно... я нахожусь в мире душ... </w:t>
      </w:r>
      <w:r>
        <w:rPr>
          <w:rFonts w:cs="Times New Roman" w:ascii="Times New Roman" w:hAnsi="Times New Roman"/>
          <w:b/>
          <w:sz w:val="28"/>
          <w:szCs w:val="28"/>
        </w:rPr>
        <w:t>Д-р Н.:</w:t>
      </w:r>
      <w:r>
        <w:rPr>
          <w:rFonts w:cs="Times New Roman" w:ascii="Times New Roman" w:hAnsi="Times New Roman"/>
          <w:sz w:val="28"/>
          <w:szCs w:val="28"/>
        </w:rPr>
        <w:t xml:space="preserve"> Имеются ли у Вас как у души в данный момент какие-нибудь еще впечатления? </w:t>
      </w:r>
      <w:r>
        <w:rPr>
          <w:rFonts w:cs="Times New Roman" w:ascii="Times New Roman" w:hAnsi="Times New Roman"/>
          <w:b/>
          <w:sz w:val="28"/>
          <w:szCs w:val="28"/>
        </w:rPr>
        <w:t>СУБЪЕКТ:</w:t>
      </w:r>
      <w:r>
        <w:rPr>
          <w:rFonts w:cs="Times New Roman" w:ascii="Times New Roman" w:hAnsi="Times New Roman"/>
          <w:sz w:val="28"/>
          <w:szCs w:val="28"/>
        </w:rPr>
        <w:t xml:space="preserve"> </w:t>
      </w:r>
      <w:r>
        <w:rPr>
          <w:rFonts w:cs="Times New Roman" w:ascii="Times New Roman" w:hAnsi="Times New Roman"/>
          <w:i/>
          <w:sz w:val="28"/>
          <w:szCs w:val="28"/>
        </w:rPr>
        <w:t>Мысль!</w:t>
      </w:r>
      <w:r>
        <w:rPr>
          <w:rFonts w:cs="Times New Roman" w:ascii="Times New Roman" w:hAnsi="Times New Roman"/>
          <w:sz w:val="28"/>
          <w:szCs w:val="28"/>
        </w:rPr>
        <w:t xml:space="preserve"> Я чувствую... силу мысли вокруг меня. Я... </w:t>
      </w:r>
      <w:r>
        <w:rPr>
          <w:rFonts w:cs="Times New Roman" w:ascii="Times New Roman" w:hAnsi="Times New Roman"/>
          <w:b/>
          <w:sz w:val="28"/>
          <w:szCs w:val="28"/>
        </w:rPr>
        <w:t>Д-р Н.:</w:t>
      </w:r>
      <w:r>
        <w:rPr>
          <w:rFonts w:cs="Times New Roman" w:ascii="Times New Roman" w:hAnsi="Times New Roman"/>
          <w:sz w:val="28"/>
          <w:szCs w:val="28"/>
        </w:rPr>
        <w:t xml:space="preserve"> Полностью расслабьтесь, и пусть Ваши впечатления легко проявляются по мере того, как Вы будете в точности рассказывать мне все, что происходит с Вами. Пожалуйста, продолжайте. </w:t>
      </w:r>
      <w:r>
        <w:rPr>
          <w:rFonts w:cs="Times New Roman" w:ascii="Times New Roman" w:hAnsi="Times New Roman"/>
          <w:b/>
          <w:sz w:val="28"/>
          <w:szCs w:val="28"/>
        </w:rPr>
        <w:t>СУБЪЕКТ:</w:t>
      </w:r>
      <w:r>
        <w:rPr>
          <w:rFonts w:cs="Times New Roman" w:ascii="Times New Roman" w:hAnsi="Times New Roman"/>
          <w:sz w:val="28"/>
          <w:szCs w:val="28"/>
        </w:rPr>
        <w:t xml:space="preserve"> Ну, это трудно выразить словами. Я чувствую... мысли любви... братства... симпатии... и все это соединено с... предчувствием... словно другие... ждут меня. </w:t>
      </w:r>
      <w:r>
        <w:rPr>
          <w:rFonts w:cs="Times New Roman" w:ascii="Times New Roman" w:hAnsi="Times New Roman"/>
          <w:b/>
          <w:sz w:val="28"/>
          <w:szCs w:val="28"/>
        </w:rPr>
        <w:t>Д-р Н.:</w:t>
      </w:r>
      <w:r>
        <w:rPr>
          <w:rFonts w:cs="Times New Roman" w:ascii="Times New Roman" w:hAnsi="Times New Roman"/>
          <w:sz w:val="28"/>
          <w:szCs w:val="28"/>
        </w:rPr>
        <w:t xml:space="preserve"> Чувствуете ли вы себя в безопасности, или немного испуганы? </w:t>
      </w:r>
      <w:r>
        <w:rPr>
          <w:rFonts w:cs="Times New Roman" w:ascii="Times New Roman" w:hAnsi="Times New Roman"/>
          <w:b/>
          <w:sz w:val="28"/>
          <w:szCs w:val="28"/>
        </w:rPr>
        <w:t>СУБЪЕКТ:</w:t>
      </w:r>
      <w:r>
        <w:rPr>
          <w:rFonts w:cs="Times New Roman" w:ascii="Times New Roman" w:hAnsi="Times New Roman"/>
          <w:sz w:val="28"/>
          <w:szCs w:val="28"/>
        </w:rPr>
        <w:t xml:space="preserve"> Мне не страшно. Когда я был в туннеле, я был более... дезориентирован. Да, я чувствую себя в безопасности... Я осознаю долетающие до меня мысли... заботы... поддержки. Странно, но вокруг меня присутствует также понимание того, кто я и почему я сейчас здесь. </w:t>
      </w:r>
      <w:r>
        <w:rPr>
          <w:rFonts w:cs="Times New Roman" w:ascii="Times New Roman" w:hAnsi="Times New Roman"/>
          <w:b/>
          <w:sz w:val="28"/>
          <w:szCs w:val="28"/>
        </w:rPr>
        <w:t>Д-р Н.:</w:t>
      </w:r>
      <w:r>
        <w:rPr>
          <w:rFonts w:cs="Times New Roman" w:ascii="Times New Roman" w:hAnsi="Times New Roman"/>
          <w:sz w:val="28"/>
          <w:szCs w:val="28"/>
        </w:rPr>
        <w:t xml:space="preserve"> Видите ли Вы какие-нибудь проявления этого? </w:t>
      </w:r>
      <w:r>
        <w:rPr>
          <w:rFonts w:cs="Times New Roman" w:ascii="Times New Roman" w:hAnsi="Times New Roman"/>
          <w:b/>
          <w:sz w:val="28"/>
          <w:szCs w:val="28"/>
        </w:rPr>
        <w:t>СУБЪЕКТ:</w:t>
      </w:r>
      <w:r>
        <w:rPr>
          <w:rFonts w:cs="Times New Roman" w:ascii="Times New Roman" w:hAnsi="Times New Roman"/>
          <w:sz w:val="28"/>
          <w:szCs w:val="28"/>
        </w:rPr>
        <w:t xml:space="preserve"> (вполголоса) Нет, я чувствую это — гармонию мысли повсюду. </w:t>
      </w:r>
      <w:r>
        <w:rPr>
          <w:rFonts w:cs="Times New Roman" w:ascii="Times New Roman" w:hAnsi="Times New Roman"/>
          <w:b/>
          <w:sz w:val="28"/>
          <w:szCs w:val="28"/>
        </w:rPr>
        <w:t>Д-р Н.:</w:t>
      </w:r>
      <w:r>
        <w:rPr>
          <w:rFonts w:cs="Times New Roman" w:ascii="Times New Roman" w:hAnsi="Times New Roman"/>
          <w:sz w:val="28"/>
          <w:szCs w:val="28"/>
        </w:rPr>
        <w:t xml:space="preserve"> Вы упоминали о появлении облачной субстанции вокруг Вас сразу после выхода из туннеля. Вы — в небе над Землей? </w:t>
      </w:r>
      <w:r>
        <w:rPr>
          <w:rFonts w:cs="Times New Roman" w:ascii="Times New Roman" w:hAnsi="Times New Roman"/>
          <w:b/>
          <w:sz w:val="28"/>
          <w:szCs w:val="28"/>
        </w:rPr>
        <w:t>СУБЪЕКТ:</w:t>
      </w:r>
      <w:r>
        <w:rPr>
          <w:rFonts w:cs="Times New Roman" w:ascii="Times New Roman" w:hAnsi="Times New Roman"/>
          <w:sz w:val="28"/>
          <w:szCs w:val="28"/>
        </w:rPr>
        <w:t xml:space="preserve"> (пауза) Нет, не так, но, кажется, я плаваю в облаках, которые отличаются земных. </w:t>
      </w:r>
      <w:r>
        <w:rPr>
          <w:rFonts w:cs="Times New Roman" w:ascii="Times New Roman" w:hAnsi="Times New Roman"/>
          <w:b/>
          <w:sz w:val="28"/>
          <w:szCs w:val="28"/>
        </w:rPr>
        <w:t>Д-р Н.:</w:t>
      </w:r>
      <w:r>
        <w:rPr>
          <w:rFonts w:cs="Times New Roman" w:ascii="Times New Roman" w:hAnsi="Times New Roman"/>
          <w:sz w:val="28"/>
          <w:szCs w:val="28"/>
        </w:rPr>
        <w:t xml:space="preserve"> Видна ли Вам вообще Земля? Есть ли она под Вами? </w:t>
      </w:r>
      <w:r>
        <w:rPr>
          <w:rFonts w:cs="Times New Roman" w:ascii="Times New Roman" w:hAnsi="Times New Roman"/>
          <w:b/>
          <w:sz w:val="28"/>
          <w:szCs w:val="28"/>
        </w:rPr>
        <w:t>СУБЪЕКТ:</w:t>
      </w:r>
      <w:r>
        <w:rPr>
          <w:rFonts w:cs="Times New Roman" w:ascii="Times New Roman" w:hAnsi="Times New Roman"/>
          <w:sz w:val="28"/>
          <w:szCs w:val="28"/>
        </w:rPr>
        <w:t xml:space="preserve"> Может быть, есть, но я не видел ее с тех пор, как вошел в туннель. </w:t>
      </w:r>
      <w:r>
        <w:rPr>
          <w:rFonts w:cs="Times New Roman" w:ascii="Times New Roman" w:hAnsi="Times New Roman"/>
          <w:b/>
          <w:sz w:val="28"/>
          <w:szCs w:val="28"/>
        </w:rPr>
        <w:t>Д-р Н.:</w:t>
      </w:r>
      <w:r>
        <w:rPr>
          <w:rFonts w:cs="Times New Roman" w:ascii="Times New Roman" w:hAnsi="Times New Roman"/>
          <w:sz w:val="28"/>
          <w:szCs w:val="28"/>
        </w:rPr>
        <w:t xml:space="preserve"> Чувствуете ли Вы, что все еще связаны с Землей — возможно, через другое пространство? </w:t>
      </w:r>
      <w:r>
        <w:rPr>
          <w:rFonts w:cs="Times New Roman" w:ascii="Times New Roman" w:hAnsi="Times New Roman"/>
          <w:b/>
          <w:sz w:val="28"/>
          <w:szCs w:val="28"/>
        </w:rPr>
        <w:t>СУБЪЕКТ:</w:t>
      </w:r>
      <w:r>
        <w:rPr>
          <w:rFonts w:cs="Times New Roman" w:ascii="Times New Roman" w:hAnsi="Times New Roman"/>
          <w:sz w:val="28"/>
          <w:szCs w:val="28"/>
        </w:rPr>
        <w:t xml:space="preserve"> Есть такая вероятность — да. В моем уме Земля кажется близкой... и я все еще чувствую связь с Землей... но я знаю, что я в другом пространстве. </w:t>
      </w:r>
      <w:r>
        <w:rPr>
          <w:rFonts w:cs="Times New Roman" w:ascii="Times New Roman" w:hAnsi="Times New Roman"/>
          <w:b/>
          <w:sz w:val="28"/>
          <w:szCs w:val="28"/>
        </w:rPr>
        <w:t>Д-р Н.:</w:t>
      </w:r>
      <w:r>
        <w:rPr>
          <w:rFonts w:cs="Times New Roman" w:ascii="Times New Roman" w:hAnsi="Times New Roman"/>
          <w:sz w:val="28"/>
          <w:szCs w:val="28"/>
        </w:rPr>
        <w:t xml:space="preserve"> Что еще Вы можете мне рассказать о своем теперешнем местопребывании? </w:t>
      </w:r>
      <w:r>
        <w:rPr>
          <w:rFonts w:cs="Times New Roman" w:ascii="Times New Roman" w:hAnsi="Times New Roman"/>
          <w:b/>
          <w:sz w:val="28"/>
          <w:szCs w:val="28"/>
        </w:rPr>
        <w:t>СУБЪЕКТ:</w:t>
      </w:r>
      <w:r>
        <w:rPr>
          <w:rFonts w:cs="Times New Roman" w:ascii="Times New Roman" w:hAnsi="Times New Roman"/>
          <w:sz w:val="28"/>
          <w:szCs w:val="28"/>
        </w:rPr>
        <w:t xml:space="preserve"> Здесь немного неподвижно... сумрачно... но я перемещаюсь дальше и удаляюсь отсюда.</w:t>
      </w:r>
    </w:p>
    <w:p>
      <w:pPr>
        <w:pStyle w:val="Normal"/>
        <w:spacing w:lineRule="auto" w:line="360" w:before="0" w:after="0"/>
        <w:ind w:firstLine="709"/>
        <w:contextualSpacing/>
        <w:jc w:val="both"/>
        <w:rPr/>
      </w:pPr>
      <w:r>
        <w:rPr>
          <w:rFonts w:cs="Times New Roman" w:ascii="Times New Roman" w:hAnsi="Times New Roman"/>
          <w:b/>
          <w:sz w:val="28"/>
          <w:szCs w:val="28"/>
        </w:rPr>
        <w:t>Промежуточная зона</w:t>
      </w:r>
      <w:r>
        <w:rPr>
          <w:rFonts w:cs="Times New Roman" w:ascii="Times New Roman" w:hAnsi="Times New Roman"/>
          <w:sz w:val="28"/>
          <w:szCs w:val="28"/>
        </w:rPr>
        <w:t>. Все души, невзирая на свой опыт, в конечном итоге прибывают в центральный «перевалочный пункт» духовного мира, промежуточной зоной. Скорость перемещения души после смерти зависит от ее духовной зрелости. После того, как душа покидает место установочной ориентации и вступает в это пространство духовного мира, кажется, что больше не будет никакого другого маршрута для души. Очевидно, что большое количество возвращающихся душ духовным образом переправляется сюда в массовом порядке.</w:t>
      </w:r>
    </w:p>
    <w:p>
      <w:pPr>
        <w:pStyle w:val="Normal"/>
        <w:spacing w:lineRule="auto" w:line="360" w:before="0" w:after="0"/>
        <w:ind w:firstLine="709"/>
        <w:contextualSpacing/>
        <w:jc w:val="both"/>
        <w:rPr/>
      </w:pPr>
      <w:r>
        <w:rPr>
          <w:rFonts w:cs="Times New Roman" w:ascii="Times New Roman" w:hAnsi="Times New Roman"/>
          <w:sz w:val="28"/>
          <w:szCs w:val="28"/>
        </w:rPr>
        <w:t>Иногда души препровождаются в эту зону своими Гидами (существа отвечающие за передвижение домой). Это особенно характерно для молодых душ. Другие направляются сюда невидимой силой, которая притягивает их в эту промежуточную зону и далее к ожидающим их существам. Судя по всему, именно Гид той или иной души решает, должны ли другие существа сопровождать ее или нет. В большинстве случаев причина не в спешке, однако, на этом этапе своего путешествия души не бездельничают. Чувства, которые мы испытываем в этот период, зависят от нашего состояния ума после каждо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треча и переход душ, в действительности, представляют собой две фазы. Промежуточная зона не является неким постоянным лагерем. Души поступают сюда, собираются и затем отправляются в свои конечные пункты назначения. Один из пациентов описывал эту перевалочную зону как нечто, напоминающее «центральную втулку огромного колеса, и мы переносимся из центра вдоль спиц в определенном направлении в назначенное нам мест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примечательной особенностью духовного мира является неизменное чувство присутствия могущественной ментальной силы, которая приводит все в невероятную, сверхъестественную гармонию. Субъекты говорят, что это место чистой мысли.</w:t>
      </w:r>
    </w:p>
    <w:p>
      <w:pPr>
        <w:pStyle w:val="Normal"/>
        <w:spacing w:lineRule="auto" w:line="360" w:before="0" w:after="0"/>
        <w:ind w:firstLine="709"/>
        <w:contextualSpacing/>
        <w:jc w:val="both"/>
        <w:rPr/>
      </w:pPr>
      <w:r>
        <w:rPr>
          <w:rFonts w:cs="Times New Roman" w:ascii="Times New Roman" w:hAnsi="Times New Roman"/>
          <w:sz w:val="28"/>
          <w:szCs w:val="28"/>
        </w:rPr>
        <w:t>Мысль принимает многочисленные формы. В этот момент своего возвращения души начинают ощущать, предвкушать предстоящую встречу с ожидающими их собратьями. Неожиданно личность, которая призывается, появляется в уме души. Такое телепатическое общение духовных существ посредством энергии представляет собой форму невидимого кон такта, хотя энергетические формы, которые на самом деле находятся рядом, имеют, конечно, более непосредственную связь. Отчеты моих Субъектов сходятся в том, что касается способов передвижения, маршрутов и конечного места назначения, но то, что каждая отдельная личность видит, следуя своим путем, имеет личностные особенности.</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Мойди Райдон психолог, философ «Жизнь после жизни», Москва 2004г.</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ипов Алексей Ильич «Посмертная смерть души».</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Е. Левкиевская «Мифы русского народа», Москва 2000 г.</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Виктор Джеймс Заммит «Жизнь после смерти» г. Гатчина 2006 г.</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к Иван Владимирович «Мифы древнего Египта», Санкт-Петергбург 1993 г.</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йкл Ньютон «Путешествия души. Жизнь между жизнями».</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нциклопедия «Мифология древнего мира».</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арльз Летбитер «Жизнь после смерти»</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keepNext w:val="true"/>
      <w:numPr>
        <w:ilvl w:val="2"/>
        <w:numId w:val="1"/>
      </w:numPr>
      <w:spacing w:lineRule="auto" w:line="240" w:before="480" w:after="240"/>
      <w:jc w:val="center"/>
      <w:outlineLvl w:val="2"/>
    </w:pPr>
    <w:rPr>
      <w:rFonts w:ascii="Times New Roman" w:hAnsi="Times New Roman" w:cs="Times New Roman"/>
      <w:b/>
      <w:bCs/>
      <w:spacing w:val="20"/>
      <w:sz w:val="32"/>
      <w:szCs w:val="27"/>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pacing w:val="20"/>
      <w:sz w:val="27"/>
      <w:szCs w:val="27"/>
      <w:lang w:val="en-US"/>
    </w:rPr>
  </w:style>
  <w:style w:type="character" w:styleId="Style14">
    <w:name w:val="Без интервала Знак"/>
    <w:qFormat/>
    <w:rPr>
      <w:rFonts w:eastAsia="Times New Roman" w:cs="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3:00Z</dcterms:created>
  <dc:creator>Выполнила студентка II курса                                                                                    МБХФ отд. «Химия»                                                                                                        Богатько Майя Александ</dc:creator>
  <dc:description/>
  <cp:keywords/>
  <dc:language>en-US</dc:language>
  <cp:lastModifiedBy>Mage</cp:lastModifiedBy>
  <dcterms:modified xsi:type="dcterms:W3CDTF">2011-10-07T22:13:00Z</dcterms:modified>
  <cp:revision>2</cp:revision>
  <dc:subject>Жизнь после жизни. Научный и мифологический аспекты.</dc:subject>
  <dc:title>Реферат</dc:title>
</cp:coreProperties>
</file>