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ферат по </w:t>
      </w:r>
      <w:r>
        <w:rPr>
          <w:rFonts w:cs="Times New Roman" w:ascii="Times New Roman" w:hAnsi="Times New Roman"/>
          <w:b/>
          <w:sz w:val="28"/>
          <w:szCs w:val="28"/>
        </w:rPr>
        <w:t>онтологи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Закон взаимодействия противоположносте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закон выражает самую суть процесса развития. Его в марксизме даже именовали «ядром диалектики». На то есть несколько прич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даже самое беглое и поверхностное рассуждение на обыденном уровне показывает, насколько фундаментальную роль играют противоположные свойства, тенденции и аспекты окружающего нас мира: свет и тьма, рождение и смерть, высокое и низкое, правое и левое, мужское и женское, прошлое и будущее, любовь и ненависть, свое и чужое. Анализ этих пар бинарных оппозиций, их своеобразное осмысление и разрешение составляют внутренний мотив развертывания любого мифа и целых мифологических систем у различных народов.</w:t>
      </w:r>
    </w:p>
    <w:p>
      <w:pPr>
        <w:pStyle w:val="Normal"/>
        <w:spacing w:lineRule="auto" w:line="360"/>
        <w:ind w:firstLine="709"/>
        <w:jc w:val="both"/>
        <w:rPr/>
      </w:pPr>
      <w:r>
        <w:rPr>
          <w:rFonts w:cs="Times New Roman" w:ascii="Times New Roman" w:hAnsi="Times New Roman"/>
          <w:sz w:val="28"/>
          <w:szCs w:val="28"/>
        </w:rPr>
        <w:t>Во-вторых, научный анализ окружающего мира с самого момента зарождения рациональной человеческой мысли приводил к следующему важному выводу: структура и динамика как космического целого, так и индивидуального человеческого существования с необходимостью выводят на фундаментальные пары противоположностей, очерчивающие крайние точки, как бы логические пределы того, что мы можем о различных формах и проявлениях бытия помыслить, к чему нам надо стремиться и чего избегать. Это противоположности плоскости и точки, покоя и движения, ассоциации и диссоциации атомов, ассимиляции и диссимиляции веществ, наследственности и изменчивости, личного и общественного, войны и мира, доброго и итого, достойного и недостойного. Здесь нетрудно видеть, что эти базовые пары категорий лежат в фундаменте всего спектра наук — от логики и физики до политологии и педагогики.</w:t>
      </w:r>
    </w:p>
    <w:p>
      <w:pPr>
        <w:pStyle w:val="Normal"/>
        <w:spacing w:lineRule="auto" w:line="360"/>
        <w:ind w:firstLine="709"/>
        <w:jc w:val="both"/>
        <w:rPr/>
      </w:pPr>
      <w:r>
        <w:rPr>
          <w:rFonts w:cs="Times New Roman" w:ascii="Times New Roman" w:hAnsi="Times New Roman"/>
          <w:sz w:val="28"/>
          <w:szCs w:val="28"/>
        </w:rPr>
        <w:t>В-третьих, философская мысль всегда обращала внимание на значение взаимодействия противоположностей в бытии и познании. Начиная с Платона философский разум, в отличие от рассудка, связывался со способностью к диалектическому мышлению, исследующему различные взаимоотношения, в которых могут находиться основополагающие противоположности мировой жизни. Не только борьба противоположностей, но их ритмическое чередование и взаимный переход друг в друга постепенно выдвигаются в центр философского вним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е о совпадении противоположностей станет одной из самых ярких черт философии Николая Кузанского, а их антиномическая интерпретация в «Критике чистого разума» составит славу И. Канту. Наконец, Гегель предпримет свою величественную попытку построить целую философскую систему на базе учения о диалектике противоположностей, их взаимоотрицании и синтезе. Философия не могла обойти проблему противоречий и еще по одной важной причине. Де</w:t>
        <w:softHyphen/>
        <w:t>ло втом, что возникновение и разрешение противоречий составляет самую суть движения нашего логического мышления. Как только фи</w:t>
        <w:softHyphen/>
        <w:t>лософская мысль рефлексивно обращалась на саму себя, так туг же проблема существования и взаимодействия противоположностей выходила на первый план, будь то аристотелевский основной закон бытия в виде недопущения противоречий или же, напротив, объективно сущая диалектически противоречивая структура Мирового Ума в наследии неоплатоников или того же Николая Кузанского.</w:t>
      </w:r>
    </w:p>
    <w:p>
      <w:pPr>
        <w:pStyle w:val="Normal"/>
        <w:spacing w:lineRule="auto" w:line="360"/>
        <w:ind w:firstLine="709"/>
        <w:jc w:val="both"/>
        <w:rPr/>
      </w:pPr>
      <w:r>
        <w:rPr>
          <w:rFonts w:cs="Times New Roman" w:ascii="Times New Roman" w:hAnsi="Times New Roman"/>
          <w:sz w:val="28"/>
          <w:szCs w:val="28"/>
        </w:rPr>
        <w:t>Наконец, с Х</w:t>
      </w:r>
      <w:r>
        <w:rPr>
          <w:rFonts w:cs="Times New Roman" w:ascii="Times New Roman" w:hAnsi="Times New Roman"/>
          <w:sz w:val="28"/>
          <w:szCs w:val="28"/>
          <w:lang w:val="uk-UA"/>
        </w:rPr>
        <w:t>І</w:t>
      </w:r>
      <w:r>
        <w:rPr>
          <w:rFonts w:cs="Times New Roman" w:ascii="Times New Roman" w:hAnsi="Times New Roman"/>
          <w:sz w:val="28"/>
          <w:szCs w:val="28"/>
        </w:rPr>
        <w:t>Х в., когда предметом научного изучения стали сложноорганизованные развивающиеся системы, стало понятно, что их теоретическое познание невозможно без выявления источников и движущих сил их развития в виде тех или иных конституирующих противоположных сторон и тенденций. Экономику нельзя понять без противоречий, присущих самому товару. Историю любого общественного института нельзя реконструировать без выявления противоборства политических сил и социальных групп, имеющих полярные общественные интересы. В культуре всегда диалектически соседствуют традиция и инновация; в развитии языка — надперсональный язык и индивидуальная речь, синхрония и диахрония, в психике — осознава</w:t>
        <w:softHyphen/>
        <w:t>емые и неосознаваемые, логические и внелогические компоненты. В биологии организм являет диалектику наследственности и измен</w:t>
        <w:softHyphen/>
        <w:t>чивости, ассимиляции и диссимиляции веществ. В физике мы вынуждены анализировать диалектику вещества и поля, волны и корпускулы, массы и ускорения. Неудивительно, что механизмы возникновения, развития и разрешения многообразных видов противоречий в бытии и познании с той поры становятся предметом дальнейших исследований не только в разных философских традициях (от марксизма</w:t>
      </w:r>
      <w:r>
        <w:rPr>
          <w:rFonts w:cs="Times New Roman" w:ascii="Times New Roman" w:hAnsi="Times New Roman"/>
          <w:sz w:val="28"/>
          <w:szCs w:val="28"/>
          <w:lang w:val="uk-UA"/>
        </w:rPr>
        <w:t xml:space="preserve"> </w:t>
      </w:r>
      <w:r>
        <w:rPr>
          <w:rFonts w:cs="Times New Roman" w:ascii="Times New Roman" w:hAnsi="Times New Roman"/>
          <w:sz w:val="28"/>
          <w:szCs w:val="28"/>
        </w:rPr>
        <w:t>до неогегельянства, от экзистенциализма до негативной диалектики I Франкфуртской школы), но во всевозрастающей степени и в конкрет</w:t>
      </w:r>
      <w:r>
        <w:rPr>
          <w:rFonts w:cs="Times New Roman" w:ascii="Times New Roman" w:hAnsi="Times New Roman"/>
          <w:sz w:val="28"/>
          <w:szCs w:val="28"/>
          <w:lang w:val="uk-UA"/>
        </w:rPr>
        <w:t>н</w:t>
      </w:r>
      <w:r>
        <w:rPr>
          <w:rFonts w:cs="Times New Roman" w:ascii="Times New Roman" w:hAnsi="Times New Roman"/>
          <w:sz w:val="28"/>
          <w:szCs w:val="28"/>
        </w:rPr>
        <w:t>ых научных дисциплинах.</w:t>
      </w:r>
    </w:p>
    <w:p>
      <w:pPr>
        <w:pStyle w:val="Normal"/>
        <w:spacing w:lineRule="auto" w:line="360"/>
        <w:ind w:firstLine="709"/>
        <w:jc w:val="both"/>
        <w:rPr/>
      </w:pPr>
      <w:r>
        <w:rPr>
          <w:rFonts w:cs="Times New Roman" w:ascii="Times New Roman" w:hAnsi="Times New Roman"/>
          <w:sz w:val="28"/>
          <w:szCs w:val="28"/>
        </w:rPr>
        <w:t>В настоящее время существуют многочисленные классификации противоречий в бытии и познании. Выделяются внешние и внутренние; формально-логические (от которых надо избавляться, ибо из них I следует все, что угодно) и диалектические (которые надо всесторонне анализировать и конструктивно разрешать); основные и произвол</w:t>
      </w:r>
      <w:r>
        <w:rPr>
          <w:rFonts w:cs="Times New Roman" w:ascii="Times New Roman" w:hAnsi="Times New Roman"/>
          <w:sz w:val="28"/>
          <w:szCs w:val="28"/>
          <w:lang w:val="uk-UA"/>
        </w:rPr>
        <w:t>ь</w:t>
      </w:r>
      <w:r>
        <w:rPr>
          <w:rFonts w:cs="Times New Roman" w:ascii="Times New Roman" w:hAnsi="Times New Roman"/>
          <w:sz w:val="28"/>
          <w:szCs w:val="28"/>
        </w:rPr>
        <w:t>ные; антагонистические и неантагонистические противоречия и т.д. Однако главным в исследовании противоречий развития являются не классификации, которых может быть огромное количество, а прежде всего сами механизмы разрешения противоречий. Сформулируем в I этой связи несколько ключевых тезисов относительно сущности и ме</w:t>
        <w:softHyphen/>
        <w:t>ханизмов разрешения диалектических противоречий, опираясь на те результаты, которые были получены в различных диалектических исследованиях XX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иалектическим противоречием следует понимать взаимодействие противоположных свойств, сторон, процессов в системе, которые выступают источником и движущей силой ее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речия действуют на всех структурных уровнях бытия как в его материальных, так и в духовных измерениях, причем нигде и никогда не существуют в единичном виде (разве что в голове познаю</w:t>
        <w:softHyphen/>
        <w:t>щего субъекта!), а представляют собой генетическое и функциональ</w:t>
        <w:softHyphen/>
        <w:t>ное единство, где разрешение одних противоречий может быть сред</w:t>
        <w:softHyphen/>
        <w:t>ством-основанием для разрешения других, более общих системных противореч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лектические противоречия могут разрешаться различными путями. Возможна победа одной из противоположностей над другой, что, впрочем, никогда не оставляет неизменной и саму победившую противоположность, ибо вся система переходит в новое качество. Ти</w:t>
        <w:softHyphen/>
        <w:t>пичный пример — победа в военном конфликте какой-то одной из сторон или победа медицины над какой-нибудь ранее неизлечимой болезнью. Другой весьма типичный способ разрешения противоречий — диалектическое снятие обеих сторон противоречия в рамках новой системы или нового качественного состояния системы, воз</w:t>
        <w:softHyphen/>
        <w:t>никшей в результате разрешения противоречия. Борьба рабов и рабовладельцев завершилась крахом рабовладельческой системы и появлением новых субъектов исторического творчества в рамках феодаль</w:t>
        <w:softHyphen/>
        <w:t>ных отношений. Волновая и корпускулярная теории света, долгое время боровшиеся друг с другом, оказались снятыми в рамках единой корпускулярно-волновой теории.</w:t>
      </w:r>
    </w:p>
    <w:p>
      <w:pPr>
        <w:pStyle w:val="Normal"/>
        <w:spacing w:lineRule="auto" w:line="360"/>
        <w:ind w:firstLine="709"/>
        <w:jc w:val="both"/>
        <w:rPr/>
      </w:pPr>
      <w:r>
        <w:rPr>
          <w:rFonts w:cs="Times New Roman" w:ascii="Times New Roman" w:hAnsi="Times New Roman"/>
          <w:sz w:val="28"/>
          <w:szCs w:val="28"/>
        </w:rPr>
        <w:t>Однако одной из важнейших форм разрешения диалектических противоречий является опосредствование, гармоническое взаимопроникновение его сторон в каком-то третьем звене, объединяющем оба противоположных начала. На важность разрешения противоре</w:t>
        <w:softHyphen/>
        <w:t>чий через опосредствование обращал внимание еще Ф. Энгельс. «Ди</w:t>
        <w:softHyphen/>
        <w:t>алектика, которая ...признает... наряду с «или-или» также «как то, так и другое» и опосредствует противоположности, — является единст</w:t>
        <w:softHyphen/>
        <w:t>венным в высшей инстанции методом мышления, соответствующим нынешней стадии естествознания», — писал он в своей знаменитой «Диалектике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опосредствование сторон противоречия означает не его разрешение-устранение, а развитие обеих его сторон, выявление тех потенциальных движущих сил, которые были заложены в исходном, непосредственном взаимодействии сторон противоречия.</w:t>
      </w:r>
    </w:p>
    <w:p>
      <w:pPr>
        <w:pStyle w:val="Normal"/>
        <w:spacing w:lineRule="auto" w:line="360"/>
        <w:ind w:firstLine="709"/>
        <w:jc w:val="both"/>
        <w:rPr/>
      </w:pPr>
      <w:r>
        <w:rPr>
          <w:rFonts w:cs="Times New Roman" w:ascii="Times New Roman" w:hAnsi="Times New Roman"/>
          <w:sz w:val="28"/>
          <w:szCs w:val="28"/>
        </w:rPr>
        <w:t>Таково историческое противоречие между субъектом и объектом, которое, каждый раз разрешаясь в знании, тем не менее, всякий раз воспроизводится на новом и более сложном уровне, требуя нового и более точного знания.</w:t>
      </w:r>
    </w:p>
    <w:p>
      <w:pPr>
        <w:pStyle w:val="Normal"/>
        <w:spacing w:lineRule="auto" w:line="360"/>
        <w:ind w:firstLine="709"/>
        <w:jc w:val="both"/>
        <w:rPr/>
      </w:pPr>
      <w:r>
        <w:rPr>
          <w:rFonts w:cs="Times New Roman" w:ascii="Times New Roman" w:hAnsi="Times New Roman"/>
          <w:sz w:val="28"/>
          <w:szCs w:val="28"/>
        </w:rPr>
        <w:t>Таковы противоречия между обществом и природой, личностью и обществом, централизмом и местным самоуправлением в государст</w:t>
        <w:softHyphen/>
        <w:t>ве; свободой и служением, долгом и склонностью в экзистенциаль</w:t>
        <w:softHyphen/>
        <w:t>ном бытии личности. Их нельзя разрешить путем победы одной сто</w:t>
        <w:softHyphen/>
        <w:t>роны над другой, равно как и снятием их в рамках какого-то нового качества.</w:t>
      </w:r>
    </w:p>
    <w:p>
      <w:pPr>
        <w:pStyle w:val="Normal"/>
        <w:spacing w:lineRule="auto" w:line="360"/>
        <w:ind w:firstLine="709"/>
        <w:jc w:val="both"/>
        <w:rPr/>
      </w:pPr>
      <w:r>
        <w:rPr>
          <w:rFonts w:cs="Times New Roman" w:ascii="Times New Roman" w:hAnsi="Times New Roman"/>
          <w:sz w:val="28"/>
          <w:szCs w:val="28"/>
        </w:rPr>
        <w:t>Такие подлинно движущие и конститутивные противоположности социального и экзистенциального бытия должны гармонично опоредствоваться, т.е. разрешаться в таких общественных формах, политических, государственных и экзистенциальных делах и решениях, где сохранение природы является экономически эффективной и со</w:t>
        <w:softHyphen/>
        <w:t>циально значимой деятельностью; общество создает максимально благоприятные условия для общественно значимых видов труда, а не для обогащения олигархов и прохиндеев; государство прирастает силой и самобытностью своих регионов, а регионы чувствуют государственную поддержку своих региональных творческих инициатив; человек свободно и сознательно служит каким-то высшим целям и находит такое дело долга, которое соответствует его личным экзис</w:t>
        <w:softHyphen/>
        <w:t>тенциальным склонностям. Это как бы вечные и творческие — «божественные» (смысл такого термина станет ясным чуть ниже) — противоречия бытия, заставляющие и общество, и личность восходить вверх по ступеням совершенствования.</w:t>
      </w:r>
    </w:p>
    <w:p>
      <w:pPr>
        <w:pStyle w:val="Normal"/>
        <w:spacing w:lineRule="auto" w:line="360"/>
        <w:ind w:firstLine="709"/>
        <w:jc w:val="both"/>
        <w:rPr/>
      </w:pPr>
      <w:r>
        <w:rPr>
          <w:rFonts w:cs="Times New Roman" w:ascii="Times New Roman" w:hAnsi="Times New Roman"/>
          <w:sz w:val="28"/>
          <w:szCs w:val="28"/>
        </w:rPr>
        <w:t>4.</w:t>
        <w:tab/>
        <w:t>Опосредствование противоположностей заключается не только в появлении конкретных (материальных или идеальных) третьих членов, в которых сочетались бы характеристики обеих противоположных сторон. Важный эвристический смысл идеи опосредствования диалектических противоречий состоит в том, что функцию третьего члена часто выполняет другое диалектическое противоречие, разрешение (или не разрешение) которого способствует (или препятствует) разрешению основного противоречия.</w:t>
      </w:r>
    </w:p>
    <w:p>
      <w:pPr>
        <w:pStyle w:val="Normal"/>
        <w:spacing w:lineRule="auto" w:line="360"/>
        <w:ind w:firstLine="709"/>
        <w:jc w:val="both"/>
        <w:rPr/>
      </w:pPr>
      <w:r>
        <w:rPr>
          <w:rFonts w:cs="Times New Roman" w:ascii="Times New Roman" w:hAnsi="Times New Roman"/>
          <w:sz w:val="28"/>
          <w:szCs w:val="28"/>
        </w:rPr>
        <w:t>Таким образом, опосредствование сторон противоречия другим противоречием — ключ к пониманию их системного действия в качестве движущей силы развития. Приведем соответствующий пример. Так, существует объективное и всеобщее противоречие между общенациональ</w:t>
        <w:softHyphen/>
        <w:t>ными и частно-корпоративными интересами в сфере экономической жизни. Понятно, что на уровне законодательных органов и исполни</w:t>
        <w:softHyphen/>
        <w:t>тельной власти должны быть найдены такие общегосударственные юри</w:t>
        <w:softHyphen/>
        <w:t>дические, политические и хозяйственные формы его опосредствования, которые бы гармонизировали и синтезировали эти интересы. Однако такое опосредствование навсегда получит только бумажное решение, если это всеобщее и движущее противоречие социального и экономиче</w:t>
        <w:softHyphen/>
        <w:t>ского бытия не будет разрешено-опоредствовано на уровне десятков, сотен и тысяч своих особенных форм в различных отраслях производст</w:t>
        <w:softHyphen/>
        <w:t>ва, на вполне конкретных фабриках и фирмах. Это означает, что в сфере всеобщего противоречия оказывается практически каждый живой и экзистирующий субъект социального творчества, а целостная система его разрешения может быть представлена в виде огромного ветвящегося древа противоречий, где всеобщее, преломляясь в особенном, опреде</w:t>
        <w:softHyphen/>
        <w:t>ляет единичное, но, в свою очередь, зависит от разрешения этих особенных и единичных противоречий.</w:t>
      </w:r>
    </w:p>
    <w:p>
      <w:pPr>
        <w:pStyle w:val="Normal"/>
        <w:spacing w:lineRule="auto" w:line="360"/>
        <w:ind w:firstLine="709"/>
        <w:jc w:val="both"/>
        <w:rPr/>
      </w:pPr>
      <w:r>
        <w:rPr>
          <w:rFonts w:cs="Times New Roman" w:ascii="Times New Roman" w:hAnsi="Times New Roman"/>
          <w:sz w:val="28"/>
          <w:szCs w:val="28"/>
        </w:rPr>
        <w:t>5.</w:t>
        <w:tab/>
        <w:t>Существует особый класс противоречий, который С.С. Аверинцев в свое время точно назвал «дьявольскими дилеммами». В противовес этим «дьявольским дилеммам» мы и назвали выше приведены движущие противоречия бытия «божестве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 термин С. С. Аверинцев ввел, анализируя знаменитую дилемму Ф.М. Достоевского о том, «стоит ли всеобщая гармония человечества слезинки хотя бы только одного замученного ребенка». К такому же типу «дьявольских дилемм» относится также вопрос: «Кого надо больше любить — жену или мать?» Существует и более прозаический вариант «дьявольской дилеммы»: «Что предпочесть: сохранение девственно чистой природы Горного Алтая с низким уровнем благосостояния его населения или же экономический расцвет региона через строительство ГЭС на реке Катунь, но с неизбежным ущербом природе?» Эти дилеммы потому и названы дьявольскими, что словно бы сам сатана подталкивает нас к совершению рокового выбора, хотя выбирать-то здесь ни в коем случае нельзя. Любой односторонний выбор будет безнравственным и разрушительным. Здесь нужно или устранить порочные условия, приведшие к возникновению «дьявольских дилемм», или радикально изменить неверную исходную точку з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анализу диалектических противоречий и путей их разрешения, подчеркнем творческий характер диалектики, отсутствие в ней раз и навсегда данных решений. Все, что было изложено вы</w:t>
        <w:softHyphen/>
        <w:t>ше, лишь общая диалектическая схема, а вот ее приложение и наполнение — это уже бесконечный процесс, ибо никакие скачки и противоречия, никакие отрицания никогда не повторяются букваль</w:t>
        <w:softHyphen/>
        <w:t>но, а каждый раз требуют самостоятельного творческого анализа и во</w:t>
        <w:softHyphen/>
        <w:t>левых усилий познающей и действующей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анчивая наш обзор диалектической теории развития, остано</w:t>
        <w:softHyphen/>
        <w:t>вимся на графическом символе, которым часто иллюстрируют сущ</w:t>
        <w:softHyphen/>
        <w:t>ность всей диалектики. Имеется в виду символ раскручивающейся спирали. Закон отрицания отрицания, определяющий архитектонику развития, так иногда и именуют «закон спиралевидного развития». Спираль — вообще одна из самых распространенных структур в при</w:t>
        <w:softHyphen/>
        <w:t>роде: от двойной спирали ДНК до спиральной формы галактик. Применительно же к диалектической теории разворачивающаяся спираль как нельзя лучше иллюстрирует синтетический характер диалектики, органически снимающей все остальные концепции развития, т.е. со</w:t>
        <w:softHyphen/>
        <w:t>храняющей их позитивные и устраняющей негативные черты.</w:t>
      </w:r>
    </w:p>
    <w:p>
      <w:pPr>
        <w:pStyle w:val="Normal"/>
        <w:spacing w:lineRule="auto" w:line="360"/>
        <w:ind w:firstLine="709"/>
        <w:jc w:val="both"/>
        <w:rPr/>
      </w:pPr>
      <w:r>
        <w:rPr>
          <w:rFonts w:cs="Times New Roman" w:ascii="Times New Roman" w:hAnsi="Times New Roman"/>
          <w:sz w:val="28"/>
          <w:szCs w:val="28"/>
        </w:rPr>
        <w:t>В самом деле, спираль синтезирует теории круговорота, ибо в ней присутствует круг, и теории линейного развития, ибо в ней есть несо</w:t>
        <w:softHyphen/>
        <w:t>мненная поступательная направленность. Одновременно в ней есть и определенный возврат назад, к прежнему качеству, т.е. отображен и момент регресса Наконец, каждый оборот спирали, надстраивающийся над предыдущим с пустым пространством между витками, весьма точно схватывает рациональные моменты эмерджентной концепции. Однако</w:t>
      </w:r>
      <w:r>
        <w:rPr>
          <w:rFonts w:cs="Times New Roman" w:ascii="Times New Roman" w:hAnsi="Times New Roman"/>
          <w:sz w:val="28"/>
          <w:szCs w:val="28"/>
          <w:lang w:val="uk-UA"/>
        </w:rPr>
        <w:t xml:space="preserve"> </w:t>
      </w:r>
      <w:r>
        <w:rPr>
          <w:rFonts w:cs="Times New Roman" w:ascii="Times New Roman" w:hAnsi="Times New Roman"/>
          <w:sz w:val="28"/>
          <w:szCs w:val="28"/>
        </w:rPr>
        <w:t>само движение спиральной линии непрерывно, т.е. вполне учитывает! здравые моменты эволюционистского подхода к развитию. Что касается супранатуралистической теории развития B.C. Соловьева и Н.О. Лос</w:t>
      </w:r>
      <w:r>
        <w:rPr>
          <w:rFonts w:cs="Times New Roman" w:ascii="Times New Roman" w:hAnsi="Times New Roman"/>
          <w:sz w:val="28"/>
          <w:szCs w:val="28"/>
          <w:lang w:val="uk-UA"/>
        </w:rPr>
        <w:t>с</w:t>
      </w:r>
      <w:r>
        <w:rPr>
          <w:rFonts w:cs="Times New Roman" w:ascii="Times New Roman" w:hAnsi="Times New Roman"/>
          <w:sz w:val="28"/>
          <w:szCs w:val="28"/>
        </w:rPr>
        <w:t>ского, то достаточно придать восходящей спирали конусообразный характер, чтобы мы получили как бы платоновский наглядный эйдос этой модели развития. Впрочем, носит ли мировое развитие именно такой характер или иной, на этот вопрос мы предоставим возможность ответить тем, кто придет после нас.</w:t>
      </w:r>
    </w:p>
    <w:p>
      <w:pPr>
        <w:pStyle w:val="Normal"/>
        <w:spacing w:lineRule="auto" w:line="360"/>
        <w:ind w:firstLine="709"/>
        <w:jc w:val="both"/>
        <w:rPr/>
      </w:pPr>
      <w:r>
        <w:rPr>
          <w:rFonts w:cs="Times New Roman" w:ascii="Times New Roman" w:hAnsi="Times New Roman"/>
          <w:sz w:val="28"/>
          <w:szCs w:val="28"/>
        </w:rPr>
        <w:t>Для нас же гораздо важнее то, что законы диалектики и ее категориальный аппарат в целом являются важной частью мировой и отечественной философской культуры. Они образуют своеобразный понятийный каркас, позволяющий нам диалектически и целостно смотреть на мир, не допуская огульных отрицаний и не впадая при этом в догматизацию каких-то положений. Диалектика помогает нам творчески осмысливать движущие противоречия бытия и не становиться жертвой «дьявольских дилемм». Она, наконец, советует не абсолютизировать достигнутого сегодня знания, ибо завтра мы обязательно познаем нечто принципиально новое. И в данном случае даже неважно, строится ли такое понимание на идеалистической основе, когда мир выступает в качестве инобытия абсолютного духа, как это было у Гегеля, и когда данные законы были лишь законами саморазвития понятия, или же на материалистической основе, когда законы диалектики трактуются как общефилософские законы самой материальной действительности. И в том, и в другом случае ценность и эффективность диалектического подхода нисколько не утрачивается. Напротив, это лишь подтверждает богатство диалектического взгляда на мир, где целостность достигается лишь соединением противоположностей и их прогрессивным опосредствованием.</w:t>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егель Г.В.Ф. Энциклопедия философских наук. Т 1: Наука логики. М., 1974.</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нязева Е.Н., Курдюмов СП. Синергетика как новое мировидение // Во</w:t>
        <w:softHyphen/>
        <w:t>просы философии. 1992. № 12</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мпф Ф., Оруджев Э.М. Диалектическая логика. М, 1979.</w:t>
      </w:r>
    </w:p>
    <w:p>
      <w:pPr>
        <w:pStyle w:val="Normal"/>
        <w:numPr>
          <w:ilvl w:val="0"/>
          <w:numId w:val="1"/>
        </w:numPr>
        <w:spacing w:lineRule="auto" w:line="360"/>
        <w:ind w:left="0" w:hanging="0"/>
        <w:jc w:val="both"/>
        <w:rPr/>
      </w:pPr>
      <w:r>
        <w:rPr>
          <w:rFonts w:cs="Times New Roman" w:ascii="Times New Roman" w:hAnsi="Times New Roman"/>
          <w:sz w:val="28"/>
          <w:szCs w:val="28"/>
        </w:rPr>
        <w:t>Алексеев П.В., Панин Л.В. Философия. М.,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2:00Z</dcterms:created>
  <dc:creator>SamLab.ws</dc:creator>
  <dc:description/>
  <cp:keywords/>
  <dc:language>en-US</dc:language>
  <cp:lastModifiedBy>Mage</cp:lastModifiedBy>
  <dcterms:modified xsi:type="dcterms:W3CDTF">2011-10-07T22:12:00Z</dcterms:modified>
  <cp:revision>2</cp:revision>
  <dc:subject/>
  <dc:title>Реферат по онтологии</dc:title>
</cp:coreProperties>
</file>