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.</w:t>
      </w:r>
    </w:p>
    <w:p>
      <w:pPr>
        <w:pStyle w:val="Normal"/>
        <w:spacing w:lineRule="auto" w:line="360"/>
        <w:ind w:left="-180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АЭРОКОСМИЧЕСКИЙ УНИВЕРСИТЕТ ИМЕНИ АКАДЕМИКА М.Ф. РЕШЕТНЕВ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философ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Философия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««Знание — сила»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Философия Френсиса Бекона)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2-го курса 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группы. ИУТ-61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>Нечаев М. С..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spacing w:lineRule="auto" w:line="36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Филимонов В. В. </w:t>
      </w:r>
    </w:p>
    <w:p>
      <w:pPr>
        <w:pStyle w:val="Normal"/>
        <w:spacing w:lineRule="auto" w:line="360"/>
        <w:ind w:left="54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10250"/>
          <w:tab w:val="right" w:pos="9214" w:leader="dot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 Жизнь и труды Френсиса Бэкон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 Знание – сила Ф. Бэкона.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 Бэкон как представитель материализма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1. Великое восстановление наук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2. Классификация системы наук и роль философии.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 Онтология Френсиса Бэкона.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1. «Новый органон».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2. Учение о призраках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3. Понятие опыта в философии Ф. Бэкона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3.1. Индуктивный метод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4. Учение о методе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10250"/>
          <w:tab w:val="right" w:pos="9214" w:leader="dot"/>
        </w:tabs>
        <w:rPr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rPr>
          <w:lang w:val="en-US" w:eastAsia="en-US"/>
        </w:rPr>
        <w:tab/>
        <w:t>25</w:t>
      </w:r>
      <w:r>
        <w:br w:type="page"/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Фрэнсиса Бэкона - из числа тех имен в истории человечества, которые не принадлежат безраздельно какой-то одной отрасли знания, культуры или политики, как не принадлежат они одной эпохе или одно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Бэкону полностью применима характеристика, данная Ф. Энгельсом деятелям эпохи Возрождения, которые не стали еще рабами разделения труда: "Что особенно характерно для них, так это то, что они почти все живут в самой гуще интересов своего времени, принимают живое участие в практической борьбе, становятся на сторону той или иной партии ... Отсюда та полнота и сила характера, которые делают их цельными людьми". Крупнейший политический деятель Англии первой четверти XVII в., юрист, лелеявший идею реформы средневекового права, философ, социальный мыслитель, историк, литератор, публицист - вот далеко не полный перечень заслуг Френсиса Бэк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се же потомкам он известен прежде всего как выдающийся философ-материалист и основоположник экспериментирующей науки. История, как это часто бывает, произвела строгий, но в конечном счете справедливый отбор, высветив в творческом наследии мыслителя и политика непреходящее и оставив в тени другие стороны его деятельности, многие из которых представлялись современникам (и действительно были) не менее важными.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Бэкон, как личность интересен прежде всего тем, что он видел цель научного познания не в созерцании природы, как это было в Античности, и не в постижении Бога, согласно Средневековой традиции, а средство, которое должно приносить пользу и выгоду человечеству. Он стремился подчинить природу человеку, но для этого человек должен изучить ее законы и научиться использовать свое знание в реальной практике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  <w:tab w:val="left" w:pos="9360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нсис Бэкон был выдающимся деятелем своего времени. Как бы предвидя свою посмертную славу, он писал: "Что касается моего имени и памяти обо мне, то я завещаю их милосердной людской молве, чужеземным народам и будущим векам".</w:t>
      </w:r>
      <w:r>
        <w:br w:type="page"/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Жизнь и труды Френсиса Бэ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енсис Бэкон родился 22 января 1561 г. Детство прошло в лондонской резиденции отца Йорк-хаузе, на берегу Темзы, по соседству с дворцом королевы. Расположение Йорк-хауза довольно точно отражало и то место, которое занимала семья Бэконов в придворной иерархии Елизаветы Тюд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Фрэнсиса Николас Бэкон являл собой типичный образец «новой знати», пришедшей на смену старой родовитой аристократии и занявшей ключевые позиции в политической жизни тюдоровской Англии. Н. Бэкон сумел получить высокое по тому времени образование: он окончил колледж Корпус-Кристи в Кембридже со степенью бакалавра искусств, изучал право в лондонской юридической корпорации Грейз-Инн, а на досуге читал сочинения древнегреческих философов. Н. Бэкон достиг весьма высоких ступеней на поприще юридической и государственной карьеры. В течение 20 лет он занимал должность лорда-хранителя печати, одну из наиболее высоких при елизаветинском дворе. Н. Бэкон пользовался расположением и дружбой всесильного советника королевы Уильяма Се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ь Фрэнсиса, урожденная Анна Кук, была образованнейшей женщиной своей эпохи. Она в совершенстве владела латынью, древнегреческим, итальянским и французским языками. Фанатичная пуританка, Анна Бэкон поддерживала личные контакты и переписку с ведущими теологами-кальвинистами Англии и континентальной Европы. Ей принадлежит перевод на английский язык ряда богословских трак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 придворных интриг и политических схваток заполняла покои и залы Йорк-хауза. Кухня «большой политики» составляла содержание домашних бесед. Сопряженность личных дел, интересов, наклонностей с проблемами общегосударственными была одной из наиболее отличительных черт жизненного уклада Бэкона. «Бэкон изощрил свой ум общественными делами, - заметил А. И. Герцен, - он на людях выучился мысл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ной 1573 г., после завершения домашнего образования, 12-летний Фрэнсис и его брат Энтони, которому исполнилось 15, были отправлены в Кембридж, в Тринити-колледж. Именно здесь, в стенах Тринити-колледжа, Бэкон впервые осознал бесплодие схоластических студий, освященных авторитетом Аристотеля, причесанного в соответствии с философскими вкусами самих схоластов. Это отрицательное отношение к средневековому аристотелизму Бэкон сохранил на всю жизнь. И, может быть, именно в эти годы впервые посетила его дерзновенная идея пересмотра всей системы человеческих знаний. Обучение в Тринити-колледже пришлось прервать из-за чумы, свирепствовавшей в Англии с лета 1574 г. В 1576 г. Фрэнсис и Энтони поступают в качестве студентов в Грейз-Инн. Но уже через несколько месяцев отец добивается зачисления 15-летнего Фрэнсиса в состав английского посольства во Франции. Жизнь в Париже, посещение Блуа, Тура, Пуатье, непосредственное участие в выполнении дипломатических поручений способствовали расширению кругозора юного диплом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запная смерть отца в феврале 1579 г. принуждает Бэкона вернуться на родину. Младший сын, он получил весьма скромное наследство. Пришлось всерьез задуматься о своем будущем. Без особого энтузиазма Фрэнсис вновь поступает в Грейз-Инн, где тщательно штудирует «общее право». Юридическая карьера его складывалась удачно. Уже в 1582 г. он получил адвокатский чин барристера, а четыре года спустя, в возрасте 25 лет, стал одним из руководителей коллегии баррист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84 г. Бэкон был впервые избран в палату общин от Малкомба (графство Дорсет) и потом заседал в ней регулярно. Начало его парламентской деятельности совпало с резким обострением борьбы против католических заговоров в стране и за ее пределами, которая приняла характер борьбы за национальную самостоятельность страны перед лицом европейской католической реакции. Угроза иностранного вторжения способствовала временной консолидации разнородных социальных групп английского общества. Сведения о парламентской деятельности Бэкона в этот период крайне скудны. Его имя упоминается в парламентских документах 1584 г. и 1586 г. среди ораторов, выступавших по вопросу о суде над Марией Стюарт, а также в числе членов специального комитета, созданного в связи с обсуждением этого во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80-е годы Бэкон написал первый и, к сожалению, несохранившийся философский трактат «Величайшее порождение времени», где с молодой энергией и отвагой выдвинул идею реформы всего человеческого знания и сформулировал понятие нового, индуктивного метода, которое, по словам издателя и крупнейшего знатока его философского наследия Эллиса, «определило характер всех его теорий», оставаясь их душой, животворящим. Но потребовалось долгих 35 лет напряженной работы бэконовского интеллекта, прежде чем эта идея отлилась в чеканные афоризмы «Нового Органона», придав особый многозначительный смысл всему, что за эти годы вышло из-под его п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97 г. в жизни Бэкона происходит и еще одно событие - он выпускает в свет свой первый литературный труд «Опыты и наставления нравственные и политические». В последующие годы «Опыты» переиздавались неоднократно. От издания к изданию увеличивалось их число, разнообразилась тематика, заметнее становился политический акцент. Издание 1597 г. состояло всего из 10 коротких эссе, которые, на первый взгляд, производят впечатление случайного, аморфного собрания с хаотической компози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ействительно ли случайной была тематика «Опытов» 1597 г.? Фактически Бэкон рассматривает в них те же вопросы, которые волновали его все последние годы - пути и способы достижения высоких должностей, правила поведения в обществе и др. Об этом идет речь в опытах «Об искусстве беседы», «О мерах соблюдения приличий», «О приближенных и друзьях», «О просителях и ходатаях», «О почестях и известности». Проза жизни продиктовала и темы двух других опытов – «О расходах» и «О способах сохранить здоровь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пыты» - это маленький свод правил морали, почерпнутых «больше из опыта, нежели из книг». В них отчетливо проявляется гуманистический ренессансный характер этики Бэкона, отвергавшего пассивное созерцательное отношение к окружающему миру и считавшего, что счастье и благополучие может быть достигнуто благодаря собственной активности человека. Этот основополагающий принцип его этической концепции получает развитие в последующих изданиях «Опытов», в философских и политических трудах. Концепция Бэкона несет в себе оптимистический заряд веры в духовную мощь человека, способного одолеть все, даже страх смерти. Он считает, что «столь же естественно умереть, как и родить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 продолжая свое этическое учение, Бэкон выводит его за рамки отношений отдельных индивидов и распространяет на общественную жизнь в целом. Уже в издании 1597 г. появляются опыты «О партиях» и «Об искусстве переговоров», в которых Бэкон затрагивает сугубо политические проблемы. Число «политических» опытов резко увеличивается в издании 1612 г. Бэкон был знаком с «Опытами» Монтеня, впервые опубликованными в 1580 г., и испытал их влияние. Характер этого влияния, соотношение масштабов сделанного Монтенем и Бэконом хорошо показал А. И. Герцен. Во Франции XVI в., писал он, «образовалось особое, практически-философское воззрение на вещи... воззрение свободное, основанное на жизни, на самомышлении и на отчете о прожитых событиях, отчасти на усвоении, на долгом, живом изучении древних писателей; воззрение это стало просто и прямо смотреть на жизнь, из нее брало материалы и совет... Монтень был в некотором отношении предшественник Бэкона, а Бэкон - гений этого воззрения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экону, 42-летнему юристу, оглядывающемуся назад, в свое прошлое, приходилось признать, что большинство его надежд не осуществилось, а планы все еще оставались планами. В 1604 г., стремясь заручиться расположением Якова I, Бэкон составляет так называемую «Апологию» - документ, призванный реабилитировать автора перед королем и друзьями казненного графа. «Все, что я сделал, - заявляет Бэкон, - ...было сделано по соображениям долга и служения королеве и государств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16 г. Бэкон стал членом Тайного совета, в 1617 г. - лордом-хранителем большой печати. В 1618 г. Бэкон - уже лорд, верховный канцлер и пэр Англии, барон Веруламский, с 1621 г. - виконт Сент-Албанский - Во время «беспарламентского» правления в Англии полновластно царил любимец короля лорд Бэкингем, противостоять стилю правления которого (расточительство, мздоимство, политические гонения) Бэкон не мог, а возможно, и не хот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 1621 г. королю все-таки пришлось созвать парламент, то обида парламентариев, наконец, нашла свое выражение. Началось расследование коррупции должностных лиц. Бэкон, представ перед судом, признал свою вину - Пэры осудили Бэкона весьма сурово - вплоть до заключения в Тауэр, - однако король отменил решении суда. Не было бы счастья, да несчастье помог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ленный от политики, Бэкон отдался тому любимому делу, в котором все решали не интриги и сребролюбие, а чистый познавательный интерес и глубокий ум - научно-философскому исследованию. 1620 г. ознаменован выходом в свет «Нового органона», задуманного как вторая часть труда «Великое восстановление наук». В 1623 г. выходит в свет обширное произведение «О достоинстве и приумножении наук» - первая часть «Великого восстановления наук». Бэкон пробует перо и в жанре модной в XVII в. философской утопии - он пишет «Новую Атлантиду». Среди других сочинений выдающегося английского мыслителя следует упомянуть также «Мысли и наблюдения», «О мудрости древних», «О небе», «О причинах и началах», «История ветров», «История жизни и смерти», «История Генриха VII» и др. Умер Френсис Бэкон 9 апреля 162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Style w:val="Style15"/>
          <w:sz w:val="28"/>
          <w:szCs w:val="28"/>
        </w:rPr>
        <w:t>2. Знание – сила Ф. Бэ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нсис Бэкон был первым мыслителем, сделавшим опытное знание ядром своей философии. Он завершил эпоху позднего Ренессанса и провозгласил вместе с Р. Декартом главные принципы, характерные для философии Нового времени. Именно Ф. Бэкон кратко выразил одну из основополагающих заповедей нового мышления: «Знание — сила». В этом кратком по содержанию афоризме можно усматривать лозунг и пафос всей  философской системы Ф.Бэкона.  Благодаря ему, по-новому понимается отношение человек-природа, которое трансформируется в отношение субъект-объект, и входит в плоть и кровь европейской ментальности, европейского стиля мышления, сохраняющегося и поныне, мы все ощущаем на себе  влияние идей Бэкона. Человек представляется как познающее и действующее начало (субъект), а природа - как объект, подлежащий познанию и использованию. Активистский утилитаризм полагает, что с появлением человека природа распадается на субъект и объект, которые одновременно и разделены и связаны посредство инструментальной деятельности. "Естественнонаучный способ представления исследует природу, как поддающуюся расчету систему сил. В знании, в науке Бэкон видел мощный инструмент прогрессивных социальных изменений.  Исходя из этого, он ставил «дом Соломона» — дом мудрости в его работе «Новая Атлантида» — в центр общественной жизни. При этом Ф. Бэкон призывал «всех людей к тому, чтобы они не занимались ею ни ради своего духа, ни ради неких ученых споров, ни ради того, чтобы пренебрегать остальными, ни ради корысти и славы, ни для того, чтобы достичь власти, ни для неких иных низких умыслов, но ради того, чтобы имела от нее пользу и успех сама жизнь». Для Бэкона природа выступает объектом науки, которая предоставляет средства человеку для упрочения его господства над силами природы (более подробно это будет описано дал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ясь соединить «мысль и вещи», Ф. Бэкон сформулировал принципы новой философско-методологической установки. «Новая логика» противостоит не только традиционной аристотелевской концепции мышления, его органону, но и средневековой схоластической методологии, отвергавшей значимость эмпирии, данные чувственно воспринимаемой реальности. По мнению К. Маркса, Ф. Бэкон является родоначальником «английского материализма и всей современной экспериментирующей науки» и «у Бэкона, как первого своего творца, материализм таит еще в себе в наивной форме зародыши всестороннего развития. Материя улыбается своим поэтически-чувственным блеском всему человеку». </w:t>
      </w:r>
      <w:r>
        <w:br w:type="page"/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Бэкон как представитель материализма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экон Фрэнсис - родоначальник английского материализма и методологии опытной науки.</w:t>
      </w:r>
    </w:p>
    <w:p>
      <w:pPr>
        <w:pStyle w:val="Style18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лософия Бэкона соединила в себе эмпириз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еологией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, натуралистическое миросозерцание - с началами аналитического метода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уждениям о Боге Бэкон противопоставил доктрину «естественной» философии, которая базируется на опытном сознании. Как материалистический эмпирист Бэкон (наряду с Гоббсом, Локком, Кондильяком) утверждал, что чувственный опыт отражает в познании только объективно существующие вещи, (в противоположность субъективно-идеалистическому эмпиризму, который признавал единственной реальностью субъективный опыт)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тивоположность рационализму (Декарт) в эмпиризме рационально-познавательная деятельность сводится к разного рода комбинациям того материала, который дается в опыте, и толкуется как ничего не прибавляющая к содержанию знания.</w:t>
      </w:r>
    </w:p>
    <w:p>
      <w:pPr>
        <w:pStyle w:val="Style18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.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(таких как память, активная деятельность рассудка) и логическими операциями (индуктивное обобщение), обращаться к категориям логики и математики для описания опытных данных в качестве средств построения теоретических знаний.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.</w:t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1. Великое восстановление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чинений Фрэнсиса Бэкона, как и призвание всей его  философии, состояла в том, чтобы «восстановить в целом или хотя бы привести к лучшему виду то общение между умом и вещами, которому едва ли уподобится что-либо на земле или по крайней мере что-либо земное». С философской точки зрения, особого сожаления и срочного исправления заслуживают ставшие смутными и бесплодными понятия, употребляемые в науках. Отсюда - необходимость «заново обратиться к вещам с лучшими средствами и произвести восстановление наук и искусств и всего человеческого знания вообще, утвержденное на должном основа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экон считал, что науки со времени древних греков мало продвинулись по пути непредвзятого, опытного исследования природы. Иное положение Бэкон наблюдал в механических искусствах: «они, как бы восприняв какое-то живительное дуновение, с каждым днем возрастают и совершенствуются...». Но и люди, «пустившиеся в плавание по волнам опыта», мало задумываются об исходных понятиях и принципах. Итак, Бэкон призывает своих современников и потомков обратить особое внимание на развитие наук и сделать это ради жизненной пользы и практики, именно для «пользы и достоинства человеческог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экон выступает против ходячих предрассудков относительно науки, чтобы сообщить научному исследованию высокий статус. Именно с Бэкона и начинается резкая смена ориентации в европейской культуре. Наука из подозрительного и праздного в глазах многих людей времяпрепровождения постепенно становится важнейшей, престижной областью человеческой культуры. В этом отношении многие ученые и философы нового времени идут по стопам Бэкона: на место схоластического многознания, оторванного от технической практики и от познания природы, они ставят науку, еще тесно связанную с философией, но в то же время опирающуюся на специальные опыты и экспери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ятельность же и усилия, способствующие развитию науки, - пишет Бэкон в Посвящении королю ко Второй книге «Великого восстановления наук», - касаются трех объектов: научных учреждений, книг и самих ученых»- Во всех этих областях Бэкону принадлежат огромные заслуги. Он составил подробный и хорошо продуманный план изменения системы образования (включая мероприятия по ее финансированию, утверждению уставов и положений). Одним из первых в Европе политиков и философов он писал: «вообще же следует твердо помнить, что едва ли возможен значительный прогресс в раскрытии глубоких тайн природы, если не будут предоставлены средства на эксперименты...». Нужны пересмотр программ преподавания и университетских традиций, кооперация европейских университ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вой главный вклад философа в теорию и практику науки Бэкон видел в том, чтобы подвести под науку обновленное философско-методологическое обоснование. Он мыслил науки как связанные в единую систему, каждая часть которой в свою очередь должна быть тонко дифференцирована. 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. Классификация системы наук и роль филосо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иболее правильным разделением человеческого знания является то, которое исходит из трех способностей разумной души, сосредоточивающей в себе знание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История соответствует памяти, поэзия - воображению, философия - рассудку. Историю, сообразованную с памятью - Бэкон делит на естественную и гражданскую, а каждую из них классифицирует еще более конкретно. (Так, гражданская история разделена на церковную, на историю наук и собственно гражданскую историю). Поэзия – коррелируемая (связанная) с воображением - разделена на эпическую, драматическую, параболическую. Наиболее дробно разделена и классифицирована философия, которая понимается весьма широко и делится на множество видов и подвидов знания. Но еще до того Бэкон отделяет ее от «теологии боговдохновения»; подразделения последней он предоставляет теологам. Что же касается философии, то она, прежде всего, разделяется на два больших блока: на учение о природе, или естественную философию, и первую философию (учение об общих аксиомах наук, о трансценденци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). В первый блок, или философское учение о природе, входят теоретические учения (физика с ее приложениями, метафизика) и практические (механика, магия с их приложениями). «Великим приложением к теоретической и практической естественной философии» становится математика (в свою очередь дифференцированна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экон широко и масштабно мыслит и философию в целом, и философию человека в частности. Так, в философию человека входит учение о теле (в которое включаются медицина, косметика, атлетика, «искусство наслаждения», т. е. изобразительное искусство и музыка) и учение о душе. Учение о душе имеет много подразделов. Надо иметь в виду, что речь идет здесь именно о философском учении о душе, уже отмежеванном от чисто теологических рассуждений. И поэтому неудивительно, что оно включает такие разделы, как логика (понимаемая также не вполне традиционно - не только как теория суждения, но и как теория открытия, запоминания, сообщения), этика и «гражданская наука» (которая делится в свою очередь на три учения - о взаимном обхождении, о деловых отношениях, о правлении или государстве). Полная классификация наук Ф. Бэкона не оставляет без внимания ни одной из существовавших тогда или даже возможных в будущем областей знания. Это был, правда, лишь проект, набросок, и самим Бэконом он не был и не мог быть реализован в сколько-нибудь полной мере. В бэконовской классификации наук, на что не преминул, например, обратить внимание Гегель, наряду с физикой или медициной фигурировали теология и магия. Но тот же Гегель с признательностью отмечал: «Этот набросок, несомненно, должен был вызвать сенсацию у современников. Очень важно иметь перед глазами упорядоченную картину целого, о которой раньше не помышлял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илю своего философствования Ф. Бэкон - великий систематизатор и классификатор, что надо понимать не в чисто формальном смысле. Вся его работа философа и писателя строится так, что любая глава книги служит как бы частью заранее составленной и строго выполняемой классификаторской схемы. </w:t>
      </w:r>
      <w:r>
        <w:br w:type="page"/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 Онтология Френсиса Бэко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тология [от греч. o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ntos</w:t>
      </w:r>
      <w:r>
        <w:rPr>
          <w:sz w:val="28"/>
          <w:szCs w:val="28"/>
        </w:rPr>
        <w:t xml:space="preserve">) – сущий и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</w:rPr>
        <w:t xml:space="preserve"> - учение]. Раздел философии, изучающий основы, принципы бытия, мироустройства, его структуру.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1. «Новый органон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ига Ф. Бэкона «Новый органон» начинается с «Афоризмов об истолковании природы и царстве человека». Раздел открывается замечательными словами Ф. Бэкона: «Человек, слуга и истолкователь природы, столько совершает и понимает, сколько постиг в порядке природы делом или размышлением, и свыше этого он не знает и не может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 xml:space="preserve">. Обновление науки - это ее «обновление до последних основ». Прежде всего, оно предполагает, согласно Бэкону, опровержение и, насколько возможно, устранение призраков и ложных понятий, «которые уже захватили человеческий разум и глубоко в нем укрепились». Бэкон придерживается того мнения, что старый, унаследованный от средневековья и идеологически освященный церковью и схоластикой способ мышления переживает глубокий кризис. Старое знание (и соответствующие ему способы исследования) несовершенно по всем линиям: оно «в практической части бесплодно, полно нерешенных вопросов; в своем росте медлительно и вяло; тщится показать совершенство в целом, но дурно заполнено в своих частях; по содержанию угождает толпе и сомнительно для самих авторов, а потому ищет защиты и показной силы во всевозможных ухищрения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экона труден путь человеческого познания. Здание природы, в котором приходится прокладывать путь познающему человеку, подобно лабиринту, дороги здесь разнообразны и обманчивы, сложны «петли и узлы природы». Познавать приходится при «неверном свете чувств». Да и те, кто ведет людей по этому пути, сами сбиваются с дороги и увеличивают число блужданий и блуждающих. Вот почему требуется внимательнейшим образом изучить принципы познания. «Надо направить наши шаги путеводной нитью и по определенному правилу обезопасить всю дорогу, начиная уже от первых восприятии чувств». Поэтому великое дело восстановления наук Бэкон разбивает на две части: первая, «разрушительная», должна помочь человеку «осуществить совершенный отказ от обычных теорий и понятий и приложить затем заново к частностям очищенный и беспристрастный разум». Поддерживая впоследствии это великое дело Бэкона, Декарт справедливо заметит, что позитивные успехи, достигнутые им в науке, есть следствия и выводы из пяти-шести преодоленных главных трудностей. Беспристрастный разум есть та исходная точка, в которой может и должно быть применено учение о методе, - положительная, собственно созидательная часть восстановления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ервая задача - разрушительная, задача «очищения», освобождения разума, подготовка его к последующей позитивной творческой работе. Эту задачу Бэкон стремится решить в своем знаменитом учении о «призраках», или «идолах». 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2. Учение о призра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ше учение об очищении разума для того, чтобы он был способен к истине, заключается в трех изобличениях: изобличении философий, изобличении доказательств и изобличении прирожденного человеческого разум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7"/>
        <w:t>1</w:t>
      </w:r>
      <w:r>
        <w:rPr>
          <w:sz w:val="28"/>
          <w:szCs w:val="28"/>
        </w:rPr>
        <w:t xml:space="preserve">, - пишет Бэкон. Соответственно этому Бэкон различает четыре рода «призраков» - помех, препятствующих подлинному, истинному познани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раки рода, имеющие основание «в самой природе человека, в племени или в самом роде людей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зраки пещеры, заблуждения отдельного человека или группы людей, обусловленные «малым миром», «пещерой» индивида или групп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раки рынка, проистекающие из взаимного общения людей, и, наконе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зраки театра, «которые вселились в души людей из разных догматов философии, а также из превратных законов доказательств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раки рода, по Бэкону, неотъемлемо присущи человеческому познанию, которому свойственно «примешивать к природе вещей свою природу», из-за чего вещи предстают «в искривленном и обезображенном виде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8"/>
        <w:t>1</w:t>
      </w:r>
      <w:r>
        <w:rPr>
          <w:sz w:val="28"/>
          <w:szCs w:val="28"/>
        </w:rPr>
        <w:t>. Каковы же эти призраки? Бэкон считал, что человеческий разум склонен приписывать вещам больше порядка и единообразия, чем он способен действительно отыскать в природе. Разум человека, далее, придерживается однажды принятых положений, стремится искусственно подогнать новые факты и данные под эти свои или общераспространенные убеждения. Человек обычно поддается тем доводам и аргументам, которые сильнее поражают его воображение. Бессилие ума проявляется и в том, что люди, не задерживаясь должным образом на изучении частных причин, устремляются к всеобщим объяснениям, не выяснив одного, хватаются за познание другого. «Жаден разум человеческий. Он не может ни остановиться, ни пребывать в покое, а порывается все дальше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9"/>
        <w:t>2</w:t>
      </w:r>
      <w:r>
        <w:rPr>
          <w:sz w:val="28"/>
          <w:szCs w:val="28"/>
        </w:rPr>
        <w:t xml:space="preserve">. Ум по природе своей склонен рассекать природу на части и текучее мыслить как постоянное. Разум человека теснейшим образом связан с миром чувств. И отсюда проистекает, по Бэкону, громадная «порча» п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раки пещеры возникают потому, что свойства души различных людей весьма разнообразны; одни любят частные науки и занятия, другие больше способны к общим рассуждениям; «одни умы склонны к почитанию древности, другие охвачены любовью к восприятию нового». Эти различия, проистекающие и из индивидуальных склонностей, и из воспитания и привычек, существенным образом влияют на познание, замутняя и искажая его. Так, сами по себе установки на новое или старое отклоняют человека от познания истины, ибо последнюю, как убежден Бэкон, «надо искать не в удачливости какого-либо времени, которая непостоянна, а в свете опыта природы, который вечен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раки рынка порождаются неправильным употреблением слов и имен: слова могут обратить свою силу против разума. Тогда, подчеркивает Бэкон, науки и философия становятся «софистическими и бездейственными», «громкие и торжественные» споры вырождаются в словесные перепалки. При этом зло, проистекающее от неправильного употребления слов, бывает двух родов. Во-первых, названия даются несуществующим вещам и по поводу этих фикций, вымыслов создаются целые теории, столь же пустые и ложные. В данной связи Бэкон упоминает о словах и понятиях, порожденных суеверием или возникших в русле схоластической философии. Вымыслы на время становятся реальностью, и в этом состоит их парализующее влияние на познание. Однако отбросить этот род призраков легче: «для их искоренения достаточно постоянного опровержения и устаревания теорий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0"/>
        <w:t>1</w:t>
      </w:r>
      <w:r>
        <w:rPr>
          <w:sz w:val="28"/>
          <w:szCs w:val="28"/>
        </w:rPr>
        <w:t xml:space="preserve"> - Но есть, во-вторых, призраки более сложные. Это те, которые проистекают «из плохих и невежественных абстракций». Здесь Бэкон имеет в виду неопределенность того смысла, который связывается с целым рядом слов и научных понятий, пущенных в широкий практический и научный обих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е призраков театра состоит в том, что они «не врожденны и не проникают в разум тайно, а открыто передаются и воспринимаются из вымышленных теорий и превратных законов доказательств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1"/>
        <w:t>2</w:t>
      </w:r>
      <w:r>
        <w:rPr>
          <w:sz w:val="28"/>
          <w:szCs w:val="28"/>
        </w:rPr>
        <w:t xml:space="preserve">. Здесь Бэкон рассматривает и классифицирует те типы философского мышления, которые считает принципиально ошибочными и вредными, препятствующими формированию непредубежденного разума. Речь идет о трех формах ошибочного мышления: софистике, эмпиризме и суеверии. Бэкон перечисляет отрицательные последствия для науки и практики, вызванные догматической, фанатичной, приверженностью к метафизическим рассуждениям или, наоборот, к сугубому эмпиризму. Корень неудовлетворительности созерцательно-метафизической философии - непонимание или сознательное пренебрежение тем обстоятельством, что «вся польза и пригодность практики заключается в открытии средних истин». Вред крайнего эмпиризма состоит в том, что из-за ежедневных опытов, порождающих невежественные суждения, «развращается воображение» людей. Теология суеверий, признаются главным из всех философских зол. Вред теологии и суеверия очевиден: «человеческий разум не менее подвержен впечатлениям от вымысла, чем впечатлениям от обычных понятий». Таким образом, философские призраки рассматриваются Бэконом не столько с точки зрения их содержательной ложности, сколько в свете отрицательного влияния на формирование познавательных способностей и устремлений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экон выражает горячую веру и убеждение, что все эти признаки должны быть отброшены, и разум должен быть освобождён и очищен от них. Общий смысл учения о призраках определяется этой его социальной воспитательной функцией. Перечисление призраков, признает Бэкон, еще не дает гарантии движения к истине. Такой гарантией может быть только тщательно разработанное учение о методе. А цель перечисления признаков – подготовить разум людей, для того, что последует, очистить, пригладить и выровнять площадь 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идет о создании новых общественных и одновременно индивидуальных установок, новых принципов подхода к изучению и развитию науки, об обеспечении тех социально-психологических условий, которые отнюдь не самодостаточны, но в качестве исходных и предварительных необходимы и желательны. И в этом смысле значение теории призраков Бэкона выходит далеко за пределы породивших его конкретно-исторических задач. В нем заключено и общесоциальное содержание. Бэкон правильно считает, что личные, индивидуальные интересы, склонности, весь строй привычек и устремлений оказывают определенное и часто отрицательное влияние на деятельность данного индивида в науке, а в некоторой степени - на развитие знания вообще. 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3. Понятие опыта в философии Ф. Бэ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Опыт" - главная категория в философии Бэкона, ибо с него начинается и к нему приходит познание, именно в опыте проверяется достоверность знания,  именно он дает пищу разуму. Без чувственного освоения действительности разум мертв, ибо предмет мысли всегда черпается из опыта. “Самое лучшее из всех   доказательства есть опыт”, - пишет Бэкон. По его мнению, опыты в науке бывают плодоносными и светоносными, первые приносят новые знания полезные человеку, это низший вид опытов; а вторые - открывают истину, именно к ним должен стремиться ученый, хотя это трудный и долгий путь. В этом пути его будут сопровождать главные методы познания. Это не что иное, как индукция (от частного к общему) и дедукция (от общего к частному). Дедуктивный метод был хорошо отработан в Логике Аристотеля и более поздних работах. Заслуга Бэкона в философском обосновании индукции. 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3.1. Индуктивный мет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едуктивного метода мысль движется от очевидных положений (аксиом) к частным выводам. Такой метод, считает Бэкон, не является результативным, он мало подходит для познания природы. Всякое познание и всякое изобретение должны опираться на опыт, т. е. двигаться от изучения единичных фактов к общим положениям. А такой метод носит название индуктивного. Индукция (что в переводе значит «наведение») была описана Аристотелем, но последний не придавал ей такого универсального значения, как Бэ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кция по мнению Френсиса Бэкона может быть полной и неполной. Полная индукция - это идеал познания,  она означает, что собраны абсолютно все факты, относящиеся к области изучаемого явления. Нетрудно догадаться, что это задача сложная, если не сказать недостижимая, хотя Бэкон верил, что со временем наука решит эту задачу; поэтому в большинстве случаев люди пользуются неполной индукцией. Это означает, что обещающие выводы строятся на материале частичного или выборочного анализа эмпирического материала, но в таком знании всегда сохраняется характер гипотетичности. Например, мы можем утверждать, что все кошки мяукают до тех пор, пока нам не встретится хоть одна немяукаящая кошка.  В науку, считает Бэкон, нельзя допускать пустые фантазии, “...человеческому разуму надо придать не крылья, а скорее свинец и тяжести, - чтобы они сдерживали каждый прыжок и полет”. Для того чтобы добраться до истины, науке необходимо накопить огромное количество плодоносных опытов, подобно муравью, который по песчинке собирает свой муравейник, в отличие от паука, создающего из самого себя затейливый узор своей паутины. С муравьями Бэкон сравнивал ученых-естествоиспытателей, а с пауками ученых-схоластов, книжников. Если первые приносят пользу людям, то вторые - задерживают развитие познания. Однако наилучшим типом ученого он считал - ученого, который как пчела по крупице собирает нектар опыта, чтобы получить из него новый, ценный и полезный как мед продукт - полезные знания, способные изменить мир для блага человека. </w:t>
      </w:r>
    </w:p>
    <w:p>
      <w:pPr>
        <w:pStyle w:val="Style19"/>
        <w:spacing w:before="0" w:after="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4.4. Учение о мет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ия XVII столетия, видела главную свою задачу в разложении, раздроблении природы, обособлении, отдельном изучении конкретных тел и процессов, а также в раздельном описании и анализе внешнего облика телесной, материальной природы, с одной стороны, и ее закона - с другой. «Следует, - пишет Бэкон, - совершать разложение и разделение природы, конечно, не огнем, но разумом, который есть как бы божественный огонь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2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экон выступает против тех людей, чей разум «пленен и опутан привычкой, кажущейся целостностью вещей и обычными мнениями», кто не видит настоятельной необходимости, в том числе во имя созерцания целого, единого, расчленить целостную картину природы, целостный образ в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требование метода, конкретизирующее специфику самого расчленения, гласит: расчленение не есть самоцель, но средство для выделения наиболее простого, наиболее легкого Бэкон характеризует данное требование в двух его смыслах. Во-первых, единая, целостная вещь должна быть разложена на «простые природы», а затем выведена из них. Во-вторых, предметом рассмотрения должны стать простые, «конкретные тела, как они открываются в природе в ее обычном течен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требование метода состоит в следующем. Поиски простых начал, простых природ, поясняет Бэкон, вовсе не означают, что речь идет о конкретных материальных явлениях или просто о частных телах, об их конкретных частицах. Задача и цель науки значительно сложнее: следует «открывать форму данной природы, или истинное отличие, или производящую природу, или источник происхождения (ибо таковы имеющиеся у нас слова, более всего приближающиеся к обозначению этой цели)</w:t>
      </w:r>
      <w:r>
        <w:rPr>
          <w:rStyle w:val="FootnoteCharacters"/>
          <w:rStyle w:val="FootnoteAnchor"/>
          <w:sz w:val="28"/>
          <w:szCs w:val="28"/>
        </w:rPr>
        <w:footnoteReference w:customMarkFollows="1" w:id="13"/>
        <w:t>1</w:t>
      </w:r>
      <w:r>
        <w:rPr>
          <w:sz w:val="28"/>
          <w:szCs w:val="28"/>
        </w:rPr>
        <w:t>». Речь идет, собственно, об открытии закона и его разделов (это содержание и вкладывает Бэкон в понятие «формы»), причем такого закона, который мог бы служить «основанием как знанию, так и деятельности». Но если простое есть одновременно закон, сущность, «форма» (и только поэтому является абсолютным, т. е. основой для понимания и объяснения относительного), то оно не совпадает с реальным расчленением предмета: простое есть результат особого мыслительного, интеллектуального «рассе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 оценивая необходимость реального эмпирического исследования, владеющего различными способами разложения и обнаруживающего неоднородность целого, признавая, что «необходимо разделение и разложение тел». Но как же предотвратить опасность, исходящую от лавины эмпирических опытов? Как перекинуть мостик от эмпирического к философскому, теоретическому содержанию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ое требование метода отвечает на эти вопросы. «Прежде всего, - пишет Бэкон, - мы должны подготовить достаточную и хорошую Естественную и Опытную Историю, которая есть основа дел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14"/>
        <w:t>2</w:t>
      </w:r>
      <w:r>
        <w:rPr>
          <w:sz w:val="28"/>
          <w:szCs w:val="28"/>
        </w:rPr>
        <w:t xml:space="preserve">. Иными словами, мы должны тщательно суммировать, перечислить все то, что говорит природа разуму, «предоставленному себе, движимому самим собой». Но уже в ходе перечисления, предоставления разуму примеров необходимо следовать некоторым методологическим правилам и принципам, которые заставят эмпирическое исследование постепенно превратиться в выведение форм, в истинное истолкование природы. </w:t>
      </w:r>
      <w:r>
        <w:br w:type="page"/>
      </w:r>
    </w:p>
    <w:p>
      <w:pPr>
        <w:pStyle w:val="Style19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яя сегодня над наследием Френсиса Бэкона – философией далёкого английского Возрождения и вместе с тем европейского научного Возрождения мы можем выделить в нем самые различные элементы и напластования – новаторские и традиционалистские, научные и политические, мудрые и наивные, те, корни которых уходят вглубь средневековья,  и те, которые протягивают во времени свои вечнозелёные побеги в миры иных структур, проблем и умонастроений. Такова уже судьба классической философской мысли – долгая жизнь, в отличии от эпигонских и плоских философствований, претензионность которых болезненно ощущается уже современниками. Анализ и оценка последних обычно не представляют труда и легко могут перекрывать их убогое содержание. Оригинальная же мысль всегда содержит в себе тайну метаморфозы, возможность многократного и неожиданного преломления в умах будущих поко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Бэкона оказало сильное влияние на ту общую духовную атмосферу, в которой формировалась наука и философия XVII в., особенно в Англии. Не случайно его призыв обратиться к опыту стал лозунгом для основателей Лондонского естественно-научного общества, куда вошли творцы новой науки — Р. Бойль, Р. Гук, И. Ньюто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, не приносящее практических плодов, Бэкон считает ненужной роскошью. Эту мысль он выразил в своём знаменитом афоризме «Знание – сила!», который красной нитью проходит через всю его философ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мне кажется, нельзя не отметить, что английский философ сделал чрезмерный акцент на эмпирических методах исследования, недооценив при этом роль рационального начала в познании, и прежде всего — математики. Поэтому развитие естествознания в XVII в. пошло не совсем по тому пути, который ему предначертал Бэкон. Индуктивный метод, как бы тщательно он ни был отработан, все же в конечном счете не может дать всеобщего и необходимого знания, к какому стремится наука. И хотя призыв Бэкона обратиться к опыту был услышан и поддержан — прежде всего его соотечественниками, однако экспериментально-математическое естествознание нуждалось в разработке особого типа эксперимента, который мог бы служить основой для применения математики к познанию природы.</w:t>
      </w:r>
      <w:r>
        <w:br w:type="page"/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Радугин А.А. Философия: курс лекций. – 2-е изд., перераб. и дополн. – М.: Центр, 1999. – 272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Бэкон Ф. Сочинения. Тт. 1-2. – М.: Мысль, 1977–197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Бэкон Ф. Новый Органон. // Библиотека М. Мошкова (http://www.lib.ru/FILOSOF/BEKON/nauka2.txt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Гуревич П.С. Философия. Учебник для вузов. – М.: Проект, 2003. – 232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Канке В.А. Основы философии: Учебник для студентов средних специальных учебных заведений. – М.: Логос, 2002. – 288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Лега В.П. История западной философии. – М.: Изд. Православного Свято-Тихоновского Института, 1997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. Алексеев П.В., Панин А.В. Философия: Учебник. Издание второе, переработанное и дополненное. – М.: Проспект, 1997. – 568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Рассел Б. История западной философии. – М.: Антология мысли, 2000. – 540 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Скирбекк Г., Гилье Н. История философии: Учебное пособие. – М.: ВЛАДОС, 2003. – 800 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Субботин А.Л. Фрэнсис Бэкон. – М.: Наука, 1974. – 422 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Современный толковый словарь русского языка. М.: Изд. Ридерз Дайджест, 2004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772535</wp:posOffset>
              </wp:positionH>
              <wp:positionV relativeFrom="paragraph">
                <wp:posOffset>10477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2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Эмпиризм [от греч. </w:t>
      </w:r>
      <w:r>
        <w:rPr>
          <w:rFonts w:cs="Times New Roman" w:ascii="Times New Roman" w:hAnsi="Times New Roman"/>
          <w:lang w:val="en-US"/>
        </w:rPr>
        <w:t>empeiria</w:t>
      </w:r>
      <w:r>
        <w:rPr>
          <w:rFonts w:cs="Times New Roman" w:ascii="Times New Roman" w:hAnsi="Times New Roman"/>
        </w:rPr>
        <w:t xml:space="preserve"> - опыт] – философское направление, признающее чувственный опыт единственным источником познания, недооценивающее роль рационального познания (понятий, теор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еология – совокупность религиозных учений о Боге и догмах религии; богослов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: В 2 т. М., 1977-1978. Т. 1, с. 142-14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ансцендентный – запредельный по отношению к какой либо определённой сфере, к миру в целом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.Бэкон. Новый органон// Антология мировой философии. Т. М., 1970, с. 12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.Бэкон. Новый органон// Антология мировой философии. Т. М., 1970, с. 196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19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21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19</w:t>
      </w:r>
    </w:p>
  </w:footnote>
  <w:footnote w:id="11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 20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109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80</w:t>
      </w:r>
    </w:p>
  </w:footnote>
  <w:footnote w:id="14">
    <w:p>
      <w:pPr>
        <w:pStyle w:val="Footnote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экон Ф. Сочинения в двух томах. Т. 2. М.: "Мысль" (Философское наследие), 1978.-575 с. 8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аголовки от Михалыча Знак"/>
    <w:qFormat/>
    <w:rPr>
      <w:rFonts w:cs="Times New Roman"/>
      <w:b/>
      <w:sz w:val="32"/>
      <w:szCs w:val="3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18">
    <w:name w:val="текст"/>
    <w:qFormat/>
    <w:pPr>
      <w:widowControl w:val="false"/>
      <w:overflowPunct w:val="false"/>
      <w:autoSpaceDE w:val="false"/>
      <w:bidi w:val="0"/>
      <w:spacing w:before="113" w:after="0"/>
      <w:ind w:firstLine="567"/>
      <w:jc w:val="both"/>
      <w:textAlignment w:val="baseline"/>
    </w:pPr>
    <w:rPr>
      <w:rFonts w:ascii="Academy;Times New Roman" w:hAnsi="Academy;Times New Roman" w:eastAsia="Times New Roman" w:cs="Academy;Times New Roman"/>
      <w:color w:val="000000"/>
      <w:sz w:val="26"/>
      <w:szCs w:val="26"/>
      <w:lang w:val="ru-RU" w:bidi="ar-SA" w:eastAsia="zh-CN"/>
    </w:rPr>
  </w:style>
  <w:style w:type="paragraph" w:styleId="Style19">
    <w:name w:val="Заголовки от Михалыча"/>
    <w:basedOn w:val="Heading1"/>
    <w:qFormat/>
    <w:pPr>
      <w:numPr>
        <w:ilvl w:val="0"/>
        <w:numId w:val="0"/>
      </w:numPr>
      <w:overflowPunct w:val="false"/>
      <w:autoSpaceDE w:val="false"/>
      <w:spacing w:lineRule="auto" w:line="360" w:before="240" w:after="360"/>
      <w:jc w:val="center"/>
      <w:textAlignment w:val="baseline"/>
      <w:outlineLvl w:val="9"/>
    </w:pPr>
    <w:rPr>
      <w:rFonts w:ascii="Times New Roman" w:hAnsi="Times New Roman" w:cs="Times New Roman"/>
      <w:bCs w:val="false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50" w:leader="dot"/>
      </w:tabs>
      <w:overflowPunct w:val="false"/>
      <w:autoSpaceDE w:val="false"/>
      <w:spacing w:lineRule="auto" w:line="360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0:00Z</dcterms:created>
  <dc:creator>@L&amp;Mi</dc:creator>
  <dc:description/>
  <cp:keywords/>
  <dc:language>en-US</dc:language>
  <cp:lastModifiedBy>Mage</cp:lastModifiedBy>
  <cp:lastPrinted>2007-12-08T18:12:00Z</cp:lastPrinted>
  <dcterms:modified xsi:type="dcterms:W3CDTF">2011-10-07T22:10:00Z</dcterms:modified>
  <cp:revision>2</cp:revision>
  <dc:subject/>
  <dc:title/>
</cp:coreProperties>
</file>