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center"/>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t>Реферат по онтологии</w:t>
      </w:r>
    </w:p>
    <w:p>
      <w:pPr>
        <w:pStyle w:val="Normal"/>
        <w:shd w:fill="FFFFFF" w:val="clear"/>
        <w:spacing w:lineRule="auto" w:line="360"/>
        <w:ind w:firstLine="709"/>
        <w:jc w:val="center"/>
        <w:rPr>
          <w:rFonts w:ascii="Times New Roman" w:hAnsi="Times New Roman" w:cs="Times New Roman"/>
          <w:b/>
          <w:b/>
          <w:bCs/>
          <w:spacing w:val="-5"/>
          <w:sz w:val="28"/>
          <w:szCs w:val="28"/>
          <w:lang w:val="uk-UA"/>
        </w:rPr>
      </w:pPr>
      <w:r>
        <w:rPr>
          <w:rFonts w:cs="Times New Roman" w:ascii="Times New Roman" w:hAnsi="Times New Roman"/>
          <w:b/>
          <w:bCs/>
          <w:spacing w:val="-5"/>
          <w:sz w:val="28"/>
          <w:szCs w:val="28"/>
        </w:rPr>
        <w:t>Интегральные онтологические модели. Русская софиология</w:t>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ие необходимости совмещения трех имманентных линий в онтологии (философии природы, спекулятивной метафизики и антропологического вектора) привело в конце ХГХ — начале XX в. к созданию нескольких синтетических онтологических моделей, оказавшихся, правда, не востребованными в то время ни широкой научной, ни философской мыслью. Мы имеем в виду русскую софиологию, модель эволюционирующей земли в «Феномене человека» П. Тейяра де Шардена, а также интегральную йогу Шри Ауробиндо Гхоша. Лишь теперь они обнаруживают свой богатый методологический и эвристический потенциал в условиях, когда интегративные процессы в науке приобретают все больший размах, а экологический и культурный кризисы, напротив, обнаруживают тенденции к обостр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конечно, далеки оттого, чтобы полностью солидаризироваться с теми идеями, которые изложены в вышеназванных трудах, тем более что они носят религиозно-философский характер и созданы мыслителями, принадлежащими к совершенно различным конфессиям: православию, католичеству и индуизму. Нам как раз и важно то, что, вопреки своей религиозной ориентации (так сказать, «символу веры»), столь разные мыслители высказывают весьма сходные общие идеи, во многом подтверждаемые современной нау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мея возможности детально изложить и проанализировать все эти три интегральные онтологические концепции, мы вначале сформулируем лишь общие для них положения, а подробно остановимся только на идеях русской софиологии как наиболее ранней, развитой и близкой нам по базовым культурным интуициям. Идеи двух других авторов мы будем привлекать лишь в качестве вспомогательного материала Что же касается собственных систем П. Тейяраде Шардена и Шри Ауробиндо, то им посвящена весьма обширная историко-философская литература на русском языке, основанная на анализе их главных тру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х указанных выше концепциях, представляющих не только разные религиозные системы, но и разные культурно-исторические миры, можно выделить следующие общие чер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азрывную связь материальных и идеальных начал бытия (своеобразный монодуализм, или «духовный материализм», как выразился в статье о B.C. Соловьеве С.Н. Булгаков), а также науки, философии и религии. Это неизбежно влечет за собой онтологический синтез натурфилософского (космологического), спекулятивно-метафизического и антропологического рак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ность человеческого бытия в составе космического целого, где человек, наделенный сознанием, выступает в качестве его ключевого эволюционного фактора;</w:t>
      </w:r>
    </w:p>
    <w:p>
      <w:pPr>
        <w:pStyle w:val="Normal"/>
        <w:spacing w:lineRule="auto" w:line="360"/>
        <w:ind w:firstLine="709"/>
        <w:jc w:val="both"/>
        <w:rPr/>
      </w:pPr>
      <w:r>
        <w:rPr>
          <w:rFonts w:cs="Times New Roman" w:ascii="Times New Roman" w:hAnsi="Times New Roman"/>
          <w:sz w:val="28"/>
          <w:szCs w:val="28"/>
        </w:rPr>
        <w:t>наличие теологической метафизической проблематики, которая, как мы уже не раз отмечали, не может быть исключена из онтологии, ибо это влечет за собой элиминацию проблемы абсолютных начал бытия. Последнее оборачивается внутренним противоречием, ибо без этого невозможно никакое теоретическое доказательство в философии как предельном и абсолютном типе рационального знания;</w:t>
      </w:r>
    </w:p>
    <w:p>
      <w:pPr>
        <w:pStyle w:val="Normal"/>
        <w:spacing w:lineRule="auto" w:line="360"/>
        <w:ind w:firstLine="709"/>
        <w:jc w:val="both"/>
        <w:rPr/>
      </w:pPr>
      <w:r>
        <w:rPr>
          <w:rFonts w:cs="Times New Roman" w:ascii="Times New Roman" w:hAnsi="Times New Roman"/>
          <w:sz w:val="28"/>
          <w:szCs w:val="28"/>
        </w:rPr>
        <w:t>тесную связь с научными данными без позитивистского подчинения философии научному дискурсу. Отстаивание права философии</w:t>
      </w:r>
      <w:r>
        <w:rPr>
          <w:rFonts w:cs="Times New Roman" w:ascii="Times New Roman" w:hAnsi="Times New Roman"/>
          <w:sz w:val="28"/>
          <w:szCs w:val="28"/>
          <w:lang w:val="uk-UA"/>
        </w:rPr>
        <w:t xml:space="preserve"> </w:t>
      </w:r>
      <w:r>
        <w:rPr>
          <w:rFonts w:cs="Times New Roman" w:ascii="Times New Roman" w:hAnsi="Times New Roman"/>
          <w:sz w:val="28"/>
          <w:szCs w:val="28"/>
        </w:rPr>
        <w:t>на спекулятивную метафизическую гипотезу и универсальные об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 проведенный принцип эволюции, но без претензий на завершенность концепции и абсолютность зафиксированных закономерностей. Открытый характер систематических философских построений, признание бесконечности процесса постижения экзистенциального и мирового б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упор на этическом измерении бытия, на онтологическом характере морали и ее укорененности в самом фундаменте мирового цел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личной онтологической ответственности человека не только за свою собственную судьбу и судьбу социума, в котором ему довелось жить, но и за судьбы всего мирового целого. «Живи так, как будто от каждой твоей мысли и поступка зависит жизнь и эволюция всей Вселенной» — вот ключевая антропокосмическая максима вышеназванных синтетических онтологических доктр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ся теперь для иллюстрации этих положений к русской софиологии. Как справедливо отмечает В.В. Зеньковский, сама внутренняя логика развития «метафизики всеединства», заложенная трудами B.C. Соловьева, заставляла многих отечественных мыслителей религиозной направленности обращаться к идее Софии. Дело в том, что без этого нерешенными оставались ключевые проблемы построения целостного религиозно-философского мировоззрения. Во-первых, систематическое мышление всегда искало посредствующее звено между вечным, единым и духовным бытием Бога и тварно-временным, материально-множественным миром. Во-вторых, просвещенному религиозному сознанию рубежа ХГХ XX вв. необходимо было найти смысл как в естественной эволюции природы, так и в человеческом телесно-земном существовании, т.е. философски оправдать материальные начала бытия. В-третьих, русской философии в силу ее исконной всеединящей направленности нужно было преодолеть односторонний рационализм и наукоцентризм за счет признания фундаментальной роли религиозного опыта и интуитивных форм постижения бытия. В-четвертых, в противовес западному эгоцентрическому антропоцентризму следовало понять человека как соборное и космическое существо, ответственное за гармоничный процесс эволюции биосферы и всего Косм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й явной теистической направленности софиологических изысканий было бы, однако, глубоко ошибочным считать, будто иде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фии не имеет эвристического значения для рационального решения общезначимых (в том числе и для материализма) философских проблем. Стремясь к целостности и завершенности своих построений, философия нередко опережает свое время, как бы «забегает вперед», продуцируя посредством своего всеобщего категориального языка такие универсальные смысловые матрицы понимания мира и человека, которые не могут быть практически проверены на данном уровне научно-технического развития общества. Философия словно «заготавливает их впрок», чем помогает последующей строгой научной мысли избегать тавтологий, ложных логических ходов и непродуманных обобщений.</w:t>
      </w:r>
    </w:p>
    <w:p>
      <w:pPr>
        <w:pStyle w:val="Normal"/>
        <w:spacing w:lineRule="auto" w:line="360"/>
        <w:ind w:firstLine="709"/>
        <w:jc w:val="both"/>
        <w:rPr/>
      </w:pPr>
      <w:r>
        <w:rPr>
          <w:rFonts w:cs="Times New Roman" w:ascii="Times New Roman" w:hAnsi="Times New Roman"/>
          <w:sz w:val="28"/>
          <w:szCs w:val="28"/>
        </w:rPr>
        <w:t>Одной из таких метафизических «заготовок впрок» как раз и является идея Софии, которая по ряду существенных позиций оказывается созвучной процессам, происходящим в современной науке, причем в самых высокоабстрактных ее област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фия-Премудрость есть прежде всего богословско-мифологичес-кий термин, поэтому придание ему философского, упорядоченно-смыслового содержания представляет собой исключительно сложную и вряд ли до конца выполнимую задачу. С этой точки зрения русская «метафизика всеединства» опять-таки весьма современна и актуальна, ибо в трудах B.C. Соловьева, братьев С.Н. и Е.Н. Трубецких, Л.П. Карсавина, В.В. Зеньковского, И.О. Лосского и особенно ПА. Флоренского и С.Н. Булгакова во многом сумела решить задачу рационализации того, что в истории человеческой мысли схватывалось чаще всего мистическими и образно-символическими средствами.</w:t>
      </w:r>
    </w:p>
    <w:p>
      <w:pPr>
        <w:pStyle w:val="Normal"/>
        <w:spacing w:lineRule="auto" w:line="360"/>
        <w:ind w:firstLine="709"/>
        <w:jc w:val="both"/>
        <w:rPr/>
      </w:pPr>
      <w:r>
        <w:rPr>
          <w:rFonts w:cs="Times New Roman" w:ascii="Times New Roman" w:hAnsi="Times New Roman"/>
          <w:sz w:val="28"/>
          <w:szCs w:val="28"/>
        </w:rPr>
        <w:t>При этом надо иметь в виду, что сама русская софиология не является чем-то внутренне гомогенным: в ее общем русле разрабатывались различные, подчас трудно согласуемые между собой, темы и велась довольно интенсивная теоретическая полемика (например, между С.Н. Булгаковым и Е.Н. Трубец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коротко охарактеризуем идейные истоки отечественной софиологии. В основе всех европейских учений о женском матерински-материальном начале Космоса лежат два весьма разнородных источника.</w:t>
      </w:r>
    </w:p>
    <w:p>
      <w:pPr>
        <w:pStyle w:val="Normal"/>
        <w:spacing w:lineRule="auto" w:line="360"/>
        <w:ind w:firstLine="709"/>
        <w:jc w:val="both"/>
        <w:rPr/>
      </w:pPr>
      <w:r>
        <w:rPr>
          <w:rFonts w:cs="Times New Roman" w:ascii="Times New Roman" w:hAnsi="Times New Roman"/>
          <w:sz w:val="28"/>
          <w:szCs w:val="28"/>
        </w:rPr>
        <w:t>Первый из них — знаменитый платоновский «Тимей», где великий греческий мыслитель развивает теорию Мировой Души, выступающей субстанциально-животворящим началом мироздания и выполняющей функцию посредницы между Божественным Умом (Демиургом) и миром космических форм. По природе своей она — продукт сложного соединения тождественного (идеально-сущего) и иного (бескачественной материи). Впоследствии учение о Миров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ше было подробно развито в неоплатонической традиции и, несомненно, повлияло на раннюю христианскую апологет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сновным, собственно христианским источником софиологии всегда служила Книга Притчей Соломоновых. В ней София понимается как предвечный замысел Бога о мире, предшествующий его физическому сотворению; но одновременно и как некое специфическое субстанциальное начало, лежащее в основе физических и психических космических процессов: «Господь премудростью основал землю, небеса утвердил разумом» (Кн. Притчей Соломоновых, 3,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аспект Софии-Премудрости отчетливо проступает в неканоническом, но глубоко почитаемом христианском источнике — Книге Премудрости Соломона: «...Премудрость подвижнее всякого движения и по чистоте своей сквозь все проходит и проникает. Она есть дыхание силы Божией и чистое излияние Славы Вседержителя. Она есть отблеск вечного света и чистое зеркало действия божия и образ благости Его» (Кн. Премудрости Соломона, 7, 24—26).</w:t>
      </w:r>
    </w:p>
    <w:p>
      <w:pPr>
        <w:pStyle w:val="Normal"/>
        <w:spacing w:lineRule="auto" w:line="360"/>
        <w:ind w:firstLine="709"/>
        <w:jc w:val="both"/>
        <w:rPr/>
      </w:pPr>
      <w:r>
        <w:rPr>
          <w:rFonts w:cs="Times New Roman" w:ascii="Times New Roman" w:hAnsi="Times New Roman"/>
          <w:sz w:val="28"/>
          <w:szCs w:val="28"/>
        </w:rPr>
        <w:t>Впоследствии своеобразный синтез греческих и христианских софиологических мотивов был осуществлен Николаем Кузанским в учении о «третьем единстве мира» наряду с Абсолютом и Божественным Интеллектом3, а также Я. Бёме. Но особенно сильное влияние на русскую софиологическую мысль помимо Кузанского и Бёме оказали работы Ф. Шеллинга позднего периода, когда он развил учение о «темной основе» мира, его волевом хаотическом начале, что «в самом Боге не есть он сам». Очевидно также воздействие на русскую мысль со стороны гностической традиции, преимущественно на B.C. Соловьева и Л. П. Карсавина. И все же отечественная софиология, несмотря на все теоретические заимствования, — явление глубоко самобытное и оригинальное.</w:t>
      </w:r>
    </w:p>
    <w:p>
      <w:pPr>
        <w:pStyle w:val="Normal"/>
        <w:spacing w:lineRule="auto" w:line="360"/>
        <w:ind w:firstLine="709"/>
        <w:jc w:val="both"/>
        <w:rPr/>
      </w:pPr>
      <w:r>
        <w:rPr>
          <w:rFonts w:cs="Times New Roman" w:ascii="Times New Roman" w:hAnsi="Times New Roman"/>
          <w:sz w:val="28"/>
          <w:szCs w:val="28"/>
        </w:rPr>
        <w:t>Главная черта Софии, единодушно признаваемая всеми представителями русской религиозной философии, — это ее деятельное посредничество между Богом и миром. В этом пункте русская софиология почти полностью совпадет с учением Шри Ауробиндо Гхоша о Великой Матери Космоса (Шакти-Ишваре). В силу этого природа ее</w:t>
      </w:r>
      <w:r>
        <w:rPr>
          <w:rFonts w:cs="Times New Roman" w:ascii="Times New Roman" w:hAnsi="Times New Roman"/>
          <w:sz w:val="28"/>
          <w:szCs w:val="28"/>
          <w:lang w:val="uk-UA"/>
        </w:rPr>
        <w:t xml:space="preserve"> </w:t>
      </w:r>
      <w:r>
        <w:rPr>
          <w:rFonts w:cs="Times New Roman" w:ascii="Times New Roman" w:hAnsi="Times New Roman"/>
          <w:sz w:val="28"/>
          <w:szCs w:val="28"/>
        </w:rPr>
        <w:t>глубоко динамична и диалектична (даже антиномична, по мнению ряда софиологов!), ибо соединяет в себе духовные, причастные к жизни Божественной Троицы, и материальные элементы космической жизни. Она как бы всегда существует на грани между порядком и хаосом. ПА Флоренский писал: «София стоит как раз на идеальной границе между божественной энергией и тварной пассивностью; она — столь же Бог, как и не Бог, и столь же тварь, как и не тварь. О ней нельзя сказать ни «да», ни «нет», — не в смысле антиномического усиления того или другого, а в смысле предельной переходности ее между тем и другим миром»1. В силу двоякости своего положения София имеет два лика — Божественный и Тварный. Образно говоря, своим Божественным ликом она повернута к «смысловому солнцу» Божественной Троицы, а другой ее лик направлен на нее саму, а вернее, «погружен в пучину» сотворенного ею физического Космоса.</w:t>
      </w:r>
    </w:p>
    <w:p>
      <w:pPr>
        <w:pStyle w:val="Normal"/>
        <w:spacing w:lineRule="auto" w:line="360"/>
        <w:ind w:firstLine="709"/>
        <w:jc w:val="both"/>
        <w:rPr/>
      </w:pPr>
      <w:r>
        <w:rPr>
          <w:rFonts w:cs="Times New Roman" w:ascii="Times New Roman" w:hAnsi="Times New Roman"/>
          <w:sz w:val="28"/>
          <w:szCs w:val="28"/>
        </w:rPr>
        <w:t>Онтолого-генетические аспекты категории «София» были наиболее смело и оригинально, хотя и весьма непоследовательно, разработаны С.Н. Булгаковым в «Свете невечернем». Свое понимание происхождения Софии он раскрывает через своеобразную интерпретацию основополагающего христианского догмата творения мира из ничего. Ничто приобретает у него двоякий смысл. С одной стороны, ничто есть «"глухое бездонное небытие", "кромешная тьма", чуждая всякого света». С.Н. Булгаков именует подобную разновидность небьпия «уконом». Это как бы абсолютный первичный хаос, противостоящий творящему Богу. С другой стороны, ничто он понимает как «меон», как некую вторичную инаковость Сущего, уже обладающую конструктивно-энергийными потенциями наподобие платоновской материи-Кормилицы из «Тимея». Соответственно, творение мира предстает как сложный двухэтапный процесс.</w:t>
      </w:r>
    </w:p>
    <w:p>
      <w:pPr>
        <w:pStyle w:val="Normal"/>
        <w:spacing w:lineRule="auto" w:line="360"/>
        <w:ind w:firstLine="709"/>
        <w:jc w:val="both"/>
        <w:rPr/>
      </w:pPr>
      <w:r>
        <w:rPr>
          <w:rFonts w:cs="Times New Roman" w:ascii="Times New Roman" w:hAnsi="Times New Roman"/>
          <w:sz w:val="28"/>
          <w:szCs w:val="28"/>
        </w:rPr>
        <w:t>Первый этап связан с воздействием Бога на первичный «укон», на несущее ничто, в результате чего он превращается в «меон» как несущее нечто, в первоматерию. По ряду позднейших замечаний самого С.Н. Булгакова можно предположить, что и сам Бог не остается неизменным, а как бы благодаря энергиям «укона» (ведь действие — всегда в той или иной степени взаимодействие) дифференцируется и самоопределяется внутри себя, ипостазируется3.</w:t>
      </w:r>
    </w:p>
    <w:p>
      <w:pPr>
        <w:pStyle w:val="Normal"/>
        <w:spacing w:lineRule="auto" w:line="360"/>
        <w:ind w:firstLine="709"/>
        <w:jc w:val="both"/>
        <w:rPr/>
      </w:pPr>
      <w:r>
        <w:rPr>
          <w:rFonts w:cs="Times New Roman" w:ascii="Times New Roman" w:hAnsi="Times New Roman"/>
          <w:sz w:val="28"/>
          <w:szCs w:val="28"/>
        </w:rPr>
        <w:t>Второй этап связан уже с воздействием Логоса-Слова на «меон», в результате чего и возникает София в ее субстанциальной творящей мощи, сопричастная своими высшими слоями совершенной смысловой жизни Божественной Троицы (или Божественного Ума в неоплатонической терминологии) и хранящая в своих низших меональных проявлениях темно-хаотические энергии предвечного хаоса-«укона». С.Н. Булгаков так вкратце описывает этот процесс: «Сначала — стихия, первореальность, меон, положенный волей Оща Духом Св. из ничего, укона. Это первое положение тварной Софии, в которой заключена стихия, т.е. бездна, самость, возможность мятежа. Это Тварная первосамость. Затем ей или в нее говорится Отцом Слово. Это повеление всемогущества, приказ стихии, который она должна исполнить, стать всем по творческому сло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София, первоначально являясь чисто духовным замыслом о мире в Божественном Уме, обретает актуальное субстанциальное существование и вполне «материальный образ» в результате синтеза противоположных составляющих Космоса: духовно-смысловых и материально-несущих, номологических и хаотических. Тот же С.Н. Булгаков писал, что София «есть универсальная связь мира, одновременно идеальная и реальная, живое единство идеальности и реальности, мыслимое™ и бытия»2. Индийский философ Шри Ауробиндо Гхош, развивая свое учение о Матери Мира, называет ее Сознанием-Силой, т.е. также подчеркивает присущее ей единство идеально-смысловых (Сознание) и материально-энергийных (Сила) начал. Любопытно, что и B.C. Соловьев при определении Софии в «Чтениях о богочеловечестве» использует почти те же самые термины: «силы психического характера». Вспомним в этой связи и идеи П. Тейяраде Шарденао психической энергии, лежащей в основе мировой жизни.</w:t>
      </w:r>
    </w:p>
    <w:p>
      <w:pPr>
        <w:pStyle w:val="Normal"/>
        <w:spacing w:lineRule="auto" w:line="360"/>
        <w:ind w:firstLine="709"/>
        <w:jc w:val="both"/>
        <w:rPr/>
      </w:pPr>
      <w:r>
        <w:rPr>
          <w:rFonts w:cs="Times New Roman" w:ascii="Times New Roman" w:hAnsi="Times New Roman"/>
          <w:sz w:val="28"/>
          <w:szCs w:val="28"/>
        </w:rPr>
        <w:t>Неудивительно, что София-Премудрость трактуется подавляющим большинством русских софиологов (за исключением, пожалуй, Е.Н. Трубецкого) какподлинное естество мира, его духоматериалъная субстанция, неотделимая от множества производимых ею форм. Если вспомнить те аспекты категории «субстанция», которые мы уже рассматривали в предшествующей главе (субстратный, деятельный и</w:t>
      </w:r>
      <w:r>
        <w:rPr>
          <w:rFonts w:cs="Times New Roman" w:ascii="Times New Roman" w:hAnsi="Times New Roman"/>
          <w:sz w:val="28"/>
          <w:szCs w:val="28"/>
          <w:lang w:val="uk-UA"/>
        </w:rPr>
        <w:t xml:space="preserve"> </w:t>
      </w:r>
      <w:r>
        <w:rPr>
          <w:rFonts w:cs="Times New Roman" w:ascii="Times New Roman" w:hAnsi="Times New Roman"/>
          <w:sz w:val="28"/>
          <w:szCs w:val="28"/>
        </w:rPr>
        <w:t>творчески-порождающий), то София предстанет во всех этих трех смыслах.</w:t>
      </w:r>
    </w:p>
    <w:p>
      <w:pPr>
        <w:pStyle w:val="Normal"/>
        <w:spacing w:lineRule="auto" w:line="360"/>
        <w:ind w:firstLine="709"/>
        <w:jc w:val="both"/>
        <w:rPr/>
      </w:pPr>
      <w:r>
        <w:rPr>
          <w:rFonts w:cs="Times New Roman" w:ascii="Times New Roman" w:hAnsi="Times New Roman"/>
          <w:sz w:val="28"/>
          <w:szCs w:val="28"/>
        </w:rPr>
        <w:t>Во-первых, София есть незримая простым глазом светящаяся первоматерия Космоса (Materia Prima, по выражению B.C. Соловьева) — субстратно-претерпевающая и одновременно субстратно-связующая своими многообразными телесно-несущими, меонально-энергийными потоками весь мировой организм Софии, начиная от высших ее слоев, насквозь просветленных и пронизанных идеальными смыслами, и кончая низшими, так сказать, плотно-вещественными ее слоями, где эта светящаяся материя скрыта за вроде бы безжизненными и бесчувственными физическими процессами и объектами. Характеризуя эту первоматерию, B.C. Соловьев именует ее не только «невесомой» и «всепроникающей», играющей роль как бы универсального строительного материала, но также и «психофизической», «субъективной», т.е. способной как к трансформации под воздействием человеческой мысли и, соответственно, к энергииному воздействию на нее, так и к переносу витально-психических взаимодействий в природном мире. Словом, это «живая и чувствующая» первоматерия, выполняющая сложные функции: глубинного физического субстрата и несущей основы психических процессов различно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офия является живым сверхвременным и сверхпространственным организмом своеобразно воспринятых от Божественного Ума и меонально-оформленных конструктивных идеальных сущностей различной природы — эйдосов (или идей), венцом которых выступает идея богочеловечества. В качестве деятельного Субъекта мирового космического бытия София предстает как «Вечная Невеста Слова Божия», являющаяся Живой Соборной Личностью и имеющая «Лик Вечной Женственности». Как пишет B.C. Соловьев, София «не есть только бездейственный образ в уме Божием, а живое духовное существо, обладающее всею полнотой сил и действий... мировой и исторический процесс есть процесс ее реализации и воплощения в великом многообразии форм и степеней».</w:t>
      </w:r>
    </w:p>
    <w:p>
      <w:pPr>
        <w:pStyle w:val="Normal"/>
        <w:spacing w:lineRule="auto" w:line="360"/>
        <w:ind w:firstLine="709"/>
        <w:jc w:val="both"/>
        <w:rPr/>
      </w:pPr>
      <w:r>
        <w:rPr>
          <w:rFonts w:cs="Times New Roman" w:ascii="Times New Roman" w:hAnsi="Times New Roman"/>
          <w:sz w:val="28"/>
          <w:szCs w:val="28"/>
        </w:rPr>
        <w:t>С точки зрения своего идеально-деятельностного содержания София-Премудрость, с одной стороны, являет Образ-Образец творческого и ответственного — воистину сверхсознательного и премудрого — личностного бытия в Космосе для каждой сознательной души; а с другой стороны, представляет собой предшествующее их телесному воплощению соборное множество индивидуальных человеческих душмонад, где каждый элемент потенциально созвучен и совестен каждому и вместе с тем неповторим в рамках единого софийного богочеловеческого организма. Покидая софийную Плерому на время космических (и в том числе земных) странствий, человекдолжен будет туда когда-нибудь возвратиться, но уже не как бессознательный, а как сознательный сотворец Софии и полноправный субъект богочеловеческого братства. Справедливости ради отметим, что этот аспект премирного существования человечества и вообще антропологическое содержание категории Софии остались не до конца раскрытыми и достаточно двусмысленными в русской религиозной философ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луй, наиболее последовательной была позиция Н.О. Лосского. В идеальном организме Софии он достаточно четко различ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деятельные монады («субстанциальные деятели» в его терминологии), которые проходят длительный путь космической эволюции и способны к свободному творчеству, вступают друг с другом во взаимодействия и подчиняются высшим субстанциальным деяте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ные и структурно-динамические идеи (эйдосы), определяющие порядок в мире, в соответствии с которыми субстанциальные деятели организуют свою деятельность и обретают телесную форму;</w:t>
      </w:r>
    </w:p>
    <w:p>
      <w:pPr>
        <w:pStyle w:val="Normal"/>
        <w:spacing w:lineRule="auto" w:line="360"/>
        <w:ind w:firstLine="709"/>
        <w:jc w:val="both"/>
        <w:rPr/>
      </w:pPr>
      <w:r>
        <w:rPr>
          <w:rFonts w:cs="Times New Roman" w:ascii="Times New Roman" w:hAnsi="Times New Roman"/>
          <w:sz w:val="28"/>
          <w:szCs w:val="28"/>
        </w:rPr>
        <w:t>эйдосы ценностно-целевой природы, задающие образцы духовной индивидуально-монадной эволюции в Космосе, высшим из которых как раз и выступает Живой Лик Софии; она как бы персонифицирует эталон творческого бытия, как совершенная Личность София – свермонада творит-живет в полном согласии с космической нравственной необходимостью любви, сострадания, чистоты помыслов и бескорыстного труда.</w:t>
      </w:r>
    </w:p>
    <w:p>
      <w:pPr>
        <w:pStyle w:val="Normal"/>
        <w:spacing w:lineRule="auto" w:line="360"/>
        <w:ind w:firstLine="709"/>
        <w:jc w:val="both"/>
        <w:rPr/>
      </w:pPr>
      <w:r>
        <w:rPr>
          <w:rFonts w:cs="Times New Roman" w:ascii="Times New Roman" w:hAnsi="Times New Roman"/>
          <w:sz w:val="28"/>
          <w:szCs w:val="28"/>
        </w:rPr>
        <w:t>В-третьих, в интегрально-субстанциальном аспекте София предстает и как Абсолютный Субъект, и как Объект динамического разворачивания космической жизни в единстве своих и материально-несущих (субстратных), и идеально-сущих (деятельно-упорядочивающих) компонентов. Она является всесвязующей, всеоживляющей и всенаправляющей Душой Мира, все космические явления проявляющей внутри и через себя и вместе с тем бесконечно превосходящей в качестве идеально-эталонного Субъекта деятельности все свои конкретные порождения. Следовательно, вся природа во всех своих частях оказывается насквозь одушевленной и софийной, пронизанной токами жизни и сознания, начиная от совершенно бессознательного взаимодействия на уровне физических, химических и биологических форм и кончая универсальным — сверхсознательным — сознанием, свойственным развитым личностям-монадам. Н.О. Лосский назовет такое миропонимание «органическим»; В.В. Зеньковский — «биоцентрическим». «Как энтелехия мира, — писал С.Н. Булгаков, — в своем космическом Лике София есть Мировая Душа, т.е. начало, связующее и организующее мировую множественность, — natura naturans по отношению к natura naturata. Она есть та универсальная инстинктивно-бессознательная или сверхсознательная душа мира, anima mundi, которая обнаруживается в вызывающей изумление целесообразности строения организмов, бессознательных функциях, инстинктах родового начала... Софийная душа мира закрыта многими покрывалами, как Саисская богиня, причем эти покрывала сами собой истончаются по мере духовного восхождения человека».</w:t>
      </w:r>
    </w:p>
    <w:p>
      <w:pPr>
        <w:pStyle w:val="Normal"/>
        <w:spacing w:lineRule="auto" w:line="360"/>
        <w:ind w:firstLine="709"/>
        <w:jc w:val="both"/>
        <w:rPr/>
      </w:pPr>
      <w:r>
        <w:rPr>
          <w:rFonts w:cs="Times New Roman" w:ascii="Times New Roman" w:hAnsi="Times New Roman"/>
          <w:sz w:val="28"/>
          <w:szCs w:val="28"/>
        </w:rPr>
        <w:t>Таким образом, действительность Софии — Мировой Души принципиально слоиста и иерархична, начиная от самых грубых и плотных ее материально-энергийных проявлений, где эйдетические компоненты скрыты за хаотическим множеством развернутых на их основе конкретных форм жизни, а светящаяся первоматерия обнаруживается лишь в физическом виде, и кончая высшими слоями ее бытия, где почти невозможно развести идеально-сущие и материально-несущие ее составляющие и где можно непосредственно созерцать высшие эидосы мира (монадно-энтелехиальные, имеющие Живой Лик и предметно-структурные). На их основе и с их помощью развитые субстанциальные деятели способны творить из видимой там и пластичной первоматерии новые предметные формы-эйдосы для новых живых существ, планетных систем и целых Вселенных. Низшие слои Мировой Души — это уровни Тварной, а высшие — уровни Божественной Соф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же схема мирового космологического процесса по учению русской софиологии состоит в том, что Божественная София в соответствии со своими идеями-эталонами свободно и ответственно изнутри себя рождает видимый материальный мир (Софию Тварную), т.е. актуализирует свои меонально-материальные потенции для воплощения эйдетических структур. По другой версии она в бессознательном акте своеволия как бы отпадает от исходного божественного единства в тварную множественность, хаотичность и временность физического Космоса. В ходе естественного развития Космоса каждая вновь появляющаяся космическая форма (каждая реализовавшаяся в материи богософийная идея-энтелехия) создает несущие основы для воплощения более высокой эволюционной формы-энтелехии, пока на вершине природной эволюции не появляется человек. Подобную модель эволюции Н.О. Лосский назвал супранатуралистической теорией эволюции. В соответствии с ней именно высшее детерминирует и направляет низшее, хотя и нуждается в последнем для своего непосредственного материального осуществления. Таким образом, налицо направленный характер эволюции во Вселенной от неразумных к разумным формам живого. Абсолютно туже мысль проводит П. Тейяр де Шарден, у которого мировое бытие направлено к появлению и дальнейшему развитию разума (ноогенез в его терминологии). Шри Ауробиндо Гхош также постулирует направленное развитие Космоса по линии: разум — сверхразум (overmind) — суперразум (supermind). Весьма близки все указанные концепции и в понимании назначения человека — всестороннее творческое совершенствование. По учению русской софиологии это означает деятельное и сознательное проявление человеком своего потенциального софийного богоподобия через свободное сотворчество с Великой Матерью в деле собирания и одухотворения Вселен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тавить в стороне религиозную интерпретацию сущности и назначения человека в Космосе, то онтологические взгляды на процессы развития в целом (направленный характер, особая роль целевой детерминации, особая роль хаоса в системе, природная укорененность основ морали и ее эволюционные функции) окажутся в этих концепциях на удивление хорошо согласующимися с современными научными результатами из области синергетики, космологии, современных физических и биологических исследований.</w:t>
      </w:r>
    </w:p>
    <w:p>
      <w:pPr>
        <w:pStyle w:val="Normal"/>
        <w:shd w:fill="FFFFFF" w:val="clear"/>
        <w:spacing w:lineRule="auto" w:line="360"/>
        <w:ind w:firstLine="709"/>
        <w:jc w:val="both"/>
        <w:rPr>
          <w:rFonts w:ascii="Times New Roman" w:hAnsi="Times New Roman" w:cs="Times New Roman"/>
          <w:spacing w:val="-1"/>
          <w:w w:val="85"/>
          <w:sz w:val="28"/>
          <w:szCs w:val="28"/>
          <w:lang w:val="uk-UA"/>
        </w:rPr>
      </w:pPr>
      <w:r>
        <w:rPr>
          <w:rFonts w:cs="Times New Roman" w:ascii="Times New Roman" w:hAnsi="Times New Roman"/>
          <w:spacing w:val="-1"/>
          <w:w w:val="85"/>
          <w:sz w:val="28"/>
          <w:szCs w:val="28"/>
          <w:lang w:val="uk-UA"/>
        </w:rPr>
      </w:r>
      <w:r>
        <w:br w:type="page"/>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Литератур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
        </w:numPr>
        <w:tabs>
          <w:tab w:val="clear" w:pos="708"/>
          <w:tab w:val="left" w:pos="360" w:leader="none"/>
        </w:tabs>
        <w:spacing w:lineRule="auto" w:line="360"/>
        <w:ind w:left="0" w:hanging="0"/>
        <w:rPr/>
      </w:pPr>
      <w:r>
        <w:rPr>
          <w:rFonts w:cs="Times New Roman" w:ascii="Times New Roman" w:hAnsi="Times New Roman"/>
          <w:sz w:val="28"/>
          <w:szCs w:val="28"/>
        </w:rPr>
        <w:t>Булгаков С</w:t>
      </w:r>
      <w:r>
        <w:rPr>
          <w:rFonts w:cs="Times New Roman" w:ascii="Times New Roman" w:hAnsi="Times New Roman"/>
          <w:sz w:val="28"/>
          <w:szCs w:val="28"/>
          <w:lang w:val="uk-UA"/>
        </w:rPr>
        <w:t>.</w:t>
      </w:r>
      <w:r>
        <w:rPr>
          <w:rFonts w:cs="Times New Roman" w:ascii="Times New Roman" w:hAnsi="Times New Roman"/>
          <w:sz w:val="28"/>
          <w:szCs w:val="28"/>
        </w:rPr>
        <w:t>П Свет невечерний: Созерцания и умозрения. М., 1995.</w:t>
      </w:r>
    </w:p>
    <w:p>
      <w:pPr>
        <w:pStyle w:val="Normal"/>
        <w:numPr>
          <w:ilvl w:val="0"/>
          <w:numId w:val="1"/>
        </w:numPr>
        <w:tabs>
          <w:tab w:val="clear" w:pos="708"/>
          <w:tab w:val="left" w:pos="360" w:leader="none"/>
        </w:tabs>
        <w:spacing w:lineRule="auto" w:line="360"/>
        <w:ind w:left="0" w:hanging="0"/>
        <w:rPr/>
      </w:pPr>
      <w:r>
        <w:rPr>
          <w:rFonts w:cs="Times New Roman" w:ascii="Times New Roman" w:hAnsi="Times New Roman"/>
          <w:sz w:val="28"/>
          <w:szCs w:val="28"/>
        </w:rPr>
        <w:t>Гартман И. Познание в свете онтологии // Западная философия. Итоги тысячелетия. Екатеринбург, 1997.</w:t>
      </w:r>
    </w:p>
    <w:p>
      <w:pPr>
        <w:pStyle w:val="Normal"/>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артман П. Старая и новая онтология // Историко-философский ежегодник. М., 1988.</w:t>
      </w:r>
    </w:p>
    <w:p>
      <w:pPr>
        <w:pStyle w:val="Normal"/>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гель Г.В. Энциклопедия философских наук. Т 1. Наука логики. М., 1974.</w:t>
      </w:r>
    </w:p>
    <w:p>
      <w:pPr>
        <w:pStyle w:val="Normal"/>
        <w:numPr>
          <w:ilvl w:val="0"/>
          <w:numId w:val="1"/>
        </w:numPr>
        <w:tabs>
          <w:tab w:val="clear" w:pos="708"/>
          <w:tab w:val="left" w:pos="360" w:leader="none"/>
        </w:tabs>
        <w:spacing w:lineRule="auto" w:line="360"/>
        <w:ind w:left="0" w:hanging="0"/>
        <w:rPr/>
      </w:pPr>
      <w:r>
        <w:rPr>
          <w:rFonts w:cs="Times New Roman" w:ascii="Times New Roman" w:hAnsi="Times New Roman"/>
          <w:sz w:val="28"/>
          <w:szCs w:val="28"/>
        </w:rPr>
        <w:t>Гуссерль</w:t>
      </w:r>
      <w:r>
        <w:rPr>
          <w:rFonts w:cs="Times New Roman" w:ascii="Times New Roman" w:hAnsi="Times New Roman"/>
          <w:sz w:val="28"/>
          <w:szCs w:val="28"/>
          <w:lang w:val="uk-UA"/>
        </w:rPr>
        <w:t xml:space="preserve"> </w:t>
      </w:r>
      <w:r>
        <w:rPr>
          <w:rFonts w:cs="Times New Roman" w:ascii="Times New Roman" w:hAnsi="Times New Roman"/>
          <w:sz w:val="28"/>
          <w:szCs w:val="28"/>
        </w:rPr>
        <w:t>Э. Парижские доклады//Логос, 1991. № 2.</w:t>
      </w:r>
    </w:p>
    <w:p>
      <w:pPr>
        <w:pStyle w:val="Normal"/>
        <w:numPr>
          <w:ilvl w:val="0"/>
          <w:numId w:val="1"/>
        </w:numPr>
        <w:tabs>
          <w:tab w:val="clear" w:pos="708"/>
          <w:tab w:val="left" w:pos="360" w:leader="none"/>
        </w:tabs>
        <w:spacing w:lineRule="auto" w:line="360"/>
        <w:ind w:left="0" w:hanging="0"/>
        <w:rPr/>
      </w:pPr>
      <w:r>
        <w:rPr>
          <w:rFonts w:cs="Times New Roman" w:ascii="Times New Roman" w:hAnsi="Times New Roman"/>
          <w:sz w:val="28"/>
          <w:szCs w:val="28"/>
        </w:rPr>
        <w:t>Диалектика материального мира. Онтологическая функция материалистической диалектики. Л., 1981.</w:t>
      </w:r>
    </w:p>
    <w:p>
      <w:pPr>
        <w:pStyle w:val="Normal"/>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брохотов АЛ. Онтология // Философский энциклопедический словарь. М., 1989.</w:t>
      </w:r>
    </w:p>
    <w:p>
      <w:pPr>
        <w:pStyle w:val="Normal"/>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едров Б.М. Энгельс и диалектика естествознания. М., 1970.</w:t>
      </w:r>
    </w:p>
    <w:p>
      <w:pPr>
        <w:pStyle w:val="Normal"/>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кс К., Энгельс Ф. Соч. Т. 20.</w:t>
      </w:r>
    </w:p>
    <w:p>
      <w:pPr>
        <w:pStyle w:val="Normal"/>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отников 10.К. О социальной форме движения. М., 1971.</w:t>
      </w:r>
    </w:p>
    <w:p>
      <w:pPr>
        <w:pStyle w:val="Normal"/>
        <w:numPr>
          <w:ilvl w:val="0"/>
          <w:numId w:val="1"/>
        </w:numPr>
        <w:tabs>
          <w:tab w:val="clear" w:pos="708"/>
          <w:tab w:val="left" w:pos="360" w:leader="none"/>
        </w:tabs>
        <w:spacing w:lineRule="auto" w:line="360"/>
        <w:ind w:left="0" w:hanging="0"/>
        <w:rPr/>
      </w:pPr>
      <w:r>
        <w:rPr>
          <w:rFonts w:cs="Times New Roman" w:ascii="Times New Roman" w:hAnsi="Times New Roman"/>
          <w:sz w:val="28"/>
          <w:szCs w:val="28"/>
        </w:rPr>
        <w:t>Сартр</w:t>
      </w:r>
      <w:r>
        <w:rPr>
          <w:rFonts w:cs="Times New Roman" w:ascii="Times New Roman" w:hAnsi="Times New Roman"/>
          <w:sz w:val="28"/>
          <w:szCs w:val="28"/>
          <w:lang w:val="uk-UA"/>
        </w:rPr>
        <w:t xml:space="preserve"> </w:t>
      </w:r>
      <w:r>
        <w:rPr>
          <w:rFonts w:cs="Times New Roman" w:ascii="Times New Roman" w:hAnsi="Times New Roman"/>
          <w:sz w:val="28"/>
          <w:szCs w:val="28"/>
        </w:rPr>
        <w:t>Ж.П. Воображение//Логос. 1992. № 3. Терьяр де Шарден П. Феномен человека. М., 1987.</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7:00Z</dcterms:created>
  <dc:creator>SamLab.ws</dc:creator>
  <dc:description/>
  <cp:keywords/>
  <dc:language>en-US</dc:language>
  <cp:lastModifiedBy>Mage</cp:lastModifiedBy>
  <dcterms:modified xsi:type="dcterms:W3CDTF">2011-10-07T22:07:00Z</dcterms:modified>
  <cp:revision>2</cp:revision>
  <dc:subject/>
  <dc:title>Реферат по онтологии</dc:title>
</cp:coreProperties>
</file>