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jc w:val="both"/>
        <w:outlineLvl w:val="0"/>
        <w:rPr>
          <w:b/>
          <w:b/>
          <w:u w:val="single"/>
          <w:lang w:val="uk-UA"/>
        </w:rPr>
      </w:pPr>
      <w:r>
        <w:rPr>
          <w:b/>
          <w:u w:val="single"/>
        </w:rPr>
        <w:t xml:space="preserve">Содержание </w:t>
      </w:r>
    </w:p>
    <w:p>
      <w:pPr>
        <w:pStyle w:val="1"/>
        <w:jc w:val="both"/>
        <w:rPr>
          <w:b/>
          <w:b/>
          <w:u w:val="single"/>
          <w:lang w:val="uk-UA"/>
        </w:rPr>
      </w:pPr>
      <w:r>
        <w:rPr>
          <w:b/>
          <w:u w:val="single"/>
          <w:lang w:val="uk-UA"/>
        </w:rPr>
      </w:r>
    </w:p>
    <w:p>
      <w:pPr>
        <w:pStyle w:val="1"/>
        <w:numPr>
          <w:ilvl w:val="0"/>
          <w:numId w:val="0"/>
        </w:numPr>
        <w:jc w:val="both"/>
        <w:outlineLvl w:val="0"/>
        <w:rPr/>
      </w:pPr>
      <w:r>
        <w:rPr>
          <w:b/>
        </w:rPr>
        <w:t>Введение……………………………………………………….…………………3</w:t>
      </w:r>
    </w:p>
    <w:p>
      <w:pPr>
        <w:pStyle w:val="1"/>
        <w:jc w:val="both"/>
        <w:rPr/>
      </w:pPr>
      <w:r>
        <w:rPr/>
        <w:t>Тема о человеке как центральная философская тема…………………….........6</w:t>
      </w:r>
    </w:p>
    <w:p>
      <w:pPr>
        <w:pStyle w:val="1"/>
        <w:jc w:val="both"/>
        <w:rPr/>
      </w:pPr>
      <w:r>
        <w:rPr/>
        <w:t>Человек особый род сущего. Человеческое в человеке……………….….........9</w:t>
      </w:r>
    </w:p>
    <w:p>
      <w:pPr>
        <w:pStyle w:val="1"/>
        <w:numPr>
          <w:ilvl w:val="0"/>
          <w:numId w:val="0"/>
        </w:numPr>
        <w:jc w:val="both"/>
        <w:outlineLvl w:val="0"/>
        <w:rPr>
          <w:b/>
          <w:b/>
        </w:rPr>
      </w:pPr>
      <w:r>
        <w:rPr>
          <w:b/>
        </w:rPr>
        <w:t>Заключение………………………………………………………………..........15</w:t>
      </w:r>
    </w:p>
    <w:p>
      <w:pPr>
        <w:pStyle w:val="1"/>
        <w:numPr>
          <w:ilvl w:val="0"/>
          <w:numId w:val="0"/>
        </w:numPr>
        <w:jc w:val="both"/>
        <w:outlineLvl w:val="0"/>
        <w:rPr/>
      </w:pPr>
      <w:r>
        <w:rPr>
          <w:b/>
        </w:rPr>
        <w:t>Список литературы……………………………………………………............16</w:t>
      </w:r>
    </w:p>
    <w:p>
      <w:pPr>
        <w:pStyle w:val="1"/>
        <w:jc w:val="both"/>
        <w:rPr>
          <w:b/>
          <w:b/>
        </w:rPr>
      </w:pPr>
      <w:r>
        <w:rPr>
          <w:b/>
        </w:rPr>
      </w:r>
      <w:r>
        <w:br w:type="page"/>
      </w:r>
    </w:p>
    <w:p>
      <w:pPr>
        <w:pStyle w:val="1"/>
        <w:numPr>
          <w:ilvl w:val="0"/>
          <w:numId w:val="0"/>
        </w:numPr>
        <w:ind w:firstLine="709"/>
        <w:jc w:val="both"/>
        <w:outlineLvl w:val="0"/>
        <w:rPr/>
      </w:pPr>
      <w:r>
        <w:rPr/>
        <w:t xml:space="preserve"> </w:t>
      </w:r>
      <w:r>
        <w:rPr>
          <w:b/>
          <w:u w:val="single"/>
        </w:rPr>
        <w:t>Введение</w:t>
      </w:r>
    </w:p>
    <w:p>
      <w:pPr>
        <w:pStyle w:val="1"/>
        <w:ind w:firstLine="709"/>
        <w:jc w:val="both"/>
        <w:rPr>
          <w:b/>
          <w:b/>
          <w:u w:val="single"/>
        </w:rPr>
      </w:pPr>
      <w:r>
        <w:rPr>
          <w:b/>
          <w:u w:val="single"/>
        </w:rPr>
      </w:r>
    </w:p>
    <w:p>
      <w:pPr>
        <w:pStyle w:val="1"/>
        <w:ind w:firstLine="709"/>
        <w:jc w:val="both"/>
        <w:rPr/>
      </w:pPr>
      <w:r>
        <w:rPr/>
        <w:t>Ни какое общество реально не существует как нечто вполне самодостаточное, пребывая в гордом одиночестве. И чем дальше развивается то или иное общество, тем больше оно вступает во всевозможные контакты с другими государствами, образуя всё более сложные связи и отношения. Это имело место у первобытных племён. С тех пор взаимные связи сообществ и обществ всё более усиливались и усложнялись. Человек, как по своей биологической природе, так и по вселенским законам, в который он вписан изначально, и по своей социальной сущности – члены единой «планетарной семьи». Каждый из нас, являясь гражданином того или иного государства, одновременно в широком смысле гражданин и всего человечества. Ведь в какой-то мере он несёт на своих плечах груз моральной ответственности за всё, что происходит в мировом сообществе.</w:t>
      </w:r>
    </w:p>
    <w:p>
      <w:pPr>
        <w:pStyle w:val="1"/>
        <w:ind w:firstLine="709"/>
        <w:jc w:val="both"/>
        <w:rPr/>
      </w:pPr>
      <w:r>
        <w:rPr/>
        <w:t>Как бы ни была гениально богата духовная жизнь того или иного человека, каким фонтаном ни била бы сила его разума во вне, она всё же не самодостаточна и ограничена, если не усвоит духовных ценностей человечества, не почерпнет из кладезя других народов и истории. Богатства человечества всегда выше и обширнее богатства человечества всегда выше и обширнее богатства отдельного общества и тем более отдельного человека. По самой сути народы призваны «устроиться» на Земле всемирно. Человечество можно (разумеется, условно) уподобить единому сборному существу: оно росло из поколения в поколение подобно тому, как отдельный человек растёт со сменой своих возрастов. А в своём росте, подчиняясь общечеловеческому принципу прогрессивного развития, каждое общество и каждая общество и каждая нация призваны самостоятельно пройти свои особые пути культуры, при этом в той или иной мере вступая во всеобщую мировую взаимосвязь.</w:t>
      </w:r>
    </w:p>
    <w:p>
      <w:pPr>
        <w:pStyle w:val="1"/>
        <w:ind w:firstLine="709"/>
        <w:jc w:val="both"/>
        <w:rPr/>
      </w:pPr>
      <w:r>
        <w:rPr/>
        <w:t>Один древний мудрец сказал, что для человека нет более интересного объекта, чем сам человек.</w:t>
      </w:r>
    </w:p>
    <w:p>
      <w:pPr>
        <w:pStyle w:val="1"/>
        <w:ind w:firstLine="709"/>
        <w:jc w:val="both"/>
        <w:rPr/>
      </w:pPr>
      <w:r>
        <w:rPr/>
        <w:t xml:space="preserve">Проблема человека – одна из основных, если не централизованная, во всей мировой философской мысли. Протагор характеризовал человека как меру всех вещей, что стало одним из основных мировоззренческих и методологических принципов науки, философии и политики демократических государств. Д. Дидро </w:t>
      </w:r>
      <w:r>
        <w:rPr>
          <w:rStyle w:val="FootnoteCharacters"/>
          <w:rStyle w:val="FootnoteAnchor"/>
        </w:rPr>
        <w:footnoteReference w:id="2"/>
      </w:r>
      <w:r>
        <w:rPr/>
        <w:t xml:space="preserve"> считал человека высшей ценностью, единственным создателем всех достижений культуры на Земле, разумным центром Вселенной, тем пунктом, от которого все должно исходить и к которому все должно возвращаться. Фирдоуси писал:</w:t>
      </w:r>
    </w:p>
    <w:p>
      <w:pPr>
        <w:pStyle w:val="1"/>
        <w:numPr>
          <w:ilvl w:val="0"/>
          <w:numId w:val="0"/>
        </w:numPr>
        <w:ind w:firstLine="709"/>
        <w:jc w:val="both"/>
        <w:outlineLvl w:val="0"/>
        <w:rPr>
          <w:b/>
          <w:b/>
        </w:rPr>
      </w:pPr>
      <w:r>
        <w:rPr>
          <w:b/>
        </w:rPr>
        <w:t>В цепи человек стал последним звеном,</w:t>
      </w:r>
    </w:p>
    <w:p>
      <w:pPr>
        <w:pStyle w:val="1"/>
        <w:numPr>
          <w:ilvl w:val="0"/>
          <w:numId w:val="0"/>
        </w:numPr>
        <w:ind w:firstLine="709"/>
        <w:jc w:val="both"/>
        <w:outlineLvl w:val="0"/>
        <w:rPr>
          <w:b/>
          <w:b/>
        </w:rPr>
      </w:pPr>
      <w:r>
        <w:rPr>
          <w:b/>
        </w:rPr>
        <w:t>И лучшее все воплощается в нём,</w:t>
      </w:r>
    </w:p>
    <w:p>
      <w:pPr>
        <w:pStyle w:val="1"/>
        <w:numPr>
          <w:ilvl w:val="0"/>
          <w:numId w:val="0"/>
        </w:numPr>
        <w:ind w:firstLine="709"/>
        <w:jc w:val="both"/>
        <w:outlineLvl w:val="0"/>
        <w:rPr>
          <w:b/>
          <w:b/>
        </w:rPr>
      </w:pPr>
      <w:r>
        <w:rPr>
          <w:b/>
        </w:rPr>
        <w:t xml:space="preserve">Как тополь, вознесся он гордой главой, </w:t>
      </w:r>
    </w:p>
    <w:p>
      <w:pPr>
        <w:pStyle w:val="1"/>
        <w:numPr>
          <w:ilvl w:val="0"/>
          <w:numId w:val="0"/>
        </w:numPr>
        <w:ind w:firstLine="709"/>
        <w:jc w:val="both"/>
        <w:outlineLvl w:val="0"/>
        <w:rPr>
          <w:b/>
          <w:b/>
        </w:rPr>
      </w:pPr>
      <w:r>
        <w:rPr>
          <w:b/>
        </w:rPr>
        <w:t>Умом одарённый и речью благой,</w:t>
      </w:r>
    </w:p>
    <w:p>
      <w:pPr>
        <w:pStyle w:val="1"/>
        <w:numPr>
          <w:ilvl w:val="0"/>
          <w:numId w:val="0"/>
        </w:numPr>
        <w:ind w:firstLine="709"/>
        <w:jc w:val="both"/>
        <w:outlineLvl w:val="0"/>
        <w:rPr>
          <w:b/>
          <w:b/>
        </w:rPr>
      </w:pPr>
      <w:r>
        <w:rPr>
          <w:b/>
        </w:rPr>
        <w:t>Вместилище духа и разума он,</w:t>
      </w:r>
    </w:p>
    <w:p>
      <w:pPr>
        <w:pStyle w:val="1"/>
        <w:numPr>
          <w:ilvl w:val="0"/>
          <w:numId w:val="0"/>
        </w:numPr>
        <w:ind w:firstLine="709"/>
        <w:jc w:val="both"/>
        <w:outlineLvl w:val="0"/>
        <w:rPr>
          <w:b/>
          <w:b/>
        </w:rPr>
      </w:pPr>
      <w:r>
        <w:rPr>
          <w:b/>
        </w:rPr>
        <w:t>И мир бессловесный ему подчинён.</w:t>
      </w:r>
    </w:p>
    <w:p>
      <w:pPr>
        <w:pStyle w:val="1"/>
        <w:ind w:firstLine="709"/>
        <w:jc w:val="both"/>
        <w:rPr/>
      </w:pPr>
      <w:r>
        <w:rPr/>
        <w:t>У. Шекспир устами Гамлета говорит:</w:t>
      </w:r>
    </w:p>
    <w:p>
      <w:pPr>
        <w:pStyle w:val="1"/>
        <w:ind w:firstLine="709"/>
        <w:jc w:val="both"/>
        <w:rPr>
          <w:b/>
          <w:b/>
        </w:rPr>
      </w:pPr>
      <w:r>
        <w:rPr>
          <w:b/>
        </w:rPr>
        <w:t>«Что за мастерской создание – человека! Как благороден разумом! Как беспределен в своих способностях, обличиях и движениях! Как точен и чудесен и действии! Как он похож на ангела глубоким постижением! Как он похож на некоего Бога! Краса вселенной! Венец всего живущего!»</w:t>
      </w:r>
    </w:p>
    <w:p>
      <w:pPr>
        <w:pStyle w:val="1"/>
        <w:ind w:firstLine="709"/>
        <w:jc w:val="both"/>
        <w:rPr/>
      </w:pPr>
      <w:r>
        <w:rPr/>
        <w:t>При размышлении о человеке на память приходят и строки В.А. Жуковского:</w:t>
      </w:r>
    </w:p>
    <w:p>
      <w:pPr>
        <w:pStyle w:val="1"/>
        <w:ind w:firstLine="709"/>
        <w:jc w:val="both"/>
        <w:rPr>
          <w:b/>
          <w:b/>
        </w:rPr>
      </w:pPr>
      <w:r>
        <w:rPr>
          <w:b/>
        </w:rPr>
        <w:t>«При мысли великой, что я человек,</w:t>
      </w:r>
    </w:p>
    <w:p>
      <w:pPr>
        <w:pStyle w:val="1"/>
        <w:numPr>
          <w:ilvl w:val="0"/>
          <w:numId w:val="0"/>
        </w:numPr>
        <w:ind w:firstLine="709"/>
        <w:jc w:val="both"/>
        <w:outlineLvl w:val="0"/>
        <w:rPr>
          <w:b/>
          <w:b/>
        </w:rPr>
      </w:pPr>
      <w:r>
        <w:rPr>
          <w:b/>
        </w:rPr>
        <w:t>Всегда возвышаюсь душою»</w:t>
      </w:r>
    </w:p>
    <w:p>
      <w:pPr>
        <w:pStyle w:val="1"/>
        <w:ind w:firstLine="709"/>
        <w:jc w:val="both"/>
        <w:rPr/>
      </w:pPr>
      <w:r>
        <w:rPr/>
        <w:t>Какими бы абстрактными, естественнонаучными или практическими вопросами ни был занят человеческий ум, все эти размышления помимо своей внешней цели всегда сопровождаются подспудной мыслью об их связи с самим человеком – с его внутренней сущностью или его потребностями. В достижении свободы и блага человека заключён смысл социально-политического и научно-технического прогресса, к постижению тайн человека стремится искусство, их вдохновляется любое и каждое человеческое деяние. Если изъять из всего многообразия человеческой деятельности её ориентированный на самого человека стержень, то исчезнет и цель всякой деятельности, и её движущие силы.</w:t>
      </w:r>
      <w:r>
        <w:br w:type="page"/>
      </w:r>
    </w:p>
    <w:p>
      <w:pPr>
        <w:pStyle w:val="1"/>
        <w:ind w:firstLine="709"/>
        <w:jc w:val="both"/>
        <w:rPr/>
      </w:pPr>
      <w:r>
        <w:rPr>
          <w:b/>
          <w:u w:val="single"/>
        </w:rPr>
        <w:t>ТЕМА О ЧЕЛОВЕКЕ КАК ЦЕНТРАЛЬНАЯ ФИЛОСОФСКАЯ ТЕМА</w:t>
      </w:r>
    </w:p>
    <w:p>
      <w:pPr>
        <w:pStyle w:val="1"/>
        <w:ind w:firstLine="709"/>
        <w:jc w:val="both"/>
        <w:rPr>
          <w:b/>
          <w:b/>
          <w:u w:val="single"/>
        </w:rPr>
      </w:pPr>
      <w:r>
        <w:rPr>
          <w:b/>
          <w:u w:val="single"/>
        </w:rPr>
      </w:r>
    </w:p>
    <w:p>
      <w:pPr>
        <w:pStyle w:val="1"/>
        <w:ind w:firstLine="709"/>
        <w:jc w:val="both"/>
        <w:rPr/>
      </w:pPr>
      <w:r>
        <w:rPr/>
        <w:t xml:space="preserve">Мгновенный опыт развития философии убеждает, что существует центральная философская тема, вокруг которой группируются все другие темы, проблемы, вопросы философии. Эта тема о человеке. </w:t>
      </w:r>
    </w:p>
    <w:p>
      <w:pPr>
        <w:pStyle w:val="1"/>
        <w:ind w:firstLine="709"/>
        <w:jc w:val="both"/>
        <w:rPr/>
      </w:pPr>
      <w:r>
        <w:rPr/>
        <w:t>«Человек всегда был, есть и будет наиболее интересным явлением для человека», - писал древнегреческий мыслитель Эмпедокл. С древности люди задумывались над собственной природой. «Познай самого себя» - это изречение со времён Сократа стало повторять, что его интересуют не деревья в лесу, а люди в городах. «Что такое человек и каково его истинное назначение. Это основной вопрос – последняя цель всей человеческой мысли», отвечал русский философ С.Л. Франк</w:t>
      </w:r>
      <w:r>
        <w:rPr>
          <w:rStyle w:val="FootnoteCharacters"/>
          <w:rStyle w:val="FootnoteAnchor"/>
        </w:rPr>
        <w:footnoteReference w:id="3"/>
      </w:r>
      <w:r>
        <w:rPr/>
        <w:t xml:space="preserve">. </w:t>
      </w:r>
    </w:p>
    <w:p>
      <w:pPr>
        <w:pStyle w:val="1"/>
        <w:ind w:firstLine="709"/>
        <w:jc w:val="both"/>
        <w:rPr/>
      </w:pPr>
      <w:r>
        <w:rPr/>
        <w:t>Почему основной темой является тема о человеке? Очевидно этот вопрос универсального значения, которые ставит и решает философия, имеют смысл не сами по себе, а применительно к человеку. Философия решает вопросы о предельных основаниях бытия. Для чего? Чтобы уяснить место человека во Вселенной, разгадать смысл его жизни и его предназначения в мире (на Земле). Все разделы философского знания прямо или косвенно служат поискам ответов на вопросы о человеке. К чему бы ни обращалась философия, какие предметы ни попадали в её поле зрения, её взор неизменно возвращается к человеку. Для философии вполне справедливо изречение древнего философа Протагора о том, что человек есть мера всех вещей.</w:t>
      </w:r>
    </w:p>
    <w:p>
      <w:pPr>
        <w:pStyle w:val="1"/>
        <w:ind w:firstLine="709"/>
        <w:jc w:val="both"/>
        <w:rPr/>
      </w:pPr>
      <w:r>
        <w:rPr/>
        <w:t xml:space="preserve">Согласно Сократу, человек есть существо, которое постоянно ищет самого себя, осмысливает, испытывает себя и условия своего существования. Критическая, испытывающая установка по отношению к жизни и определяет ценность жизни «А без испытания…жизнь не в жизнь для человека», говорит Сократ </w:t>
      </w:r>
      <w:r>
        <w:rPr>
          <w:rStyle w:val="FootnoteCharacters"/>
          <w:rStyle w:val="FootnoteAnchor"/>
        </w:rPr>
        <w:footnoteReference w:id="4"/>
      </w:r>
      <w:r>
        <w:rPr/>
        <w:t>. Главной частью души является разум, которому противостоят страсти или аффекты. Последние суть не что иное, как вожделение и желания, влекущие человека к неумеренности, чрезмерности и тем самым разрушающие равновесие души. Разум же есть источник того, что Сократ называет «самообладанием</w:t>
      </w:r>
      <w:r>
        <w:rPr>
          <w:rStyle w:val="FootnoteCharacters"/>
          <w:rStyle w:val="FootnoteAnchor"/>
        </w:rPr>
        <w:footnoteReference w:id="5"/>
      </w:r>
      <w:r>
        <w:rPr/>
        <w:t>». По Сократу свободен тот, кто умеет управлять страстями, умеет их ограничивать. Развивая свои мысли о человеке, Сократ создал стройное этическое умение, поэтому его принять считать одним из основоположников этики – науки о морали и нравственности.</w:t>
      </w:r>
    </w:p>
    <w:p>
      <w:pPr>
        <w:pStyle w:val="1"/>
        <w:ind w:firstLine="709"/>
        <w:jc w:val="both"/>
        <w:rPr/>
      </w:pPr>
      <w:r>
        <w:rPr/>
        <w:t>С философской точки зрения целесообразно выделить в составе человеческого бытия три части. Эти части таковы: дух, душа и тело.</w:t>
      </w:r>
    </w:p>
    <w:p>
      <w:pPr>
        <w:pStyle w:val="1"/>
        <w:ind w:firstLine="709"/>
        <w:jc w:val="both"/>
        <w:rPr>
          <w:lang w:val="uk-UA"/>
        </w:rPr>
      </w:pPr>
      <w:r>
        <w:rPr/>
        <w:t>Дух – первоначально имел исключительно религиозный смысл. Дух – это сфера ценностей неутилитарного характера. Эта также сфера идеалов. В духе человек поднимается до определения и уяснения высших ценностей. Он мысленно освобождается от непосредственных потребностей и рутины повседневности. В то же время человек может быть охвачен не только духом добра, но и духом злобы.</w:t>
      </w:r>
    </w:p>
    <w:p>
      <w:pPr>
        <w:pStyle w:val="1"/>
        <w:ind w:firstLine="709"/>
        <w:jc w:val="both"/>
        <w:rPr/>
      </w:pPr>
      <w:r>
        <w:rPr/>
        <w:t>Но и в том и другом случае дух остаётся тем, что выше человека управляет им. Если духовная жизнь складывается благополучно, то человек устремляет свою душу ввысь в поисках возвышенного смысла и идеалов, способных облагородить его жизнь и его самого человека, формирует принципы, которые он считает незыблемыми и во имя которых он порой готов пожертвовать своей жизнью. Понятие духа фиксирует ориентацию человека на отыскание устойчивых оснований своего бытия.</w:t>
      </w:r>
    </w:p>
    <w:p>
      <w:pPr>
        <w:pStyle w:val="1"/>
        <w:ind w:firstLine="709"/>
        <w:jc w:val="both"/>
        <w:rPr/>
      </w:pPr>
      <w:r>
        <w:rPr/>
        <w:t>Душа – человек поднимается над собой, душа же есть непосредственно данное. Душевн</w:t>
      </w:r>
      <w:r>
        <w:rPr>
          <w:lang w:val="uk-UA"/>
        </w:rPr>
        <w:t>ая</w:t>
      </w:r>
      <w:r>
        <w:rPr/>
        <w:t xml:space="preserve"> жизнь – сфера непосредственных переживаний, впечатлений, мыслей. В понятии души больше присутствует интимно-личностный аспект. </w:t>
      </w:r>
    </w:p>
    <w:p>
      <w:pPr>
        <w:pStyle w:val="1"/>
        <w:ind w:firstLine="709"/>
        <w:jc w:val="both"/>
        <w:rPr/>
      </w:pPr>
      <w:r>
        <w:rPr/>
        <w:t>В связи с ростом влияния естествознания вновь и вновь возникают попытки исключить понятие души (как и духа) из философии и в целом из культуры. Сторонникам естественнонаучной ориентации эти понятия представляются недостаточно строгими, не соответствующими стандартам научности. В частности, их пытались заменить понятием сознания. Однако сознание есть важная, но только одна часть души наряду с другими. Это стало особенно очевидно с признанием существования бессознательных структур человеческой психики.</w:t>
      </w:r>
    </w:p>
    <w:p>
      <w:pPr>
        <w:pStyle w:val="1"/>
        <w:ind w:firstLine="709"/>
        <w:jc w:val="both"/>
        <w:rPr/>
      </w:pPr>
      <w:r>
        <w:rPr/>
        <w:t>Понятию души действительно свойственна некоторая неопределённость, отличающая его от многих понятий естественно – математических наук. Но в этой неопределённости можно усмотреть не только недостаток, но и преимущества. В силу своей неоднозначности понятия души ассоциативно. Оно вызывает множество ассоциаций художественного, поэтического, религиозного и другого характера. Сохранение в философии понятия души поддерживает связь философского знания с другими формами культуры, в которых идея души позволяет также не утрачивать связь с историей и с культурой прошлого, которая немыслима без понятия души.</w:t>
      </w:r>
    </w:p>
    <w:p>
      <w:pPr>
        <w:pStyle w:val="1"/>
        <w:ind w:firstLine="709"/>
        <w:jc w:val="both"/>
        <w:rPr/>
      </w:pPr>
      <w:r>
        <w:rPr/>
        <w:t>Тело – отражает материально-вещественную сторону человека. Изучением телесных проявлений человеческого существа непосредственно заняты конкретные науки: биология, анатомия и физиология, медицина и др. Философию же интересует не столько тело само по себе, сколько взаимная зависимость тела, души и духа.</w:t>
      </w:r>
    </w:p>
    <w:p>
      <w:pPr>
        <w:pStyle w:val="1"/>
        <w:ind w:firstLine="709"/>
        <w:jc w:val="both"/>
        <w:rPr/>
      </w:pPr>
      <w:r>
        <w:rPr/>
        <w:t xml:space="preserve">Конечно, человек не есть бесплодный, т. е не бестелесный, дух. Но очевидно, что тело, или вещество человека, не есть сам человек. ЧТО ЖЕ ТАКОЕ ЧЕЛОВЕК? Видимо, не всё в человеке является собственно человеческим. Целесообразно, следовательно, отличать человеческое в человеке оттого, что таковым не является, но тоже присутствует в человеке. Человеческое, с одной стороны, не есть скотское. С другой – человеческое не есть «ангельское». Собственно человеческое располагается между животной и идеальной сторонами человека. Следовательно, человек – это возможность стать человеком. Это свобода выбора. Человек может пасть ниже животного состояния. Но он может и возвыситься до высоких образцов благородства и духовности. В каждой точке своего бытия он заново стоит перед проблемой выбора. Человек как бы не завершён, он есть непрерывное становление. Свобода человека делает его отношения с миром и с самим собой исключительно сложными, подвижными, изменчивыми. </w:t>
      </w:r>
    </w:p>
    <w:p>
      <w:pPr>
        <w:pStyle w:val="1"/>
        <w:ind w:firstLine="709"/>
        <w:jc w:val="both"/>
        <w:rPr/>
      </w:pPr>
      <w:r>
        <w:rPr/>
      </w:r>
    </w:p>
    <w:p>
      <w:pPr>
        <w:pStyle w:val="1"/>
        <w:ind w:firstLine="709"/>
        <w:jc w:val="both"/>
        <w:rPr>
          <w:b/>
          <w:b/>
          <w:u w:val="single"/>
        </w:rPr>
      </w:pPr>
      <w:r>
        <w:rPr>
          <w:b/>
          <w:u w:val="single"/>
        </w:rPr>
        <w:t xml:space="preserve">ЧЕЛОВЕК – ОСОБЫЙ РОД СУЩЕГО. ЧЕЛОВЕЧЕСКОЕ В ЧЕЛОВЕКЕ </w:t>
      </w:r>
    </w:p>
    <w:p>
      <w:pPr>
        <w:pStyle w:val="1"/>
        <w:ind w:firstLine="709"/>
        <w:jc w:val="both"/>
        <w:rPr>
          <w:b/>
          <w:b/>
          <w:u w:val="single"/>
        </w:rPr>
      </w:pPr>
      <w:r>
        <w:rPr>
          <w:b/>
          <w:u w:val="single"/>
        </w:rPr>
      </w:r>
    </w:p>
    <w:p>
      <w:pPr>
        <w:pStyle w:val="1"/>
        <w:ind w:firstLine="709"/>
        <w:jc w:val="both"/>
        <w:rPr/>
      </w:pPr>
      <w:r>
        <w:rPr/>
        <w:t xml:space="preserve">Для философии характерно признание того факта, что человек есть исключительно существо или особый род сущего. Рядом с человеком просто некого поставить, если даже принять во внимание всё многообразие известных творений природы; человек кардинально отличается от всего. Каждый человек осознаёт отличие человеческого рода от иных существ, поэтому это есть факт самосознания, общий всем людям. Он находит своё подтверждение во многих проявлениях. Человек познает и преобразовывает природу, создаёт произведения искусства, планирует и рационально организует свою деятельность, обустраивает и совершенствует свой быт. Человек создал особый, грандиозный по масштабам мир: общество, культуру, производство. Технические достижения поставили его в господствующее над остальной природой положение. Все эти факты позволили и позволяют говорить о человеке как о существе разумном, думающем, способном к мышлению. Человек есть </w:t>
      </w:r>
      <w:r>
        <w:rPr>
          <w:lang w:val="en-US"/>
        </w:rPr>
        <w:t>Homo</w:t>
      </w:r>
      <w:r>
        <w:rPr/>
        <w:t xml:space="preserve"> </w:t>
      </w:r>
      <w:r>
        <w:rPr>
          <w:lang w:val="en-US"/>
        </w:rPr>
        <w:t>sapiens</w:t>
      </w:r>
      <w:r>
        <w:rPr/>
        <w:t xml:space="preserve"> - «человек разумный» - такова известная формула, выражающая специфику человека и его особое положение в мире. Вместе с тем легко убедиться, что эта формула неполна, поскольку раскрывает только одну сторону дела. Многие факты говорят о противоположном – о неразумности человека.</w:t>
      </w:r>
    </w:p>
    <w:p>
      <w:pPr>
        <w:pStyle w:val="1"/>
        <w:ind w:firstLine="709"/>
        <w:jc w:val="both"/>
        <w:rPr/>
      </w:pPr>
      <w:r>
        <w:rPr/>
        <w:t>Современная философия антропология не закрывает глаза на проявления агрессивности, на скрытые и тёмные импульсы, на «ночного» человека. Она не рассматривает их как что-то случайное и второстепенное. Невозможность уклониться от теоретического признания тёмной стороны человеческой природы стала особенно очевидной после появления психоанализа – теории, автором которой является известный психолог и философ З. Фрейд (1856 – 1939).</w:t>
      </w:r>
    </w:p>
    <w:p>
      <w:pPr>
        <w:pStyle w:val="1"/>
        <w:ind w:firstLine="709"/>
        <w:jc w:val="both"/>
        <w:rPr/>
      </w:pPr>
      <w:r>
        <w:rPr/>
        <w:t>Учение З. Фрейда весьма сложно и имеет множество аспектов. В этом аспекте важно обратить внимание на то, что З. Фрейд обнаружил, сколь значительную роль играет в жизни человека бессознательное.</w:t>
      </w:r>
    </w:p>
    <w:p>
      <w:pPr>
        <w:pStyle w:val="1"/>
        <w:ind w:firstLine="709"/>
        <w:jc w:val="both"/>
        <w:rPr/>
      </w:pPr>
      <w:r>
        <w:rPr/>
        <w:t>Согласно Фрейду, бессознательные импульсы и влечения лежат в основе всех проявлений человеческого духа, в том числе самых возвышенных и благородных. Человек, по сути, постоянно переживает конфликт между сознанием и бессознательными влечениями. Особое место среди последних занимает сексуальное влечение, которое З. Фрейд обозначил особым термином «либидо». Именно либидо обуславливает собой творческую активность человека во всех сферах деятельности: искусстве, научном познании, в конечном итоге – во всех проявлениях жизни. Действие либидо не осознаётся непосредственным путём, но может быть выявлено специальными психологическими методами через анализ снов и других неконтролируемых проявлений психики (отсюда и название теории – «психоанализ»)</w:t>
      </w:r>
    </w:p>
    <w:p>
      <w:pPr>
        <w:pStyle w:val="1"/>
        <w:ind w:firstLine="709"/>
        <w:jc w:val="both"/>
        <w:rPr/>
      </w:pPr>
      <w:r>
        <w:rPr/>
        <w:t>Бессознательное влечение, дающее человеку главный заряд психической энергии, может функционировать двумя различными способами. Во-первых, оно может сублимироваться</w:t>
      </w:r>
      <w:r>
        <w:rPr>
          <w:rStyle w:val="FootnoteCharacters"/>
          <w:rStyle w:val="FootnoteAnchor"/>
        </w:rPr>
        <w:footnoteReference w:id="6"/>
      </w:r>
      <w:r>
        <w:rPr/>
        <w:t>. Иначе говоря, человек смутно чувствует импульсы влечения, но это толкает его к развитию активности, в какой либо из сфер культуры и творчества; человек неопознано возвышает (сублимирует) влечение. Благодаря этому он может достичь успехов в избранной сфере деятельности, в том числе значительных, - в зависимости от силы влечения и правильности процесса сублимации. Сублимация – это нормальный способ функционирования бессознательных влечений. Другой способ называется «вытеснением». Вытеснение по своей направленности противоположно сублимации. Человек неосознанно загоняет свои влечения в самые дальние уголки психики, накладывает на них жесткий запрет. Но от этого они не исчезают. Они становятся источником отрицательной энергии, рождают агрессивность. Вытеснение приводит к различным психическим расстройствам и нервозам. З. Фрейд разработал специальные методы восстановления нормальной психической жизни посредством выявления нормальной психической жизни посредством выявления скрытых влечений. Будучи выявленными и поставленными на свет сознания, они утрачивают свою разрушительную силу. В последующее время усовершенствованный психоанализ стал во многих странах чрезвычайно популярным средством чрезвычайно популярным средством психологической терапии.</w:t>
      </w:r>
    </w:p>
    <w:p>
      <w:pPr>
        <w:pStyle w:val="1"/>
        <w:ind w:firstLine="709"/>
        <w:jc w:val="both"/>
        <w:rPr/>
      </w:pPr>
      <w:r>
        <w:rPr/>
        <w:t>Учение З. Фрейда о бессознательном показывает, сколь сложен человек и сколь ошибочно рассматривать его только лишь как сознательное и исключительно разумное существо. Более того, человек склонен к самообману; он неосознанно обманывает сам себя. Фрейдизм стал одним из тех факторов, которые нанесли сокрушительный удар по полоско-рационалистическим представлениям о человеке.</w:t>
      </w:r>
    </w:p>
    <w:p>
      <w:pPr>
        <w:pStyle w:val="1"/>
        <w:ind w:firstLine="709"/>
        <w:jc w:val="both"/>
        <w:rPr/>
      </w:pPr>
      <w:r>
        <w:rPr/>
        <w:t>Вместе с тем в изображении З. Фрейда человек предстал как существо, руководимое исключительно низменными устремлениями. Это произошло потому, что его тория производит низведение (редукцию) всех высших проявлений человеческого духа до низших. У З.Фрейда вольно или невольно получается, что всякими возвышенными устремлениями следует подозревать нечто примитивное и неизменное. Собственно говоря, ничего возвышенного как такового и не существует: есть только психологическая иллюзия или непроизвольный самообман. Понятие сублимации у З.Фрейда оказывается пустым, ведь если высшее подлинно не существует, то не остаётся того, к чему возможна сублимация. Критики предложили толковать фрейдовскую концепцию не как отражающую реальность, а как предостережение об опасностях, заложенных в глубинах психики человека.</w:t>
      </w:r>
    </w:p>
    <w:p>
      <w:pPr>
        <w:pStyle w:val="1"/>
        <w:ind w:firstLine="709"/>
        <w:jc w:val="both"/>
        <w:rPr/>
      </w:pPr>
      <w:r>
        <w:rPr/>
        <w:t>Для философского понимания человека концепция психоанализа не прошла бесследно. Стало ясно, что рассматривать человека следует более внимательно и глубоко, чем это представлялось ранее. Человек не только рациональное существо. Он скорее есть «точка пересечения двух миров» - мира «горнего», возвышенного и духовного, и мира «дольнего», природного. И в этом состоит его специфика как особого рода сущего.</w:t>
      </w:r>
    </w:p>
    <w:p>
      <w:pPr>
        <w:pStyle w:val="1"/>
        <w:ind w:firstLine="709"/>
        <w:jc w:val="both"/>
        <w:rPr/>
      </w:pPr>
      <w:r>
        <w:rPr/>
        <w:t>Природа человека многообразна. Не всё в ней может быть отнесено к собственно человеческому. Можно определить человека как политическое (общественное) животное. Именно так определил его ещё Аристотель</w:t>
      </w:r>
    </w:p>
    <w:p>
      <w:pPr>
        <w:pStyle w:val="1"/>
        <w:ind w:firstLine="709"/>
        <w:jc w:val="both"/>
        <w:rPr/>
      </w:pPr>
      <w:r>
        <w:rPr/>
        <w:t xml:space="preserve">«Человек есть животное, испытывающее раскаяние» - так определил его З.Фрейд. Человек есть «ещё незавершённое животное» - это определение принадлежит Ф.Ницше (1844-1900). Все эти и иные определения схватывают некоторые черты многообразной природы человека. Но если идти по такому пути, то придётся каждый раз ограничиваться констанцией чего-то важного, но не исчерпывающего. Кроме того, в этом случае ускользает сама специфика человеческого. Видимо, в многообразной природе человека следует очертить круг того, что является «человеческим в человеке», отграничив его от того, что таковым не является. Очевидно, что в этом случае нельзя обойти внимание нравственную сторону в человеке. Тогда определение выглядело бы так: человек есть существо, способное различать добро и зло. Нравственность есть то, что возвышает человека на природным миром. Так полагал, например, И.Кант. Вл. Соловьёв (1853-1900) выделял в человеке три качества, составляющие суть человеческого: стыд, сострадание, благоговение перед высшим. Согласно Вл. Соловьёву, человек испытывает чувство стыда перед низшими проявлениями своей природы. Он обладает способностью сострадать не только другому человеку, но и всякому живому существу. Наконец, он способен преклонятся перед тем, что считает святым или возвышенным (т.е. ценностями): перед памятью предков, совершениями прошлых поколений, перед истиной, добром и красотой, перед Богом. </w:t>
      </w:r>
    </w:p>
    <w:p>
      <w:pPr>
        <w:pStyle w:val="1"/>
        <w:ind w:firstLine="709"/>
        <w:jc w:val="both"/>
        <w:rPr/>
      </w:pPr>
      <w:r>
        <w:rPr/>
        <w:t>По Фрейду личность разделена на Оно, Я (Эго) и Сверх-Я (Супер-эго). Под Оно имеется виду сфера бессознательного, подчинённая лишь принципу наслаждения. Она лишена сомнений, противоречий и отрицания. Все инстинкты и связанные с ними влечения Фрейд разделяет на две противоположные группы: первая охватывает влечения Эго, инстинкты смерти, агрессии, разрушения, а вторая – половые инстинкты жизни. Последние, по мнению Фрейда, являются инстинктами «эроса». Для первой группы характерны тенденции, толкающие человеческий организм к возврату в животное состояние. Конкретным проявлением инстинкта смерти является, например, садизм. Садисту приятно видеть страдание, а причинять его ещё приятнее. Проявлением инстинкта жизни является эротическая любовь. Фрейд рассматривает сознание личности как систему внешних запретов и правил (Супер-эго), а истинное содержание индивидуального (Эго) составляет нечто «надсознательное» (Оно), содержащее импульсивные влечения и страсти. Между ними существует постоянный конфликт, причём разум враждебен индивидуальности, он подобен «всаднику, который должен обуздать превосходящую силу лошади, опираясь на заимствование из внешнего мира силы». Господствующими мотивами поведения являются сексуальные, и лишь через неудачи в любви возможна творческая трансформация. Сознание создаёт различного рода нормы, законы, заповеди, правила, которые подавляют подсознательную сферу, являясь для неё цензурой духа. Подсознательная сфера может проявлять себя только в областях анормальных (сновидения, случайные оговорки, описки, забывания и др.) или прямо ненормальных (неврозы, психозы и др.).</w:t>
      </w:r>
    </w:p>
    <w:p>
      <w:pPr>
        <w:pStyle w:val="1"/>
        <w:ind w:firstLine="709"/>
        <w:jc w:val="both"/>
        <w:rPr/>
      </w:pPr>
      <w:r>
        <w:rPr/>
        <w:t>Недостатками фрейдизма является преувеличение роли сексуальной сферы в жизни и психике человека, человек понимается в основном как биологическое, сексуальное существо, которое находится в состоянии непрерывной тайной борьбе с обществом, заставляющим подавлять свои сексуальные влечения.</w:t>
      </w:r>
    </w:p>
    <w:p>
      <w:pPr>
        <w:pStyle w:val="1"/>
        <w:ind w:firstLine="709"/>
        <w:jc w:val="both"/>
        <w:rPr/>
      </w:pPr>
      <w:r>
        <w:rPr/>
        <w:t>При психоанализе стоит задача:</w:t>
      </w:r>
    </w:p>
    <w:p>
      <w:pPr>
        <w:pStyle w:val="1"/>
        <w:numPr>
          <w:ilvl w:val="0"/>
          <w:numId w:val="1"/>
        </w:numPr>
        <w:ind w:left="0" w:firstLine="709"/>
        <w:jc w:val="both"/>
        <w:rPr/>
      </w:pPr>
      <w:r>
        <w:rPr/>
        <w:t>Воссоздать из данных конкретных проявлений группу сил, которые вызывают болезненные патологические симптомы, нежелательное неадекватное поведение человека</w:t>
      </w:r>
    </w:p>
    <w:p>
      <w:pPr>
        <w:pStyle w:val="1"/>
        <w:numPr>
          <w:ilvl w:val="0"/>
          <w:numId w:val="1"/>
        </w:numPr>
        <w:ind w:left="0" w:firstLine="709"/>
        <w:jc w:val="both"/>
        <w:rPr/>
      </w:pPr>
      <w:r>
        <w:rPr/>
        <w:t xml:space="preserve">Реконструировать прошлое, высвободить подавленную энергию и использовать её для конструктивных целей, придать этой энергии новое направление. </w:t>
      </w:r>
    </w:p>
    <w:p>
      <w:pPr>
        <w:pStyle w:val="1"/>
        <w:ind w:firstLine="709"/>
        <w:jc w:val="both"/>
        <w:rPr/>
      </w:pPr>
      <w:r>
        <w:rPr/>
        <w:t>ЦЕЛЬ: «превратить чрезмерные страдания невроза в нормальные обыкновенные невзгоды повседневности»</w:t>
      </w:r>
    </w:p>
    <w:p>
      <w:pPr>
        <w:pStyle w:val="1"/>
        <w:ind w:firstLine="709"/>
        <w:jc w:val="both"/>
        <w:rPr/>
      </w:pPr>
      <w:r>
        <w:rPr/>
        <w:t>Заслуга Фрейда в том, что он выделил сферу бессознательного и подверг её профессиональному анализу. Но он явно преувеличил её роль в поведении нормального, здорового человека, который, как правило, в своём поведении руководствуется разумом, адекватно отражающим логику вещей и событий. Человек – это, прежде всего сознательное, разумное существо. Не только мышление, но и эмоции пронизаны сознанием. Конечно, когда человек спасает утопающего, вытаскивает ребёнка из огня, рискуя собственной жизнью, он в этот момент не думает о значимости своего поступка, не рассчитывает, не обобщает, не размышляет – он действует мгновенно, под влиянием интуитивно-эмоциального порыва. Но ведь сама эта эмоция сформировалась на почве нравственно – воспитанных навыков, разумных стремлений, трудовой и иной помощи. Под этим порывом, казалось бы, безотчётным, лежат глубокие пласты «снятой» сознательной жизни. Но при всём этом, признаёмся сами себе: разум далеко не всегда господствует над остальными силами нашей души.</w:t>
      </w:r>
      <w:r>
        <w:br w:type="page"/>
      </w:r>
    </w:p>
    <w:p>
      <w:pPr>
        <w:pStyle w:val="1"/>
        <w:numPr>
          <w:ilvl w:val="0"/>
          <w:numId w:val="0"/>
        </w:numPr>
        <w:ind w:firstLine="709"/>
        <w:jc w:val="both"/>
        <w:outlineLvl w:val="0"/>
        <w:rPr/>
      </w:pPr>
      <w:r>
        <w:rPr>
          <w:lang w:val="uk-UA"/>
        </w:rPr>
        <w:t xml:space="preserve"> </w:t>
      </w:r>
      <w:r>
        <w:rPr>
          <w:b/>
          <w:u w:val="single"/>
        </w:rPr>
        <w:t>Заключение</w:t>
      </w:r>
    </w:p>
    <w:p>
      <w:pPr>
        <w:pStyle w:val="1"/>
        <w:ind w:firstLine="709"/>
        <w:jc w:val="both"/>
        <w:rPr>
          <w:b/>
          <w:b/>
          <w:u w:val="single"/>
        </w:rPr>
      </w:pPr>
      <w:r>
        <w:rPr>
          <w:b/>
          <w:u w:val="single"/>
        </w:rPr>
      </w:r>
    </w:p>
    <w:p>
      <w:pPr>
        <w:pStyle w:val="1"/>
        <w:ind w:firstLine="709"/>
        <w:jc w:val="both"/>
        <w:rPr/>
      </w:pPr>
      <w:r>
        <w:rPr/>
        <w:t>Вдумавшись в суть жизни общества и в историю человечества как единого целого, мы должны признать, что огромную роль в нашей жизни играют не только живые, но и умершие, разумеется, те, которые оказались достойными быть принятыми в потоке истории человечества. Они вдвойне преобладают над живущими: как их явные образцы и как их тайные покровители – как глубинный механизм культурного массива, через который «усопший разум» действует в частной и общей истории видимого прогрессирующего на Земле человечества. Значение объективный и субъективный смысл посмертного бытия определяется теснейшим единством с самим существом человечества живущего. Следовательно, и умершие, и живущие имеют свою особую реальность: у первых она более достойная и умеренная, а у вторых – более свободная и двойственная. Но ясно, что полнота жизни человечества для тех и для других может состоять только в их совершенном единодушии и всестороннем взаимодействии: мы поклоняемся усопшим, помня о них, а они оставленными нам творениями малых и великих дел питают наш опыт, обучают нас жизни и делам нашим.</w:t>
      </w:r>
    </w:p>
    <w:p>
      <w:pPr>
        <w:pStyle w:val="1"/>
        <w:ind w:firstLine="709"/>
        <w:jc w:val="both"/>
        <w:rPr/>
      </w:pPr>
      <w:r>
        <w:rPr/>
        <w:t xml:space="preserve">Человечество, будучи многоликим. В тоже время целостно, И оно было таковым ещё за долго до </w:t>
      </w:r>
      <w:r>
        <w:rPr>
          <w:lang w:val="en-US"/>
        </w:rPr>
        <w:t>XX</w:t>
      </w:r>
      <w:r>
        <w:rPr/>
        <w:t xml:space="preserve"> в. Когда цивилизация оказалась в опасности, человек особенно остро чувствовал это, как тесно переплетены её корни. Человек кровно заинтересован в мирном, деловом и доброжелательном диалоге, в предотвращении войн, в научно-техническом и культурном прогрессе. В любовно-бережном отношении к природе. В нормальных условиях своей жизни. Человеку есть место на планете, и он должен жить в мире и красоте и неустанно улучшать условия своего бытия, а не ухудшать его. </w:t>
      </w:r>
    </w:p>
    <w:p>
      <w:pPr>
        <w:pStyle w:val="1"/>
        <w:ind w:firstLine="709"/>
        <w:jc w:val="both"/>
        <w:rPr/>
      </w:pPr>
      <w:r>
        <w:rPr/>
        <w:t>Утверждая принцип самоценности личности, мы не должны забывать, что единичная личность таковая не в состоянии реализовывать всю полноту жизненного бытия. Это в принципе недоступно отдельному человеку.</w:t>
      </w:r>
    </w:p>
    <w:p>
      <w:pPr>
        <w:pStyle w:val="1"/>
        <w:ind w:firstLine="709"/>
        <w:jc w:val="both"/>
        <w:rPr/>
      </w:pPr>
      <w:r>
        <w:rPr/>
        <w:t>Человек является гражданином в правовом государстве: это член гражданского общества. Настоящим, полным человеком – личностью является только гражданин: он – сын своего отечества, единичный субъект человечества, ибо человек одинокий, представленный самому себе, бессилен против стихий природы, бесчеловечных людей и хищных зверей. Осуществление нашей индивидуальной жизни невозможно без соответствующей её интеграции в сфере социально – исторической: за каждым из нас тянется культурно – исторический шлейф всемирной истории.</w:t>
      </w:r>
    </w:p>
    <w:p>
      <w:pPr>
        <w:pStyle w:val="1"/>
        <w:ind w:firstLine="709"/>
        <w:jc w:val="both"/>
        <w:rPr/>
      </w:pPr>
      <w:r>
        <w:rPr/>
        <w:t>Каждый человек есть индивидуальность – на Земле нет одинаковых и похожих друг на друга людей.</w:t>
      </w:r>
    </w:p>
    <w:p>
      <w:pPr>
        <w:pStyle w:val="1"/>
        <w:numPr>
          <w:ilvl w:val="0"/>
          <w:numId w:val="0"/>
        </w:numPr>
        <w:jc w:val="both"/>
        <w:outlineLvl w:val="0"/>
        <w:rPr>
          <w:lang w:val="en-US"/>
        </w:rPr>
      </w:pPr>
      <w:r>
        <w:rPr>
          <w:lang w:val="en-US"/>
        </w:rPr>
      </w:r>
    </w:p>
    <w:p>
      <w:pPr>
        <w:pStyle w:val="1"/>
        <w:numPr>
          <w:ilvl w:val="0"/>
          <w:numId w:val="0"/>
        </w:numPr>
        <w:jc w:val="both"/>
        <w:outlineLvl w:val="0"/>
        <w:rPr>
          <w:lang w:val="en-US"/>
        </w:rPr>
      </w:pPr>
      <w:r>
        <w:rPr>
          <w:lang w:val="en-US"/>
        </w:rPr>
      </w:r>
      <w:r>
        <w:br w:type="page"/>
      </w:r>
    </w:p>
    <w:p>
      <w:pPr>
        <w:pStyle w:val="1"/>
        <w:numPr>
          <w:ilvl w:val="0"/>
          <w:numId w:val="0"/>
        </w:numPr>
        <w:jc w:val="both"/>
        <w:outlineLvl w:val="0"/>
        <w:rPr>
          <w:b/>
          <w:b/>
          <w:u w:val="single"/>
        </w:rPr>
      </w:pPr>
      <w:r>
        <w:rPr/>
        <w:t xml:space="preserve"> </w:t>
      </w:r>
      <w:r>
        <w:rPr>
          <w:b/>
          <w:u w:val="single"/>
        </w:rPr>
        <w:t>Список литературы</w:t>
      </w:r>
    </w:p>
    <w:p>
      <w:pPr>
        <w:pStyle w:val="1"/>
        <w:jc w:val="both"/>
        <w:rPr>
          <w:b/>
          <w:b/>
          <w:u w:val="single"/>
        </w:rPr>
      </w:pPr>
      <w:r>
        <w:rPr>
          <w:b/>
          <w:u w:val="single"/>
        </w:rPr>
      </w:r>
    </w:p>
    <w:p>
      <w:pPr>
        <w:pStyle w:val="1"/>
        <w:jc w:val="both"/>
        <w:rPr/>
      </w:pPr>
      <w:r>
        <w:rPr/>
        <w:t>1. Спиркин А.Г. Философия. – М.: Гардарики, 2000.</w:t>
      </w:r>
    </w:p>
    <w:p>
      <w:pPr>
        <w:pStyle w:val="1"/>
        <w:jc w:val="both"/>
        <w:rPr>
          <w:b/>
          <w:b/>
          <w:u w:val="single"/>
        </w:rPr>
      </w:pPr>
      <w:r>
        <w:rPr/>
        <w:t>2. Шаповалов В.Ф. Основы философии. От классики до современности: пособие для вузов. – М.: ФАИР-ПРЕСС, 1999</w:t>
      </w:r>
      <w:r>
        <w:rPr>
          <w:b/>
          <w:u w:val="single"/>
        </w:rPr>
        <w:t xml:space="preserve"> </w:t>
      </w:r>
    </w:p>
    <w:p>
      <w:pPr>
        <w:pStyle w:val="1"/>
        <w:jc w:val="both"/>
        <w:rPr/>
      </w:pPr>
      <w:r>
        <w:rPr/>
        <w:t>3. Алексеев П.В. Философия. Учебник. – М.: Проспект, 2001</w:t>
      </w:r>
    </w:p>
    <w:p>
      <w:pPr>
        <w:pStyle w:val="1"/>
        <w:jc w:val="both"/>
        <w:rPr/>
      </w:pPr>
      <w:r>
        <w:rPr/>
        <w:t>4. Сорокин П.А. Человек. Цивилизация. Общество. – М.: 1992</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ени Дидро – (1713 – 84), французский философ, писатель, идеолог. </w:t>
      </w:r>
    </w:p>
  </w:footnote>
  <w:footnote w:id="3">
    <w:p>
      <w:pPr>
        <w:pStyle w:val="Footnote"/>
        <w:rPr/>
      </w:pPr>
      <w:r>
        <w:rPr>
          <w:rStyle w:val="FootnoteCharacters"/>
        </w:rPr>
        <w:footnoteRef/>
      </w:r>
      <w:r>
        <w:rPr/>
        <w:t xml:space="preserve"> </w:t>
      </w:r>
      <w:r>
        <w:rPr/>
        <w:t>Франк С.Л. Духовные основы общества. М., 1992.</w:t>
      </w:r>
    </w:p>
  </w:footnote>
  <w:footnote w:id="4">
    <w:p>
      <w:pPr>
        <w:pStyle w:val="Footnote"/>
        <w:rPr/>
      </w:pPr>
      <w:r>
        <w:rPr>
          <w:rStyle w:val="FootnoteCharacters"/>
        </w:rPr>
        <w:footnoteRef/>
      </w:r>
      <w:r>
        <w:rPr/>
        <w:t xml:space="preserve"> </w:t>
      </w:r>
      <w:r>
        <w:rPr/>
        <w:t>Платон. Апология Сократа. // Собр. Соч. М., 1990</w:t>
      </w:r>
    </w:p>
  </w:footnote>
  <w:footnote w:id="5">
    <w:p>
      <w:pPr>
        <w:pStyle w:val="Footnote"/>
        <w:rPr/>
      </w:pPr>
      <w:r>
        <w:rPr>
          <w:rStyle w:val="FootnoteCharacters"/>
        </w:rPr>
        <w:footnoteRef/>
      </w:r>
      <w:r>
        <w:rPr/>
        <w:t xml:space="preserve"> </w:t>
      </w:r>
      <w:r>
        <w:rPr/>
        <w:t>Самообладание – это власть разума на стихийно-жизненными порывами.</w:t>
      </w:r>
    </w:p>
  </w:footnote>
  <w:footnote w:id="6">
    <w:p>
      <w:pPr>
        <w:pStyle w:val="Footnote"/>
        <w:rPr/>
      </w:pPr>
      <w:r>
        <w:rPr>
          <w:rStyle w:val="FootnoteCharacters"/>
        </w:rPr>
        <w:footnoteRef/>
      </w:r>
      <w:r>
        <w:rPr/>
        <w:t xml:space="preserve"> </w:t>
      </w:r>
      <w:r>
        <w:rPr/>
        <w:t>Сублимация - возвыш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4:00Z</dcterms:created>
  <dc:creator>Екатерина</dc:creator>
  <dc:description/>
  <cp:keywords/>
  <dc:language>en-US</dc:language>
  <cp:lastModifiedBy>Mage</cp:lastModifiedBy>
  <cp:lastPrinted>2006-02-05T18:52:00Z</cp:lastPrinted>
  <dcterms:modified xsi:type="dcterms:W3CDTF">2011-10-07T22:04:00Z</dcterms:modified>
  <cp:revision>2</cp:revision>
  <dc:subject/>
  <dc:title>                                                   Введение</dc:title>
</cp:coreProperties>
</file>