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autoSpaceDE w:val="false"/>
        <w:spacing w:lineRule="exact" w:line="320" w:before="120" w:after="0"/>
        <w:ind w:firstLine="794"/>
        <w:jc w:val="center"/>
        <w:rPr>
          <w:rFonts w:ascii="PragmaticaKMM;Times New Roman" w:hAnsi="PragmaticaKMM;Times New Roman" w:cs="PragmaticaKMM;Times New Roman"/>
        </w:rPr>
      </w:pPr>
      <w:r>
        <w:rPr/>
        <w:t>ИСТИНА И МЕТОД</w:t>
      </w:r>
    </w:p>
    <w:p>
      <w:pPr>
        <w:pStyle w:val="Normal"/>
        <w:autoSpaceDE w:val="false"/>
        <w:spacing w:lineRule="exact" w:line="320" w:before="120" w:after="0"/>
        <w:ind w:firstLine="794"/>
        <w:jc w:val="both"/>
        <w:rPr>
          <w:rFonts w:ascii="PragmaticaKMM;Times New Roman" w:hAnsi="PragmaticaKMM;Times New Roman" w:cs="PragmaticaKMM;Times New Roman"/>
          <w:sz w:val="28"/>
          <w:szCs w:val="28"/>
        </w:rPr>
      </w:pPr>
      <w:r>
        <w:rPr>
          <w:rFonts w:cs="PragmaticaKMM;Times New Roman" w:ascii="PragmaticaKMM;Times New Roman" w:hAnsi="PragmaticaKMM;Times New Roman"/>
          <w:sz w:val="28"/>
          <w:szCs w:val="28"/>
        </w:rPr>
      </w:r>
    </w:p>
    <w:p>
      <w:pPr>
        <w:pStyle w:val="21"/>
        <w:rPr>
          <w:rFonts w:ascii="PragmaticaKMM;Times New Roman" w:hAnsi="PragmaticaKMM;Times New Roman" w:cs="PragmaticaKMM;Times New Roman"/>
        </w:rPr>
      </w:pPr>
      <w:r>
        <w:rPr/>
        <w:t>Логическое самосознание гуманитарных наук, сопровождавшее в XIX веке их фактическое формирование, полностью находится во власти образца естественных наук. Это может показать уже само рассмотрение термина «гуманитарная наука» (Geisterwissenschaft, букв. «наука о духе»), хотя привычное нам значение он получает только во множественном числе. То, что гуманитарные науки понимаются по аналогии с естественными, настолько очевидно, что перед этим отступает призвук идеализма, заложенный в понятии духа и науки о духе. Термин «гуманитарные науки» получил распространение» главным образом благодаря переводчику «Логики» Джона Стюарта Милля. В своем труде Милль последовательно пытается обрисовать возможности, которыми располагает приложение индуктивной логики к области гуманитарных наук (moral sciences, букв. «наука о морали»). Переводчик в этом места ставит «Geisteswissenschaft». Уже из самого хода рассуждений Милля следует, что здесь речь идет вовсе не о признании некоей особой логики гуманитарных наук, а, напротив, автор стремится показать, что в основе всех познавательных наук лежит индуктивный метод, который предстает как единственно действенный и в этой области. Тем самым Милль остается в русле английской традиции, которая была наиболее выразительно сформулирована Юмом во введении к его «Трактату». В науках о морали тоже необходимо познавать сходства, регулярности, закономерности, делающие предсказуемыми отдельные явления и процессы. Однако и в области естественных наук эта цель не всегда равным образом достижима. Причина же коренится исключительно в том, что данные, на основании которых можно было бы познавать сходства, не всегда представлены в достаточном количестве. Так, метеорология работает столь же методично, что и физика, но ее исходные данные лакунарны, а поэтому и предсказания ее неточны. То же самое справедливо и в отношении нравственных и социальных явлений. Применение индуктивного метода в этих областях свободно от всех метафизических допущений и сохраняет полную независимость от того, каким именно мыслится становление наблюдаемого явления. Здесь не примысливают, например, причины определенных проявлений, но просто констатируют регулярность. Тем самым независимо от того, верят ли при этом, например, в свободу воли или нет, в области общественной жизни предсказание в любом случае оказывается возможным. Извлечь из наличия закономерностей выводы относительно явлений — никоим образом не означает признать что-то вроде наличия взаимосвязи, регулярность которой допускает возможность предсказания. Осуществление свободных решений — если таковые существуют — не прерывает закономерности процесса, а само по себе принадлежит к сфере обобщений и регулярностей, получаемых благодаря индукции. Таков идеал «естествознания об обществе», который обретает здесь программный характер и которому мы обязаны исследовательскими успехами во многих областях; достаточно вспомнить о так называемой массовой психологии.</w:t>
      </w:r>
    </w:p>
    <w:p>
      <w:pPr>
        <w:pStyle w:val="Normal"/>
        <w:autoSpaceDE w:val="false"/>
        <w:spacing w:lineRule="exact" w:line="320" w:before="120" w:after="0"/>
        <w:ind w:firstLine="794"/>
        <w:jc w:val="both"/>
        <w:rPr>
          <w:rFonts w:ascii="PragmaticaKMM;Times New Roman" w:hAnsi="PragmaticaKMM;Times New Roman" w:cs="PragmaticaKMM;Times New Roman"/>
          <w:sz w:val="28"/>
          <w:szCs w:val="28"/>
        </w:rPr>
      </w:pPr>
      <w:r>
        <w:rPr>
          <w:rFonts w:cs="PragmaticaKMM Cyr;Times New Roman" w:ascii="PragmaticaKMM Cyr;Times New Roman" w:hAnsi="PragmaticaKMM Cyr;Times New Roman"/>
          <w:sz w:val="28"/>
          <w:szCs w:val="28"/>
        </w:rPr>
        <w:t xml:space="preserve">Однако при этом выступает, собственно, та проблема, которую ставят перед мышлением гуманитарные науки: их суть не может быть верно понята, если измерить их по масштабу прогрессирующего познания закономерностей. Познание социально-исторического мира не может подняться до уровня науки путем применения индуктивных методов естественных наук. Что бы ни означало здесь слово «наука» и как бы ни было распространено в исторической науке в целом применение более общих методов к тому или иному предмету исследования, историческое познание тем не менее не имеет своей целью представить конкретное явление как случай, иллюстрирующий общее правило. Единичное не служит простым подтверждением закономерности, которая в практических обстоятельствах позволяет делать предсказания. Напротив, идеалом здесь должно быть понимание самого явления в его однократной и исторической конкретности. При этом возможно воздействие сколь угодно большого объема общих знаний; цель же состоит не в их фиксации и расширении для более глубокого понимания общих законов развития людей, народов и государств, но, напротив, в понимании того, каковы этот человек, этот народ, это государство, каково было становление, другими словами — как смогло получиться, что они стали такими. </w:t>
      </w:r>
    </w:p>
    <w:p>
      <w:pPr>
        <w:pStyle w:val="Normal"/>
        <w:ind w:firstLine="794"/>
        <w:jc w:val="both"/>
        <w:rPr>
          <w:rFonts w:ascii="PragmaticaKMM;Times New Roman" w:hAnsi="PragmaticaKMM;Times New Roman" w:cs="PragmaticaKMM;Times New Roman"/>
          <w:sz w:val="28"/>
          <w:szCs w:val="28"/>
        </w:rPr>
      </w:pPr>
      <w:r>
        <w:rPr>
          <w:rFonts w:cs="PragmaticaKMM;Times New Roman" w:ascii="PragmaticaKMM;Times New Roman" w:hAnsi="PragmaticaKMM;Times New Roman"/>
          <w:sz w:val="28"/>
          <w:szCs w:val="28"/>
        </w:rPr>
      </w:r>
    </w:p>
    <w:sectPr>
      <w:headerReference w:type="default" r:id="rId2"/>
      <w:type w:val="nextPage"/>
      <w:pgSz w:w="12240" w:h="15840"/>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PragmaticaKMM Cyr">
    <w:altName w:val="Times New Roman"/>
    <w:charset w:val="cc"/>
    <w:family w:val="auto"/>
    <w:pitch w:val="variable"/>
  </w:font>
  <w:font w:name="PragmaticaKMM">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autoSpaceDE w:val="false"/>
      <w:spacing w:lineRule="exact" w:line="320" w:before="120" w:after="0"/>
      <w:ind w:firstLine="794"/>
      <w:jc w:val="center"/>
    </w:pPr>
    <w:rPr>
      <w:rFonts w:ascii="PragmaticaKMM Cyr;Times New Roman" w:hAnsi="PragmaticaKMM Cyr;Times New Roman" w:cs="PragmaticaKMM Cyr;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spacing w:lineRule="exact" w:line="320" w:before="120" w:after="0"/>
      <w:ind w:firstLine="794"/>
      <w:jc w:val="both"/>
    </w:pPr>
    <w:rPr>
      <w:rFonts w:ascii="PragmaticaKMM Cyr;Times New Roman" w:hAnsi="PragmaticaKMM Cyr;Times New Roman" w:cs="PragmaticaKMM Cyr;Times New Roman"/>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02:00Z</dcterms:created>
  <dc:creator>*</dc:creator>
  <dc:description/>
  <cp:keywords/>
  <dc:language>en-US</dc:language>
  <cp:lastModifiedBy>Mage</cp:lastModifiedBy>
  <dcterms:modified xsi:type="dcterms:W3CDTF">2011-10-07T22:02:00Z</dcterms:modified>
  <cp:revision>2</cp:revision>
  <dc:subject/>
  <dc:title>ИСТИНА И МЕТОД</dc:title>
</cp:coreProperties>
</file>