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План работы</w:t>
      </w:r>
    </w:p>
    <w:p>
      <w:pPr>
        <w:pStyle w:val="Style21"/>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Зарождение русской философии</w:t>
      </w:r>
    </w:p>
    <w:p>
      <w:pPr>
        <w:pStyle w:val="Contents2"/>
        <w:keepNext w:val="true"/>
        <w:widowControl w:val="false"/>
        <w:rPr>
          <w:caps w:val="false"/>
          <w:smallCaps w:val="false"/>
          <w:sz w:val="24"/>
          <w:szCs w:val="24"/>
          <w:lang w:val="en-US" w:eastAsia="en-US"/>
        </w:rPr>
      </w:pPr>
      <w:r>
        <w:rPr>
          <w:rStyle w:val="InternetLink"/>
          <w:lang w:val="en-US" w:eastAsia="en-US"/>
        </w:rPr>
        <w:t>2. Проблема человека и общества у славянофилов</w:t>
      </w:r>
    </w:p>
    <w:p>
      <w:pPr>
        <w:pStyle w:val="Contents2"/>
        <w:keepNext w:val="true"/>
        <w:widowControl w:val="false"/>
        <w:rPr>
          <w:caps w:val="false"/>
          <w:smallCaps w:val="false"/>
          <w:sz w:val="24"/>
          <w:szCs w:val="24"/>
          <w:lang w:val="en-US" w:eastAsia="en-US"/>
        </w:rPr>
      </w:pPr>
      <w:r>
        <w:rPr>
          <w:rStyle w:val="InternetLink"/>
          <w:lang w:val="en-US" w:eastAsia="en-US"/>
        </w:rPr>
        <w:t xml:space="preserve">3. Религиозная философия конца </w:t>
      </w:r>
      <w:r>
        <w:rPr>
          <w:rStyle w:val="InternetLink"/>
          <w:lang w:val="en-US" w:eastAsia="en-US"/>
        </w:rPr>
        <w:t>XIX</w:t>
      </w:r>
      <w:r>
        <w:rPr>
          <w:rStyle w:val="InternetLink"/>
          <w:lang w:val="en-US" w:eastAsia="en-US"/>
        </w:rPr>
        <w:t xml:space="preserve"> - начала </w:t>
      </w:r>
      <w:r>
        <w:rPr>
          <w:rStyle w:val="InternetLink"/>
          <w:lang w:val="en-US" w:eastAsia="en-US"/>
        </w:rPr>
        <w:t>XX</w:t>
      </w:r>
      <w:r>
        <w:rPr>
          <w:rStyle w:val="InternetLink"/>
          <w:lang w:val="en-US" w:eastAsia="en-US"/>
        </w:rPr>
        <w:t xml:space="preserve"> века</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pPr>
      <w:r>
        <w:rPr/>
        <w:t>1. Зарождение русской философии</w:t>
      </w:r>
    </w:p>
    <w:p>
      <w:pPr>
        <w:pStyle w:val="Normal"/>
        <w:keepNext w:val="true"/>
        <w:widowControl w:val="false"/>
        <w:ind w:firstLine="709"/>
        <w:rPr/>
      </w:pPr>
      <w:r>
        <w:rPr/>
      </w:r>
    </w:p>
    <w:p>
      <w:pPr>
        <w:pStyle w:val="Normal"/>
        <w:keepNext w:val="true"/>
        <w:widowControl w:val="false"/>
        <w:ind w:firstLine="709"/>
        <w:rPr/>
      </w:pPr>
      <w:r>
        <w:rPr/>
        <w:t>Совокупность философских идей, образов, концепций, присутствующих во всем контексте отечественной культуры, начиная с ее возникновения до сего дня. Генезис отечественной культуры и возникшей в ее лоне протофилософской мысли уходит в глубины дохристианской Руси, где трудно установить начальную точку отсчета. Языческая идея мироздания, ставшая итогом многовекового предшествовавшего развития, приняла к 10 в. окончательные формы.</w:t>
      </w:r>
    </w:p>
    <w:p>
      <w:pPr>
        <w:pStyle w:val="Normal"/>
        <w:keepNext w:val="true"/>
        <w:widowControl w:val="false"/>
        <w:ind w:firstLine="709"/>
        <w:rPr/>
      </w:pPr>
      <w:r>
        <w:rPr/>
        <w:t>Подлинное развитие русской философии началось после крещения Руси. Основные парадигмы Древней Руси мировидения воплощены в разнообразных вербальных (летописи, сборники, жития, поучения, послания), невербальных (зодчество, иконопись, пластика), смешанных (певческое искусство, иллюминированные рукописи) источниках. Храм являлся не только местом молитвы, но также объемной моделью космоса и социума. Тогда же возникло почитание Софии Премудрости Божией, положившее начало отечественной софиологии. Постепенно на основе отечественного наследия и заимствованных византийских образцов выработался тип православной рус. культуры и соответствующей ей филос. мысли, являющихся частью общеевропейской цивилизации в восточно-христианском ее варианте. Концептуальной основой филос. построений были идеи, заимствованные из переводной с греч. языка литературы: Библии, окружающих ее экзегетических и апокрифических сочинений, творений патристики, исторических хроник, агиографии. В Киевской Руси сформировались основы отечественного философствования, наметились типологические особенности Р. ф. (панэтизм, историософичность, антропологизм, антисхоластичность, софийность, рассредоточение в контексте культуры).</w:t>
      </w:r>
    </w:p>
    <w:p>
      <w:pPr>
        <w:pStyle w:val="Normal"/>
        <w:keepNext w:val="true"/>
        <w:widowControl w:val="false"/>
        <w:ind w:firstLine="709"/>
        <w:rPr/>
      </w:pPr>
      <w:r>
        <w:rPr/>
        <w:t>В Московской Руси сложились новые идеи: евразийское геополитическое мышление, пришедший с Афона исихазм, проимперская доктрина "Москва - Третий Рим". Споры о путях развития страны и способах правления нашли отражение в полемике Ивана Грозного и Андрея Курбского. Максим Грек вместе с нестяжателями отстаивал принципы "духовного делания", но победили иосифляне, предлагавшие взаимодействие гос-ва и церкви. Новые идеи содержатся в сочинениях Епифания Премудрого, Нила Сорского, Зиновия Отенского, Вассиана Патрикеева, Артемия Троицкого, Ивана Пересветоваи др.; 17 век ознаменовал переход от средневекового типа мышления к новоевропейскому. В рамках стиля барокко происходит типологическое сближение отечественной культуры с европейской. В усиливающемся зап. влиянии ведущую роль играли латинисты во главе с Симеоном Полоцким. Важным событием явилось основание в Москве в 1687 Славяно-греко-латинской академии, где братья Лихуды впервые стали преподавать этику, метафизику, логику в духе поздней схоластики. Пропагандистом концепции просвещенного абсолютизма, апологетом идеи славянского единства явился хорват Юрий Крижанич, различавший мудрость (постижение Бога, мира, человека), знание (понимание природы вещей) и философию ("желание мудрости", которое присуще каждому индивиду, но у философов становится всепоглощающим влечением).</w:t>
      </w:r>
    </w:p>
    <w:p>
      <w:pPr>
        <w:pStyle w:val="Normal"/>
        <w:keepNext w:val="true"/>
        <w:widowControl w:val="false"/>
        <w:ind w:firstLine="709"/>
        <w:rPr/>
      </w:pPr>
      <w:r>
        <w:rPr/>
        <w:t>В допетровский период были заложены основы и традиции русской философии. В Новое время она получила ускоренное развитие, испытав сильное влияние западной философии. Происходит синхронизация культурной эволюции, отечественная мысль становится частью общеевропейского интеллектуального универсума. Идеологом петровских преобразований стал глава "Ученой дружины" Ф. Прокопович, осуществивший реформу церкви в протестантском духе. Для 18 в. характерно противостояние и взаимодополнение различных учений и тенденций: сциентизма и мистицизма, вольтерьянства и старчества, прозападничества и патриотизма, норманизма и антинорманизма. Крупнейшим представителем научного сознания был М.В. Ломоносов, соединивший уважение к европейскому знанию с любовью к отечественной истории и культуре. Он был деистом ньютоновского типа. Паисий Величковский составил "Добротолюбие" и стал духовным отцом старчества, центром которого стала Оптина пустынь, привлекавшая лучшие умы России. Выражением внецерковной мистики было масонство, противостоявшее как официальной церкви, так и распространившемуся вольтерьянству. Мистический и социальный утопизм, вытекавший из философии Просвещения, был воспринят в России от фр. его идеологов. Др. следствием оказался революционизм, ярким представителем которого был А.Н. Радищев. Его оппонентом являлась Екатерина II, единожды реализовавшая в нашей истории идеал "философа на троне". В этот же период начала складываться профессиональная философия, представленная университетскими профессорами Н. Поповским, Д. Аничковым, С. Десницким, А. Барсовым и др., а также профессорами духовных академий Феофилактом Лопатинским, Гавриилом Бужинским, Кириллом Флоринским и др. В своих трудах и преподавательской деятельности они проводили в основном просветительскую линию, активно внедряя достижения зап. мысли. Отечественная философия новоевропейского типа имела ученический характер и дала зрелые плоды только в следующем столетии. По старой традиции доминировали талантливые самоучки, не стесненные официальными и корпоративными рамками. Типичным их представителем был Г. Сковорода, называемый то "русским", то "украинским Сократом". В его антропологии доминирует тайновидение сердца (кардиогнозия) как сокровенный путь познания мира и самого себя.</w:t>
      </w:r>
    </w:p>
    <w:p>
      <w:pPr>
        <w:pStyle w:val="Heading2"/>
        <w:widowControl w:val="false"/>
        <w:ind w:hanging="0"/>
        <w:rPr/>
      </w:pPr>
      <w:r>
        <w:rPr/>
      </w:r>
    </w:p>
    <w:p>
      <w:pPr>
        <w:pStyle w:val="Heading2"/>
        <w:widowControl w:val="false"/>
        <w:ind w:hanging="0"/>
        <w:rPr/>
      </w:pPr>
      <w:r>
        <w:rPr/>
        <w:t>2. Проблема человека и общества у славянофилов</w:t>
      </w:r>
    </w:p>
    <w:p>
      <w:pPr>
        <w:pStyle w:val="Normal"/>
        <w:keepNext w:val="true"/>
        <w:widowControl w:val="false"/>
        <w:ind w:firstLine="709"/>
        <w:rPr/>
      </w:pPr>
      <w:r>
        <w:rPr/>
      </w:r>
    </w:p>
    <w:p>
      <w:pPr>
        <w:pStyle w:val="Normal"/>
        <w:keepNext w:val="true"/>
        <w:widowControl w:val="false"/>
        <w:ind w:firstLine="709"/>
        <w:rPr/>
      </w:pPr>
      <w:r>
        <w:rPr/>
        <w:t>Важнейшей чертой русской философии является то, что ход истории, изменения социальной реальности рассматриваются под углом зрения судьбы человека. Человек, его жизнь, судьба выступают важнейшим критерием, как существующей социальной реальности, так и любых ее изменений.</w:t>
      </w:r>
    </w:p>
    <w:p>
      <w:pPr>
        <w:pStyle w:val="Normal"/>
        <w:keepNext w:val="true"/>
        <w:widowControl w:val="false"/>
        <w:ind w:firstLine="709"/>
        <w:rPr/>
      </w:pPr>
      <w:r>
        <w:rPr/>
        <w:t>Видный русский философ В. Зеньковский, занимавшийся историей русской философии, справедливо отмечал: "В целом, русская философия не теоцентрична... не космоцентрична... она больше всего занята темой о человеке, о его судьбе и путях, о смысле и целях истории. Всюду (даже в отвлеченных проблемах) доминирует моральная установка: здесь лежит один из самых действенных и творческих истоков русского философствования". Правда, когда речь заходит об изменениях общества, о его будущем, то вольно или невольно вставал вопрос о каком человеке надо прежде всего заботиться - человеке "вообще" или каждом конкретном человеке, человеке настоящего, ныне живущих поколениях, или человеке будущего, поколениях грядущих. И здесь позиции представителей разных направлений русской философской мысли расходились, иногда очень резко. Философы, озабоченные судьбой конкретных, ныне живущих людей, неизбежно выходили на проблему допустимой цены социальных преобразований.</w:t>
      </w:r>
    </w:p>
    <w:p>
      <w:pPr>
        <w:pStyle w:val="Normal"/>
        <w:keepNext w:val="true"/>
        <w:widowControl w:val="false"/>
        <w:ind w:firstLine="709"/>
        <w:rPr/>
      </w:pPr>
      <w:r>
        <w:rPr/>
        <w:t>Все эти важные черты русской философии особенно ярко и выпукло проявились во второй четверти XIX века, когда русская философия достигает периода зрелости. Основным объектом теоретических дискуссий становится вопрос о том, каковы пути развития России, могут ли они быть просто воспроизведением путей Западной Европы или Россия имеет особенную самобытную судьбу. Формируются два течения: "славянофилы" и "западники".</w:t>
      </w:r>
    </w:p>
    <w:p>
      <w:pPr>
        <w:pStyle w:val="Normal"/>
        <w:keepNext w:val="true"/>
        <w:widowControl w:val="false"/>
        <w:ind w:firstLine="709"/>
        <w:rPr/>
      </w:pPr>
      <w:r>
        <w:rPr/>
        <w:t>Славянофилы А. Хомяков, К. Аксаков, И. Аксаков, И. Киреевский исходили из того, что у России свой особый путь, определяемый ее историей, положением в мире, огромностью территории и численности населения, географическим положением и особенно своеобразными чертами русского национального характера, русской "души". К этим чертам они относили: ориентацию на духовные (религиозные), а не материальные ценности, примат веры над рациональностью, первенствующее значение мотивов коллективизма - "соборности", готовность личности добровольно включать свою деятельность в деятельность целого - община, государство.</w:t>
      </w:r>
    </w:p>
    <w:p>
      <w:pPr>
        <w:pStyle w:val="Normal"/>
        <w:keepNext w:val="true"/>
        <w:widowControl w:val="false"/>
        <w:ind w:firstLine="709"/>
        <w:rPr/>
      </w:pPr>
      <w:r>
        <w:rPr/>
        <w:t>Тремя основами особого исторического пути России славянофилы считали православие, самодержавие и народность, но понимали их иначе, чем официальная правительственная идеология. Во-первых, из этих трех основ главной считалось православие, а не самодержавие (как в официальной правительственной идеологии). Во-вторых, и это важно, над "самодержавием" понималась некая образцовая самодержавная монархия - совокупность идеальных принципов, на которых должно базироваться государство. Эти идеальные принципы, по мнению славянофилов, отнюдь не адекватно, а в ряде отношений уродливо воплотились в российской действительности, но их можно и должно исправить.</w:t>
      </w:r>
    </w:p>
    <w:p>
      <w:pPr>
        <w:pStyle w:val="Normal"/>
        <w:keepNext w:val="true"/>
        <w:widowControl w:val="false"/>
        <w:ind w:firstLine="709"/>
        <w:rPr/>
      </w:pPr>
      <w:r>
        <w:rPr/>
        <w:t>Также и под "православием" понималось основное содержание православной религии - воплощение вечных истин добра, справедливости, милосердия, человеколюбия. Это содержание не отождествлялось с "официальным" православием, тем более с практикой православной церкви.</w:t>
      </w:r>
    </w:p>
    <w:p>
      <w:pPr>
        <w:pStyle w:val="Normal"/>
        <w:keepNext w:val="true"/>
        <w:widowControl w:val="false"/>
        <w:ind w:firstLine="709"/>
        <w:rPr/>
      </w:pPr>
      <w:r>
        <w:rPr/>
        <w:t>Славянофилы отнюдь не были теми реакционерами, которыми их часто изображают. Они были скорее своеобразными утопистами. Свой идеал они видели в своеобразной от всякой вещной зависимости высоконравственной личности. Свобода личности предполагает, как независимость от рациональности мышления, так и независимость от какого-либо авторитета. Личность сама познает нравственную истину и познает ее не только разумом, а прежде всего чувствами, верой, интуитивно. Свобода личности не может быть понята как произвол, ибо эта свобода подчинена нравственной необходимости, выраженной в религиозных ценностях. Личность не может быть противопоставлена и обществу. Свободу личности, противопоставившей себя обществу, славянофилы сравнивали со свободой, которую "смерть дает органическим элементам разлагающегося тела". Исходную ячейку нравственных отношений в обществе они видели в семейных отношениях. По принципу этих отношений должна строится община и государство.</w:t>
      </w:r>
    </w:p>
    <w:p>
      <w:pPr>
        <w:pStyle w:val="Normal"/>
        <w:keepNext w:val="true"/>
        <w:widowControl w:val="false"/>
        <w:ind w:firstLine="709"/>
        <w:rPr/>
      </w:pPr>
      <w:r>
        <w:rPr/>
        <w:t>С позиций сконструированного ими идеала, славянофилы резко критиковали реальность, как европейскую, так и российскую. "На Западе, - писал К. Аксаков, - души убивают, заменяясь усовершенствованием государственных форм, полицейским благоустройством, совесть заменяется законом...". С другой стороны, А. Хомяков, критикуя российскую действительность, отмечал такие ее типичные черты, как "безграмотность, неправосудие, разбой, крамолы, личности угнетения, бедность, неустройство, непросвещение и разврат".</w:t>
      </w:r>
    </w:p>
    <w:p>
      <w:pPr>
        <w:pStyle w:val="Normal"/>
        <w:keepNext w:val="true"/>
        <w:widowControl w:val="false"/>
        <w:ind w:firstLine="709"/>
        <w:rPr/>
      </w:pPr>
      <w:r>
        <w:rPr/>
        <w:t>Таким образом, когда славянофилы говорили об "особом пути России" они отнюдь не имели ввиду сохранение существующей в России социальной реальности. Они подразумевали следование определенным социальным и нравственным ценностям. Эти ценности славянофилы считали традиционными для России и противоположными ценностям западноевропейской культуры. Главную задачу они видели в том, чтобы лучшие ценности русской культуры реализовались в жизни полнее.</w:t>
      </w:r>
    </w:p>
    <w:p>
      <w:pPr>
        <w:pStyle w:val="Normal"/>
        <w:keepNext w:val="true"/>
        <w:widowControl w:val="false"/>
        <w:ind w:firstLine="709"/>
        <w:rPr/>
      </w:pPr>
      <w:r>
        <w:rPr/>
        <w:t>Славянофилы не отрицали достижений европейской культуры в сфере естественных наук, образования, культуры поведения. Однако они считали, что эти положительные моменты не есть главное в западной культуре, и что в ходе развития на первый план все более выходят негативные стороны: материализм, атеизм, обрядность, приоритет форм духовной и социальной жизни над содержанием, утилитаризм и узкий рационализм, индивидуализм, питающие эгоизм и мещанство.</w:t>
      </w:r>
    </w:p>
    <w:p>
      <w:pPr>
        <w:pStyle w:val="Normal"/>
        <w:keepNext w:val="true"/>
        <w:widowControl w:val="false"/>
        <w:ind w:firstLine="709"/>
        <w:rPr/>
      </w:pPr>
      <w:r>
        <w:rPr/>
        <w:t>Славянофилы смотрели на мир широко, в основе из воззрений лежало хорошее знакомство с Западом; они видели, с одной стороны, невозможность исторически и духовно обособить от него Россию, а с другой стороны, утверждали русское своеобразие, существенную самобытность русского народа.</w:t>
      </w:r>
    </w:p>
    <w:p>
      <w:pPr>
        <w:pStyle w:val="Normal"/>
        <w:keepNext w:val="true"/>
        <w:widowControl w:val="false"/>
        <w:ind w:firstLine="709"/>
        <w:rPr/>
      </w:pPr>
      <w:r>
        <w:rPr/>
        <w:t>"Западники" П. Чаадаев, А. Герцен и др. считали, что у России не может быть противоположного западноевропейскому пути развития, обеспечивающего процесс и общества, и личности. Они резко критиковали не только российскую действительность (это делали и славянофилы), но и также основы социальной и духовной жизни России того времени, как самодержавие и православие. Главную задачу они видели в просвещении народа, в развитии демократических начал, в достижении большей социальной и политической свободы личности.</w:t>
      </w:r>
    </w:p>
    <w:p>
      <w:pPr>
        <w:pStyle w:val="Normal"/>
        <w:keepNext w:val="true"/>
        <w:widowControl w:val="false"/>
        <w:ind w:firstLine="709"/>
        <w:rPr/>
      </w:pPr>
      <w:r>
        <w:rPr/>
        <w:t>Ориентация на западноевропейскую цивилизацию, критика православной церкви, обоснование приоритета личностного начала над коллективным четко просматривается уже у П. Чаадаева. Вместе с тем, критикуя церковь, П. Чаадаев считал необходимым сохранить христианскую религию, как основу духовности личности. А А. Герцен больше склонялся к материализму и атеизму.</w:t>
      </w:r>
    </w:p>
    <w:p>
      <w:pPr>
        <w:pStyle w:val="Normal"/>
        <w:keepNext w:val="true"/>
        <w:widowControl w:val="false"/>
        <w:ind w:firstLine="709"/>
        <w:rPr/>
      </w:pPr>
      <w:r>
        <w:rPr/>
        <w:t>При всем отличии западников и славянофилов, у них было много общего. И этим общим у них была любовь к свободе, любовь к России, гуманизм. На первое место на шкале ценностей они ставили духовные ценности, были глубоко озабочены проблемой нравственного роста личности, ненавидели мещанство. Из всей системы западноевропейских ценностей, западники по существу хотели взять только ориентацию на разум, науку, рациональное осмысление мира.</w:t>
      </w:r>
    </w:p>
    <w:p>
      <w:pPr>
        <w:pStyle w:val="Normal"/>
        <w:keepNext w:val="true"/>
        <w:widowControl w:val="false"/>
        <w:ind w:firstLine="709"/>
        <w:rPr/>
      </w:pPr>
      <w:r>
        <w:rPr/>
        <w:t>Западники также считали, что Россия не станет, не должна слепо копировать западноевропейский опыт. Взяв у Западной Европы ее основные достижения, Россия не повторит отрицательных сторон западноевропейской практики и явит миру более высокие, более совершенные образцы социальной и духовной жизни. Идеал нравственной личности у западников и славянофилов имеет ряд общих основных черт: нравственной признается личность, ориентированная на высокие моральные ценности и нормы, подчиняющая им свое поведение на основе свободного волеизъявления, без какого-либо внешнего принуждения.</w:t>
      </w:r>
    </w:p>
    <w:p>
      <w:pPr>
        <w:pStyle w:val="Normal"/>
        <w:keepNext w:val="true"/>
        <w:widowControl w:val="false"/>
        <w:ind w:firstLine="709"/>
        <w:rPr/>
      </w:pPr>
      <w:r>
        <w:rPr/>
        <w:t>Но как только от общих, абстрактных характеристик идеальных общества и личности переходили к их конкретным социальным, политическим и культурным характеристикам различия между западниками и славянофилами становились резкими, порой превращались в противоположность.</w:t>
      </w:r>
    </w:p>
    <w:p>
      <w:pPr>
        <w:pStyle w:val="Normal"/>
        <w:keepNext w:val="true"/>
        <w:widowControl w:val="false"/>
        <w:ind w:firstLine="709"/>
        <w:rPr/>
      </w:pPr>
      <w:r>
        <w:rPr/>
        <w:t>Различия взглядов относились прежде всего к таким вопросам: какой должна быть форма правления, законы; нужны ли правовые гарантии свободы личности; каковы оптимальные пределы автономии личности; какое место должна занимать религия; каково значение национальных элементов культуры, традиций, обычаев, обрядов.</w:t>
      </w:r>
    </w:p>
    <w:p>
      <w:pPr>
        <w:pStyle w:val="Normal"/>
        <w:keepNext w:val="true"/>
        <w:widowControl w:val="false"/>
        <w:ind w:firstLine="709"/>
        <w:rPr/>
      </w:pPr>
      <w:r>
        <w:rPr/>
        <w:t>Главное принципиальное различие между западниками и славянофилами проходило по вопросу о том, на какой основе можно и нужно следовать к социальному и нравственному идеалу: религии и веры, опоры на исторический опыт народа, его сложившуюся психологию, или опоры на разум, логику, науку, на преобразование в соответствии с ними социальной реальности.</w:t>
      </w:r>
    </w:p>
    <w:p>
      <w:pPr>
        <w:pStyle w:val="Normal"/>
        <w:keepNext w:val="true"/>
        <w:widowControl w:val="false"/>
        <w:ind w:firstLine="709"/>
        <w:rPr/>
      </w:pPr>
      <w:r>
        <w:rPr/>
        <w:t>Развитие этих двух разных философских, идеологических подходов к проблеме преобразования социальной реальности имеет продолжение и по сегодняшний день.</w:t>
      </w:r>
    </w:p>
    <w:p>
      <w:pPr>
        <w:pStyle w:val="Normal"/>
        <w:keepNext w:val="true"/>
        <w:widowControl w:val="false"/>
        <w:ind w:firstLine="709"/>
        <w:rPr>
          <w:b/>
          <w:b/>
          <w:bCs/>
        </w:rPr>
      </w:pPr>
      <w:r>
        <w:rPr>
          <w:b/>
          <w:bCs/>
        </w:rPr>
      </w:r>
    </w:p>
    <w:p>
      <w:pPr>
        <w:pStyle w:val="Heading2"/>
        <w:widowControl w:val="false"/>
        <w:ind w:hanging="0"/>
        <w:rPr/>
      </w:pPr>
      <w:r>
        <w:rPr/>
        <w:t xml:space="preserve">3. Религиозная философия конца </w:t>
      </w:r>
      <w:r>
        <w:rPr>
          <w:lang w:val="en-US"/>
        </w:rPr>
        <w:t>XIX</w:t>
      </w:r>
      <w:r>
        <w:rPr/>
        <w:t xml:space="preserve"> - начала </w:t>
      </w:r>
      <w:r>
        <w:rPr>
          <w:lang w:val="en-US"/>
        </w:rPr>
        <w:t>XX</w:t>
      </w:r>
      <w:r>
        <w:rPr/>
        <w:t xml:space="preserve"> века</w:t>
      </w:r>
    </w:p>
    <w:p>
      <w:pPr>
        <w:pStyle w:val="Normal"/>
        <w:keepNext w:val="true"/>
        <w:widowControl w:val="false"/>
        <w:ind w:firstLine="709"/>
        <w:rPr/>
      </w:pPr>
      <w:r>
        <w:rPr/>
      </w:r>
    </w:p>
    <w:p>
      <w:pPr>
        <w:pStyle w:val="Normal"/>
        <w:keepNext w:val="true"/>
        <w:widowControl w:val="false"/>
        <w:ind w:firstLine="709"/>
        <w:rPr/>
      </w:pPr>
      <w:r>
        <w:rPr/>
        <w:t>В основе истории и духовного развития русского народа лежало христианское православие. Поэтому философия приобретает религиозный характер, что проявляется в русской философии в целом и ее религиозно-идеалистическом направлении в частности. Важнейшие философско-мировоззренческие проблемы по поводу понимания и толкования духовного и материального, веры и разума, смысла жизни, свободы, человека, смерти и бессмертия и другие были в поле зрения как философии, так и религии.</w:t>
      </w:r>
    </w:p>
    <w:p>
      <w:pPr>
        <w:pStyle w:val="Normal"/>
        <w:keepNext w:val="true"/>
        <w:widowControl w:val="false"/>
        <w:ind w:firstLine="709"/>
        <w:rPr/>
      </w:pPr>
      <w:r>
        <w:rPr/>
        <w:t>Особенностью русской религиозно-философской мысли является то, что ее носителями были не церковные иерархи, а свободные светские мыслители - А. Хомяков, И. Киреевский, Ф. Достоевский, Л. Толстой, Н. Федоров, В. Соловьев, Н. Бердяев, И. Ильин и др. Светская мысль формировала христианскую философию, не оглядываясь на авторитет иерархов официальной церкви и официального богословия.</w:t>
      </w:r>
    </w:p>
    <w:p>
      <w:pPr>
        <w:pStyle w:val="Normal"/>
        <w:keepNext w:val="true"/>
        <w:widowControl w:val="false"/>
        <w:ind w:firstLine="709"/>
        <w:rPr/>
      </w:pPr>
      <w:r>
        <w:rPr/>
        <w:t>Стремление осознать и осмыслить сущность православия, основой которого является свобода духа, вызвало потребность создать православную, христианскую философию. Ее фундамент закладывает Киреевский, определив задачи русской религиозной философии. Хомяков и последующие мыслители возводят на этом фундаменте "философское здание".</w:t>
      </w:r>
    </w:p>
    <w:p>
      <w:pPr>
        <w:pStyle w:val="Normal"/>
        <w:keepNext w:val="true"/>
        <w:widowControl w:val="false"/>
        <w:ind w:firstLine="709"/>
        <w:rPr/>
      </w:pPr>
      <w:r>
        <w:rPr/>
        <w:t>Русская религиозная философия возникает, имея перед собой опыт новой истории. Она не могла изолироваться от основных путей философского познания, от философской проблематики своего времени, от проблем, выдвинутых в европейской философской мысли XIX в. Наиболее полно эта проблематика разрабатывалась в классической немецкой идеалистической философии. Отсюда влияние немецкого идеализма на формирование философской и богословской мысли России XIX в. Однако русской религиозно-философской мысли, всем ее представителям было чуждо механическое следование в русле идеализма Фихте и Гегеля, Шеллинга и Канта. Напротив, она критично подошла к оценке их идей, творчески и самостоятельно решая сложнейшие философские проблемы.</w:t>
      </w:r>
    </w:p>
    <w:p>
      <w:pPr>
        <w:pStyle w:val="Normal"/>
        <w:keepNext w:val="true"/>
        <w:widowControl w:val="false"/>
        <w:ind w:firstLine="709"/>
        <w:rPr/>
      </w:pPr>
      <w:r>
        <w:rPr/>
        <w:t>Среди основных проблем русской религиозной философии конца XIX - начала XX в. можно выделить следующие.</w:t>
      </w:r>
    </w:p>
    <w:p>
      <w:pPr>
        <w:pStyle w:val="Normal"/>
        <w:keepNext w:val="true"/>
        <w:widowControl w:val="false"/>
        <w:ind w:firstLine="709"/>
        <w:rPr/>
      </w:pPr>
      <w:r>
        <w:rPr/>
        <w:t>Проблема христианской свободы, оригинальность решения которой в том, что свобода трактуется не как борьба за право индивида, а как свобода, реализуемая в соборной жизни, как ответственность во имя высшего достоинства и богоподобия человека.</w:t>
      </w:r>
    </w:p>
    <w:p>
      <w:pPr>
        <w:pStyle w:val="Normal"/>
        <w:keepNext w:val="true"/>
        <w:widowControl w:val="false"/>
        <w:ind w:firstLine="709"/>
        <w:rPr/>
      </w:pPr>
      <w:r>
        <w:rPr/>
        <w:t>Проблема соборности как духовного коллективизма, противостоящего авторитарности и индивидуализму и сохраняющего свободу личности, коллективизма, не знающего принуждения и внешнего авторитета. Проблема смысла жизни, смерти и воскрешения, соотношения тела и души, веры и разума человека, его активности и призвания. Мессианское предназначение России в мире, призыв к общему делу христианизации мира, к активности человека в сохранении преемственности поколений и устройстве мировой жизни, социальной и космической. Гуманизм как христианская человечность, диалектика человеческого и божественного в человеке, богочеловечество. Сущность христианства и признание возможности религиозного обновления, отношения христианства к миру, культуре, современности. Религиозная космология, рассматривающая человека как вершину и центр космической жизни, как микрокосм.</w:t>
      </w:r>
    </w:p>
    <w:p>
      <w:pPr>
        <w:pStyle w:val="Normal"/>
        <w:keepNext w:val="true"/>
        <w:widowControl w:val="false"/>
        <w:ind w:firstLine="709"/>
        <w:rPr/>
      </w:pPr>
      <w:r>
        <w:rPr/>
        <w:t>Сложность этих проблем и мотивов, органически вытекающих из православного типа христианства, определяет лицо русской религиозно-философской мысли. Конец XIX - начало XX в. выделяются мощным подъемом русской религиозной философии, ее духовным ренессансом. Она представлена такими мыслителями, как В. Соловьев, Н. Бердяев, В. Розанов, С.Л. Франк, И. Ильин, С. Булгаков, П. Флоренский, Л. Толстой, К. Леонтьев и др.</w:t>
      </w:r>
    </w:p>
    <w:p>
      <w:pPr>
        <w:pStyle w:val="Normal"/>
        <w:keepNext w:val="true"/>
        <w:widowControl w:val="false"/>
        <w:ind w:firstLine="709"/>
        <w:rPr/>
      </w:pPr>
      <w:r>
        <w:rPr/>
        <w:t>B. C. Соловьев, один из наиболее ярких представителей религиозной философии конца XIX в., выделялся своим духовным универсализмом. выдвинул и глубоко разработал ряд важных идей, совокупность которых значительно развила философско-религиозное мировоззрение в России. Эти идеи отражены в его работах "Кризис западной философии", "Критика отвлеченных начал", "Философские начала цельного знания", "Чтения о Богочеловечестве", "Теоретическая философия", "Оправдание добра", "Три разговора" и др.</w:t>
      </w:r>
    </w:p>
    <w:p>
      <w:pPr>
        <w:pStyle w:val="Normal"/>
        <w:keepNext w:val="true"/>
        <w:widowControl w:val="false"/>
        <w:ind w:firstLine="709"/>
        <w:rPr/>
      </w:pPr>
      <w:r>
        <w:rPr/>
        <w:t>Одна из ведущих тем его творчества - определение смысла и предназначения философии, а также проблема "цельного знания". Соловьев стремится определить место философии в духовной жизни человечества, выяснить ее значение и соотношение философского и религиозного миропониманий. Он отмечает, что западная философия с ее рационализмом, односторонней рассудочностью, приверженностью к отвлеченным началам впала в кризисное состояние. Для выхода из кризиса философия должна преодолеть отвлеченность.</w:t>
      </w:r>
    </w:p>
    <w:p>
      <w:pPr>
        <w:pStyle w:val="Normal"/>
        <w:keepNext w:val="true"/>
        <w:widowControl w:val="false"/>
        <w:ind w:firstLine="709"/>
        <w:rPr/>
      </w:pPr>
      <w:r>
        <w:rPr/>
        <w:t>Одна из основных идей Соловьева, идея Всеединства, определяет направленность всей его философии. Он отмечает, что все явления существуют только в отношении друг к другу, ибо они выступают как части целого. Но под целым Соловьев понимает не просто множество вещей, явлений, соединенных между собой, а Всеединство, существующее во всем и выступающее как начало всего, как Абсолют. Раскрывая смысл этого Абсолюта, Соловьев утверждает, что есть всеединое первоначало всего сущего, оно в своей реальной действительности, которую мы познаем нашим опытом, представляет духовный характер. И эта духовная действительность принадлежит первоначалу независимо от нашего сознания и первее его. Таким духовным первоначалом, стоящим выше всякого бытия и определяющим его собой, является "сверхсущее", т.е. Бог. Каждое из существ бытия обладает поэтому лишь относительной самостоятельностью, ибо они выступают как часть целого и имеют свое основание в высшем Абсолюте, в Боге. Бог есть "все во всем" и мир вне Бога не существует. Бог производит бытие и проявляется в нем, но не переходит в него полностью. Абсолют, Бог - это последняя основа всякого бытия, оно всеединое, т.е. заключающее в себе все. Абсолют непосредственно дан нам, но его нельзя вывести рациональным путем, доказать чисто логически.</w:t>
      </w:r>
    </w:p>
    <w:p>
      <w:pPr>
        <w:pStyle w:val="Normal"/>
        <w:keepNext w:val="true"/>
        <w:widowControl w:val="false"/>
        <w:ind w:firstLine="709"/>
        <w:rPr/>
      </w:pPr>
      <w:r>
        <w:rPr/>
        <w:t>В него можно лишь верить, ибо само существование божественного начала, по мнению Соловьева, может утверждаться только актом веры. В абсолютном Соловьев различает два начала, "два полюса". Первое - "становящееся Абсолютное", видимый мир, открывается разумом, доказывается рациональным путем. Этот видимый мир действителен, множествен и многообразен. Он полагается, создается Богом как его, Бога, "другое", чтобы иметь возможность проявить себя в нем. И в мире не может быть таких существ, которые имели бы основание своего бытия вне Бога. Все существа природного мира, по мнению Соловьева, имеют причины основания своего бытия в божественном мире, ибо сам мир создан Богом. И эволюция мира протекает как богоматериальный процесс, божественный по содержанию и материальный по форме. Началом этого эволюционного развития мира является акт божественной воли. Абсолютный божественный мир богаче видимого мира, ибо в нем есть "свой особенный, вечный мир", мир идеальный. Благодаря ему видимый мир постепенно избавляется от присущих ему несовершенств. И все новое в видимом мире - творение, предопределенное высшей целью. Абсолютное первоначало, Бог, открывается нам как идеальная действительность, т.е. собственно божественный мир, сфера вечных идей, а также как мир видимый, мир действительности и мир человека, обусловливающий связь мира - идеального, божественного, безусловного и реального, природного, условного, т.е. порожденного божественным миром. На этом пути Абсолют из единого становится всеединым. Бог воздействует на процесс всеединства через " посредника ", человека.</w:t>
      </w:r>
    </w:p>
    <w:p>
      <w:pPr>
        <w:pStyle w:val="Normal"/>
        <w:keepNext w:val="true"/>
        <w:widowControl w:val="false"/>
        <w:ind w:firstLine="709"/>
        <w:rPr/>
      </w:pPr>
      <w:r>
        <w:rPr/>
        <w:t>Важной идеей философского творчества Соловьева является идея Богочеловека. По мнению Соловьева, она неотделима от проблем человека и человечества. Между двумя абсолютными началами, т.е. Космосом, природой и Богом, находится человек как крошечная часть мирового целого, представляющая собой таинственный мир огромных и потенциально бесконечных сил. Причем человека он рассматривал, как и вся русская философия, не только как часть мирового целого, но и как представителя рода человеческого. А судьба и благо человека зависят от благополучия и судьбы человечества и спасения Мира.</w:t>
      </w:r>
    </w:p>
    <w:p>
      <w:pPr>
        <w:pStyle w:val="Normal"/>
        <w:keepNext w:val="true"/>
        <w:widowControl w:val="false"/>
        <w:ind w:firstLine="709"/>
        <w:rPr/>
      </w:pPr>
      <w:r>
        <w:rPr/>
        <w:t>Выдвигая идею богочеловечества, Соловьев обосновывает свободу и активность человека и человечества. Он верит, что свободное раскрытие человеком своих сил и потенциала приведет к осуществлению Царства Божьего, которое нельзя реализовать путем принуждения и насилия, ибо к Богу возможно только свободное движение. Он особо подчеркивает активное выражение человеческого начала в богочеловечестве, не только рассматривая человека в качестве связующего звена, но и подчеркивая его активность.</w:t>
      </w:r>
    </w:p>
    <w:p>
      <w:pPr>
        <w:pStyle w:val="Normal"/>
        <w:keepNext w:val="true"/>
        <w:widowControl w:val="false"/>
        <w:ind w:firstLine="709"/>
        <w:rPr/>
      </w:pPr>
      <w:r>
        <w:rPr/>
        <w:t>Соловьев рассматривал христианство как религию жизни и абсолютной полноты духовного и земного бытия. Он вывел русскую философскую мысль на общечеловеческие проблемы.</w:t>
      </w:r>
    </w:p>
    <w:p>
      <w:pPr>
        <w:pStyle w:val="Normal"/>
        <w:keepNext w:val="true"/>
        <w:widowControl w:val="false"/>
        <w:ind w:firstLine="709"/>
        <w:rPr/>
      </w:pPr>
      <w:r>
        <w:rPr/>
        <w:t>Видным представителем русской религиозной философии является Н.А. Бердяев. Он, как и B. C. Соловьев, не создал всеобъемлющей философской системы. Однако ряд глубоких философско-мировоззренческих проблем поставлен и решен им в работах "О смысле творчества", "Философия неравенства", "Судьба России", "Философия творчества, культуры и искусства", "О назначении человека", "Истоки и смысл русского коммунизма" и др. Сжатую, но содержательную характеристику своей философской позиции Бердяев дает в статье "Мое философское миросозерцание".</w:t>
      </w:r>
    </w:p>
    <w:p>
      <w:pPr>
        <w:pStyle w:val="Normal"/>
        <w:keepNext w:val="true"/>
        <w:widowControl w:val="false"/>
        <w:ind w:firstLine="709"/>
        <w:rPr/>
      </w:pPr>
      <w:r>
        <w:rPr/>
        <w:t>Из всего многообразия идей Бердяева, в силу ограниченности объема учебника, выделим проблемы, которые проходят через все его философское творчество. Это а) проблема человека; б) проблема свободы; в) проблема творчества.</w:t>
      </w:r>
    </w:p>
    <w:p>
      <w:pPr>
        <w:pStyle w:val="Normal"/>
        <w:keepNext w:val="true"/>
        <w:widowControl w:val="false"/>
        <w:ind w:firstLine="709"/>
        <w:rPr/>
      </w:pPr>
      <w:r>
        <w:rPr/>
        <w:t>Бердяев подчеркивает, что центральной темой его философского творчества является человек, что его философия в высшей степени антропологична. Ибо исследование этой темы определяет постановку проблем свободы, творчества личности, духа и истории. И сама философия является знанием о человеке, о человеческом существовании. Бытие, отмечает Бердяев, проявляет себя через субъект, а не через объект. Субъект экзистенционален, имеет свой внутренний духовный мир. Смысл бытия познается философией прежде всего через субъект. В объекте внутреннее существование закрыто. Поэтому философия, стремясь познать смысл существования человека, опирается прежде всего на духовный, внутренний мир и опыт человека. Исследование этого мира и должно быть подлинным предметом философии. Она должна начинаться не с объекта, а с человека, Я, выяснения его сущности, судьбы и предназначения, носить личностный характер. Главное в философии - личность, индивидуальность, которая мучается над разработкой своего бытия, ищет смысл своей жизни, смысл мира. Личность, человек первичнее бытия, ибо является абсолютным центром всего бытия, всех миров. И судьба личности выражает судьбу мира, считает Бердяев.</w:t>
      </w:r>
    </w:p>
    <w:p>
      <w:pPr>
        <w:pStyle w:val="Normal"/>
        <w:keepNext w:val="true"/>
        <w:widowControl w:val="false"/>
        <w:ind w:firstLine="709"/>
        <w:rPr/>
      </w:pPr>
      <w:r>
        <w:rPr/>
        <w:t>Раскрывая сущность человека, Бердяев обращает внимание на двойственный характер его природы. Человек есть микрокосм и микротеос. Он сотворен по образу и подобию Бога. Но в то же время человек есть существо природное, ограниченное. Двойственность человека проявляется в пересечении в нем двух миров: высшего и низшего, духовного, божественного и материального, природного. Будучи образом и подобием Бога, человек выступает как личность, как категория духовно-религиозная, обладающая свободой и творчеством. Как существо духовное, человек является образом Бога, частью мира духовного. Духовная основа в человеке не зависит от природы и общества и не определяется ими, составляя его сущность. Являясь частью природы, человек предстает как категория натуралистически-биологическая, существо плотское, в качестве такового человек подвержен круговороту мировой жизни и находится в зависимости от нее.</w:t>
      </w:r>
    </w:p>
    <w:p>
      <w:pPr>
        <w:pStyle w:val="Normal"/>
        <w:keepNext w:val="true"/>
        <w:widowControl w:val="false"/>
        <w:ind w:firstLine="709"/>
        <w:rPr/>
      </w:pPr>
      <w:r>
        <w:rPr/>
        <w:t>Значимость философского творчества Бердяева определяется прежде всего тем, что он, продолжая традиции гуманизма, провозгласил и обосновал абсолютную ценность личности и ее неотъемлемые права на духовную свободу и творчество, на совершенствование себя и своего бытия. Он не остался в стороне от решения и других актуальных и острых проблем духовной жизни России и мировой цивилизации.</w:t>
      </w:r>
    </w:p>
    <w:p>
      <w:pPr>
        <w:pStyle w:val="Normal"/>
        <w:keepNext w:val="true"/>
        <w:widowControl w:val="false"/>
        <w:ind w:firstLine="709"/>
        <w:rPr/>
      </w:pPr>
      <w:r>
        <w:rPr/>
        <w:t>Гениальный писатель и глубокий мыслитель Л.Н. Толстой занимает важное место в русской философии второй половины XIX в. В центре его религиозно-философских исканий стоят вопросы понимания Бога, смысла жизни, соотношения добра и зла, свободы и нравственного совершенствования человека. Он выступил с критикой официального богословия, церковной догматики, стремился обосновать необходимость общественного переустройства на принципах взаимопонимания и взаимной любви людей и непротивления злу насилием.</w:t>
      </w:r>
    </w:p>
    <w:p>
      <w:pPr>
        <w:pStyle w:val="Normal"/>
        <w:keepNext w:val="true"/>
        <w:widowControl w:val="false"/>
        <w:ind w:firstLine="709"/>
        <w:rPr/>
      </w:pPr>
      <w:r>
        <w:rPr/>
        <w:t>К основным религиозно-философским работам Толстого можно отнести "Исповедь", "В чем моя вера?", "Путь жизни", "Царство Божие - внутри нас", "Критика догматического богословия". Духовный мир Толстого характерен этическими исканиями, сложившимися в целую систему "панморализма". Нравственное начало в оценке всех сторон жизни человеческой пронизывает все творчество Толстого. Его религиозно-нравственное учение отражает своеобразное понимание им Бога.</w:t>
      </w:r>
    </w:p>
    <w:p>
      <w:pPr>
        <w:pStyle w:val="Normal"/>
        <w:keepNext w:val="true"/>
        <w:widowControl w:val="false"/>
        <w:ind w:firstLine="709"/>
        <w:rPr/>
      </w:pPr>
      <w:r>
        <w:rPr/>
        <w:t>Толстой не верит в божественность Христа, не считает его Богом, но искренне верит словам Христа. Он всей душой воспринял учение Христа о путях жизни, рассматривая его как учителя и наставника, проповедника нравственных ценностей, необходимых для достижения земного блаженства. Христос, считает Толстой, дал некий нравственный закон, следуя которому человек спасается, т.е. становится счастливым в земной жизни, опираясь только на свои силы.</w:t>
      </w:r>
    </w:p>
    <w:p>
      <w:pPr>
        <w:pStyle w:val="Normal"/>
        <w:keepNext w:val="true"/>
        <w:widowControl w:val="false"/>
        <w:ind w:firstLine="709"/>
        <w:rPr/>
      </w:pPr>
      <w:r>
        <w:rPr/>
        <w:t>Наиболее полно нравственную позицию Толстого раскрывает его учение о непротивлении злу насилием. Толстой исходил из предположения, что Бог установил в мире закон Добра, которому должны следовать люди. Сама по себе человеческая природа естественно благостна, безгрешна. И если человек творит зло, то только по незнанию закона Добра. Добро само по себе есть разумное, и лишь оно ведет к жизненному благополучию и счастью. Осознание этого предполагает "высшую разумность", которая всегда хранится в человеке. В отсутствии такого выходящего за рамки повседневной жизни понимания разумности и заключается зло. Понимание добра сделает невозможным появление зла, считает Толстой. Но для этого важно "пробудить" в себе высшую разумность путем отрицания обычных представлений о разумности повседневной жизни. А это вызывает душевный дискомфорт переживания людей, ибо всегда страшно отказаться от привычного, видимого ради необычного, невидимого.</w:t>
      </w:r>
    </w:p>
    <w:p>
      <w:pPr>
        <w:pStyle w:val="Normal"/>
        <w:keepNext w:val="true"/>
        <w:widowControl w:val="false"/>
        <w:ind w:firstLine="709"/>
        <w:rPr/>
      </w:pPr>
      <w:r>
        <w:rPr/>
        <w:t>Итак, развитие русской философии в целом, ее религиозной линии в частности подтверждает, что для понимания российской истории, русского народа и его духовного мира, его души важно познакомиться и с философскими поисками русского ума. Это обусловлено тем, что центральными проблемами этих поисков были вопросы о духовной сущности человека, о вере, о смысле жизни, о смерти и бессмертии, о свободе и ответственности, соотношении добра и зла, о предназначенности России и многие другие. Русская религиозная философия активно способствует не только приближению людей к путям нравственного совершенствования, но и приобщению их к богатствам духовной жизни человечества.</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7"/>
        <w:keepNext w:val="true"/>
        <w:widowControl w:val="false"/>
        <w:numPr>
          <w:ilvl w:val="0"/>
          <w:numId w:val="3"/>
        </w:numPr>
        <w:tabs>
          <w:tab w:val="clear" w:pos="1077"/>
        </w:tabs>
        <w:ind w:left="0" w:hanging="0"/>
        <w:rPr/>
      </w:pPr>
      <w:r>
        <w:rPr/>
        <w:t>Бобков К.В., Шевцов Е.В. Символ и духовный опыт православия. - М., 1996.</w:t>
      </w:r>
    </w:p>
    <w:p>
      <w:pPr>
        <w:pStyle w:val="Style17"/>
        <w:keepNext w:val="true"/>
        <w:widowControl w:val="false"/>
        <w:numPr>
          <w:ilvl w:val="0"/>
          <w:numId w:val="3"/>
        </w:numPr>
        <w:tabs>
          <w:tab w:val="clear" w:pos="1077"/>
        </w:tabs>
        <w:ind w:left="0" w:hanging="0"/>
        <w:rPr/>
      </w:pPr>
      <w:r>
        <w:rPr/>
        <w:t>Гайденко П.П. Искушение диалектикой, пантеистические и гностические мотивы у Гегеля и Вл. Соловьева. // Вопросы философии. - 1998. - № 4.</w:t>
      </w:r>
    </w:p>
    <w:p>
      <w:pPr>
        <w:pStyle w:val="Style17"/>
        <w:keepNext w:val="true"/>
        <w:widowControl w:val="false"/>
        <w:numPr>
          <w:ilvl w:val="0"/>
          <w:numId w:val="3"/>
        </w:numPr>
        <w:tabs>
          <w:tab w:val="clear" w:pos="1077"/>
        </w:tabs>
        <w:ind w:left="0" w:hanging="0"/>
        <w:rPr/>
      </w:pPr>
      <w:r>
        <w:rPr/>
        <w:t>Игумен Вениамин (Новик). Актуальные проблемы российского православного церковного сознания. // Вопросы философии. - ! 999. - № 2.</w:t>
      </w:r>
    </w:p>
    <w:p>
      <w:pPr>
        <w:pStyle w:val="Style17"/>
        <w:keepNext w:val="true"/>
        <w:widowControl w:val="false"/>
        <w:numPr>
          <w:ilvl w:val="0"/>
          <w:numId w:val="3"/>
        </w:numPr>
        <w:tabs>
          <w:tab w:val="clear" w:pos="1077"/>
        </w:tabs>
        <w:ind w:left="0" w:hanging="0"/>
        <w:rPr/>
      </w:pPr>
      <w:r>
        <w:rPr/>
        <w:t>Поляков Л.В. Философские идеи в культуре Древней Руси. - М., 1988.</w:t>
      </w:r>
    </w:p>
    <w:p>
      <w:pPr>
        <w:pStyle w:val="Style17"/>
        <w:keepNext w:val="true"/>
        <w:widowControl w:val="false"/>
        <w:numPr>
          <w:ilvl w:val="0"/>
          <w:numId w:val="3"/>
        </w:numPr>
        <w:tabs>
          <w:tab w:val="clear" w:pos="1077"/>
        </w:tabs>
        <w:ind w:left="0" w:hanging="0"/>
        <w:rPr/>
      </w:pPr>
      <w:r>
        <w:rPr/>
        <w:t xml:space="preserve">Смирнова З.Н. Проблема разума в философской концепции Чаадаева. // Вопросы философии. - 1998. - </w:t>
      </w:r>
      <w:r>
        <w:rPr>
          <w:i/>
          <w:iCs/>
        </w:rPr>
        <w:t xml:space="preserve">№ </w:t>
      </w:r>
      <w:r>
        <w:rPr/>
        <w:t>1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Петров Р.А.</dc:creator>
  <dc:description/>
  <cp:keywords/>
  <dc:language>en-US</dc:language>
  <cp:lastModifiedBy>Mage</cp:lastModifiedBy>
  <dcterms:modified xsi:type="dcterms:W3CDTF">2011-10-07T17:57:00Z</dcterms:modified>
  <cp:revision>2</cp:revision>
  <dc:subject/>
  <dc:title>Контрольная работа по философии</dc:title>
</cp:coreProperties>
</file>