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ме «История философ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38"/>
        <w:gridCol w:w="43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Cs w:val="24"/>
              </w:rPr>
              <w:t>Наименование дидактической единиц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ада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Тема задани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История философ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Философия древност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Философия Средних век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Философия Ренессанс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Философия Нового времен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Современная философия Запа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Cs w:val="24"/>
              </w:rPr>
            </w:pPr>
            <w:r>
              <w:rPr>
                <w:szCs w:val="24"/>
              </w:rPr>
              <w:t>Русская философ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лософия древн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ии философи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 высказывании Платона «Под воздействием философии душа человека очищается и человек становится подлинно совершенным» речь идет о функции философии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ксиологическо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Эври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Гуманистичес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етодологичес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ормируя целостную картину мира и бытия человека в нем. философия выполняет функцию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Гносеолог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Методологического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рактическую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Мировоззренческ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Аксиологическая функция философии состоит в том, что философия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Накапливает и транслирует новое знание о мир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Разрабатывает категориальный аппарат частных нау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Разрабатывает общетеоретическую модель социума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пособствует формированию у человека представлений об основных ценностях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>
          <w:szCs w:val="24"/>
        </w:rPr>
        <w:t>«</w:t>
      </w:r>
      <w:r>
        <w:rPr>
          <w:sz w:val="28"/>
          <w:szCs w:val="24"/>
        </w:rPr>
        <w:t>Специфика философского знан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ия отличается от религии тем, что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Является формой мировоззре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Познавательная функция для неё является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на вырабатывает определённую систему ценносте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Обладает большим гуманистическим потенциал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ским может быть назван 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1. Возможны ли небелковые формы жизни?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2. Является ли Плутон планетой?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Обусловлена ли нравственность человека генетикой?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Как отличить истину от заблуждения?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>
          <w:szCs w:val="24"/>
        </w:rPr>
        <w:t>«</w:t>
      </w:r>
      <w:r>
        <w:rPr>
          <w:sz w:val="28"/>
          <w:szCs w:val="24"/>
        </w:rPr>
        <w:t>Русская философия</w:t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Тестовый вопро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арианты от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Характерной чертой русской идеалистической философии является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нтропологичность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трогость логических построен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Детальная разработка гносеологии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истем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Философ русского зарубежья, автор исследования «О сопротивлении злу силой»,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.Ф. Лосе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Н.О. Франк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.А. Флоренск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И.А. Иль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редставителем естественнонаучного направления в «русском космизме» являетс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.А. Богдан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В.И. Вернадск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Н.Ф. Федор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.А. Бердя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Характерной чертой мифологической картины мира является (-ются)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Рациональный характер познания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Связь с философским размышлением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еренос основных черт человеческого рода на мироздание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Стремление познать причинно-следственные связи между явл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Автором философии «общего дела» являетс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К.Э. Циолковск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.В. Ломонос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 xml:space="preserve">3. JI.H. Толстой 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.Ф.Фед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Идеализация русских самобытных начал характерна для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Западник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арксист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Славянофило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арод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Первым теоретиком диалектического материализма в России был …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А.И.  Герце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П.Я. Чаадае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П.А. Флоренский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Г.В. Плеха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Создателем религиозно-философского учения о всеединстве в русской философии был 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1. В.Соловье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2. М. Бакунин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3. А. Лосев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4. Н. Федоров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6:00Z</dcterms:created>
  <dc:creator>Лена</dc:creator>
  <dc:description/>
  <cp:keywords/>
  <dc:language>en-US</dc:language>
  <cp:lastModifiedBy>Mage</cp:lastModifiedBy>
  <dcterms:modified xsi:type="dcterms:W3CDTF">2011-10-07T17:56:00Z</dcterms:modified>
  <cp:revision>2</cp:revision>
  <dc:subject/>
  <dc:title>Тестовые задания</dc:title>
</cp:coreProperties>
</file>