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Style23"/>
        <w:rPr>
          <w:lang w:val="uk-UA" w:eastAsia="en-US"/>
        </w:rPr>
      </w:pPr>
      <w:r>
        <w:rPr>
          <w:lang w:val="uk-UA" w:eastAsia="en-US"/>
        </w:rPr>
        <w:t>Реферат по философии науки</w:t>
      </w:r>
    </w:p>
    <w:p>
      <w:pPr>
        <w:pStyle w:val="Style23"/>
        <w:rPr>
          <w:lang w:val="uk-UA" w:eastAsia="en-US"/>
        </w:rPr>
      </w:pPr>
      <w:r>
        <w:rPr/>
        <w:t xml:space="preserve">Как возможно научное знание? (И. Кант) </w:t>
      </w:r>
      <w:r>
        <w:br w:type="page"/>
      </w:r>
    </w:p>
    <w:p>
      <w:pPr>
        <w:pStyle w:val="Normal"/>
        <w:widowControl w:val="false"/>
        <w:autoSpaceDE w:val="false"/>
        <w:rPr/>
      </w:pPr>
      <w:r>
        <w:rPr/>
        <w:t xml:space="preserve">В теоретическом осмыслении науки, научного познания и его методов новый шаг был осуществлен в философии Канта. Если Декарт и Бэкон в исследовании науки, научного метода основное внимание концентрировали на выработке и обосновании нового метода познания, то Кант сделал продуктивную попытку осмыслить природу науки как таковую, обосновать возможность научного суждения, раскрыть всеобщие условия формирования научно-теоретического познания. В его философии отчетливо проявилась ориентация на "новую науку" - механистическое естествознание. </w:t>
      </w:r>
    </w:p>
    <w:p>
      <w:pPr>
        <w:pStyle w:val="Normal"/>
        <w:widowControl w:val="false"/>
        <w:autoSpaceDE w:val="false"/>
        <w:rPr/>
      </w:pPr>
      <w:r>
        <w:rPr/>
        <w:t xml:space="preserve">В своей философии и логике Кант четко отличал научное знание (науку) от художественно-эстетического, религиозного и философского знания. По его мнению, научное знание прежде всего является творческим, синтетическим знанием, которое в то же время имеет всеобщее и необходимое значение. Оно также является знанием об объекте, природе, которая является совокупностью опыта. Согласно Канту, объект отличается от объективной реальности, от "вещей в себе". Если объективная реальность существует сама по себе, независимо от субъекта (сознания), то объект, природа, не существует сам по себе, а обусловлен субъектом, формируется первоначальным единством самосознания. </w:t>
      </w:r>
    </w:p>
    <w:p>
      <w:pPr>
        <w:pStyle w:val="Normal"/>
        <w:widowControl w:val="false"/>
        <w:autoSpaceDE w:val="false"/>
        <w:rPr/>
      </w:pPr>
      <w:r>
        <w:rPr/>
        <w:t xml:space="preserve">По мнению Канта, в действительности наука имеет дело только с объектом (природой, явлениями), возможность которого определяется формами созерцания и мышления. Отсюда само собой ясно, что не понятия заимствованы из опыта, а возможность опыта обусловлена категориями рассудка. Последние применяются к предметам, т.е. имеют право на объективное значение потому, что они, по существу, сами создают опыт и предметы познания. "Предмет" Кант толкует только как предмет познания, отличая его от "вещи в себе". </w:t>
      </w:r>
    </w:p>
    <w:p>
      <w:pPr>
        <w:pStyle w:val="Normal"/>
        <w:widowControl w:val="false"/>
        <w:autoSpaceDE w:val="false"/>
        <w:rPr/>
      </w:pPr>
      <w:r>
        <w:rPr/>
        <w:t xml:space="preserve">Философ убежден, что если наше познание было бы познанием об объективной реальности, о "вещах в себе", то невозможно было бы теоретическое обоснование существования научного суждения, т.е. синтетического и творческого знания, всеобщим условием которого является существование априорных логических категорий, под которые! и подводятся чувственные многообразия. </w:t>
      </w:r>
    </w:p>
    <w:p>
      <w:pPr>
        <w:pStyle w:val="Normal"/>
        <w:widowControl w:val="false"/>
        <w:autoSpaceDE w:val="false"/>
        <w:rPr/>
      </w:pPr>
      <w:r>
        <w:rPr/>
        <w:t xml:space="preserve">Следовательно, возникает вопрос: категории по своему происхождению являются субъективными формами (они коренятся в рассудке), но каким образом они имеют объективное значение, т.е. как они могут синтезировать предметы объективной реальности, приписывать им законы? На этот вопрос Кант дает ясный ответ: наше научное познание не имеет дело с вещами самими по себе, а имеет дело с явлениями, объектом, природой, которые с самого начала обусловлены субъектом, первоначальным единством самосознания. Иными словами, рассудок приписывает свои законы не объективной реальности, а объекту, который еще раньше сформирован данным единством. </w:t>
      </w:r>
    </w:p>
    <w:p>
      <w:pPr>
        <w:pStyle w:val="Normal"/>
        <w:widowControl w:val="false"/>
        <w:autoSpaceDE w:val="false"/>
        <w:rPr/>
      </w:pPr>
      <w:r>
        <w:rPr/>
        <w:t xml:space="preserve">Таким образом, отличие объекта от объективной реальности заключается в том, что объект как предмет познания является условием возникновения науки. Иными словами, история науки начинается только тогда, когда четко сформулирована эта задача, когда точно определен этот новый элемент духовной деятельности. Какова природа этого нового гносеологического элемента? Философ полагает, что эти элементы и раньше существовали в математике и естествознании, благодаря которым они раньше философии смогли сформулировать синтетические априорные суждения, являющиеся условием существования всякой действительной науки. Этот новый элемент, по мнению Канта, является началом нового способа мышления, началом нового методологического подхода. </w:t>
      </w:r>
    </w:p>
    <w:p>
      <w:pPr>
        <w:pStyle w:val="Normal"/>
        <w:widowControl w:val="false"/>
        <w:autoSpaceDE w:val="false"/>
        <w:rPr/>
      </w:pPr>
      <w:r>
        <w:rPr/>
        <w:t xml:space="preserve">Кант впервые в истории философии обосновал мысль о том, что предметом познания, науки является не предмет, существующий сам по себе ("вещь в себе"), а опыт, совокупность чувственных представлений, которые, по существу, обусловлены активностью субъекта. Другими словами, действительным предметом научно-теоретического познания является такой предмет (совокупность опыта), возможность и действительность которого с самого начала обусловлены априорными формами созерцания - пространством и временем - и априорными формами рассудка, т.е. логическими категориями. </w:t>
      </w:r>
    </w:p>
    <w:p>
      <w:pPr>
        <w:pStyle w:val="Normal"/>
        <w:widowControl w:val="false"/>
        <w:autoSpaceDE w:val="false"/>
        <w:rPr/>
      </w:pPr>
      <w:r>
        <w:rPr/>
        <w:t xml:space="preserve">Эта мысль Канта внесла действительно новое в рассмотрение проблемы знания, т.е. теперь стало ясно, что за пределом субъекта существует действительность сама по себе, а все, с чем имеет дело человек, его познание, не существует вне субъекта и его активности. По мнению мыслителя, преимуществом математики и естествознания по сравнению с философией является то, что они каким-то образом это поняли раньше. </w:t>
      </w:r>
    </w:p>
    <w:p>
      <w:pPr>
        <w:pStyle w:val="Normal"/>
        <w:widowControl w:val="false"/>
        <w:autoSpaceDE w:val="false"/>
        <w:rPr/>
      </w:pPr>
      <w:r>
        <w:rPr/>
        <w:t xml:space="preserve">В своей "Критике чистого разума" Кант глубоко уверен, что философия в отличие от математики и естествознания не пережила еще такого счастливого момента, она по воле судьбы как-то не выработала еще нового способа мышления. Поэтому, полагает философ, она не стала подлинной наукой - ведь нет еще всеобщего синтетического основоположения. Поэтому единственным возможным способом научной философии является ориентация ее на опыт математики и естествознания, попытка выработать новый стиль мышления, новый способ исследования. </w:t>
      </w:r>
    </w:p>
    <w:p>
      <w:pPr>
        <w:pStyle w:val="Normal"/>
        <w:widowControl w:val="false"/>
        <w:autoSpaceDE w:val="false"/>
        <w:rPr/>
      </w:pPr>
      <w:r>
        <w:rPr/>
        <w:t xml:space="preserve">По своему способу исследования философия до сих пор даже близко не подходила к этим заслуживающим величайшего уважения наукам. Она исходила в исследовании из той теоретической предпосылки, которая не только не способствовала ее оформлению как науки, а, наоборот, мешала, дав возможность беспрепятственно конструировать множество ничем не обоснованных философских систем. Кант считал, что предметы должны сообразоваться с нашим познанием, - а это лучше согласуется с требованием возможности априорного знания о них, которое должно установить нечто о предметах раньше, чем они нам даны. </w:t>
      </w:r>
    </w:p>
    <w:p>
      <w:pPr>
        <w:pStyle w:val="Normal"/>
        <w:widowControl w:val="false"/>
        <w:autoSpaceDE w:val="false"/>
        <w:rPr/>
      </w:pPr>
      <w:r>
        <w:rPr/>
        <w:t xml:space="preserve">Кант настолько высоко оценивал этот способ исследования, этот методологический подход, что его он сравнивал с коперниканской революцией. Он полагал, без всякого сомнения, что подобно тому, как подход Коперника дал возможность истинному пониманию солнечной системы, так и новый гносеологический подход дает возможность по-новому подходить к предмету и объяснить функционирование научно-теоретического знания. </w:t>
      </w:r>
    </w:p>
    <w:p>
      <w:pPr>
        <w:pStyle w:val="Normal"/>
        <w:widowControl w:val="false"/>
        <w:autoSpaceDE w:val="false"/>
        <w:rPr/>
      </w:pPr>
      <w:r>
        <w:rPr/>
        <w:t xml:space="preserve">В кантовском подходе действительно содержался новый и ценный элемент, который, правда, был внутренне связан с кантовским субъективным идеализмом, априоризмом и агностицизмом. Только в последующем развитии философии (в особенности в материалистической) рациональные элементы его продуктивных идей были переосмыслены и тогда они выявили свои рациональные элементы. Речь прежде всего идет о разработке Кантом первоначальных идей принципа активности человеческого познания, без которого в настоящее время невозможно себе представить диалектику процесса познания. </w:t>
      </w:r>
    </w:p>
    <w:p>
      <w:pPr>
        <w:pStyle w:val="Normal"/>
        <w:widowControl w:val="false"/>
        <w:autoSpaceDE w:val="false"/>
        <w:rPr/>
      </w:pPr>
      <w:r>
        <w:rPr/>
        <w:t xml:space="preserve">Философ подчеркивал, что подлинной сферой научно-теоретической области являются синтетические суждения, которые по своей природе имеют всеобщее и необходимое значение. Поэтому вопрос о возможности науки, научно-теоретического познания он связывал с возможностью такого знания. Кант убежден, что возможность и необходимость таких научно-теоретических знаний, как положения эвклидовой геометрии и ньютоновской механики, невозможно обосновать исходя из аналитических положений и опыта. Всякое подлинное научно-теоретическое знание, по его мнению, должно иметь всеобщее значение и в то же время расширять наши знания о предмете. </w:t>
      </w:r>
    </w:p>
    <w:p>
      <w:pPr>
        <w:pStyle w:val="Normal"/>
        <w:widowControl w:val="false"/>
        <w:autoSpaceDE w:val="false"/>
        <w:rPr/>
      </w:pPr>
      <w:r>
        <w:rPr/>
        <w:t xml:space="preserve">Согласно Канту, для обоснования природы науки и научного знания недостаточны принципы традиционной логики, которая вовсе не ставит вопрос о формировании научно-теоретического знания. Такое знание также невозможно обосновать на основе теории познания рационализма и эмпиризма. Рационализм может обосновать лишь возможность аналитического знания, а эмпиризм не в состоянии дать своим суждениям всеобщий и необходимый характер. Кант доказывает бесплодность того и другого: они одинаково односторонни. Каждое направление подчеркивает одну сторону и отбрасывает другую. </w:t>
      </w:r>
    </w:p>
    <w:p>
      <w:pPr>
        <w:pStyle w:val="Normal"/>
        <w:widowControl w:val="false"/>
        <w:autoSpaceDE w:val="false"/>
        <w:rPr>
          <w:lang w:val="uk-UA"/>
        </w:rPr>
      </w:pPr>
      <w:r>
        <w:rPr/>
        <w:t xml:space="preserve">Великой заслугой Канта является то, что он впервые решил соединить противоположности в единстве. Если вся старая философия и логика при рассмотрении предметов и явлений выбрасывала добрую половину мышления, то философ восстановил целостное мышление. </w:t>
      </w:r>
    </w:p>
    <w:p>
      <w:pPr>
        <w:pStyle w:val="Normal"/>
        <w:widowControl w:val="false"/>
        <w:autoSpaceDE w:val="false"/>
        <w:rPr/>
      </w:pPr>
      <w:r>
        <w:rPr/>
        <w:t xml:space="preserve">Он глубоко сознавал, что для доказательства возможности научно-теоретического знания необходимо единство противоположностей, т.е. единство всеобщего с единичным, необходимого со случайным, формы с содержанием, единого со многим. Если для всей докантовской логики принципом знания было абстрактное тождество и абстрактное различие, то Кант в качестве основного принципа науки, научного познания выдвигает единство того и другого. </w:t>
      </w:r>
    </w:p>
    <w:p>
      <w:pPr>
        <w:pStyle w:val="Normal"/>
        <w:widowControl w:val="false"/>
        <w:autoSpaceDE w:val="false"/>
        <w:rPr/>
      </w:pPr>
      <w:r>
        <w:rPr/>
        <w:t xml:space="preserve">В чувственности и рассудке философ видел две стороны научно-теоретического, синтетического знания. Первая из них есть способность получать представление (восприимчивость к впечатлению), а вторая - способность познавать предмет (самодеятельность понятий). Действительное знание дают рассудок и чувственность в их соединении. Сама такая постановка вопроса являлась шагом вперед по сравнению с прежней философией. Кант не ограничивается констатированием единства чувственного и категорий рассудка, а также подвергает кропотливому анализу каждую сторону этого единого теоретического познания. </w:t>
      </w:r>
    </w:p>
    <w:p>
      <w:pPr>
        <w:pStyle w:val="Normal"/>
        <w:widowControl w:val="false"/>
        <w:autoSpaceDE w:val="false"/>
        <w:rPr/>
      </w:pPr>
      <w:r>
        <w:rPr/>
        <w:t xml:space="preserve">Далее кантовская философия исследует вопрос, как предметы и явления подводятся под категории рассудка, в результате которого формируется научное знание. Подводить предметы под категории означает совершать суждение, а соответствующая этой деятельности способность называется способностью суждения. По мнению Канта, общая логика, отвлекающаяся от всякого содержания, не может дать обоснования способности суждения. Другое дело трансцендентальная логика, которая не отвлекается от содержания понятий, а учит правильному применению чистых понятий рассудка к предметам. Она показывает, подчиняется ли предмет данным правилам рассудка или нет, а в качестве критики предохраняет нас от ошибок способности суждения при применении чистых рассудочных понятий. </w:t>
      </w:r>
    </w:p>
    <w:p>
      <w:pPr>
        <w:pStyle w:val="Normal"/>
        <w:widowControl w:val="false"/>
        <w:autoSpaceDE w:val="false"/>
        <w:rPr>
          <w:lang w:val="uk-UA"/>
        </w:rPr>
      </w:pPr>
      <w:r>
        <w:rPr/>
        <w:t xml:space="preserve">В отличие от эмпиризма Кант с самого начала радикально подчеркивал активность, категориальную обусловленность человеческого сознания. По его мнению, условием возможности истинного знания является деятельная обработка эмпирического факта посредством категорий, законов мышления. Познавательный процесс трактуется не как зеркально-мертвый акт, а как активный двусторонний процесс, в котором причина и следствие постоянно меняются местами. </w:t>
      </w:r>
    </w:p>
    <w:p>
      <w:pPr>
        <w:pStyle w:val="Normal"/>
        <w:widowControl w:val="false"/>
        <w:autoSpaceDE w:val="false"/>
        <w:rPr/>
      </w:pPr>
      <w:r>
        <w:rPr/>
        <w:t xml:space="preserve">Таким образом, невозможно об объекте выработать научное знание, когда объект рассматривается абсолютно независимо от субъекта. Наука, научно-теоретическое знание имеет дело только с таким объектом, всеобщее условие формирования которого находится в субъекте, вернее, в структуре его мышления. Кант, как было сказано, стремится обосновать возможность научно-теоретического знания. Для обоснования последнего необходимо наличие в составе рассудка субъекта всеобщего, априорного знания, без допущения которого невозможно обоснование теоретического знания. </w:t>
      </w:r>
    </w:p>
    <w:p>
      <w:pPr>
        <w:pStyle w:val="Normal"/>
        <w:widowControl w:val="false"/>
        <w:autoSpaceDE w:val="false"/>
        <w:rPr/>
      </w:pPr>
      <w:r>
        <w:rPr/>
        <w:t xml:space="preserve">Заслугой Канта является анализ формы и содержания познания, разграничение в нем конституивных и регулятивных принципов в качестве различных способов применения понятий, категорий в познании и нравственной практике. Эти формы мышления играют позитивную роль в познавательном процессе, если они выступают как идеалы, организующие и направляющие силы, т.е. как регулятивные принципы данного процесса. </w:t>
      </w:r>
    </w:p>
    <w:p>
      <w:pPr>
        <w:pStyle w:val="Normal"/>
        <w:widowControl w:val="false"/>
        <w:autoSpaceDE w:val="false"/>
        <w:rPr/>
      </w:pPr>
      <w:r>
        <w:rPr/>
        <w:t xml:space="preserve">Несмотря на априоризм и элементы догматизма, Кант считал, что естественным, фактическим и очевидным состоянием мышления является как раз диалектика, ибо существующая логика, по Канту, ни в коей мере не может удовлетворить назревших потребностей в решении естественнонаучных и социальных проблем. В связи с этим, как уже было сказано, он подразделяет логику на общую (формальную) - логику рассудка и трансцендентальную - логику разума, которая явилась "зачатком" диалектической логики. </w:t>
      </w:r>
    </w:p>
    <w:p>
      <w:pPr>
        <w:pStyle w:val="Normal"/>
        <w:widowControl w:val="false"/>
        <w:autoSpaceDE w:val="false"/>
        <w:rPr/>
      </w:pPr>
      <w:r>
        <w:rPr/>
        <w:t xml:space="preserve">Трансцендентальная логика имеет дело не только с формами понятия о. предмете, но и с ним самим. Она не отвлекается от всякого предметного содержания, а, исходя из него, изучает происхождение и развитие, объем и объективную значимость знаний. Если в общей логике основной прием - анализ, то в трансцендентальной - синтез, которому Кант придал роль и значение фундаментальной операции мышления, ибо именно с его помощью происходит образование новых научных понятий о предмете. </w:t>
      </w:r>
    </w:p>
    <w:p>
      <w:pPr>
        <w:pStyle w:val="Normal"/>
        <w:widowControl w:val="false"/>
        <w:autoSpaceDE w:val="false"/>
        <w:rPr/>
      </w:pPr>
      <w:r>
        <w:rPr/>
        <w:t xml:space="preserve">Философ впервые начинает видеть главные логические формы мышления в категориях, образующих в его учении определенную систему (таблицу), в которой имеется немало диалектических идей. Хотя категории у Канта - априорные формы рассудка, это такие формы, которые являются всеобщими схемами деятельности субъекта, условиями опыта, "упорядочивающими" его, универсальными регулятивами познания. Следовательно, категории выступают всеобщими условиями того предмета, который зависит и формируется, получает объективное существование посредством этих категорий. </w:t>
      </w:r>
    </w:p>
    <w:p>
      <w:pPr>
        <w:pStyle w:val="Normal"/>
        <w:widowControl w:val="false"/>
        <w:autoSpaceDE w:val="false"/>
        <w:rPr/>
      </w:pPr>
      <w:r>
        <w:rPr/>
        <w:t xml:space="preserve">Важное значение для философии и формирующейся науки имело учение Канта об антиномиях. Он полагал, что попытки разума выйти за пределы чувственного опыта и познать "вещи в себе" приводят его к противоречиям, к антиномиям чистого разума. Становится возможным появление в ходе рассуждений двух противоречащих, но одинаково обоснованных суждений, которых у Канта четыре пары (например, "мир конечен - мир бесконечен"). </w:t>
      </w:r>
    </w:p>
    <w:p>
      <w:pPr>
        <w:pStyle w:val="Normal"/>
        <w:widowControl w:val="false"/>
        <w:autoSpaceDE w:val="false"/>
        <w:rPr/>
      </w:pPr>
      <w:r>
        <w:rPr/>
        <w:t xml:space="preserve">Однако, как справедливо заметил Гегель, существует не четыре антиномии, а на деле каждое понятие, каждая категория также антиномична. Кроме того, диалектические противоречия, возникающие в разуме, - это, по Канту, не отражение реальных противоречий, а естественная и неизбежная иллюзия, проистекающая из его сверхопытного применения. Она устраняется, как только мысль возвращается в свои пределы, ограниченные познанием одних лишь "явлений", а не стоящих за ними и отгороженных от них "вещей в себе". Вместе с тем, попытка ввести диалектический принцип противоречия в научно-теоретическое знание и сферу практического разума было большим завоеванием кантовской философии. </w:t>
      </w:r>
      <w:r>
        <w:br w:type="page"/>
      </w:r>
    </w:p>
    <w:p>
      <w:pPr>
        <w:pStyle w:val="Heading2"/>
        <w:ind w:hanging="0"/>
        <w:rPr>
          <w:lang w:val="uk-UA" w:eastAsia="en-US"/>
        </w:rPr>
      </w:pPr>
      <w:r>
        <w:rPr>
          <w:lang w:val="uk-UA" w:eastAsia="en-US"/>
        </w:rPr>
        <w:t>Литература</w:t>
      </w:r>
    </w:p>
    <w:p>
      <w:pPr>
        <w:pStyle w:val="Normal"/>
        <w:widowControl w:val="false"/>
        <w:autoSpaceDE w:val="false"/>
        <w:rPr>
          <w:lang w:val="uk-UA" w:eastAsia="en-US"/>
        </w:rPr>
      </w:pPr>
      <w:r>
        <w:rPr>
          <w:lang w:val="uk-UA" w:eastAsia="en-US"/>
        </w:rPr>
      </w:r>
    </w:p>
    <w:p>
      <w:pPr>
        <w:pStyle w:val="Style20"/>
        <w:numPr>
          <w:ilvl w:val="0"/>
          <w:numId w:val="4"/>
        </w:numPr>
        <w:tabs>
          <w:tab w:val="clear" w:pos="708"/>
          <w:tab w:val="left" w:pos="560" w:leader="none"/>
        </w:tabs>
        <w:rPr/>
      </w:pPr>
      <w:r>
        <w:rPr/>
        <w:t>Алексеев П.В., Панин А.В. Теория познания и диалектика.</w:t>
      </w:r>
      <w:r>
        <w:rPr>
          <w:lang w:val="uk-UA" w:eastAsia="en-US"/>
        </w:rPr>
        <w:t xml:space="preserve"> </w:t>
      </w:r>
      <w:r>
        <w:rPr/>
        <w:t xml:space="preserve">М., 1991. </w:t>
      </w:r>
    </w:p>
    <w:p>
      <w:pPr>
        <w:pStyle w:val="Style20"/>
        <w:numPr>
          <w:ilvl w:val="0"/>
          <w:numId w:val="4"/>
        </w:numPr>
        <w:tabs>
          <w:tab w:val="clear" w:pos="708"/>
          <w:tab w:val="left" w:pos="560" w:leader="none"/>
        </w:tabs>
        <w:rPr/>
      </w:pPr>
      <w:r>
        <w:rPr/>
        <w:t>Алексеева И.Ю. Человеческое знание и его компьютерный образ.</w:t>
      </w:r>
      <w:r>
        <w:rPr>
          <w:lang w:val="uk-UA" w:eastAsia="en-US"/>
        </w:rPr>
        <w:t xml:space="preserve"> </w:t>
      </w:r>
      <w:r>
        <w:rPr/>
        <w:t xml:space="preserve">М., 1993. </w:t>
      </w:r>
    </w:p>
    <w:p>
      <w:pPr>
        <w:pStyle w:val="Style20"/>
        <w:numPr>
          <w:ilvl w:val="0"/>
          <w:numId w:val="4"/>
        </w:numPr>
        <w:tabs>
          <w:tab w:val="clear" w:pos="708"/>
          <w:tab w:val="left" w:pos="560" w:leader="none"/>
        </w:tabs>
        <w:rPr/>
      </w:pPr>
      <w:r>
        <w:rPr/>
        <w:t>Возможности и границы познания.</w:t>
      </w:r>
      <w:r>
        <w:rPr>
          <w:lang w:val="uk-UA" w:eastAsia="en-US"/>
        </w:rPr>
        <w:t xml:space="preserve"> </w:t>
      </w:r>
      <w:r>
        <w:rPr/>
        <w:t xml:space="preserve">М., 1995. </w:t>
      </w:r>
    </w:p>
    <w:p>
      <w:pPr>
        <w:pStyle w:val="Style20"/>
        <w:numPr>
          <w:ilvl w:val="0"/>
          <w:numId w:val="4"/>
        </w:numPr>
        <w:tabs>
          <w:tab w:val="clear" w:pos="708"/>
          <w:tab w:val="left" w:pos="560" w:leader="none"/>
        </w:tabs>
        <w:rPr/>
      </w:pPr>
      <w:r>
        <w:rPr/>
        <w:t>Диалектика. Познание. Наука.</w:t>
      </w:r>
      <w:r>
        <w:rPr>
          <w:lang w:val="uk-UA" w:eastAsia="en-US"/>
        </w:rPr>
        <w:t xml:space="preserve"> </w:t>
      </w:r>
      <w:r>
        <w:rPr/>
        <w:t xml:space="preserve">М., 1988. </w:t>
      </w:r>
    </w:p>
    <w:p>
      <w:pPr>
        <w:pStyle w:val="Style20"/>
        <w:numPr>
          <w:ilvl w:val="0"/>
          <w:numId w:val="4"/>
        </w:numPr>
        <w:tabs>
          <w:tab w:val="clear" w:pos="708"/>
          <w:tab w:val="left" w:pos="560" w:leader="none"/>
        </w:tabs>
        <w:rPr/>
      </w:pPr>
      <w:r>
        <w:rPr/>
        <w:t>Кочергин А.Н. Методы и формы научного познания.</w:t>
      </w:r>
      <w:r>
        <w:rPr>
          <w:lang w:val="uk-UA" w:eastAsia="en-US"/>
        </w:rPr>
        <w:t xml:space="preserve"> </w:t>
      </w:r>
      <w:r>
        <w:rPr/>
        <w:t xml:space="preserve">М., 1990.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spacing w:before="0" w:after="120"/>
      <w:ind w:left="283" w:firstLine="72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4:00Z</dcterms:created>
  <dc:creator>SamLab.ws</dc:creator>
  <dc:description/>
  <cp:keywords/>
  <dc:language>en-US</dc:language>
  <cp:lastModifiedBy>Mage</cp:lastModifiedBy>
  <dcterms:modified xsi:type="dcterms:W3CDTF">2011-10-07T17:54:00Z</dcterms:modified>
  <cp:revision>2</cp:revision>
  <dc:subject/>
  <dc:title>                                    </dc:title>
</cp:coreProperties>
</file>