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арма, предопределение, судьба: что это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, ты, что сокровищ иск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ь камней и металл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ней человека сокровищ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не бывал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Насими, азербайджанский поэ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рудные часы своей жизни, человек смотрит на других и думает, что они все счастливее его. Одни, казалось, нашли удовлетворение в профессии, другие – в семье, третьи живут, наслаждаясь богатством, считая, что весь мир создан для их потех. И только Вам кажется, плохо, Вас грызет отчаяние, так как не видно выхода из множества проблем, и кто виноват, и как спаст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нялись общественные формации. Вместо царей, ханов и королей появились политики, которые выдвинули лозунг политической свободы. Да, свобода это драгоценная вещь. Но стали ли все люди свободных стран счастливее? Нет! Бедность и нищета в народе преобладают над благополучием нескольких процентов богаты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им путем надежд стало образование, в него поверили. Казалось, что этот путь, яркий и разумный, обеспечит прекрасную жизнь. И люди с головой кинулись в него. Нынешние студенты знают о физических законах мира больше, чем величайшие ученые во времена Аристотеля. Но разве мало разбитых судеб и несчастных людей среди образованнейших людей мира!? Еще один лозунг выдвинуло время – высокий жизненный уровень. Но оказалось, что морального удовлетворения у богатых и пресыщенных жизнью людей, не достигается. Чувства пустоты и обиды, желание чего-то еще, возникает вновь и вновь. Разбогатев, люди начали пичкать себя едой всякого рода и стали больными. – Не хлебом единым жив человек- (Луки, 4,4). Оказалось, что много хлеба или мало его, довольных людей нет. Мир автоматически не продвинулся к совершенству, хотя и напичкан электронной техникой, лекарствами, самолетами и машинами. Похоть, зависть, предательство, жадность и подлость также довлеют над людьми независимо от образования, веры, бедности или богатства. Эти чувства, как катализаторы, толкают людей к разным негативным поступкам. Эмоциональное психическое страдание осталось таким же, как и многие тысячи лет наза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помним, все древние учения утверждают двойственность человека – ДУХ и ТЕЛ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ДУША и ПЛОТЬ. Если они правы, и современная забывчивость мешает нам? ДУХ-ДУША слова синонимы, это лишь дань трад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во ЧЕЛОВЕК имеет две составляющие – чело и век. Первая составляющая чело или лицо принадлежит биологическому смертному Телу. Длительность жизни человека зависит от возможностей – чела - от его жизнеспособности. Вторая часть слова – век cвязана с понятием вечности или с долгоживущей составляющей в человеке, его Духом (Душой). Дух- Душа по отношению к человеку живет вечно, так как не умирает вместе с ним, а перемещается в небо, обладая свойством познания, мысленного общения и движения в пространстве над землей (но не в открытом космосе). Двойственность человека создается естественным путем, когда Дух (Душа) попадает в эмбрион в матке женщины после 3 месяцев беременности. Первый стук сердца плода говорит о том, что творение человека состоялось, объединились Дух (Душа) и плоть. Дух состоит из элементарных частиц, излучающих энергию, образующих вокруг человека энергетическое поле. Сколько живых людей, столько же и живых Духов в них, даже если человек это никак не ощущает. В связи с такой двойной природой человека, у него оказались две генетические линии, две наследственности, а не одна. Одна генетика небесная, информативно- энергетическая, а другая земная биолог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есная генетика Духа (Души) награждает рожденного ребенка своим характером, способностями к обучению, своими желаниями, ошибками и достижениями, которые он приобрел в жизни уже ушедшего человека. Земная генетика Тела осуществляет свои функции, обеспечивая человеку физиологическое выживание. Объединяет эти генетики память человека, или сознание человека. Так естественным путем в процессе эволюции у каждого человека при рождении образуется трехуровневая мыслительная система. Два уровня принадлежат двум наследственным памятям, а средний уровень между ними занимает память человека. Кроме того, клетки мозга оказывают большое сопротивление прохождению мыслей Духа (Души). Правое полушарие с этим легче справляется, соединяя для общения ум человека и ум Духа. Потому умные мысли, огромный интеллект связывают с правым полушарием мозга. Отсюда невидимо для других, можно получить поддержку в творческом процессе, или успокоение при нервном сры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йд эти мыслительные уровни называет ипостаси 1. ОНО – бессознательное влеч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 Я принцип реальности. 3 СВЕРХ Я - формируется в процессе усвоения быта и социума. Устанавливает ГОСПОДСТВО над псих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временных выражениях то же самое можно обознач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 биологическое подсознание Тела (оно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 сознание человека, его ум – разум (принцип реальност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сверх сознание Духа (Души) или господь всевышний, невидимо для глаз управляет человеком (устанавливает господство над психи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чередной раз, оказавшись в Теле человека, Дух пытается самостоятельно определиться в новом бытии. Не сразу все возможно. В детстве человека контролируют родители, потом рамки социума и так далее. Но все, что Дух успеет усвоить при новой жизни на земле (все добро и зло), после смерти человека уйдет с ним в небо. Чтобы потом, вернувшись в эмбрион, сотворить ребенка с характером, по образу и подобию свое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нужно понимать, что познавательный ресурс или уровень интеллекта ребенка напрямую зависит от количества воплощений Духа (Души). Чем больше было приходов на землю, тем шире умственные способности человека. И это ни в коей мере не связано с биологическими родителями. Это в буквальном смысле Духовная наслед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уровневая мыслительная система делает человека весьма разноликим, с большими внутренними противоречиями. Они как лебедь, рак и щука раздирают человека изнутри. Как достичь внутреннего спокойств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подь внутрь каждого есть (Второзаконие,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иблия говорит – Бог любит, Бог делает… и т.д. Там же сказано  Бог есть Дух (Иоанн 4,24). Если Бог есть Дух, в человеческом Теле, следовательно, психологическую поддержку нужно искать в себе, а не на неб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г – Дух есть живое чувствующее существо (хоть и невидимое), которое что-то желает и стремится проявить свою индивидуальность. Просто современный ум – разум людей об этом ничего не знает. Потому что очень тяжело Духу пробиться к уму человека, вечно занятого какими-то внешними проблемами, и человека не интересует нечто неощутимое. Пока не случится какой-либо психологический 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чем человеку знать о себе, влияет ли это на его судьб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ияет, конечно, но не так, как люди себе это представляют. Рассмотрим при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ой – то человек (мужчина или женщина) зарабатывает разными мошенническими путями большие деньги. Деньги становятся стимулятором его поведения. И такому человеку уже не важно, что его состояние оценивается в 5 млн. долларов. Ему на все хватает. Но столько же много – 5 млн. человек оказались на грани нищеты из-за его обманов, подлогов и подлости, стремления все более и более увеличивать свою прибыль. Делание денег стало его целью жизни. Благо это или нет, каждый решит с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фразируя Плещеева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ин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тебе не рад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й серьезный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е да невз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дному сул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ышит он заран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к и плач реб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ит, как от стуж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чь они не сп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 одежды тепл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у в печке дров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делание денег или привычка копить, собирать до конца жизни человека сопровождают его Дух (Душу), входит в его памя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мотрим на человека со стороны его Телесной генетики. Всем нам по этой линии досталась память в 4 млн. лет еще с тех времен, когда человек, как человек разумный, еще не определился, не сформировался. Память биологическая от животной эволюции содержит в себе животные инстинкты – есть, пить, размножаться. Но в животном мире, чтобы поесть, необходимо догнать другое животное, убить его, потом съесть. Некоторые животные остатки пищи закапывают на - потом. Это медведи, росомах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отивы агрессии, злобы, собирания любому человеку достаются с момента рождения от биологического подсознания. Если человек своим поведением, стремлением или привычкой усиливает эти генетические принципы, значит Дух (Душа) в его Теле воспримет это. А после смерти такого человека понесет сначала в небо такие привычки и характер, а затем, оказавшись в плоти эмбриона, сотворит драчливого и жадного ребенка. Конечно, под давлением обстоятельств у каждого человека характер и привычки меняются. Все это на нервных срывах, так как приходится менять врожденные привычки Духа – Д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не только плохие чувства нам достались от биологического подсознания. Вспомните, как нежно самки вылизывают своих детенышей, как самоотверженно их защищают и выкармливают, как заранее беспокоятся, чтобы у малышей был дом- нора. Многие животные ведут семейный образ жизни – волки и др. Вспомните, как стадо защищает чужого детеныша, если мать погибла – слон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наши благородные нежные чувства, связанные с деторождением тоже родом оттуда, от биологического подсознания животной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инкт размножения у животных – спаривание – чаще всего осуществляется на добровольной основе. И только извращенный ум человека позволяет осуществлять акты насилия или продавать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бы в семье ни было детей, у всех у них разные характеры, в них пришли разные Духи- Души со своей собственной псих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голоски страданий из прошлой жизни, можно увидеть в стихах людей, которые в молодом возрасте говорят о смерти. (М. Лермонтов, Марина Цветаева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ос сладкий для сл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взглянешь - свет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е что? Я старух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е время прошло. М. Цветаева, 1917г. Ей лишь 2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стих О. Мандельштама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от жизни смертельно уста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чего от нее не приемл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люблю мою бедную зем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того, что иной не видал. 1908 г. Ему всего 17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кто не будет спорить, что у каждого человека есть своя система отношений с внешним миром. Но все хотят жить без боли, тяжелого труда и нервных срывов. А если не получается? Если до богатства далеко, а до счастья высоко, а мысли замучили…почему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защитить свои нервы? Вот тогда нужно вспомнить, что – Господь внутрь каждого есть. Поищите его в себе через медитацию, или через молитву, стучитесь и вам откроют. Это то, что в индуизме называется – путешествие сознания, путешествие внутрь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хотят доброго к себ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гда воскреснут, добры нрав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нет и зависть, и враж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станут люди для заба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ать взаимного вре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, ког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корысть, не зная страх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чезнет в Храминах су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в погребах, в презренье Вакх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но не будет мешать в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гда? Ког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газета позабуд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дей морочить без сты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бота отрицать не буд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о, что скажет сере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? Когда? П. А. Вяземский, 1815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 же столько зла на земле? Его порождают агрессивные люди, их Духи агрессию воспринимают. И возвращают ее нам в новом воплощении. Злой Дух, не мистика, а реальность. – Возлюби ближнего, это очень актуально. Не красота спасет мир, а только ДОБРОТА. Вспомните, фашистские офицеры, с большим интеллектом, с хорошим пониманием красоты в ювелирных изделиях, в музыке, в картинах расстреливали и сжигали людей, считая лишь себя достойными жизни на пла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ногие люди считают себя уравновешенными, порядочными, не способными кого-либо обидеть. Они даже не подозревают, что в экстремальной ситуации могут стать предателями и убийцами. Но так случается. И жизнь это подтверждает. А все потому, что в каком – то из воплощений у данного Духа (Души) были уже агрессивные поступки, когда человек украл или убил. Все может повториться снова, влияние Духовной наследственности. И клетки мозга тут не виноваты. Ум человека начинает формироваться с момента рождения его, а Духовная генетика тянет за собой память нескольких поко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и есть карма, предопределение или судьба. Все люди смертны, а зло или добро в поступках живет очень долго, перемещаясь из одной жизни в другую вместе с характером Духа. Таким образом, все люди зависят не только от еды, воды и тепла, но и от характера того, кто пришел в их тело и стал властителем дум, режиссером всех и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Жрецы, историки, поэты 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то бесследно не уйде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ам останутся газеты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итвы, песни, анекдот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ою славой кто увенчан,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ять не каждому дано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многое в руках у женщин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звестно в принципе давно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победит нам неизвестно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илософ или наглый плу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наблюдать так интересно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ерят, каются и лгут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Не все воюют за идею 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герои есть и палачи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одинаково седею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мудрецы, и трубачи.    Г. Гуревич, 1999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мы – люди психологические комплексы передаем вперед на много поколений, то единственным спасением для рода человеческого является добр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Дай мне, Господи, ум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еть, слышать, понима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вое, и чье- то м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ть и уваж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БЗЕВА ИРИНА ДАВЫДОВНА, сентябрь 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3:00Z</dcterms:created>
  <dc:creator>Customer</dc:creator>
  <dc:description/>
  <cp:keywords/>
  <dc:language>en-US</dc:language>
  <cp:lastModifiedBy>Mage</cp:lastModifiedBy>
  <dcterms:modified xsi:type="dcterms:W3CDTF">2011-10-07T17:53:00Z</dcterms:modified>
  <cp:revision>2</cp:revision>
  <dc:subject/>
  <dc:title>КАРМА,  ПРЕДОПРЕДЕЛЕНИЕ,   СУДЬБА,  ЧТО  ЭТО</dc:title>
</cp:coreProperties>
</file>