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sz w:val="28"/>
          <w:szCs w:val="144"/>
        </w:rPr>
      </w:pPr>
      <w:r>
        <w:rPr>
          <w:sz w:val="28"/>
          <w:szCs w:val="144"/>
        </w:rPr>
      </w:r>
    </w:p>
    <w:p>
      <w:pPr>
        <w:pStyle w:val="Normal"/>
        <w:spacing w:lineRule="auto" w:line="360"/>
        <w:jc w:val="center"/>
        <w:rPr>
          <w:sz w:val="28"/>
          <w:szCs w:val="144"/>
          <w:lang w:val="uk-UA"/>
        </w:rPr>
      </w:pPr>
      <w:r>
        <w:rPr>
          <w:sz w:val="28"/>
          <w:szCs w:val="144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144"/>
          <w:lang w:val="uk-UA"/>
        </w:rPr>
      </w:pPr>
      <w:r>
        <w:rPr>
          <w:sz w:val="28"/>
          <w:szCs w:val="144"/>
          <w:lang w:val="uk-UA"/>
        </w:rPr>
      </w:r>
    </w:p>
    <w:p>
      <w:pPr>
        <w:pStyle w:val="Normal"/>
        <w:spacing w:lineRule="auto" w:line="360"/>
        <w:jc w:val="center"/>
        <w:rPr>
          <w:shadow/>
          <w:sz w:val="28"/>
          <w:szCs w:val="128"/>
          <w:lang w:val="uk-UA"/>
        </w:rPr>
      </w:pPr>
      <w:r>
        <w:rPr>
          <w:shadow/>
          <w:sz w:val="28"/>
          <w:szCs w:val="128"/>
          <w:lang w:val="uk-UA"/>
        </w:rPr>
      </w:r>
    </w:p>
    <w:p>
      <w:pPr>
        <w:pStyle w:val="Normal"/>
        <w:spacing w:lineRule="auto" w:line="360"/>
        <w:jc w:val="center"/>
        <w:rPr>
          <w:shadow/>
          <w:sz w:val="28"/>
          <w:szCs w:val="128"/>
          <w:lang w:val="uk-UA"/>
        </w:rPr>
      </w:pPr>
      <w:r>
        <w:rPr>
          <w:shadow/>
          <w:sz w:val="28"/>
          <w:szCs w:val="128"/>
          <w:lang w:val="uk-UA"/>
        </w:rPr>
      </w:r>
    </w:p>
    <w:p>
      <w:pPr>
        <w:pStyle w:val="Normal"/>
        <w:spacing w:lineRule="auto" w:line="360"/>
        <w:jc w:val="center"/>
        <w:rPr>
          <w:shadow/>
          <w:sz w:val="28"/>
          <w:szCs w:val="128"/>
          <w:lang w:val="uk-UA"/>
        </w:rPr>
      </w:pPr>
      <w:r>
        <w:rPr>
          <w:shadow/>
          <w:sz w:val="28"/>
          <w:szCs w:val="128"/>
          <w:lang w:val="uk-UA"/>
        </w:rPr>
      </w:r>
    </w:p>
    <w:p>
      <w:pPr>
        <w:pStyle w:val="Normal"/>
        <w:spacing w:lineRule="auto" w:line="360"/>
        <w:jc w:val="center"/>
        <w:rPr>
          <w:shadow/>
          <w:sz w:val="28"/>
          <w:szCs w:val="128"/>
          <w:lang w:val="uk-UA"/>
        </w:rPr>
      </w:pPr>
      <w:r>
        <w:rPr>
          <w:shadow/>
          <w:sz w:val="28"/>
          <w:szCs w:val="128"/>
          <w:lang w:val="uk-UA"/>
        </w:rPr>
      </w:r>
    </w:p>
    <w:p>
      <w:pPr>
        <w:pStyle w:val="Normal"/>
        <w:spacing w:lineRule="auto" w:line="360"/>
        <w:jc w:val="center"/>
        <w:rPr>
          <w:shadow/>
          <w:sz w:val="28"/>
          <w:szCs w:val="128"/>
          <w:lang w:val="uk-UA"/>
        </w:rPr>
      </w:pPr>
      <w:r>
        <w:rPr>
          <w:shadow/>
          <w:sz w:val="28"/>
          <w:szCs w:val="128"/>
          <w:lang w:val="uk-UA"/>
        </w:rPr>
      </w:r>
    </w:p>
    <w:p>
      <w:pPr>
        <w:pStyle w:val="Normal"/>
        <w:spacing w:lineRule="auto" w:line="360"/>
        <w:jc w:val="center"/>
        <w:rPr>
          <w:shadow/>
          <w:sz w:val="28"/>
          <w:szCs w:val="128"/>
        </w:rPr>
      </w:pPr>
      <w:r>
        <w:rPr>
          <w:shadow/>
          <w:sz w:val="28"/>
          <w:szCs w:val="128"/>
        </w:rPr>
        <w:t>Григорій Сковорода</w:t>
      </w:r>
    </w:p>
    <w:p>
      <w:pPr>
        <w:pStyle w:val="Normal"/>
        <w:spacing w:lineRule="auto" w:line="36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боту виконав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Микулин</w:t>
      </w:r>
      <w:r>
        <w:rPr>
          <w:sz w:val="28"/>
          <w:szCs w:val="28"/>
        </w:rPr>
        <w:t xml:space="preserve"> Юрі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ЛЬВІВ 200</w:t>
      </w:r>
      <w:r>
        <w:rPr>
          <w:sz w:val="28"/>
          <w:szCs w:val="28"/>
          <w:lang w:val="uk-UA"/>
        </w:rPr>
        <w:t>9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lang w:val="uk-UA"/>
        </w:rPr>
        <w:t>Г.С. СКОВОРОДА (1722—1794)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йвидатнішим явищем в українській літературі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ліття була творчість мандрівного філософа Сковород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lang w:val="uk-UA"/>
        </w:rPr>
        <w:t>БІОГРАФІЯ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1722 році в сім'ї малоземельного козака Сави Сковороди в с. Чорнухах на Полтавщині народився син Григорій. З малих років він виявив велику любов до науки й музики, і батько віддав його до Київської академії. Вчився добре. Духовна влада хотіла зробити Сковороду попом, але він рішуче відмовився. Жадоба бачити більше світу спонукала Сковороду поїхати за кордон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очатку він був в Угорщині при російській церкві в Токаї, куди його відрядили. Не нагрівши місця в Токаї, він з паличкою в руках помандрував по Європі. Побував у Німеччині, Польщі, познайомився з видатними ученими. З порожніми кишенями, але збагачений досвідом повернувся Сковорода на батьківщину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ут він спробував зайнятися педагогічною діяльністю як викладач піїтики в Переяславському колегіумі. Відкинувши старі поетичні зразки і поставивши викладання піїтики за Ломоносовим і Тредьяковським, Сковорода звернув на себе увагу переяславського єпископа, який запропонував йому повернутися до старих методів викладання. Сковорода відповів на це латинським прислів'ям: «Одна річ — єпископський жезл , </w:t>
      </w:r>
      <w:r>
        <w:rPr>
          <w:bCs/>
          <w:sz w:val="28"/>
          <w:szCs w:val="28"/>
          <w:lang w:val="uk-UA"/>
        </w:rPr>
        <w:t>інша річ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— пастуш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пілка» (не сунь, мовляв, єпископе, свого носа до того, чого не знаєш). І опинився без робо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еякий час був домашнім учителем у поміщика, учителював кілька років у Харківському колегіумі, але й цю посаду примушений був покинути, бо влада визнала його неблагонадійним як поширювача небезпечних думок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раз умовляли Сковороду стати монахом, але він завжди різко відмовлявся. Наприклад, монахам Київської лаври, які говорили, що Сковорода міг би бути «стовпом церкви і окрасою монастиря», він відповів: «Досить і вас, стовпів неотесаних»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1769 року і до кінця свого життя Сковорода лишався мандрівним учителем. З палицею в руках, у простій селянській свиті, з торбою за плечима ходив він по селах і в живих розмовах учив народ. Усе його майно складалося з кількох книжок та рукописів власних творів. Супутницею його була сопілка, на якій він виконував свої пісні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Жив Сковорода надзвичайно скромн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мер він у 1794 році на Харківщині, в селі Пан-Іванівці (тепер — Сковородинівка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Життя й творчість Сковороди пройняті протестом проти кріпосницького ладу, проти знущання з трудових ма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коворода негативно ставився не тільки до духовної кар'єри, духовенства і релігійних обрядів, а й до деяких основних положень християнської релігії. В його творах підносилась думка, що природа ніким не створена. Вона не має ні початку, ні кінця, існувала й існуватиме завжди. В цьому Сковорода підходив до матеріалізму. Але в його світогляді були і суперечності. Він вважав, що духовне начало панує над матеріє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Різко критикував великий філософ і біблійні легенди. Цим усім він поширював вільні передові думки і сприяв їх розвиткові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ТВОРЧІСТЬ СКОВОРОДИ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адщина Сковороди велика: складається вона з філософських творів, збірки віршів «Сад божественних писней», збірки байок під назвою «Басни харьковскія», а також віршів і притч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еликий філософ з народу і в своїх творах, і на прикладі свого власного життя підніс ідею народолюбства. В одному з своїх філософських трактатів він писав: «Я знаю багатьох учених. Вони горді, не хочуть розмовляти з селянином». У поезії Сковорода, протиставляючи себе багатим людям, говорить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ас </w:t>
      </w:r>
      <w:r>
        <w:rPr>
          <w:bCs/>
          <w:sz w:val="28"/>
          <w:szCs w:val="28"/>
          <w:lang w:val="uk-UA"/>
        </w:rPr>
        <w:t>бог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дарил грунтами, но вдруг </w:t>
      </w:r>
      <w:r>
        <w:rPr>
          <w:bCs/>
          <w:sz w:val="28"/>
          <w:szCs w:val="28"/>
          <w:lang w:val="uk-UA"/>
        </w:rPr>
        <w:t>может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 пропасть, а </w:t>
      </w:r>
      <w:r>
        <w:rPr>
          <w:bCs/>
          <w:sz w:val="28"/>
          <w:szCs w:val="28"/>
          <w:lang w:val="uk-UA"/>
        </w:rPr>
        <w:t>мой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ребій с голяками, но </w:t>
      </w:r>
      <w:r>
        <w:rPr>
          <w:bCs/>
          <w:sz w:val="28"/>
          <w:szCs w:val="28"/>
          <w:lang w:val="uk-UA"/>
        </w:rPr>
        <w:t>бог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удрости дал часть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«Мой жребій с голяками» — це було не пустою фразою, а змістом життя великого письменника-гуманіст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коворода вважав, що освіта, культура повинні бути доступні не тільки багатим, не тільки небагатьом «жерцям науки», а й широким масам народу. Коли йому вказували, нібито маси не здатні до засвоєння положень науки, нібито простий народ спить, вій відповідав: «Всякий сон пробудний, і хто спить, той не мертвечина й не одубіле мертве тіло. А коли виспиться, так проснеться, коли намариться, то очуняє й набере відваги»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лісно відчуваючи трагізм життя покріпачених народних мас, Сковорода засудив кріпосницький лад як «людоїдство» і прославив волю. В поезії «Dе Іі</w:t>
      </w:r>
      <w:r>
        <w:rPr>
          <w:sz w:val="28"/>
          <w:szCs w:val="28"/>
          <w:lang w:val="en-US"/>
        </w:rPr>
        <w:t>bertat</w:t>
      </w:r>
      <w:r>
        <w:rPr>
          <w:sz w:val="28"/>
          <w:szCs w:val="28"/>
          <w:lang w:val="uk-UA"/>
        </w:rPr>
        <w:t>е» («Про волю») він оспівує Богдана Хмельницького як захисника «вольності»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то то за вольность? Добро в ней какое?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Ин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 говорят, будто золото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х, не </w:t>
      </w:r>
      <w:r>
        <w:rPr>
          <w:bCs/>
          <w:sz w:val="28"/>
          <w:szCs w:val="28"/>
          <w:lang w:val="uk-UA"/>
        </w:rPr>
        <w:t>златое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если сравнить злато,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в вольности еще оно блат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, когда би же мне в дурни не пошитись,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бы вольности не могл как лишитись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удь славен вовік, о муже избранне,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ьности отче, герою Богдане !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коворода вважає, що воля є найбільша цінність на світі, більша, ніж «злато», ніж багатство. У вірші «Голова всяка свой імеет см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сл» він визначав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.. мни вольность одна єсть нравна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и беспечальний, препростий путь,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 —моя мира в житіи главна..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до глибини душі письменник ненавидів тиранію і завжди гостро говорив про царів, вельмож, панів. Він сміливо запитує сильних кріпосницького світу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 мире! Мир бессоветний!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ежда твоя в царях!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 відповідає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рь развеет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й пра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«Правителів» свого часу письменник порівнює з вовками, що порядкують у «вівчарні»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ступаючи з критикою владарів феодального </w:t>
      </w:r>
      <w:r>
        <w:rPr>
          <w:bCs/>
          <w:sz w:val="28"/>
          <w:szCs w:val="28"/>
          <w:lang w:val="uk-UA"/>
        </w:rPr>
        <w:t>світу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коворода вдавався до їдкого сміху й сатири. В його творах є багато сатиричних стріл, спрямованих проти тиранії, насильства кріпосників, проти їх розкішного і розпутного життя, проти зловживань чиновників тощо. Особливо відзначається сатиричним спрямуванням пісня «Всякому городу нрав и права», яка була поширена в народних масах і ввійшла до репертуару кобзарів та лірникі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ут Сковорода виводить цілу галерею образів тогочасного життя. Один «непрестанно стягает грунта», це — поміщик або козацький старшина, що захоплює чужі землі. Другий — «для чинов углы панскіи трет», це — чиновник-кар'єрист, що пробиває собі дорогу підлабузництвом. Шахрай-купець «при аршине все лжет». Представник тогочасного суду («юриста») «строит на свой тон... права». Не кращі й інші, які «образы жирових чтут тузов», у яких «шумит дом от гостей, как кабак» і т. п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атира має народний характер. Письменник підносить ідею совісті, «как чистий хрусталь» правди, розуму. Але щастя він вбачає в тому, щоб жити відповідно до своєї природи, до свого стану. Через те критика феодального ладу, незважаючи на її гостроту, </w:t>
      </w:r>
      <w:r>
        <w:rPr>
          <w:bCs/>
          <w:sz w:val="28"/>
          <w:szCs w:val="28"/>
          <w:lang w:val="uk-UA"/>
        </w:rPr>
        <w:t>має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ковороди пасивний характер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коворода підніс вимогу самовдосконалення і «сродної праці», тобто такої праці, яка відповідає нахилам і здібностям людини. Виходячи з цього, він засуджував тих, «кто високо вгору дмется». «Природный и честный сапожник милее и почтеннее, чем бесприродный штатский советник». У тогочасних правлячих колах Сковорода бачив багато людей, яких вважав не гідними свого стану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дею «сродної» праці розвинув також Сковорода в одній з найцікавіших своїх байок «Пчєла и Шершень». Разом з тим байка є протиставленням трудящих і нероб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ершні — паразити, що живуть крадіжкою чужого. «Бджола- це мудра людина, що у своєму сродному ділі працює». Шершні — це люди, які дивляться на науку тільки як на засіб власного збагачення, які не хочуть бути корисними людству. Сковорода гостро нападає на них, протиставляє їм бідних, тих, що не в розкоші, а в праці для людства вбачають сенс життя, для яких праця є природною потребо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ликий філософ взагалі вчив, що труд є основою всієї «машини» життя і прославляв людей праці як «трудолюб-ствующих», чистих серцем і т.п. Їм протиставляв він представників панівної верхівки, як звірів, зміїв, що мають серце, жадібне до золота, „любящее мудрствовать об одних кошельках и чемоданах”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ворода — патріот, який прославив героїчне минуле І народного героя Богдана Хмельницького. Він мріяв про краще майбутнє народу, про нову Русь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притчах «Благородный Еродий» та «Убогий жаворонок» Сковорода, як і передові російські письменник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uk-UA"/>
        </w:rPr>
        <w:t xml:space="preserve"> століття (Фонвізін, Новиков та ін.), висміює дворян, які виховують дітей за допомогою вчителів-іноземців (німців, французів). Він картає раболіпство панів перед іноземщиною, обстоює виховання на народній основі, зазначаючи, що в природі народу лежать ті здобутки, які має дати виховання, тільки їх не видно, як вогню в кремені. «Не шкодуй руки,— говорить Сковорода,— І вдар кресалом і викрешеш вогонь у себе вдома й не ходитимеш по сусідніх хатах вклонятися й просити: позич мені вогню»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lang w:val="uk-UA"/>
        </w:rPr>
        <w:t>ЗНАЧЕННЯ ТВОРЧОСТІ СКОВОРОДИ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йвидатніший український письменник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ліття підніс у своїх творах ідеї демократизму, гуманізму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нависті до гнобителів, любові до батьківщини. В його творчості відбились прагнення трудящих до волі, до кращого життя, ненависть селянства до поміщиків. Сковорода — просвітитель, близький своїми поглядами до передових людей Росії того часу. Його погляди зросли в зв'язку з тими ідеями, які були піднесені в творах Ломоносова, Новикова, Фонвізін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исьменник гостро критикує верхівку феодального суспільства. Правда, сатира Сковороди ослаблюється тим, що, критикуючи кріпосників, він водночас закликає до тихої мирної праці і близького до природи життя, а не до боротьби проти кріпосницького суспільного ладу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Характерне для Сковороди прагнення до народності виявлялося в тому, що він, несучи свою науку й свої пісні в народні маси, використовував народну поезію. Проте в мові його творів поєднані старослов'янські, українські та російські елементи, що утруднює розуміння його творів для читачів нашого часу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плив Сковороди на дальший розвиток української літератури великий. Він готував шлях до наступного покоління письменників — Котляревського, Гулака-Артемовського, Гребінки, Квітки-Основ'яненка та інши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уже цікавився особою і творчістю Сковороди великий російський письменник Л.М. Толстой. Оспівав його в своїх творах і видатний український поет П. Тичин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коворода був твердо впевнений, що прийде прекрасне майбутнє, «второе время», і вогонь знищить усе мертвенне. І земля стане «землей живых, страной и царством люби без вражды и раздора, где все общее». В майбутньому в «горней Руси вижу все новое: новых людей, новую тварь, новое творение и новую славу. О, как мне тогда и легко, и весело, и мило, и любо, и вольно». В ім'я цього майбутнього жив і працював великий філософ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м'ять про Сковороду зберігає і шанує народ. В 1922 році було відзначене 200-річчя з дня народження Сковороди, в 1944, в дні Великої Вітчизняної війни, відбулося урочис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шанування пам'яті великого філософа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У XIV—XVI століттях, зі створенням української народності, формується її культура, починає розвиватися українська література. Вона, як і російська та білоруська література, є органічним продовженням літератури Київської Русі. Розвиток її відбувається в тісному єднанні з літературою братнього російського народу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дні маси і прогресивні культурні діячі України, борючись проти натиску польської шляхти і католицького та уніатського духовенства, проти українських панів, шукають підтримки у братнього російського народу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начне піднесення української культури почалося з другої половин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uk-UA"/>
        </w:rPr>
        <w:t xml:space="preserve"> століття після возз'єднання України </w:t>
      </w:r>
      <w:r>
        <w:rPr>
          <w:iCs/>
          <w:sz w:val="28"/>
          <w:szCs w:val="28"/>
          <w:lang w:val="uk-UA"/>
        </w:rPr>
        <w:t>з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сією в 1654 році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йвидатнішими письменниками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літь були Іван Вишенський і Григорій Сковорода. В їх творчості виявився зв'язок з народними масами і любов до цих мас. У посланнях Вишенського з-під релігійної оболонки пробивається гнів народних мас проти польських і українських феодалів, непримиренність у боротьбі з гнобителями. У творах Сковороди мотив любові до трудящих є провідни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Літератур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літь відбиває боротьбу класів цієї епохи. В ряді віршів, у драматичних та інших творах того часу відбились погляди й інтереси козацької старшини та панів, виявляється вороже ставлення до селян, до козацьких низів та трудящих тодішнього міста. Навпаки, найкращі твори цих століть пройняті симпатією до мас і спрямовані проти гнобительської верхівки тогочасного суспільства, проти панів-кріпосників (українських і польських) і проти козацької старшин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исьменники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літь користувалися в своїх творах старою книжною мовою. Але елементи живої народної мови в деяких галузях літератури, зокрема в творах сатиричних, гумористичних, були досить сильні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ґрунті літератур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ліття в значній мірі виріс Котляревськи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i/>
          <w:i/>
          <w:sz w:val="28"/>
          <w:szCs w:val="36"/>
          <w:lang w:val="uk-UA"/>
        </w:rPr>
      </w:pPr>
      <w:r>
        <w:rPr>
          <w:b/>
          <w:bCs/>
          <w:i/>
          <w:sz w:val="28"/>
          <w:szCs w:val="3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оліщук Ф. М. Григорій Сковорода: Життя і творчість. 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опов П. Григорій Сковорода: Літературний портрет. 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Григорій Сковорода: Матеріали про відзначення 250-річчя з дня народження. К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49:00Z</dcterms:created>
  <dc:creator>Юрко</dc:creator>
  <dc:description/>
  <cp:keywords/>
  <dc:language>en-US</dc:language>
  <cp:lastModifiedBy>Mage</cp:lastModifiedBy>
  <dcterms:modified xsi:type="dcterms:W3CDTF">2011-10-07T17:49:00Z</dcterms:modified>
  <cp:revision>2</cp:revision>
  <dc:subject/>
  <dc:title>Г</dc:title>
</cp:coreProperties>
</file>