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обольский Государственный Педагогиче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м. Д.И.Менделеева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усского языка и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УСАРСКАЯ ТЕМА В ЛИРИКЕ Д.В. ДАВЫД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(а): Студентка 22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урнаева Елена Викторовна</w: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 (а): Тарабукина Ю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больск – 2006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Введение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ая часть………………………………………………………………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III</w:t>
      </w:r>
      <w:r>
        <w:rPr>
          <w:sz w:val="28"/>
          <w:szCs w:val="28"/>
        </w:rPr>
        <w:t>. Заключение…………………...……………………………………………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IV</w:t>
      </w:r>
      <w:r>
        <w:rPr>
          <w:sz w:val="28"/>
          <w:szCs w:val="28"/>
        </w:rPr>
        <w:t>. Используемая литература…………………………………………………..1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ис Васильевич Давыдов (1784-1839) вошёл в литературу как создатель «гусарской лирики». Его первые стихи, отражавшие либерально-дворянское вольномыслие, привлекали горячим патриотизмом, возмущением деспотией, смелыми сатирическими выпадами против царя («Голова и ноги», 1803; «Река и зеркало»), презрением к высшему, вельможному свету, к придворной знати («Договоры», 1807; «Моя песня», 1811; «Болтун  красноречивый», 1816 -1818; «На князя П.И. Шаликова», 1826; «Гусарская исповедь», 1830).</w:t>
      </w:r>
    </w:p>
    <w:p>
      <w:pPr>
        <w:pStyle w:val="Normal"/>
        <w:tabs>
          <w:tab w:val="clear" w:pos="708"/>
          <w:tab w:val="left" w:pos="2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ыдов создал всего около  пятнадцати «гусарских» песен и посланий. Объём его творчества вообще невелик, но след, оставленный им в русской поэзии, неизгладим.</w:t>
      </w:r>
    </w:p>
    <w:p>
      <w:pPr>
        <w:pStyle w:val="Normal"/>
        <w:tabs>
          <w:tab w:val="clear" w:pos="708"/>
          <w:tab w:val="left" w:pos="2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ыдов, один из организаторов и руководителей партизанского движения Отечественной войны 1812 года, заслужил известность также и в качестве военного писателя и мемуариста.</w:t>
      </w:r>
    </w:p>
    <w:p>
      <w:pPr>
        <w:pStyle w:val="Normal"/>
        <w:tabs>
          <w:tab w:val="clear" w:pos="708"/>
          <w:tab w:val="left" w:pos="24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 Денис Васильевич неожиданно, но, успев, правда, совершить много воинских подвигов и деяний во имя славной памяти великой войны. И всё же в «двойных» определениях типа «поэт-воин», «поэт-партизан», на первое место выступает понятие «поэт». «Сын Аполлонов…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енис Давыдов</w:t>
      </w:r>
    </w:p>
    <w:p>
      <w:pPr>
        <w:pStyle w:val="Normal"/>
        <w:spacing w:lineRule="auto" w:line="360"/>
        <w:ind w:firstLine="709"/>
        <w:jc w:val="right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е поэт, я – партизан, казак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иногда бывал на Пинде,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наскоком…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ис Давыдов – «Ответ», 1826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ис Васильевич Давыдов был самым настоящим, самым знаменитым партизаном Отечественной вой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из русских поэтов не удостоился при жизни такого количества дружеских посланий и посвящений. И почти во всех – удивление странным, противоестественным соединением поэзии и войны. А ещё более странное единение – поэта и воина – почему-то не казалось удивительным. «Давыдов, воин и поэт! // И в мире и в боях равно ты побеждаешь…» (С. Нечаев, 181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ечное «приложение»: «поэт-партизан», «поэт-воин», «певец-витязь», «певец-гусар». В отношении к Д.Давыдову сочетания подобного рода стали настолько привычны, что мы перестали замечать их несочетае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с Денисом Давыдовым и с его поэзией связано и наше особенное культурологическое отношение к самому понятию «гусар». До появления его стихотворений в сознании русского человека «гусары» («легкоконные воины». – Вл. Даль) ничем не отличались от «улан», «драгун», «кирасир» или «гренадёр». Служба в гусарских войсках поначалу вовсе не была престижной: тот же Давыдов начал служить в куда более привилегированном Кавалергардском полку – и лишь в 1804 году, за сочинение противоправительственных басен, был «понижен» рангом и сослан в Белорусский гусарский полк. Но в этом же году стало расходиться в многочисленных списках его стихотворение, положившее начало особенному отношению к гусарам. Стихотворение это было посвящено лихому буяну А.П. Бурцову, старшему сослуживцу автора, - и если бы не это стихотворение, то имя Бурцова, пьяницы и гуляки, ничем более себя не прославившего, давно бы кануло в вечность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Давыдовым гусар – это был, собственно, первый в русской литературе живой образ воина, воссозданный путём словесного творчества. В стихах «поэта-воина» фактически нет ни одного описания сражения (какие есть у «невоинов» Батюшкова или Пушкина).  Он часто ограничивается упоминанием неких «опорных» деталей военного быта («Сабля, водка, конь гусарский…») и охотнее воспевает не «сечу», а «биваки»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лись Давыдовым и гиперболы, например, с непременной «водкой», столь «ухарски» потребляемой на пирушках: «Ставь бутылки перед нами…». Усы – с самых ранних стихов поэта – стали своеобразным символом гусара – «честью гусара»: «С закрученными усами…», «И с проседью усов…». Ещё более пестрят этими самыми «усами» стихотворные послания к Давыдову: «усатый запевала», «и закрутив с досады ус», «усатый воин». Благодаря этому образу понятие «гусар» стало нарицательным и даже расширительным: в обиход вошли слова «гусарить» («молодцевать из похвальбы, франтить молодечеством». – Вл. Даль) и «гусаристый»… Козьме Пруткову принадлежит шутливый, но очень глубокий афоризм: «Если хочешь быть красивым, поступи в гусар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ис Васильевич был отнюдь не прочь «погусарить» и в стихах, и в прозе. Стихи свои он сам называл «крутыми», что проявлялось в особенной «взбалмошности» их языка и стиля: «понтируй, как понтируешь, фланкируй, как фланкируешь… («Гусарский пир», 1804). В «Песне старого гусара» (1817), упрекая гусар молодого поколения в отступлении от былых идеалов, автор восклицает: «Говорят: умней они.… Но что слышим от любого? Жомини да Жомини! А об водке – ни полслова!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рон Генрих Вениаминович Жомини (1779-1869) был генералом, французом на русской службе, слыл за известного военного теоретика; Давыдов, сам занимавшийся теорией партизанской войны, полемизировал с установками этого самого Жомини… Но стихи стали знамениты вовсе не этим намёком на полемику: необычное противопоставление не просто запомнилось, а врезалось в память, входило в бытовой обиход, превращалось в пословицу (впоследствии повторённую Вяземским и Пушкиным, Толстым и Лениным). И не будь этих стихов – кто бы сейчас вспомнил о генерале Жомини!.. Пожалуй, ни одному из русских поэтов судьба не даровала такой «гусаристой» био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рика Давыдова по интонации стремительная, темпераментная, по речи непринуждённая, нарочито огрублённая гусарским жаргоном, - реакция на гладкопись салонной поэзии сентиментализма. Яркий её образец – стихотворение «Решительный вечер», (1818), в котором есть такие выражения: «как зюзя натянуся», «напьюсь свинья свиньёй», «пропью прогоны с кошельком». Давыдов в начальную поэтическую пору воспевал безудержное разгулье с легкомысленно резвыми харитами: «Пей, люби да веселися!» («Гусарский пир», 180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лдатская» лексика производит в такого рода стихах впечатление условности, благодаря тому, что бытовые словечки, реалии взяты не всерьёз, а стилизованы под «солдатскую» песню: «Между славными местами устремимся дружно в бой!». До Давыдова в «распашных» стихах отсутствовало героическое начало. У Давыдова гусарские пиры не имели самодовлеющего интереса, они всегда приподнимались над уровнем бытовых «шалостей», отсутствовали описания сражений: «Выпьем же и поклянёмся, что проклятью предаёмся…» («Бурцову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М. Эйхенбаум, рассматривая давыдовскую «гусарщину» с т. зр. Развития батального жанра, указал на появление «личностной позы», конкретной фигуры «поэта-воина» в стихах Давыдова. К этому можно добавить, что новизна давыдовских стихов заключалась в новой мотивировке героики.  В его стихах впервые делается упор на личный склад характера, на то, что можно назвать натурой. Для Давыдова главное – не поразить эффектом «военных» словечек, а блеснуть «натурой» гусара, умеющего мертвецки пить и жизнерадостно умирать, лихого забияки и в то же время геро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чаянность» характера воспринималась после стихов Дениса Давыдова как нечто неотделимое от военной героики. Вот почему и Давыдов, и его друзья и почитатели упорно стремились к отождествлению давыдовского гусара с самим поэтом. Давыдов даже несколько стилизовал свою жизнь под свои песни, всячески культивировал представление о себе как о «коренном гусаре» («Песня старого гусара»). Грибоедов, восторженно отзываясь об уме Давыдова, не забывает упомянуть и об его «гусарской» натуре: «Нет здесь, нет эдакой буйной и умной головы, я это всем твержу; все они, сонливые меланхолики, не стоят выкурки из его труб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вал свои первые гусарские стихотворения задолго до того, как в России начались дебаты о романтизме. Когда уже в первой половине 1820-х годов «парнасский атеизм», как называл его Пушкин, стал предметом горячих споров, Давыдов, в отличие от Пушкина, Вяземского, Кюхельбекера, Рылеева и многих других, не проявил интереса к теоретической стороне вопроса. Практически же его поэзия развивалась в русле романтического движения. Давыдов имеет право считаться одним из создателей русского романтизма. Своего рода экзотичность давыдовского гусара отвечала романтическим вкусам, подобно кавказской и восточной экзо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ивительно у Давыдова то, что самыми «экзотическими» оказываются в его поэзии вещи простые и обыкновенные. Этим Давыдов открыл доступ в лирику реалиям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зость «гусарского» взгляда на мир компенсируется плотностью бытовой основы, в которой крайне нуждалась лирика  («Бурцову. Призывание на пунш»). О Д. Давыдове можно сказать, что он не всегда отдыхал на «кулях с овсом» и не всегда гляделся, вместо зеркала, в сталь своей «ясной сабли». Но кули с овсом, лошади, стаканы с пуншем, кивера, доломаны, ташки и даже усы, которые полагались гусару по форме, были непреложными реалиями гусарского образа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эпигонов подхватили давыдовскую манеру, перепевая усы и кивера, трубочные затяжки, фланкировку и пунш.  У Давыдова слова не подчиняются друг другу: в контексте не происходит взаимодействия лексических тонов. Этот поэт – противник однотонности, по-разному свойственной Батюшкову и Жуковск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авыдова колорит одних слов не оказывает влияния на другие; для него существует принципиальная разница между словами разного стиля и она. Он даже стремится к тому, чтобы контрасты были заметны: «Ради Бога и… арака //Посети домишко мой!». В этом послании к Бурцову Давыдов тремя точками разделяет «бога» с «араком» (водкой). Во втором послании парадоксальность давыдовских словосочетаний выступает уже как безоговорочная закономерность его стиля: «В благодетельном араке //Зрю спасителя людей». Героические маршевые интонации сменяются шутливыми или эпикурейскими. Неровность стиля резко подчёркивается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мой ус, краса природы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нобурый, в завитках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ечётся в юны годы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исчезнет, яко прах!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Бурцову. В дымном поле, на биваке…»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едство «усов» и «бога», «бога» и «водки» не преследует сатирических или «богоборческих» целей, как, например, в героико-комических поэма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У Давыдова цели иные. Стилистические толчки отражают душевную порывистость «автора» и острые изломы его жизни: «Он часто с грозным барабаном // Мешает звук любовных слов…» («Гусар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ыдов очень часто применяет в лирике разностопный стих, гораздо чаще, чем Батюшков, Жуковский и Пушкин. Поэтический синтаксис Давыдова, его интонации также отличаются разнообразием переходов, переключений из одной тональности в другую. Уравнивание слов несвойственно методу Давыдова и в лучших его произведениях применяется в особых целях. Этот принцип Давыдову чужд, как чужды ему гармоничность и поэтизация. Он дорожит лексической окраской «простонародных» слов. Позиция Давыдова была близка крылов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особенностей стихов Дениса Давыдова состоит в том, что они  основаны на принципе «устной» речи. Устная интонация и лексика определяют специфику Давыдова и отличие его от Батюшкова и Жуковского. Принцип устной речи впервые Давыдовым был применён в «гусарских» стихах, первоначально и не претендовавших занять место в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 по себе наличие разговорной – «гусарской» или «простонародной» - лексики ещё недостаточно для обновления содержания лирики. Новое содержание, концепция действительности осуществляется в лирике непременно и как новая конструкция, новое соотношение значащих форм. Очень велика при этом роль интонации и поэтического синтакси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днем творчестве Давыдова есть несколько чисто лирических стихотворений, по своей художественной силе не уступающих его прославленной «гусарщине». Это другой полюс поэзии Дениса Васильевича, где нет «экзотики» и иронии, а также внешних эффектов. Здесь господствует простота, выразительные средства очень скупы. Глубоко звучат песенные интонации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робуждай, не пробуждай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их безумств и исступлений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имолётных сновидений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озвращай, не возвращай!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манс «Не пробуждай, не пробуждай…»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зия Давыдова оказала влияние на многих поэтов перво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: А.С. Пушкина, П.А. Вяземского, Н.М. Языкова. По свидетельству Юзефовича, Пушкин говорил, что Денис Давыдов «дал ему почувствовать ещё в лицее возможность быть оригинальным». В свою очередь поэзия Пушкина оказала большое влияние на развитие творчества Давыдова, которого справедливо относят к поэтам пушкинской плея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абрист М.В. Юзефович, рассказывая об одной из своих литературных бесед с Пушкиным, вспоминал: «Я раз сделал Пушкину вопрос, всегда меня занимавший: как он не поддался тогдашнему обаянию Жуковского и Батюшкова и, даже в самых первых своих опытах, не сделался подражателем ни того, ни другого? Пушкин мне отвечал, что этим он обязан Денису Давыдову, который дал ему почувствовать ещё в Лицее возможность быть оригинальны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сская поэзия начала </w:t>
      </w:r>
      <w:r>
        <w:rPr>
          <w:sz w:val="28"/>
          <w:szCs w:val="28"/>
          <w:lang w:val="el-GR"/>
        </w:rPr>
        <w:t>ΧΙΧ</w:t>
      </w:r>
      <w:r>
        <w:rPr>
          <w:sz w:val="28"/>
          <w:szCs w:val="28"/>
        </w:rPr>
        <w:t xml:space="preserve"> века была вообще богата литературными «масками»: «балладник» Жуковский, «повеса» Батюшков, «язвительный поэт» Вяземский, «буйный студент» Языков… Но «гусар-партизан» Давыдов явился раньше всех, - и маска эта сразу же привлекла своей открытой свободой чувств и деяни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тихов, посвящённых Давыдову его современниками, едва ли не превосходит число его собственных стихотво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жиданный для русской поэзии «допушкинского» времени сплав своеобразного героя с новаторской стилистической системой делал Давыдова фактически поэтом без «подражателей»: он раз навсегда утвердил своё право на собственное, только ему принадлежащее место в русской литературе: «Пусть загремят войны перуны, я в этой песне виртуоз!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иблиография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 История русской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(первая половина). Учебник для студентов пед. ин-тов. – М., «Просвещение», 1973.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шелёв В.А. О жизни и творчестве Дениса Давыдова //Литература в школе. – 1996. – № 3 – с. 21-34.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Ревякин А.И. История русской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Первая половина. Учеб. пособие для студентов пед. ин-тов. – М., «Просвещение», 197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еменко И.М. Поэты пушкинской поры. – М., «Художественная литература», 1970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8:00Z</dcterms:created>
  <dc:creator>Athlon</dc:creator>
  <dc:description/>
  <cp:keywords/>
  <dc:language>en-US</dc:language>
  <cp:lastModifiedBy>Mage</cp:lastModifiedBy>
  <cp:lastPrinted>2006-12-28T13:18:00Z</cp:lastPrinted>
  <dcterms:modified xsi:type="dcterms:W3CDTF">2011-10-07T17:48:00Z</dcterms:modified>
  <cp:revision>2</cp:revision>
  <dc:subject/>
  <dc:title/>
</cp:coreProperties>
</file>