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drawing>
          <wp:inline distT="0" distB="0" distL="0" distR="0">
            <wp:extent cx="6048375" cy="595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48375" cy="595820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3885" w:leader="none"/>
        </w:tabs>
        <w:spacing w:lineRule="auto" w:line="360"/>
        <w:ind w:firstLine="709"/>
        <w:jc w:val="center"/>
        <w:rPr>
          <w:b/>
          <w:b/>
          <w:sz w:val="60"/>
          <w:szCs w:val="60"/>
        </w:rPr>
      </w:pPr>
      <w:r>
        <w:rPr>
          <w:b/>
          <w:sz w:val="60"/>
          <w:szCs w:val="60"/>
        </w:rPr>
        <w:t>Даниэль Дефо</w:t>
      </w:r>
    </w:p>
    <w:p>
      <w:pPr>
        <w:pStyle w:val="Normal"/>
        <w:tabs>
          <w:tab w:val="clear" w:pos="708"/>
          <w:tab w:val="left" w:pos="3885" w:leader="none"/>
        </w:tabs>
        <w:spacing w:lineRule="auto" w:line="360"/>
        <w:ind w:firstLine="709"/>
        <w:jc w:val="center"/>
        <w:rPr>
          <w:b/>
          <w:b/>
          <w:sz w:val="50"/>
          <w:szCs w:val="50"/>
        </w:rPr>
      </w:pPr>
      <w:r>
        <w:rPr>
          <w:b/>
          <w:sz w:val="50"/>
          <w:szCs w:val="50"/>
        </w:rPr>
      </w:r>
    </w:p>
    <w:p>
      <w:pPr>
        <w:pStyle w:val="Normal"/>
        <w:widowControl w:val="false"/>
        <w:spacing w:lineRule="auto" w:line="360"/>
        <w:ind w:left="-540" w:firstLine="709"/>
        <w:jc w:val="center"/>
        <w:rPr>
          <w:b/>
          <w:b/>
          <w:sz w:val="50"/>
          <w:szCs w:val="50"/>
        </w:rPr>
      </w:pPr>
      <w:r>
        <w:rPr>
          <w:b/>
          <w:sz w:val="50"/>
          <w:szCs w:val="50"/>
        </w:rPr>
        <w:t>(1660-1731)</w:t>
      </w:r>
    </w:p>
    <w:p>
      <w:pPr>
        <w:pStyle w:val="Normal"/>
        <w:widowControl w:val="false"/>
        <w:spacing w:lineRule="auto" w:line="360"/>
        <w:ind w:left="-540" w:firstLine="709"/>
        <w:jc w:val="both"/>
        <w:rPr>
          <w:sz w:val="28"/>
          <w:szCs w:val="28"/>
        </w:rPr>
      </w:pPr>
      <w:r>
        <w:rPr>
          <w:sz w:val="28"/>
          <w:szCs w:val="28"/>
        </w:rPr>
        <w:t>Даниэль Дефо - знаменитый английский писатель-романист и публицист, ставший популярным не только у взрослого, но и у детского читателя. Мировая слава его основывается, прежде всего, на одном романе - "Приключения Робинзона Крузо". Даже на могильной плите писателя он обозначен как "автор "Робинзона Крузо". Однако творчество Дефо в целом более разнообразно: он был талантливым публицистом, автором острых памфлетов - в стихах и прозе, исторических трудов, книг о путешествиях, сочинил семь романов.</w:t>
      </w:r>
    </w:p>
    <w:p>
      <w:pPr>
        <w:pStyle w:val="Normal"/>
        <w:widowControl w:val="false"/>
        <w:spacing w:lineRule="auto" w:line="360"/>
        <w:ind w:left="-540" w:firstLine="709"/>
        <w:jc w:val="both"/>
        <w:rPr>
          <w:sz w:val="28"/>
          <w:szCs w:val="28"/>
        </w:rPr>
      </w:pPr>
      <w:r>
        <w:rPr>
          <w:sz w:val="28"/>
          <w:szCs w:val="28"/>
        </w:rPr>
        <w:t xml:space="preserve"> </w:t>
      </w:r>
      <w:r>
        <w:rPr>
          <w:sz w:val="28"/>
          <w:szCs w:val="28"/>
        </w:rPr>
        <w:t xml:space="preserve">Дефо родился в Лондоне в семье торговца и фабриканта. Его семья придерживалась пуританских взглядов, и Дефо был отдан на обучение в пуританскую духовную академию. Но Дефо не стал проповедником, его скорее влекла к себе коммерческая деятельность и политика. Правда, деловые предприятия Дефо не всегда заканчивались успехом, а его </w:t>
      </w:r>
    </w:p>
    <w:p>
      <w:pPr>
        <w:pStyle w:val="Normal"/>
        <w:spacing w:lineRule="auto" w:line="360"/>
        <w:ind w:left="-540" w:firstLine="709"/>
        <w:jc w:val="both"/>
        <w:rPr/>
      </w:pPr>
      <w:r>
        <w:rPr>
          <w:sz w:val="28"/>
          <w:szCs w:val="28"/>
        </w:rPr>
        <w:t>Родился Дефо в Лондоне в семье мясоторговца и фабриканта, готовился в пасторы, но от церковной карьеры вынужден был отказаться. По выходе из Ньюингтонской академии, где изучал греческий и латинский языки и классическую литературу, стал приказчиком у оптового чулочного торговца. По торговым делам часто бывал в Испании и Франции, где ознакомился с жизнью Европы и усовершенствовался в языках.</w:t>
      </w:r>
    </w:p>
    <w:p>
      <w:pPr>
        <w:pStyle w:val="Normal"/>
        <w:spacing w:lineRule="auto" w:line="360"/>
        <w:ind w:left="-540" w:firstLine="709"/>
        <w:jc w:val="both"/>
        <w:rPr>
          <w:sz w:val="28"/>
          <w:szCs w:val="28"/>
        </w:rPr>
      </w:pPr>
      <w:r>
        <w:rPr>
          <w:sz w:val="28"/>
          <w:szCs w:val="28"/>
        </w:rPr>
        <w:t xml:space="preserve">Впоследствии сам был одно время владельцем чулочного производства и затем сначала управляющим, а потом и владельцем большого кирпично-черепичного завода, но разорился. В общем Дефо был предприниматель-делец с авантюристической жилкой — тип, распространённый в ту эпоху. Он был также одним из самых активных политиков своего времени. Однако его политическая активность оборачивалась арестами, тюрьмами и даже гражданской казнью у позорного столба. Лишь литературное творчество Дефо обеспечило ему славу не только у современников, но и у последующих поколений. Талантливый публицист, памфлетист и издатель, он, не занимая официально никакой государственной должности, одно время оказывал большое влияние на короля и правительство. </w:t>
      </w:r>
    </w:p>
    <w:p>
      <w:pPr>
        <w:pStyle w:val="Normal"/>
        <w:spacing w:lineRule="auto" w:line="360"/>
        <w:ind w:left="-540" w:firstLine="709"/>
        <w:jc w:val="both"/>
        <w:rPr>
          <w:sz w:val="28"/>
          <w:szCs w:val="28"/>
        </w:rPr>
      </w:pPr>
      <w:r>
        <w:rPr>
          <w:sz w:val="28"/>
          <w:szCs w:val="28"/>
        </w:rPr>
        <w:t>Литературную деятельность Дефо начал политическими памфлетами (анонимными) и газетными статьями. Проявил себя как талантливый сатирик-публицист. Писал на разные политические темы. В одном из своих произведений — «Опыт проектов» — он предлагает усовершенствовать пути сообщения, открыть банки, сберегательные кассы для бедных и страховые общества. Значение его проектов было огромно, если принять во внимание, что в то время почти ничего из предлагаемого им не существовало. Функции банков выполняли ростовщики и ювелиры-менялы. «Английский банк», один из центров мирового финансового капитала в настоящее время, лишь открылся в то время.</w:t>
      </w:r>
    </w:p>
    <w:p>
      <w:pPr>
        <w:pStyle w:val="Normal"/>
        <w:spacing w:lineRule="auto" w:line="360"/>
        <w:ind w:left="-540" w:firstLine="709"/>
        <w:jc w:val="both"/>
        <w:rPr/>
      </w:pPr>
      <w:r>
        <w:rPr>
          <w:sz w:val="28"/>
          <w:szCs w:val="28"/>
        </w:rPr>
        <w:t>Особенно широкую популярность Дефо приобрёл со времени появления его памфлета «Истинный англичанин». Восемьдесят тысяч экземпляров было продано полулегально на улицах Лондона в течение нескольких дней. Появление этого памфлета обусловлено нападками аристократии на защищавшего интересы буржуазии короля Вильгельма III. Аристократы нападали в частности на короля за то, что он был не англичанин, а чужеземец, плохо даже говоривший по-английски. Дефо выступил в его защиту и, не столько защищая короля, сколько нападая на аристократию, доказывал, что древние аристократические роды ведут своё начало от норманнских пиратов, а новые — от французских лакеев, парикмахеров и гувернеров, хлынувших в Англию во время реставрации Стюартов. После издания этого памфлета Даниель Дефо близко сошелся с королем и оказал громадные услуги английской буржуазии в деле получения ею торговых привилегий и закрепления их парламентскими актами. Истинный сын своего бурного века, Дефо не раз испытывал превратности судьбы: пускался в рискованные авантюры, разорялся, богател, снова разорялся и снова наживал капитал. Он испробовал профессии торговца, моряка, журналиста шпиона, политического деятеля, а в возрасте 59 лет стал писателем.</w:t>
      </w:r>
    </w:p>
    <w:p>
      <w:pPr>
        <w:pStyle w:val="Normal"/>
        <w:spacing w:lineRule="auto" w:line="360"/>
        <w:ind w:left="-540" w:firstLine="709"/>
        <w:jc w:val="both"/>
        <w:rPr>
          <w:sz w:val="28"/>
          <w:szCs w:val="28"/>
        </w:rPr>
      </w:pPr>
      <w:r>
        <w:rPr>
          <w:sz w:val="28"/>
          <w:szCs w:val="28"/>
        </w:rPr>
        <w:t>Буржуазия вела борьбу с аристократией на всех фронтах, в частности и в области религии. И Дефо выступил с ехидным памфлетом под названием «Кратчайший способ расправы с диссидентами». Аристократы и фанатики из духовенства эту сатиру приняли всерьёз, и совет расправиться с диссидентами виселицей сочли откровением, равным Библии. Но когда выяснилось, что Дефо привёл доводы сторонников господствующей церкви к абсурду и тем окончательно их дискредитировал, церковь и аристократия сочли себя скандализованным, добились ареста Дефо и суда над ним, которым он и был приговорён к семи годам тюремного заключения, штрафу и троекратному выставлению к позорному столбу.</w:t>
      </w:r>
    </w:p>
    <w:p>
      <w:pPr>
        <w:pStyle w:val="Normal"/>
        <w:spacing w:lineRule="auto" w:line="360"/>
        <w:ind w:left="-540" w:firstLine="709"/>
        <w:jc w:val="both"/>
        <w:rPr>
          <w:sz w:val="28"/>
          <w:szCs w:val="28"/>
        </w:rPr>
      </w:pPr>
      <w:r>
        <w:rPr>
          <w:sz w:val="28"/>
          <w:szCs w:val="28"/>
        </w:rPr>
        <w:t>Этот средневековый способ наказания был особенно мучителен, так как давал право уличным зевакам и добровольным лакеям духовенства и аристократии издеваться над осуждённым. Но буржуазия оказалась настолько сильной, что сумела превратить эту кару в триумф своего идеолога: Дефо был осыпан цветами. Ко дню стояния у позорного столба находившемуся в тюрьме Дефо удалось напечатать «Гимн позорному столбу». Здесь он громит аристократию и объясняет, за что его выставили на позор. Этот памфлет толпа распевала на улицах и на площади, в то время как приговор над Дефо приводился в исполнение.</w:t>
      </w:r>
    </w:p>
    <w:p>
      <w:pPr>
        <w:pStyle w:val="Normal"/>
        <w:spacing w:lineRule="auto" w:line="360"/>
        <w:ind w:left="-540" w:firstLine="709"/>
        <w:jc w:val="both"/>
        <w:rPr>
          <w:sz w:val="28"/>
          <w:szCs w:val="28"/>
        </w:rPr>
      </w:pPr>
      <w:r>
        <w:rPr>
          <w:sz w:val="28"/>
          <w:szCs w:val="28"/>
        </w:rPr>
        <w:t>К художественному творчеству Дефо обратился поздно. На пятьдесят восьмом году жизни он написал своего «Робинзона Крузо». Несмотря на это, литературное наследие, оставленное им, огромно. Вместе с публицистикой насчитывается свыше 250 произведений Дефо. В настоящее время его многочисленные произведения известны только узкому кругу специалистов, но «Робинзон Крузо», читаемый как в крупных европейских центрах, так и в самых захолустных уголках земного шара, продолжает переиздаваться в огромном количестве экземпляров. Изредка в Англии переиздается ещё «Капитан Сингльтон».</w:t>
      </w:r>
    </w:p>
    <w:p>
      <w:pPr>
        <w:pStyle w:val="Normal"/>
        <w:spacing w:lineRule="auto" w:line="360"/>
        <w:ind w:left="-540" w:firstLine="709"/>
        <w:jc w:val="both"/>
        <w:rPr>
          <w:sz w:val="28"/>
          <w:szCs w:val="28"/>
        </w:rPr>
      </w:pPr>
      <w:r>
        <w:rPr>
          <w:sz w:val="28"/>
          <w:szCs w:val="28"/>
        </w:rPr>
        <w:t>«Робинзон Крузо» — ярчайший образец так называемого авантюрного морского жанра, первые проявления которого можно обнаружить в английской литературе XVI века. Развитие этого жанра, достигающего своей зрелости в XVIII веке, обусловлено развитием английского торгового капитализма.</w:t>
      </w:r>
    </w:p>
    <w:p>
      <w:pPr>
        <w:pStyle w:val="Normal"/>
        <w:spacing w:lineRule="auto" w:line="360"/>
        <w:ind w:left="-540" w:firstLine="709"/>
        <w:jc w:val="both"/>
        <w:rPr>
          <w:sz w:val="28"/>
          <w:szCs w:val="28"/>
        </w:rPr>
      </w:pPr>
      <w:r>
        <w:rPr>
          <w:sz w:val="28"/>
          <w:szCs w:val="28"/>
        </w:rPr>
        <w:t>С XVI века Англия становится главной колонизаторской страной, и в ней наиболее быстрым темпом развивается буржуазия и буржуазные отношения. Родоначальниками «Робинзона Крузо», как и других романов названного жанра, могут считаться описания подлинных путешествий, претендующие на точность, а не на художественность. Весьма вероятно, что непосредственным толчком к написанию «Робинзона Крузо» послужило одно такое произведение — «Путешествия вокруг света от 1708 до 1711 капитана Вудса Роджерса», — где повествуется и о том, как некий матрос Селькирк, шотландец по происхождению, прожил на одном необитаемом острове свыше четырёх лет.</w:t>
      </w:r>
    </w:p>
    <w:p>
      <w:pPr>
        <w:pStyle w:val="Normal"/>
        <w:spacing w:lineRule="auto" w:line="360"/>
        <w:ind w:left="-540" w:firstLine="709"/>
        <w:jc w:val="both"/>
        <w:rPr>
          <w:sz w:val="28"/>
          <w:szCs w:val="28"/>
        </w:rPr>
      </w:pPr>
      <w:r>
        <w:rPr>
          <w:sz w:val="28"/>
          <w:szCs w:val="28"/>
        </w:rPr>
        <w:t>История Селькирка, существовавшего в действительности, наделала в то время много шума и была конечно известна Дефо. Появление описаний путешествий обусловлено прежде всего производственно-хозяйственной необходимостью, необходимостью приобретения навыков и опыта в деле мореплавания и колонизаторства. Этими книгами пользовались как путеводителями. По ним исправлялись географические карты, составлялось суждение об экономической и политической выгодности приобретения той или другой колонии.</w:t>
      </w:r>
    </w:p>
    <w:p>
      <w:pPr>
        <w:pStyle w:val="Normal"/>
        <w:spacing w:lineRule="auto" w:line="360"/>
        <w:ind w:left="-540" w:firstLine="709"/>
        <w:jc w:val="both"/>
        <w:rPr/>
      </w:pPr>
      <w:r>
        <w:rPr>
          <w:sz w:val="28"/>
          <w:szCs w:val="28"/>
        </w:rPr>
        <w:t>Некоторые «Путешествия» писались в форме дневника, другие — в форме отчёта или докладной записки, третьи имели повествовательную форму, но выдержанностью изложения не отличались. «Дневник» прерывался повествованием, в повествования включался дневник, в зависимости от требований точности передачи. Если требовалась особенная точность передачи разговора с каким-нибудь лицом, разговор записывался в форме драматического диалога; если требовалась точная передача последовательности ряда событий, они записывались в форме дневника с подразделением на часы и минуты; если требовалось описать что-либо менее детально, прибегали к повествованию.</w:t>
      </w:r>
    </w:p>
    <w:p>
      <w:pPr>
        <w:pStyle w:val="Normal"/>
        <w:spacing w:lineRule="auto" w:line="360"/>
        <w:ind w:left="-540" w:firstLine="709"/>
        <w:jc w:val="both"/>
        <w:rPr>
          <w:sz w:val="28"/>
          <w:szCs w:val="28"/>
        </w:rPr>
      </w:pPr>
      <w:r>
        <w:rPr>
          <w:sz w:val="28"/>
          <w:szCs w:val="28"/>
        </w:rPr>
        <w:t>Но всегда в такого рода произведениях господствовала максимальная точность. Однако документальный жанр путешествий ещё до появления «Робинзона Крузо» обнаруживал тенденцию перейти в жанр художественный. В «Робинзоне Крузо» и завершился этот процесс изменения жанра путём накопления элементов вымысла. Но Дефо использует стиль «Путешествий». Его особенности, имевшие определённое практическое значение, в «Робинзоне Крузо» становятся литературным приёмом: язык Дефо также прост, точен, протоколен. Ему совершенно чужды специфические приёмы художественного письма, так называемые поэтические фигуры и тропы.</w:t>
      </w:r>
    </w:p>
    <w:p>
      <w:pPr>
        <w:pStyle w:val="Normal"/>
        <w:spacing w:lineRule="auto" w:line="360"/>
        <w:ind w:left="-540" w:firstLine="709"/>
        <w:jc w:val="both"/>
        <w:rPr>
          <w:sz w:val="28"/>
          <w:szCs w:val="28"/>
        </w:rPr>
      </w:pPr>
      <w:r>
        <w:rPr>
          <w:sz w:val="28"/>
          <w:szCs w:val="28"/>
        </w:rPr>
        <w:t>В «Путешествиях» нельзя встретить, например, «бесконечное море», а лишь точное указание долготы и широты в градусах и минутах; солнце не восходит в каком-нибудь «абрикосовом тумане», а в 6 ч. 37 м.; ветер не «ласкает» паруса, не «легкокрылый», а дует с северо-востока; они не сравниваются например по белизне и упругости с грудями молодых женщин, а описываются, как в учебниках мореходных школ. Возникающее у читателя впечатление полной реальности приключений Робинзона обусловлено этой манерой письма. Дефо тоже прерывает повествовательную форму драматическим диалогом (разговор Крузо с Пятницей и матросом Аткинсом), Дефо вводит в ткань романа дневник и запись конторской книги, где в дебет записывается благо, в кредит — зло, а в остатке получается все же солидный актив.</w:t>
      </w:r>
    </w:p>
    <w:p>
      <w:pPr>
        <w:pStyle w:val="Normal"/>
        <w:spacing w:lineRule="auto" w:line="360"/>
        <w:ind w:left="-540" w:firstLine="709"/>
        <w:jc w:val="both"/>
        <w:rPr>
          <w:sz w:val="28"/>
          <w:szCs w:val="28"/>
        </w:rPr>
      </w:pPr>
      <w:r>
        <w:rPr>
          <w:sz w:val="28"/>
          <w:szCs w:val="28"/>
        </w:rPr>
        <w:t>В своих описаниях Дефо всегда до мелочи точен. Мы узнаем, что доску для полки Крузо делает 42 дня, лодку — 154 дня, читатель вместе с ним продвигается шаг за шагом в работе и как бы вместе с ним преодолевает трудности и терпит неудачи. Крузо терпит много неудач.</w:t>
      </w:r>
    </w:p>
    <w:p>
      <w:pPr>
        <w:pStyle w:val="Normal"/>
        <w:spacing w:lineRule="auto" w:line="360"/>
        <w:ind w:left="-540" w:firstLine="709"/>
        <w:jc w:val="both"/>
        <w:rPr>
          <w:sz w:val="28"/>
          <w:szCs w:val="28"/>
        </w:rPr>
      </w:pPr>
      <w:r>
        <w:rPr>
          <w:sz w:val="28"/>
          <w:szCs w:val="28"/>
        </w:rPr>
        <w:t>Буржуа не закрывал глаза на то, что в мире борьбы не все идёт гладко. В борьбе с природой и людьми он препятствия преодолевал, на неудачи не жаловался, не роптал. Мир хорош, но мир неорганизован, везде бесхозяйственность. На какой бы точке земного шара Крузо ни очутился, везде он смотрит на окружающее глазами хозяина, организатора. В этой своей работе он с одинаковым спокойствием и упорством смолит корабль и обливает горячим варом дикарей, разводит ячмень и рис, топит лишних котят и уничтожает людоедов, угрожающих его делу. Все это делается в порядке обычной повседневной работы. Крузо не жесток, он гуманен и справедлив в мире чисто буржуазной справедливости.</w:t>
      </w:r>
    </w:p>
    <w:p>
      <w:pPr>
        <w:pStyle w:val="Normal"/>
        <w:spacing w:lineRule="auto" w:line="360"/>
        <w:ind w:left="-540" w:firstLine="709"/>
        <w:jc w:val="both"/>
        <w:rPr>
          <w:sz w:val="28"/>
          <w:szCs w:val="28"/>
        </w:rPr>
      </w:pPr>
      <w:r>
        <w:rPr>
          <w:sz w:val="28"/>
          <w:szCs w:val="28"/>
        </w:rPr>
        <w:t>«Робинзон Крузо» сыграл огромную роль в борьбе буржуазии с аристократией, он оформил идеологию восходящей буржуазии противопоставлением её творческой деятельности паразитизму отживавшей аристократии. Даже в чисто буржуазные отношения на своём острове Дефо втиснул феодальное начало, дабы ярче оттенить его никчёмность. Феодализм сделал попытку укорениться на острове в лице двух английских матросов-пиратов, отъявленных головорезов и лодырей. Они объявили весь остров своей собственностью и требовали от колонистов уплаты ренты за пользование землёй — захват крайне наглый и совершенно ни на чем не основанный, но в такой форме представлял себе буржуа историческое происхождение аристократии, земельной собственности и ренты.</w:t>
      </w:r>
    </w:p>
    <w:p>
      <w:pPr>
        <w:pStyle w:val="Normal"/>
        <w:spacing w:lineRule="auto" w:line="360"/>
        <w:ind w:left="-540" w:firstLine="709"/>
        <w:jc w:val="both"/>
        <w:rPr>
          <w:sz w:val="28"/>
          <w:szCs w:val="28"/>
        </w:rPr>
      </w:pPr>
      <w:r>
        <w:rPr>
          <w:sz w:val="28"/>
          <w:szCs w:val="28"/>
        </w:rPr>
        <w:t>Первая часть «Робинзона Крузо» разошлась сразу в нескольких изданиях. Дефо подкупал читателей простотой описаний реальных путешествий и богатством вымысла. Но «Робинзон Крузо» никогда не пользовался широкой популярностью в среде аристократии. Дети аристократии не воспитывались на этой книге. Зато «Крузо», с его идеей перерождения человека в труде, всегда был любимой книгой буржуазии, и на этом «Erziehungsroman’е» построены целые системы воспитания. Ещё Жан Жак Руссо в своём «Эмиле» рекомендует «Робинзона Крузо» как единственное произведение, на котором должно воспитываться юношество.</w:t>
      </w:r>
    </w:p>
    <w:p>
      <w:pPr>
        <w:pStyle w:val="Normal"/>
        <w:spacing w:lineRule="auto" w:line="360"/>
        <w:ind w:left="-540" w:firstLine="709"/>
        <w:jc w:val="both"/>
        <w:rPr>
          <w:sz w:val="28"/>
          <w:szCs w:val="28"/>
        </w:rPr>
      </w:pPr>
      <w:r>
        <w:rPr>
          <w:sz w:val="28"/>
          <w:szCs w:val="28"/>
        </w:rPr>
        <w:t>Буржуазные писатели охотно подражали «Робинзону Крузо». Из громадной литературы «Робинзонад» можно отметить «Нового Робинзона» Кампе (1779), в котором развит элемент индивидуализма: Робинзон очутился на острове без всяких запасов и инструментов и должен был все начинать голыми руками. «Швейцарский Робинзон» Висса заострён в сторону коллективизма: Робинзон очутился на острове с четырьмя сыновьями, разными по характеру и индивидуальным наклонностям. В первом «Робинзоне» ставится проблема развития производительных сил, во втором — развития общественных форм, разумеется, с точки зрения буржуазии.</w:t>
      </w:r>
    </w:p>
    <w:p>
      <w:pPr>
        <w:pStyle w:val="Normal"/>
        <w:spacing w:lineRule="auto" w:line="360"/>
        <w:ind w:left="-540" w:firstLine="709"/>
        <w:jc w:val="both"/>
        <w:rPr>
          <w:sz w:val="28"/>
          <w:szCs w:val="28"/>
        </w:rPr>
      </w:pPr>
      <w:r>
        <w:rPr>
          <w:sz w:val="28"/>
          <w:szCs w:val="28"/>
        </w:rPr>
        <w:t>Во всей остальной массе переделок центром служит жизнь Робинзона на острове, рассматриваемая с разных точек зрения. Другой характер «Робинзонада» приняла у так называемых продолжателей Дефо. Наиболее видные — Т. Смоллетт и Ф. Марриет. У них резко проявился уклон в сторону морской романтики и проповеди великодержавного британского империализма, обусловленной последующим этапом развития английской буржуазии, её укреплением в колониях, достижением мирового могущества.</w:t>
      </w:r>
    </w:p>
    <w:p>
      <w:pPr>
        <w:pStyle w:val="Normal"/>
        <w:spacing w:lineRule="auto" w:line="360"/>
        <w:ind w:left="-540" w:firstLine="709"/>
        <w:jc w:val="both"/>
        <w:rPr>
          <w:sz w:val="28"/>
          <w:szCs w:val="28"/>
        </w:rPr>
      </w:pPr>
      <w:r>
        <w:rPr>
          <w:sz w:val="28"/>
          <w:szCs w:val="28"/>
        </w:rPr>
        <w:t>Влияние романа Дефо на европейскую литературу не исчерпывается порождённой им «Робинзонадой». Оно и шире и глубже. Дефо своим произведением ввёл чрезвычайно популярный впоследствии мотив опрощения, одиночества человека на лоне природы, благотворности общения с ней для его нравственного совершенствования. Этот мотив был развит Руссо и многократно варьировался его последователями (Бернарден де Сен Пьер и др.).</w:t>
      </w:r>
    </w:p>
    <w:p>
      <w:pPr>
        <w:pStyle w:val="Normal"/>
        <w:spacing w:lineRule="auto" w:line="360"/>
        <w:ind w:left="-540" w:firstLine="709"/>
        <w:jc w:val="both"/>
        <w:rPr>
          <w:sz w:val="28"/>
          <w:szCs w:val="28"/>
        </w:rPr>
      </w:pPr>
      <w:r>
        <w:rPr>
          <w:sz w:val="28"/>
          <w:szCs w:val="28"/>
        </w:rPr>
        <w:t>Многим обязана «Робинзону» и техника западно-европейского романа. Искусство изображения характеров у Дефо, его изобретательность, выразившаяся в использовании новых ситуаций, — все это было большим достижением. Своими философскими и т. п. отступлениями, искусно переплетавшимися с основным изложением, Дефо поднял значение романа среди читателей, превратил его из книги для занятного времяпрепровождения в источник важных идей, в двигатель духовного развития. Этот приём был широко использован в XVIII веке.</w:t>
      </w:r>
    </w:p>
    <w:p>
      <w:pPr>
        <w:pStyle w:val="Normal"/>
        <w:spacing w:lineRule="auto" w:line="360"/>
        <w:ind w:left="-540" w:firstLine="709"/>
        <w:jc w:val="both"/>
        <w:rPr>
          <w:sz w:val="28"/>
          <w:szCs w:val="28"/>
        </w:rPr>
      </w:pPr>
      <w:r>
        <w:rPr>
          <w:sz w:val="28"/>
          <w:szCs w:val="28"/>
        </w:rPr>
        <w:t>В России «Робинзон Крузо» стал известен через сто с лишним лет после своего появления в Англии. Это объясняется тем, что массовый неаристократический читатель в России появился только со второй половины XIX века.</w:t>
      </w:r>
    </w:p>
    <w:p>
      <w:pPr>
        <w:pStyle w:val="Normal"/>
        <w:spacing w:lineRule="auto" w:line="360"/>
        <w:ind w:left="-540" w:firstLine="709"/>
        <w:jc w:val="both"/>
        <w:rPr>
          <w:sz w:val="28"/>
          <w:szCs w:val="28"/>
        </w:rPr>
      </w:pPr>
      <w:r>
        <w:rPr>
          <w:sz w:val="28"/>
          <w:szCs w:val="28"/>
        </w:rPr>
        <w:t>Характерно, что современник Дефо — Свифт — стал известен в России с середины XVIII века, а произведения Байрона и В. Скотта читались почти одновременно в Англии и России. Но зато со времени появления в России не только читателя-аристократа «Робинзон» не перестает переводиться и издаваться в разном объёме.</w:t>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Алёнка</dc:creator>
  <dc:description/>
  <cp:keywords/>
  <dc:language>en-US</dc:language>
  <cp:lastModifiedBy>Mage</cp:lastModifiedBy>
  <cp:lastPrinted>2008-01-16T15:45:00Z</cp:lastPrinted>
  <dcterms:modified xsi:type="dcterms:W3CDTF">2011-10-07T17:48:00Z</dcterms:modified>
  <cp:revision>2</cp:revision>
  <dc:subject/>
  <dc:title/>
</cp:coreProperties>
</file>