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з дитячої літератур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</w:rPr>
        <w:t xml:space="preserve">«Дитяча література Німеччини другої половини </w:t>
      </w:r>
      <w:r>
        <w:rPr>
          <w:b/>
          <w:bCs/>
          <w:i/>
          <w:iCs/>
          <w:sz w:val="28"/>
          <w:szCs w:val="28"/>
          <w:lang w:val="en-US"/>
        </w:rPr>
        <w:t>XIX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b/>
          <w:bCs/>
          <w:i/>
          <w:iCs/>
          <w:sz w:val="28"/>
          <w:szCs w:val="28"/>
          <w:lang w:val="en-US"/>
        </w:rPr>
        <w:t>XX</w:t>
      </w:r>
      <w:r>
        <w:rPr>
          <w:b/>
          <w:bCs/>
          <w:i/>
          <w:iCs/>
          <w:sz w:val="28"/>
          <w:szCs w:val="28"/>
        </w:rPr>
        <w:t xml:space="preserve"> ст.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Дитяча література другої половин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і першої половин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Дитяча література 20 – 30-х років ХХ 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Дитяча література 40-х років ХХ 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Дитяча література Ф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1. Отфрід Пройсл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2. Еріх Кестн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Джеймс Крю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</w:t>
      </w:r>
      <w:r>
        <w:rPr>
          <w:spacing w:val="-2"/>
          <w:sz w:val="28"/>
          <w:szCs w:val="28"/>
        </w:rPr>
        <w:t>Петер Хертлінг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1. Дитяча література другої половини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і першої половини </w:t>
      </w:r>
      <w:r>
        <w:rPr>
          <w:b/>
          <w:bCs/>
          <w:sz w:val="28"/>
          <w:szCs w:val="28"/>
          <w:lang w:val="en-US"/>
        </w:rPr>
        <w:t>XX</w:t>
      </w:r>
      <w:r>
        <w:rPr>
          <w:b/>
          <w:bCs/>
          <w:sz w:val="28"/>
          <w:szCs w:val="28"/>
        </w:rPr>
        <w:t xml:space="preserve"> с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дитячій німецькій літературі другої половин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першої половин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. помітного розквіту набули два автори, популярність яких переступила границі Німеччини. Це </w:t>
      </w:r>
      <w:r>
        <w:rPr>
          <w:b/>
          <w:bCs/>
          <w:sz w:val="28"/>
          <w:szCs w:val="28"/>
        </w:rPr>
        <w:t>Вільгельм Буш</w:t>
      </w:r>
      <w:r>
        <w:rPr>
          <w:i/>
          <w:i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(1832—1908) і </w:t>
      </w:r>
      <w:r>
        <w:rPr>
          <w:b/>
          <w:bCs/>
          <w:spacing w:val="-1"/>
          <w:sz w:val="28"/>
          <w:szCs w:val="28"/>
        </w:rPr>
        <w:t>Генріх Гофман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1809—1894).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ільгельм Буш — гуморист і сатирик, що блискуче володів словом, був нещадний до всіх пороків дрібнобуржуазного середовища. Особливу популярність одержали його книги «Шість історій для племінників і племінниць» (1884) і «Макс і Моріц» (1874).</w:t>
      </w:r>
      <w:r>
        <w:rPr>
          <w:sz w:val="28"/>
          <w:szCs w:val="28"/>
        </w:rPr>
        <w:t xml:space="preserve"> Ім'я Генріха Гофмана як творця «Степанка»(1874) відомо стало не дуже давно. Перетнувши границі, «Степанко» одержував різні імена, вірші Гофмана перевидавалися і переказувалися, а автора їх ніхто не пам'ятав. Наївність, своєрідна фольклорність мови й образів, ненав'язлива повчальність, м'який гумор створили їй славу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7200900</wp:posOffset>
                </wp:positionH>
                <wp:positionV relativeFrom="paragraph">
                  <wp:posOffset>1131570</wp:posOffset>
                </wp:positionV>
                <wp:extent cx="59690" cy="2522220"/>
                <wp:effectExtent l="4445" t="635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2522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89.1pt" to="571.65pt,28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 інших жанрах дитяча література цього періоду художньо-значних добутків не створила, але саме в цей період народився ряд напрямків, в основному буржуазних по характері, що мали продовження й у XX ст. Два дуже різнопланових явища породили в Німеччині хвилю своєрідних «робінзонад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 «робінзонад» був досить різний: подорожували по світі, у минуле, по сторінках старих сказань. Так народилися незліченні серії історичних і пригодницьких («література про індіанців») романів. В області пригодницької літератури мав чималий успіх </w:t>
      </w:r>
      <w:r>
        <w:rPr>
          <w:b/>
          <w:bCs/>
          <w:sz w:val="28"/>
          <w:szCs w:val="28"/>
        </w:rPr>
        <w:t>Карл Май</w:t>
      </w:r>
      <w:r>
        <w:rPr>
          <w:sz w:val="28"/>
          <w:szCs w:val="28"/>
        </w:rPr>
        <w:t xml:space="preserve"> (1842—1912). К. Май створив десятки романів, що перевидаються й у наші дні мільйонними тиражами в Німеччині і за її межами. У нас він відомий серією кінофільмів про індіанця Виниту, створеної на основі його романів. Екзотика пригод, спритно побудована інтрига, подвиги героїв, сильних особистостей — усе це створювало і створює сьогодні в багатьох західних країнах популярність книгам К. Ма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2. Дитяча література 20 – 30-х років ХХ с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кою популярністю користувалася в ці роки творчість </w:t>
      </w:r>
      <w:r>
        <w:rPr>
          <w:b/>
          <w:bCs/>
          <w:spacing w:val="-1"/>
          <w:sz w:val="28"/>
          <w:szCs w:val="28"/>
        </w:rPr>
        <w:t>Берти Ласк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(1878—1967), </w:t>
      </w:r>
      <w:r>
        <w:rPr>
          <w:b/>
          <w:bCs/>
          <w:spacing w:val="-1"/>
          <w:sz w:val="28"/>
          <w:szCs w:val="28"/>
        </w:rPr>
        <w:t>Августи Лазар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(1887—1970) і </w:t>
      </w:r>
      <w:r>
        <w:rPr>
          <w:b/>
          <w:bCs/>
          <w:spacing w:val="-1"/>
          <w:sz w:val="28"/>
          <w:szCs w:val="28"/>
        </w:rPr>
        <w:t xml:space="preserve">Алекса </w:t>
      </w:r>
      <w:r>
        <w:rPr>
          <w:b/>
          <w:bCs/>
          <w:sz w:val="28"/>
          <w:szCs w:val="28"/>
        </w:rPr>
        <w:t>Веддинг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справжнє ім'я— Грета Вейскопф, 1905—1966). Книги їх перевидаються і сьогодні.</w:t>
      </w:r>
      <w:r>
        <w:rPr>
          <w:spacing w:val="-2"/>
          <w:sz w:val="28"/>
          <w:szCs w:val="28"/>
        </w:rPr>
        <w:t xml:space="preserve"> Особливу популярність одержав роман Веддинга «Еде й Унку» (1931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е 20 - 30-і роки відзначені появою перших значних добутків для дітей письменників. Дивна доля письменника-антифашиста </w:t>
      </w:r>
      <w:r>
        <w:rPr>
          <w:b/>
          <w:bCs/>
          <w:sz w:val="28"/>
          <w:szCs w:val="28"/>
        </w:rPr>
        <w:t>Лізи Тецнер</w:t>
      </w:r>
      <w:r>
        <w:rPr>
          <w:sz w:val="28"/>
          <w:szCs w:val="28"/>
        </w:rPr>
        <w:t xml:space="preserve"> (1894 -1963) — збирачки, видавця казок різних народів для широкої, демократичної аудиторії («Найпрекрасніші казки світу». 1926—1953). Її проникнення в художній світ казки допомогло їй створити книгу про подорож юного героя в пошуках такої країни, де жили б за законами природи і краси. Країну таку вони знаходять у Росії («Ганс Уріан, або: Історія однієї кругосвітньої подорожі», 1929). Книга переводилася на багато мов і одержала високе схвалення Томаса Ман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а заслуга в літературі для дітей належить Еріху Вейнерту (1890—1954). Особливо відома була його поема «Йокеле співає» — про прекрасну мрію, про прекрасний світ, не вигаданий, а цілком реаль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У плеяді прогресивних письменників значне місце займає ім'я Б. Травена (1882 або 1890—1969), доля, біографія і навіть справжнє ім'я якого до самої його смерті залишалося таємницею, хоча книги його користувалися і користуються популярністю в багатьох країнах світу.</w:t>
      </w:r>
      <w:r>
        <w:rPr>
          <w:sz w:val="28"/>
          <w:szCs w:val="28"/>
        </w:rPr>
        <w:t xml:space="preserve"> Чудове знання побуту і вдач тих країн, про які він пише, співчуття пригнобленим додавали його книгам особливу актуальність. Вони входили в коло читання і дітей, і дорослих. Його відома книга – «Похід </w:t>
      </w:r>
      <w:r>
        <w:rPr>
          <w:spacing w:val="-1"/>
          <w:sz w:val="28"/>
          <w:szCs w:val="28"/>
        </w:rPr>
        <w:t xml:space="preserve">у країну Каоба» (1959) та збірник новел і повістей «Народження </w:t>
      </w:r>
      <w:r>
        <w:rPr>
          <w:sz w:val="28"/>
          <w:szCs w:val="28"/>
        </w:rPr>
        <w:t>божества» (1972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3. Дитяча література 40-х років ХХ с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іод фашизму почався для літератури 40-х років XX ст. з багать, у яких горіли книги не тільки сучасних авторів дорослих і дитячих книг, але і класиків світової літератури. Найменший натяк на вільнодумство грозив забороною книги. Один з документів цього часу затверджував необхідність виховання мужності, твердості, дисципліни і віри у вічний і істинно німецький дух. Величезними тиражами видавалися мальовані військові книжки і фотомонтажі, легенди і сказання, нарочито трансформовані в дусі нацизму. Те, що не можна було знищити з пам'яті людей, наприклад «Лорелею» Гейне, повідомляли добутком анонімним. Цікава деталь — відкриття поезії і прози Г. Гейне молодим поколінням стало справжньою сенсацією. Два покоління німців не знали великого національного по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У цей час продовжують в еміграції свою діяльність більшість прогресивних письменників 20—30-х років.</w:t>
      </w:r>
      <w:r>
        <w:rPr>
          <w:sz w:val="28"/>
          <w:szCs w:val="28"/>
        </w:rPr>
        <w:t xml:space="preserve"> Л. Тецнер пише серію книг під загальною назвою «Одіссея юності» (1933—1949), де розповідає про долю дітей, а потім підлітків одного будинку пролетарської окраїни. А. Веддинг створює ряд історичних добутків і пригодницьку книгу «Північне море кличе» (1936). Перші книги для дітей пишуть М. Циммеринг, А. Лазар, В. Бауер, О. Вендл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ки фашизму до казки звертається один з найбільших письменників Німеччини </w:t>
      </w:r>
      <w:r>
        <w:rPr>
          <w:b/>
          <w:bCs/>
          <w:sz w:val="28"/>
          <w:szCs w:val="28"/>
        </w:rPr>
        <w:t>Ганс Фаллад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справжнє ім'я Рудольф Дітцен, 1893—1947). У 1935 році з'явилася «Казка писаря, що біг на лоно природи», а в 1936 році «Гоппель, Поппель, де ти?», у 1938 році «Історія з країни Муркеля». Написані вони одночасно із самими трагічними романами письменника про долі «маленької» людини в Німеччині. Роздуми над долею Німеччини, тривога за майбутнє батьківщини, її дітей народжують їх казки. Це дивні, дуже смутні казки, хоча і закінчуються вони, як правило, традиційно щасливим кінцем. </w:t>
      </w:r>
      <w:r>
        <w:rPr>
          <w:spacing w:val="-1"/>
          <w:sz w:val="28"/>
          <w:szCs w:val="28"/>
        </w:rPr>
        <w:t>Маленький читач не зрозуміє усього філософського підтексту казок, але їхні несподівані сюжети цікаві, мова й образи прості і привабливі, і тому вони входять у коло дитячого чит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ч старший обов'язково помітить у Фаллади теми, невластиві традиційним казкам. Так, у Фаллади мишка страждає від самітності, курка-невдаха, досягши вищого казкового щастя — життя в принцеси в повному благополуччі, буде тужити за своїм курячим двором і невдалим звичайним життям і дружбою. Ганс-Жадюга в «Казці про золотий талер» буде жити в дивному селі «Скрізь», що символізує скоріше філософське, ніж казкове поняття незруйновності і безликості влади золота в буржуазному сві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ки Фаллади містять як би два рівні: їхня сюжетно-казкова основа адресована читачеві будь-якого віку, їхній філолофсько-реалістичний аспект адресований дітям старшого віку і дорослим. Фаллада нарочито трансформує звичну казкову форму, змушуючи задуматися над складністю світу реальним, непідвласного законам казки, де сам людина несе відповідальність за кожне своє діяння. У цьому змісті у Фаллади зливається казка (віра в кінцеву перемогу добра, краси, справедливості) і антиказка (суворе попередження письменника про те, що втілити казку можуть тільки самі люди, але навіть чарівники їм не допоможуть, якщо вони втратять людське достоїнств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1945 році, після остаточної капітуляції, фашистська Німеччина перестала існувати як держава. Німеччина була розділена, а пізніше, в 1949 році, на її території утворилися дві самостійні держави — ФРН і ДД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Дитяча література ФР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з найважливіших проблем літератури ФРН — це проблема підростаючого покоління, від якого залежить майбутнє країни. Тому в літературі ФРН не менш значну роль, ніж у літературі ДДР, відіграє «роман - виховання». Дитина не випадково стала героєм багатьох добутків ведучих прогресивних письменників (Г. Белль, Г. Ріхтер, П. Шаллюк і </w:t>
      </w:r>
      <w:r>
        <w:rPr>
          <w:spacing w:val="-1"/>
          <w:sz w:val="28"/>
          <w:szCs w:val="28"/>
        </w:rPr>
        <w:t>багатьох інши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З першими післявоєнними роками збігається творчість одного зі значних письменників ФРН Курта Лютгена , лауреата багатьох премій в області дитячої літератури.</w:t>
      </w:r>
      <w:r>
        <w:rPr>
          <w:sz w:val="28"/>
          <w:szCs w:val="28"/>
        </w:rPr>
        <w:t xml:space="preserve"> Темою його жваво і талановито написаних книг є далекі подорожі, за духом своєму протипоставлені ідейної спрямованості пригодницьких книг відомого К. Мая і подібної тривіальної літерату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блікуються казки Лізи Тецнер, романи Курта Клебера, розповіді Петера Лампеля. Плідно працює в ці роки й один з найбільших письменників-антифашистів Еріх Кестнер. </w:t>
      </w:r>
      <w:r>
        <w:rPr>
          <w:spacing w:val="-1"/>
          <w:sz w:val="28"/>
          <w:szCs w:val="28"/>
        </w:rPr>
        <w:t>Відроджуються незліченні «індійські романи», що розуміються як жанр, перекладна «ковбойська література», американські комікси і їхні німецькі аналоги з набором своїх «улюблених монстрів» і героїв, детективні серії із суперсищиками і суперзлочинцями.</w:t>
      </w:r>
      <w:r>
        <w:rPr>
          <w:sz w:val="28"/>
          <w:szCs w:val="28"/>
        </w:rPr>
        <w:t xml:space="preserve"> Відродився і розподіл на літературу для дівчинок і хлопчи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нц, Белль, Носсак, Ріхтер і багато інших «дорослих» письменників ФРН із великим болем і гіркотою писали про трагедії підростаючого покоління, покаліченого наслідками минулої війни. У дитячій літературі рівних їм по гостроті соціального звучання книг про проблеми виховання поки немає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У літературі останніх десятиліть величезну роль грають документальні і науково-популярні жанри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 дитячих і юнацьких варіантах «солдатських серій», та й всіх інших теж, за накопиченням «фактів» і «точних» цитат важко буває уловити істину, тим більше дитині і підліткові.</w:t>
      </w:r>
      <w:r>
        <w:rPr>
          <w:spacing w:val="-1"/>
          <w:sz w:val="28"/>
          <w:szCs w:val="28"/>
        </w:rPr>
        <w:t xml:space="preserve"> Подібну методику чудово осміяв Г. Белль у романі «Білліард о пів на десяту».</w:t>
      </w:r>
      <w:r>
        <w:rPr>
          <w:sz w:val="28"/>
          <w:szCs w:val="28"/>
        </w:rPr>
        <w:t xml:space="preserve"> Він робить нас слухачами радіопередачі для дітей про тварин. Мила дама, серед іншого, приводить приклади любові до кішечок і собачок великих людей, тут же згадується й любитель собачок дядько Гітл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кінці 60-х років до проблем дитячої літератури звернулися</w:t>
      </w:r>
      <w:r>
        <w:rPr>
          <w:spacing w:val="-1"/>
          <w:sz w:val="28"/>
          <w:szCs w:val="28"/>
        </w:rPr>
        <w:t xml:space="preserve"> письменники ФРН «групи 61-го» і «школи пишучих робітників». Були видані публіцистичні збірники: «Червоний </w:t>
      </w:r>
      <w:r>
        <w:rPr>
          <w:sz w:val="28"/>
          <w:szCs w:val="28"/>
        </w:rPr>
        <w:t>дідусь розповідає» і «У п'ятнадцять років ще мрієш». Велике місце проблеми дитячої літератури займають у творчості</w:t>
      </w:r>
      <w:r>
        <w:rPr>
          <w:spacing w:val="-1"/>
          <w:sz w:val="28"/>
          <w:szCs w:val="28"/>
        </w:rPr>
        <w:t xml:space="preserve"> члена «групи 61-го» </w:t>
      </w:r>
      <w:r>
        <w:rPr>
          <w:b/>
          <w:bCs/>
          <w:spacing w:val="-1"/>
          <w:sz w:val="28"/>
          <w:szCs w:val="28"/>
        </w:rPr>
        <w:t>Йосипа Рединга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р. 1929) – письменника дивної біографії. На батьківщині Рединг багато часу займається проблемою злочинності серед малолітніх, намагаючись зробити все можливе для дітей, яких суспільство перетворило в «знедолених», він багато пише про положення дітей.</w:t>
      </w:r>
      <w:r>
        <w:rPr>
          <w:sz w:val="28"/>
          <w:szCs w:val="28"/>
        </w:rPr>
        <w:t xml:space="preserve"> «Нещастя дітей світу» (1963) — так називається одна з його численних книг.</w:t>
      </w:r>
      <w:r>
        <w:rPr>
          <w:spacing w:val="-2"/>
          <w:sz w:val="28"/>
          <w:szCs w:val="28"/>
        </w:rPr>
        <w:t xml:space="preserve"> Вийшла його книга віршів, присвячена дітям, де піднімаються кричущі проблеми сучас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вага до розвитку дитячої літератури, до її сучасних проблем позначилося, і в тім, що в останнє десятиліття значно активізувалася діяльність двох міжнародних центрів по вивченню дитячої літератури і дитячого читання: Міжнародній дитячій і юнацькій бібліотеці (МЮБ) у Мюнхені під керівництвом Вальтера Шерфа і Міжнародного інституту дитячої, юнацької і народної літератури у Відні.</w:t>
      </w:r>
      <w:r>
        <w:rPr>
          <w:sz w:val="28"/>
          <w:szCs w:val="28"/>
        </w:rPr>
        <w:t xml:space="preserve"> Вплив їх особливий помітно позначилося на розвитку прогресивної дитячої літератури і розширенні її міжнародних зв'язків. З діяльністю МЮБ пов'язані і найбільш цікаві дитячі письменники ФРН. Карл Зейферт (р. 1923) — автор популярних історико-пригодницьких романів, лауреат ряду премій. Урсула Верфель (р. 1922) – </w:t>
      </w:r>
      <w:r>
        <w:rPr>
          <w:spacing w:val="-1"/>
          <w:sz w:val="28"/>
          <w:szCs w:val="28"/>
        </w:rPr>
        <w:t>автор цікавої нової абетки «Золоті А-Б-В» (1966) і хрестоматій з текстами класиків світової літератури для школя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ітературі ФРН неабияке місце посідає діяльність трьох найбільших дитячих письменників: О. Пройслера, Е. Кестнера, Дж. Крюса. </w:t>
      </w:r>
      <w:r>
        <w:rPr>
          <w:spacing w:val="-1"/>
          <w:sz w:val="28"/>
          <w:szCs w:val="28"/>
        </w:rPr>
        <w:t>Усім трьом письменникам властиве прагнення до відомого роду модернізації, трансформації старих жанрів: О. Пройслер трансформує народну казку, Э. Кестнер — традиційні жанри детективних романів і психологічної повісті з побутовим описом життя «маленьких» людей, Дж. Крюс переосмислює і переробляє самі різні жанри на шляху створення своєрідного новаторського жанру «синтетичної казки-минулог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4.1. Отфрід Пройсле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у популярність в області казково-фантастичної літератури ФРН належала </w:t>
      </w:r>
      <w:r>
        <w:rPr>
          <w:b/>
          <w:bCs/>
          <w:sz w:val="28"/>
          <w:szCs w:val="28"/>
        </w:rPr>
        <w:t>Отфріду Пройслер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р. 1923), лауреату багатьох премій і державної премії ФРН. У створенні своїх книг Пройслер спирається на слов'янські і німецькі фольклорні джерела. Він переробив для дітей розповіді про шільдбюргерів, </w:t>
      </w:r>
      <w:r>
        <w:rPr>
          <w:spacing w:val="-1"/>
          <w:sz w:val="28"/>
          <w:szCs w:val="28"/>
        </w:rPr>
        <w:t xml:space="preserve">легенду про розбійника Хольценплотця й інші.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7543800</wp:posOffset>
                </wp:positionH>
                <wp:positionV relativeFrom="paragraph">
                  <wp:posOffset>2727325</wp:posOffset>
                </wp:positionV>
                <wp:extent cx="0" cy="101981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9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14.75pt" to="594pt,2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ойслеру вдається передати простоту мови казки, її прозору невибагливість. Усі ці якості знайомі читачеві по його книзі «Маленька Баба-Яга» (1957) про юну (всього 127 років) відьмі, якій дуже хотілося скоріше підрости і брати участь у святах відьом на легендарній німецькій горі Блоксберг, де по стародавньому повір'ю збираються відьми.</w:t>
      </w:r>
      <w:r>
        <w:rPr>
          <w:spacing w:val="-1"/>
          <w:sz w:val="28"/>
          <w:szCs w:val="28"/>
        </w:rPr>
        <w:t xml:space="preserve"> Їй був призначений випробний термін, щоб стати «гарною відьмою», тобто, на думку досвідчених відьом, навчитися діяти зло.</w:t>
      </w:r>
      <w:r>
        <w:rPr>
          <w:sz w:val="28"/>
          <w:szCs w:val="28"/>
        </w:rPr>
        <w:t xml:space="preserve"> Як і всі маленькі, вона не знає неправди, не вміє грати поняттями і словами, подібно старшому поколінню великодосвідчених відьом,— у них за плічми сумний досвід історії Німеччини від стародавності до сучасності.</w:t>
      </w:r>
      <w:r>
        <w:rPr>
          <w:spacing w:val="-2"/>
          <w:sz w:val="28"/>
          <w:szCs w:val="28"/>
        </w:rPr>
        <w:t xml:space="preserve"> Противні маленькій Бабі-Язі її наставники і вчителі з їхньою злістю, ненавистю до людей, доносами один на одного.</w:t>
      </w:r>
      <w:r>
        <w:rPr>
          <w:sz w:val="28"/>
          <w:szCs w:val="28"/>
        </w:rPr>
        <w:t xml:space="preserve"> Вона по-своєму, дуже по-дитячому, бунтує проти цієї злої, нелюдської, перекрученої казки і боре за відродження казки як чуда — чуда доброти, радості, довіри, що складає зміст кращої класичної казки. Вона намагається карати людей злих, допомагати добрим, веселити і радувати їх. У конкретизації учинків своєї героїні письменник не іде від сучасних проблем, але не переускладнює їх, оскільки книги його адресовані дітям молодшого віку. Оповідання Пройслера пронизане м'яким добрим гумором, що, у свою чергу, сприяє успіхові книги в маленьких читач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дея казкової доброти не в меншому ступені, чим Пройслеру, властива творчості одного із самих значних письменників ФРН — Еріху Кестнеру, хоча жанровий аспект його книг інш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4.2. Еріх Кестне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Еріх Кестнер (1899 - 1974) –</w:t>
      </w:r>
      <w:r>
        <w:rPr>
          <w:sz w:val="28"/>
          <w:szCs w:val="28"/>
        </w:rPr>
        <w:t xml:space="preserve"> належить до письменників старшого покоління, на його частку довелися всі складні і трагічні переживання, якими так багата історія Німеччини нашого столітт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н створює поетичні збірники для дітей і дорослих. Багато сил віддає пропаганді казок і інших видів народної творчості і світової класичної літератури, розуміючи, що без коренів не можна виростити древо майбутнього. Створено переробки «Кота в чоботах», «Тиля Уленшпігеля», «Мюнхаузена», «Шільдбюргерів», «Дон Кіхота», «Гулівера», «Казок про тварин». Після війни Кестнер видає дитячий журнал «Пінгві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7315200</wp:posOffset>
                </wp:positionH>
                <wp:positionV relativeFrom="paragraph">
                  <wp:posOffset>2385060</wp:posOffset>
                </wp:positionV>
                <wp:extent cx="0" cy="204851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8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87.8pt" to="576pt,349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7429500</wp:posOffset>
                </wp:positionH>
                <wp:positionV relativeFrom="paragraph">
                  <wp:posOffset>556260</wp:posOffset>
                </wp:positionV>
                <wp:extent cx="0" cy="708660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43.8pt" to="585pt,99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>Головна</w:t>
      </w:r>
      <w:r>
        <w:rPr>
          <w:sz w:val="28"/>
          <w:szCs w:val="28"/>
        </w:rPr>
        <w:t xml:space="preserve"> якість прози Кестнера для дітей — добра посмішка. Він був упевнений, що доброта необхідна дитині, що вона не менш активна зброя, ніж сатира. У своїй автобіографічній книзі для дітей «Коли я був маленьким» (1957) Кестнер відкриває таємницю своєї невигубної доброти. Вона народилася разом з його дитинством, важким, незабезпеченим і, незважаючи ні на що, щасливим. Батько — робітник на фабриці — робив вечорами синові іграшки.</w:t>
      </w:r>
      <w:r>
        <w:rPr>
          <w:spacing w:val="-2"/>
          <w:sz w:val="28"/>
          <w:szCs w:val="28"/>
        </w:rPr>
        <w:t xml:space="preserve"> Мати — завзята і самовіддана людина, працювала не покладаючи рук, щоб дати синові не тільки утворення, але і навчити любити життя.</w:t>
      </w:r>
      <w:r>
        <w:rPr>
          <w:sz w:val="28"/>
          <w:szCs w:val="28"/>
        </w:rPr>
        <w:t xml:space="preserve"> Від принижень бідності рятувала праця і повага до працьовитих людей. Дружба і взаєморозуміння створювали особливий мікросвіт дитинства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. Кестнер насамперед побутописець, під його пером саме повсякденне життя стає казково неперевершеною і надзвичайно захоплюючою. Казковість його оповідання виявляється найчастіше не в зовнішніх атрибутах, а у внутрішнім відчутті можливості її реалізації простими добрими людьми, якими були його батько і мати (аналогічні герої є в більшості його книг), і в тій однозначності розподілу світу на добре і зле, котре властиво його добут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ша книга Кестнера для дітей «Еміль і сищики» була надрукована ще в 1928 році, а продовження «Еміль і троє близнюків» у 1935, але і сьогодні вони читаються дітьми з любов'ю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идві книги самобутньо трансформують жанр детективної повісті і розповідають про неймовірні, але достовірні пригоди хлопців. І все-таки головним для Кестнера є самі діти, їхні характери, їхнє прагнення, щоб у світі усі було справедливе. Тому герої його перших книг так самостійні у своїй боротьбі, так недовірливі до світу дорослих, котрим не вистачає ні часу, ні сил, ні бажання діяти казку.</w:t>
      </w:r>
      <w:r>
        <w:rPr>
          <w:spacing w:val="-1"/>
          <w:sz w:val="28"/>
          <w:szCs w:val="28"/>
        </w:rPr>
        <w:t xml:space="preserve"> Діти беруть на себе функцію дорослих і учать їх довірі, доброті, справедлив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ниги Кестнера завжди сучасні: і коли вони описують реальність, як у названих книгах або у відомій повісті «Антон і Кнопка» (1931), і коли події неймовірні («35 Травня», 1931; «Зачарований телефон», 1931; «Літаючий клас», 1933, або «Хлопчик із сірникової коробки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ливо цікаві, багато в чому несподівані і новаторські форми трансформації класичних традицій виявляються у творчості найбільш відомого дитячого письменника ФРН Дж. Крюс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4.3. Джеймс Крю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жеймс Крюс (р. 192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7543800</wp:posOffset>
                </wp:positionH>
                <wp:positionV relativeFrom="paragraph">
                  <wp:posOffset>403860</wp:posOffset>
                </wp:positionV>
                <wp:extent cx="0" cy="681355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1.8pt" to="594pt,85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у своїй творчості виступає як свідомий спадкоємець усього кращого, що створила людська культура, німецька класика і прогресивна література 20—30-х років. Крюс різнобічно обдарований. Він прозаїк, поет, чудовий перекладач дитячих книг, творець мальованих книг, радіо- і теледраматургії, навіть музичних хоралів для дітей. Крюс — лауреат Міжнародної премії імені X. К. Андерсена. Відомими є його твори «Тім Талер, або Проданий сміх» (1962), «Мій прадід, герої і я» (1968) і « Машина, що говори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ж. Крюс — перший дитячий письменник ФРН, що з такою надзвичайною гостротою відчув необхідність розповісти дітям про самі складні проблеми часу й історії Німеччини, нічого не ховаючи, не зм'якшуючи, не боячись бути незрозумілим. Задача стояла важка, і Крюс звертається як до досвіду світової літератури минулого, так і до найсучасніших літературних шукань, формам, стилістиці. Крюс не стільки прагне придумати щось нове, скільки виявляє його в самому житті сучасної маленької людини, що легко сприймає як древню легенду, казку — народну або романтичну, так і суто сучасний комікс і детектив, романтику відкриттів першопрохідників науки і сучасну техніку, з'єднуючи в собі природну наївність дитини і досвід сучасної людини в найгостріших соціальних пробле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 одна якість відрізняє Крюса від його попередників. І Пройслеру, і Кестнеру властиві тонка іронія, м'який гумор. Дж. Крюс більш різнобічний і в цьому плані. У його творчості ми знайдемо не тільки всю палітру іронії і гумору, але і сатиру — тверду, сувору, котра нагадає Гофмана, але Гофмана не автора дитячих казок, а письменника для дорослих із усією нещадністю його сатиричного гротеску, сатири Г. Гейне, Г. Манна. Сатира Крюса завжди гостросоціальна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6858000</wp:posOffset>
                </wp:positionH>
                <wp:positionV relativeFrom="paragraph">
                  <wp:posOffset>701040</wp:posOffset>
                </wp:positionV>
                <wp:extent cx="11430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55.2pt" to="548.95pt,55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>У</w:t>
      </w:r>
      <w:r>
        <w:rPr>
          <w:spacing w:val="-1"/>
          <w:sz w:val="28"/>
          <w:szCs w:val="28"/>
        </w:rPr>
        <w:t xml:space="preserve"> повісті про «Тіма Талері» Джеймс Крюс використовує добре </w:t>
      </w:r>
      <w:r>
        <w:rPr>
          <w:sz w:val="28"/>
          <w:szCs w:val="28"/>
        </w:rPr>
        <w:t xml:space="preserve">відомий у німецькій літературі мотив про продаж людиною заради грошей свого «я». В А. Шаміссо — це була тінь героя, у В. Гауфа — серце («Холодне серце»), у Т. Манна — життя («Доктор Фаустус»). Варіант Крюса особливо трагічний, його герой — дитина і сирота. Вступаючи в угоду із силами зла, попередники Тіма хоча і не до кінця, але знали, на що і в ім'я чого йдуть. Тім своєї долі не вибирає, весь лад життя, у якому </w:t>
      </w:r>
      <w:r>
        <w:rPr>
          <w:spacing w:val="-3"/>
          <w:sz w:val="28"/>
          <w:szCs w:val="28"/>
        </w:rPr>
        <w:t>він існує, штовхає його на цей вчинок. Сила зла в Крюса зображена з навмисною відвертістю, в образі чорта виступає сучасний ділок, озброєний повним набором сучасних технічних чудес і фантастичним багатством.</w:t>
      </w:r>
      <w:r>
        <w:rPr>
          <w:sz w:val="28"/>
          <w:szCs w:val="28"/>
        </w:rPr>
        <w:t xml:space="preserve"> Письменник не боїться сюжетних ускладнень, вводить цілий ряд другорядних героїв, що дублюють практично його головного персонажа, що уособлює зло,— риса, щоб продемонструвати реальну складність реальної боротьби з нелюдськими силами буржуазного світу. Як і в Кестнера, у Крюса перемагають дружба і солідарність простих людей, але саме тут письменник не ховає казковості подібної ситуації в реальному сві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нига «Мій прадід, герої і я» в ідейному змісті надзвичайно важлива і для самого Крюса, і для дитячої літератури ФРН у цілому. Ніхто з дитячих письменників ФРН не намагався з такою широтою поставити проблему світогляду і моральності сучасного покоління дітей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 книзі скомпонована і серія новел, і вірші. Сатира, гротеск і лірика, психологізм і документальність відрізняють цю своєрідну книгу, жанр якої не укладається ні в які канони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7086600</wp:posOffset>
                </wp:positionH>
                <wp:positionV relativeFrom="paragraph">
                  <wp:posOffset>662305</wp:posOffset>
                </wp:positionV>
                <wp:extent cx="0" cy="1033145"/>
                <wp:effectExtent l="7620" t="0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52.15pt" to="558pt,133.4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>Сюжетний</w:t>
      </w:r>
      <w:r>
        <w:rPr>
          <w:sz w:val="28"/>
          <w:szCs w:val="28"/>
        </w:rPr>
        <w:t xml:space="preserve"> план оповідання — лірична розповідь про острів Гельголанд, батьківщині письменника, його самобутніх людях, мудрим</w:t>
      </w:r>
      <w:r>
        <w:rPr>
          <w:spacing w:val="-2"/>
          <w:sz w:val="28"/>
          <w:szCs w:val="28"/>
        </w:rPr>
        <w:t xml:space="preserve"> і безжурних, усупереч усім труднощам життя. Невибагливе зовні побутописання несе велике ідейне навантаження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заємини головних героїв: «старого» (прадіда) і «малого» (правнука) — це сама історія, що з'являється в природній діалектиці досвіду минулого і пізнання сьогодення. Перегортаючи разом з героями сторінки історії людства, юні читачі навчаються суворої, безсторонньої, але нескінченно людяної мудрості, уособленням якої є образ прадіда, безкомпромісного судді історії, гуманний досвід якої він доносить до правнука і сучасного покоління.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 книгах Крюса вміло поєднуються емоційне і раціональне, образи і поняття, фантазії й абстракції, що полегшують на рівні дитячої свідомості переходи від часткового до загального, кладуть місток зі світу дитинства до світу дорослих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ізноманіття стилістичних, композиційних, жанрових прийомів дозволяє легко змінювати тональність оповід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-2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4.4. </w:t>
      </w:r>
      <w:r>
        <w:rPr>
          <w:b/>
          <w:bCs/>
          <w:spacing w:val="-2"/>
          <w:sz w:val="28"/>
          <w:szCs w:val="28"/>
        </w:rPr>
        <w:t>Петер Хертлін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-2"/>
          <w:sz w:val="28"/>
          <w:szCs w:val="28"/>
          <w:lang w:val="ru-RU"/>
        </w:rPr>
      </w:pPr>
      <w:r>
        <w:rPr>
          <w:b/>
          <w:bCs/>
          <w:spacing w:val="-2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з деяких письменників, що стосуються гострих соціальних</w:t>
      </w:r>
      <w:r>
        <w:rPr>
          <w:spacing w:val="-2"/>
          <w:sz w:val="28"/>
          <w:szCs w:val="28"/>
        </w:rPr>
        <w:t xml:space="preserve"> проблем сучасності, є </w:t>
      </w:r>
      <w:r>
        <w:rPr>
          <w:b/>
          <w:bCs/>
          <w:spacing w:val="-2"/>
          <w:sz w:val="28"/>
          <w:szCs w:val="28"/>
        </w:rPr>
        <w:t>Петер Хертлінг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(р. 1933). </w:t>
      </w:r>
      <w:r>
        <w:rPr>
          <w:sz w:val="28"/>
          <w:szCs w:val="28"/>
        </w:rPr>
        <w:t>Хертлінг завоював собі ім'я в дорослій літературі як майстер соціально-психологічних романів.У 1973 році він випускає першу книгу для дітей «Це все Харбель» — про восьмирічного сироту при живій матері, що відмовилася від нього, боячись наслідків родової травми. Болісно загострене почуття справедливості заважає хлопчикові бути слухняним і безликим. Бунт його безнадійний, але і примиритися з несправедливістю долі і навколишніх його людей він не мо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ертлінг розповідає про те, що є, що усі знають, що складає сутність трагедії сучасної дитини. Його оповіданню далекі казковість, фантастичність, вимисел. Його поетика — сувора поетика неприкрашеної іст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тупний роман «Бабуся» був визнаний кращою дитячою книгою за 1976 рік. Герой — сирота, його виховує бабуся. </w:t>
      </w:r>
      <w:r>
        <w:rPr>
          <w:spacing w:val="-1"/>
          <w:sz w:val="28"/>
          <w:szCs w:val="28"/>
        </w:rPr>
        <w:t>У книзі немає і натяку на сентиментальність, повість суто «антиказкова» і сувора. Герої люблять один одного, але не завжди розуміють, дуже вже різні епохи об'єдналися під одним дахом.</w:t>
      </w:r>
      <w:r>
        <w:rPr>
          <w:sz w:val="28"/>
          <w:szCs w:val="28"/>
        </w:rPr>
        <w:t xml:space="preserve"> Вражає і в одній, і в іншій книзі почуття ізольованості і самітності героїв. Відбулося лихо з маленькою людиною, але нікому немає до цього справи. Один герой вже в дитячому будинку, інший незабаром буде там, адже бабуся дуже ст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станній книзі — «Тео біжить з будинку» (1977) розповідається про дві втечі хлопчика з цілком благополучного сімейства. Перша втеча була спровокована брутальністю батька стосовно матері, друга була свідомим рішенням дитини, оскільки зустріч із простими, добрими людьми багато чому його навчила і люди ці дуже відрізнялися від тих, що він бачив у своєму оточен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втечі з будинку часто зустрічається і в дорослій і в дитячій літературі ФРН, вона навіть одержала найменування в критику, як тема «неблагополуччя в нашому власному будинк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тяча література ФРН – явище досить складне і неоднозначне, вона, як і література доросла, відбиває всі протиріччя соціальної й ідеологічної боротьби, у ній так само непримиренні реакційні і прогресивні тенденції. Прогресивна література для дітей у ФРН прагне «навчити тому, що людяно, а що нелюдяно» (Дж. Крюс), виховати в юних читачів почуття відповідальності за історію і сучасність своєї країни, прищепити любов до всього прекрасного, що було в культурі Німеччини, навчити вірно і суворо судити про помилки і трагедії своєї країни в ім'я її майбутнього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45:00Z</dcterms:created>
  <dc:creator>SamLab.ws</dc:creator>
  <dc:description/>
  <cp:keywords/>
  <dc:language>en-US</dc:language>
  <cp:lastModifiedBy>Mage</cp:lastModifiedBy>
  <dcterms:modified xsi:type="dcterms:W3CDTF">2011-10-07T17:45:00Z</dcterms:modified>
  <cp:revision>2</cp:revision>
  <dc:subject/>
  <dc:title>Реферат з дитячої літератури</dc:title>
</cp:coreProperties>
</file>