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еферат по теме: </w:t>
      </w:r>
    </w:p>
    <w:p>
      <w:pPr>
        <w:pStyle w:val="Style21"/>
        <w:rPr/>
      </w:pPr>
      <w:r>
        <w:rPr/>
        <w:t>Женские образы в романе Ф.М. Достоевского "Преступление и наказание"</w:t>
      </w:r>
    </w:p>
    <w:p>
      <w:pPr>
        <w:pStyle w:val="Normal"/>
        <w:rPr/>
      </w:pPr>
      <w:r>
        <w:rPr/>
      </w:r>
      <w:r>
        <w:br w:type="page"/>
      </w:r>
    </w:p>
    <w:p>
      <w:pPr>
        <w:pStyle w:val="Normal"/>
        <w:jc w:val="center"/>
        <w:rPr>
          <w:b/>
          <w:b/>
          <w:bCs/>
        </w:rPr>
      </w:pPr>
      <w:r>
        <w:rPr>
          <w:b/>
          <w:bCs/>
        </w:rPr>
        <w:t>СОДЕРЖАНИЕ</w:t>
      </w:r>
    </w:p>
    <w:p>
      <w:pPr>
        <w:pStyle w:val="Normal"/>
        <w:rPr>
          <w:b/>
          <w:b/>
          <w:bCs/>
        </w:rPr>
      </w:pPr>
      <w:r>
        <w:rPr>
          <w:b/>
          <w:bCs/>
        </w:rPr>
      </w:r>
    </w:p>
    <w:p>
      <w:pPr>
        <w:pStyle w:val="Contents1"/>
        <w:tabs>
          <w:tab w:val="clear" w:pos="709"/>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9"/>
          <w:tab w:val="right" w:pos="9346" w:leader="dot"/>
        </w:tabs>
        <w:ind w:left="0" w:hanging="0"/>
        <w:rPr>
          <w:caps w:val="false"/>
          <w:smallCaps w:val="false"/>
          <w:sz w:val="24"/>
          <w:szCs w:val="24"/>
          <w:lang w:val="en-US" w:eastAsia="en-US"/>
        </w:rPr>
      </w:pPr>
      <w:r>
        <w:rPr>
          <w:rStyle w:val="InternetLink"/>
          <w:lang w:val="en-US" w:eastAsia="en-US"/>
        </w:rPr>
        <w:t>1. Женские образы в русской литературе</w:t>
      </w:r>
      <w:r>
        <w:rPr>
          <w:lang w:val="en-US" w:eastAsia="en-US"/>
        </w:rPr>
        <w:tab/>
        <w:t>10</w:t>
      </w:r>
    </w:p>
    <w:p>
      <w:pPr>
        <w:pStyle w:val="Contents2"/>
        <w:tabs>
          <w:tab w:val="clear" w:pos="709"/>
          <w:tab w:val="right" w:pos="9346" w:leader="dot"/>
        </w:tabs>
        <w:ind w:left="0" w:hanging="0"/>
        <w:rPr>
          <w:caps w:val="false"/>
          <w:smallCaps w:val="false"/>
          <w:sz w:val="24"/>
          <w:szCs w:val="24"/>
          <w:lang w:val="en-US" w:eastAsia="en-US"/>
        </w:rPr>
      </w:pPr>
      <w:r>
        <w:rPr>
          <w:rStyle w:val="InternetLink"/>
          <w:lang w:val="en-US" w:eastAsia="en-US"/>
        </w:rPr>
        <w:t>2. Система женских образов в романе</w:t>
      </w:r>
      <w:r>
        <w:rPr>
          <w:lang w:val="en-US" w:eastAsia="en-US"/>
        </w:rPr>
        <w:tab/>
        <w:t>14</w:t>
      </w:r>
    </w:p>
    <w:p>
      <w:pPr>
        <w:pStyle w:val="Contents2"/>
        <w:tabs>
          <w:tab w:val="clear" w:pos="709"/>
          <w:tab w:val="right" w:pos="9346" w:leader="dot"/>
        </w:tabs>
        <w:ind w:left="0" w:hanging="0"/>
        <w:rPr>
          <w:caps w:val="false"/>
          <w:smallCaps w:val="false"/>
          <w:sz w:val="24"/>
          <w:szCs w:val="24"/>
          <w:lang w:val="en-US" w:eastAsia="en-US"/>
        </w:rPr>
      </w:pPr>
      <w:r>
        <w:rPr>
          <w:rStyle w:val="InternetLink"/>
          <w:lang w:val="en-US" w:eastAsia="en-US"/>
        </w:rPr>
        <w:t>3. Соня Мармеладова – центральный женский образ в романе</w:t>
      </w:r>
      <w:r>
        <w:rPr>
          <w:lang w:val="en-US" w:eastAsia="en-US"/>
        </w:rPr>
        <w:tab/>
        <w:t>23</w:t>
      </w:r>
    </w:p>
    <w:p>
      <w:pPr>
        <w:pStyle w:val="Contents2"/>
        <w:tabs>
          <w:tab w:val="clear" w:pos="709"/>
          <w:tab w:val="right" w:pos="9346" w:leader="dot"/>
        </w:tabs>
        <w:ind w:left="0" w:hanging="0"/>
        <w:rPr>
          <w:caps w:val="false"/>
          <w:smallCaps w:val="false"/>
          <w:sz w:val="24"/>
          <w:szCs w:val="24"/>
          <w:lang w:val="en-US" w:eastAsia="en-US"/>
        </w:rPr>
      </w:pPr>
      <w:r>
        <w:rPr>
          <w:rStyle w:val="InternetLink"/>
          <w:lang w:val="en-US" w:eastAsia="en-US"/>
        </w:rPr>
        <w:t>4. Трагическая судьба Катерины Ивановны</w:t>
      </w:r>
      <w:r>
        <w:rPr>
          <w:lang w:val="en-US" w:eastAsia="en-US"/>
        </w:rPr>
        <w:tab/>
        <w:t>32</w:t>
      </w:r>
    </w:p>
    <w:p>
      <w:pPr>
        <w:pStyle w:val="Contents2"/>
        <w:tabs>
          <w:tab w:val="clear" w:pos="709"/>
          <w:tab w:val="right" w:pos="9346" w:leader="dot"/>
        </w:tabs>
        <w:ind w:left="0" w:hanging="0"/>
        <w:rPr>
          <w:caps w:val="false"/>
          <w:smallCaps w:val="false"/>
          <w:sz w:val="24"/>
          <w:szCs w:val="24"/>
          <w:lang w:val="en-US" w:eastAsia="en-US"/>
        </w:rPr>
      </w:pPr>
      <w:r>
        <w:rPr>
          <w:rStyle w:val="InternetLink"/>
          <w:lang w:val="en-US" w:eastAsia="en-US"/>
        </w:rPr>
        <w:t>5. Второстепенные женские и детские образы в романе</w:t>
      </w:r>
      <w:r>
        <w:rPr>
          <w:lang w:val="en-US" w:eastAsia="en-US"/>
        </w:rPr>
        <w:tab/>
        <w:t>33</w:t>
      </w:r>
    </w:p>
    <w:p>
      <w:pPr>
        <w:pStyle w:val="Contents1"/>
        <w:tabs>
          <w:tab w:val="clear" w:pos="709"/>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40</w:t>
      </w:r>
    </w:p>
    <w:p>
      <w:pPr>
        <w:pStyle w:val="Contents1"/>
        <w:tabs>
          <w:tab w:val="clear" w:pos="709"/>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42</w:t>
      </w:r>
    </w:p>
    <w:p>
      <w:pPr>
        <w:pStyle w:val="Contents1"/>
        <w:tabs>
          <w:tab w:val="clear" w:pos="709"/>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Примечания</w:t>
      </w:r>
      <w:r>
        <w:rPr>
          <w:b w:val="false"/>
          <w:bCs w:val="false"/>
          <w:lang w:val="en-US" w:eastAsia="en-US"/>
        </w:rPr>
        <w:tab/>
        <w:t>43</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Читатель ценит в любом авторе прежде всего своеобразие его поэтического голоса, которое принято называть творческой индивидуальностью. Личность художника, его восприятие мира и отношение к действительности, эмоциональный строй, и жизненный опыт рождают единственность и неповторимость. </w:t>
      </w:r>
    </w:p>
    <w:p>
      <w:pPr>
        <w:pStyle w:val="Normal"/>
        <w:rPr/>
      </w:pPr>
      <w:r>
        <w:rPr/>
        <w:t xml:space="preserve">Творческая индивидуальность определяется особенностями таланта писателя, его мировоззрением, принципами художественного отражения жизни и проявляется в особенностях материала, отобранного в процессе творчества, в оценке жизненных явлений, в способах создания художественных образов. </w:t>
      </w:r>
    </w:p>
    <w:p>
      <w:pPr>
        <w:pStyle w:val="Normal"/>
        <w:rPr/>
      </w:pPr>
      <w:r>
        <w:rPr/>
        <w:t xml:space="preserve">Одним из способов создания образов в художественном произведении является портретная характеристика героев, через которую раскрываются отдельные стороны творческой индивидуальности писателя, особенности его метода. </w:t>
      </w:r>
    </w:p>
    <w:p>
      <w:pPr>
        <w:pStyle w:val="Normal"/>
        <w:rPr/>
      </w:pPr>
      <w:r>
        <w:rPr/>
        <w:t xml:space="preserve">В этом отношении интересным является творчество Ф.М. Достоевского, художественный метод которого содержит психологический анализ героев. Писатель определил его как реализм "в высшем смысле", позволяющий ему через изображение "глубины души человеческой" выявить узловые идейные и общественные противоречия истории и своей переходной истории. </w:t>
      </w:r>
    </w:p>
    <w:p>
      <w:pPr>
        <w:pStyle w:val="Normal"/>
        <w:rPr/>
      </w:pPr>
      <w:r>
        <w:rPr/>
        <w:t xml:space="preserve">Ф.М. Достоевский вошел в историю мировой литературы как писатель-философ. Практически в каждом произведении Достоевского мы погружаемся в мир вопросов, колебаний, в мир духовной борьбы. Достоевского интересовала правда, которая пережита и лично выстрадана человеком; правда, обретенная им в итоге нелегкого пути проб и ошибок, заблуждений, сомнений, прозрений. </w:t>
      </w:r>
    </w:p>
    <w:p>
      <w:pPr>
        <w:pStyle w:val="Normal"/>
        <w:rPr/>
      </w:pPr>
      <w:r>
        <w:rPr/>
        <w:t xml:space="preserve">Достоевский и его творчество представляют собой целую эпоху в русской художественной литературе и до сих пор вызывают интерес исследователей. </w:t>
      </w:r>
    </w:p>
    <w:p>
      <w:pPr>
        <w:pStyle w:val="Normal"/>
        <w:rPr/>
      </w:pPr>
      <w:r>
        <w:rPr/>
        <w:t xml:space="preserve">В монографии Ю. Селезнева "В мире Достоевского" (12) прослеживается весь жизненный путь писателя. Автор показывает, как личность творца претворяется в его слова, в определенную систему образов. </w:t>
      </w:r>
    </w:p>
    <w:p>
      <w:pPr>
        <w:pStyle w:val="Normal"/>
        <w:rPr/>
      </w:pPr>
      <w:r>
        <w:rPr/>
        <w:t xml:space="preserve">Художественный мир Достоевского построен на загадках. Лицо является одной из центральных загадок в творчестве писателя. Лица героев Достоевского представляют собой органическое отражение их самосознания, их жизненной позиции и сокровенной сути. </w:t>
      </w:r>
    </w:p>
    <w:p>
      <w:pPr>
        <w:pStyle w:val="Normal"/>
        <w:rPr/>
      </w:pPr>
      <w:r>
        <w:rPr/>
        <w:t xml:space="preserve">Таким образом, исследователь пытается взглянуть на мир как бы глазами самого писателя, рассказать о нем – его представлениями, судить о нем – его суждениями. </w:t>
      </w:r>
    </w:p>
    <w:p>
      <w:pPr>
        <w:pStyle w:val="Normal"/>
        <w:rPr/>
      </w:pPr>
      <w:r>
        <w:rPr/>
        <w:t xml:space="preserve">В работе В.И. Этова "Достоевский. Очерк творчества" (17) раскрываются особенности творчества Достоевского. Автор отмечает, что в романах присутствует два плана: социальный и философский.В.И. Этов рассматривает некоторые приемы повествования у Достоевского с учетом основных содержательных принципов романа. </w:t>
      </w:r>
    </w:p>
    <w:p>
      <w:pPr>
        <w:pStyle w:val="Normal"/>
        <w:rPr/>
      </w:pPr>
      <w:r>
        <w:rPr/>
        <w:t>В книге П.М. Фридлендера "Реализм Достоевского" (14) опубликовано письмо к Достоевскому неизвестного читателя, в котором отмечена способность писателя рисовать необычайных героев, непонятных другим: "У нас в России только и есть два психолога-беллетриста – это Толстой и Вы. Художественная кисть Толстого рисует предметы тонкие, изящные. Вы же трогаете болячки чуждого Вам элемента. Оттого-то Вам одному только доступно изображать тип, который почти непонятен другим. Вы их почувствовали, Вы за них болели. Вы измаялись нравственно вместе с ними, заставляя себя чувствовать по-ихнему и таким образом воспроизводить живого, но изуродованного человека"</w:t>
      </w:r>
      <w:r>
        <w:rPr>
          <w:rStyle w:val="EndnoteCharacters"/>
          <w:rStyle w:val="EndnoteAnchor"/>
        </w:rPr>
        <w:endnoteReference w:id="2"/>
      </w:r>
      <w:r>
        <w:rPr/>
        <w:t xml:space="preserve">. </w:t>
      </w:r>
    </w:p>
    <w:p>
      <w:pPr>
        <w:pStyle w:val="Normal"/>
        <w:rPr/>
      </w:pPr>
      <w:r>
        <w:rPr/>
        <w:t xml:space="preserve">При изображении героев Достоевский использует различные средства: речевую характеристику, интерьер, пейзаж портрет и т.д., что характеризует героев со всех сторон. </w:t>
      </w:r>
    </w:p>
    <w:p>
      <w:pPr>
        <w:pStyle w:val="Normal"/>
        <w:rPr/>
      </w:pPr>
      <w:r>
        <w:rPr/>
        <w:t xml:space="preserve">Но ведущее место среди них занимает портрет. Достоевский выработал своеобразную манеру портретной характеристики героев. Художник использует метод "двукратного портретирования". </w:t>
      </w:r>
    </w:p>
    <w:p>
      <w:pPr>
        <w:pStyle w:val="Normal"/>
        <w:rPr/>
      </w:pPr>
      <w:r>
        <w:rPr/>
        <w:t>Впервые этот термин был употреблен В.Я. Кирпотиным в работе "Разочарование и крушение Родиона Раскольникова" (7). Исследователь отмечает, что "у Достоевского преобладает видение внутреннего человека над видением его внешности, и тем не менее Достоевский выработал очень своеобразный и совершенный способ портретирования, отличающийся от гоголевского гротескного изображения человека, и от информационной описательности у реалистов середины 19 века, и от функциональной пластики Толстого, изображающего портреты постепенно в нарастающих эпизодах, в зависимости от эпического и психологического развертывания повествования"</w:t>
      </w:r>
      <w:r>
        <w:rPr>
          <w:rStyle w:val="EndnoteCharacters"/>
          <w:rStyle w:val="EndnoteAnchor"/>
        </w:rPr>
        <w:endnoteReference w:id="3"/>
      </w:r>
      <w:r>
        <w:rPr/>
        <w:t xml:space="preserve">. </w:t>
      </w:r>
    </w:p>
    <w:p>
      <w:pPr>
        <w:pStyle w:val="Normal"/>
        <w:rPr/>
      </w:pPr>
      <w:r>
        <w:rPr/>
        <w:t>В работе А.В. Чичерина "Сила поэтического слова" (16) дается общая характеристика специфических черт портрета Достоевского. Исследователь делает очень интересное замечание: "В портрете, прежде всего, даже, может быть, исключительно важное - мысль. Мысль так выбирается из всякого изображенного в романе лица, что автор постоянно забегает вперед, по одному внешнему виду обнаруживает в человеке всю его подноготную"</w:t>
      </w:r>
      <w:r>
        <w:rPr>
          <w:rStyle w:val="EndnoteCharacters"/>
          <w:rStyle w:val="EndnoteAnchor"/>
        </w:rPr>
        <w:endnoteReference w:id="4"/>
      </w:r>
      <w:r>
        <w:rPr/>
        <w:t xml:space="preserve">. </w:t>
      </w:r>
    </w:p>
    <w:p>
      <w:pPr>
        <w:pStyle w:val="Normal"/>
        <w:rPr/>
      </w:pPr>
      <w:r>
        <w:rPr/>
        <w:t xml:space="preserve">Таким образом, автор подчеркивает, что ведущей, характерной чертой портрета Достоевского является мысль, которая пронизывает каждую портретную деталь. </w:t>
      </w:r>
    </w:p>
    <w:p>
      <w:pPr>
        <w:pStyle w:val="Normal"/>
        <w:rPr/>
      </w:pPr>
      <w:r>
        <w:rPr/>
        <w:t>Исследователь Кашина Н. В книге "Человек в творчестве Ф.М. Достоевского" отмечает, что "описание наружности героев, так же как и их предметного окружения, тяготеет у Достоевского не к индивидуальности, а к общим определениям–красота, безобразие, неуклюжесть, ничтожность"</w:t>
      </w:r>
      <w:r>
        <w:rPr>
          <w:rStyle w:val="EndnoteCharacters"/>
          <w:rStyle w:val="EndnoteAnchor"/>
        </w:rPr>
        <w:endnoteReference w:id="5"/>
      </w:r>
      <w:r>
        <w:rPr/>
        <w:t xml:space="preserve">. </w:t>
      </w:r>
    </w:p>
    <w:p>
      <w:pPr>
        <w:pStyle w:val="Normal"/>
        <w:rPr/>
      </w:pPr>
      <w:r>
        <w:rPr/>
        <w:t xml:space="preserve">В книге С.М. Соловьева "Изобразительные средства в творчестве Ф.М. Достоевского" (13) исследуются художественные особенности творчества Достоевского. Автор раскрывает своеобразие, самобытную и целостную систему изобразительных средств Достоевского, вытекающую из логики рисуемых им характеров. В работе прослеживается роль пейзажа, цвета, света, звука как существенных компонентов художественной формы. </w:t>
      </w:r>
    </w:p>
    <w:p>
      <w:pPr>
        <w:pStyle w:val="Normal"/>
        <w:rPr/>
      </w:pPr>
      <w:r>
        <w:rPr/>
        <w:t xml:space="preserve">Исследователь отмечает своеобразие портретного искусства Достоевского. </w:t>
      </w:r>
    </w:p>
    <w:p>
      <w:pPr>
        <w:pStyle w:val="Normal"/>
        <w:rPr/>
      </w:pPr>
      <w:r>
        <w:rPr/>
        <w:t xml:space="preserve">А.Б. Есин в книге "Психологизм в русской классической литературе" (4) подчеркивает своеобразие психологизма Достоевского, останавливается на том, как создается психологическая атмосфера, как строится портрет героев. Есин рассматривает портрет как бы под микроскопом, т.е. анализирует каждую деталь (словесные особенности, лексику). </w:t>
      </w:r>
    </w:p>
    <w:p>
      <w:pPr>
        <w:pStyle w:val="Normal"/>
        <w:rPr/>
      </w:pPr>
      <w:r>
        <w:rPr/>
        <w:t xml:space="preserve">На наш взгляд, художественной манере Ф.М. Достоевского присуща индивидуализация, что проявляется в портретной характеристике. </w:t>
      </w:r>
    </w:p>
    <w:p>
      <w:pPr>
        <w:pStyle w:val="Normal"/>
        <w:rPr/>
      </w:pPr>
      <w:r>
        <w:rPr/>
        <w:t xml:space="preserve">Одна из главных притягательных черт художественной литературы – ее способность раскрыть тайны внутреннего мира человека, выразить душевные движения так точно и ярко, как этого не сделать человеку в повседневной жизни. В психологизме один из секретов долгой исторической жизни литературы прошлого: говоря о душе человека, она говорит с каждым читателем о нем самом. </w:t>
      </w:r>
    </w:p>
    <w:p>
      <w:pPr>
        <w:pStyle w:val="Normal"/>
        <w:rPr/>
      </w:pPr>
      <w:r>
        <w:rPr/>
        <w:t xml:space="preserve">Психологизм Ф.М. Достоевского своеобразен. В первую очередь надо отметить, что внутренний мир предстает в особом ракурсе: мы почти не видим у Достоевского изображения нейтральных, обычных психологических состояний - душевная жизнь изображена в ее проявлениях, в момент наибольшей психологической напряженности. Герой всегда на грани нервного срыва, истерики, внезапности исповеди, бреда. Достоевский показывает нам внутреннюю жизнь человека в те моменты, когда максимально обострены мыслительные способности и чуткость эмоциональных реакций, когда внутреннее страдание почти невыносимо. Писатель использует портрет. </w:t>
      </w:r>
    </w:p>
    <w:p>
      <w:pPr>
        <w:pStyle w:val="Normal"/>
        <w:rPr/>
      </w:pPr>
      <w:r>
        <w:rPr/>
        <w:t xml:space="preserve">Портретная характеристика используется писателями по-разному. Благодаря этому создается неповторимость, своеобразие психологических стилей таких писателей-психологов, как Лермонтов, Тургенев, Л. Толстой, Достоевский, Чехов, Горький. </w:t>
      </w:r>
    </w:p>
    <w:p>
      <w:pPr>
        <w:pStyle w:val="Normal"/>
        <w:rPr/>
      </w:pPr>
      <w:r>
        <w:rPr/>
        <w:t xml:space="preserve">Для Достоевского – мастера психологического анализа – характерен показ героя во взаимодействии как внутренних чувств, так и внешних их проявлений. С особым мастерством художник сумел это передать через портретные характеристики женских образов. Какой стихийной мощью протеста наделены женские образы Достоевского! Все его симпатии на стороне тех героинь, кого гнула и ломала жизнь, кто отстаивал свое право и достоинство, вступал в борьбу с привычками и косными общественными традициями. </w:t>
      </w:r>
    </w:p>
    <w:p>
      <w:pPr>
        <w:pStyle w:val="Normal"/>
        <w:rPr/>
      </w:pPr>
      <w:r>
        <w:rPr/>
        <w:t xml:space="preserve">Непокорность героинь Достоевского – лишь одно из проявлений духа протеста и бунтарства вызревавшего в русском обществе, когда в России все перевернулось и находилось в брожении, а тяжесть обветшалых условий становилась невыносимой и началась открытая борьба революционных сил с царским режимом. </w:t>
      </w:r>
    </w:p>
    <w:p>
      <w:pPr>
        <w:pStyle w:val="Normal"/>
        <w:rPr/>
      </w:pPr>
      <w:r>
        <w:rPr/>
        <w:t xml:space="preserve">Образ женщины интересовал писателя на протяжении всего творчества. Обостренное внимание Достоевского к женским характерам объясняется тем, что женщина, как никто другой, находилась под сильным социальным гнетом. </w:t>
      </w:r>
    </w:p>
    <w:p>
      <w:pPr>
        <w:pStyle w:val="Normal"/>
        <w:rPr/>
      </w:pPr>
      <w:r>
        <w:rPr/>
        <w:t xml:space="preserve">С большой наглядностью писатель запечатлевает это в своих произведениях. </w:t>
      </w:r>
    </w:p>
    <w:p>
      <w:pPr>
        <w:pStyle w:val="Normal"/>
        <w:rPr/>
      </w:pPr>
      <w:r>
        <w:rPr/>
        <w:t xml:space="preserve">Одним из первых крупных произведений, в котором отражен социальный гнет женщины, является роман Ф.М. Достоевского "Преступление и наказание" - роман о современной России, пережившей эпоху глубочайших социальных сдвигов и нравственных потрясений, эпоху "разложения", роман о современном герое, вместившем в грудь свою все страдания, боли, раны времени, роман, в котором ставится проблема зависимости характера от среды, что ярко проявляется на образе Сони Мармеладовой. </w:t>
      </w:r>
    </w:p>
    <w:p>
      <w:pPr>
        <w:pStyle w:val="Normal"/>
        <w:rPr/>
      </w:pPr>
      <w:r>
        <w:rPr/>
        <w:t xml:space="preserve">Цель нашей работы – исследуя художественные функции портретной характеристики и ее своеобразия, выяснить, в чем особенности созданных Достоевским портретов, какую роль они играют в произведении. Проследим это на примере женских образов его романа "Преступление и наказание". </w:t>
      </w:r>
    </w:p>
    <w:p>
      <w:pPr>
        <w:pStyle w:val="Normal"/>
        <w:rPr/>
      </w:pPr>
      <w:r>
        <w:rPr/>
        <w:t xml:space="preserve">Цель работы определила следующие задачи: </w:t>
      </w:r>
    </w:p>
    <w:p>
      <w:pPr>
        <w:pStyle w:val="Normal"/>
        <w:rPr/>
      </w:pPr>
      <w:r>
        <w:rPr/>
        <w:t xml:space="preserve">1) Изучить научную и критическую литературу. </w:t>
      </w:r>
    </w:p>
    <w:p>
      <w:pPr>
        <w:pStyle w:val="Normal"/>
        <w:rPr/>
      </w:pPr>
      <w:r>
        <w:rPr/>
        <w:t xml:space="preserve">2) Выделить наиболее интересные рассуждения по анализу текста. </w:t>
      </w:r>
    </w:p>
    <w:p>
      <w:pPr>
        <w:pStyle w:val="Normal"/>
        <w:rPr/>
      </w:pPr>
      <w:r>
        <w:rPr/>
        <w:t xml:space="preserve">3) Рассмотреть и самостоятельно проанализировать роман "Преступление и наказание". </w:t>
      </w:r>
    </w:p>
    <w:p>
      <w:pPr>
        <w:pStyle w:val="Normal"/>
        <w:rPr/>
      </w:pPr>
      <w:r>
        <w:rPr/>
        <w:t xml:space="preserve">4) показать на конкретных примерах, как окружающая среда влияет и определяет облик героев произведения, каково влияние других персонажей на характеристику героя. </w:t>
      </w:r>
    </w:p>
    <w:p>
      <w:pPr>
        <w:pStyle w:val="Normal"/>
        <w:rPr/>
      </w:pPr>
      <w:r>
        <w:rPr/>
        <w:t xml:space="preserve">Методы – анализ художественного текста, работа с критической, справочной и научно-популярной литературой. </w:t>
      </w:r>
    </w:p>
    <w:p>
      <w:pPr>
        <w:pStyle w:val="Normal"/>
        <w:rPr/>
      </w:pPr>
      <w:r>
        <w:rPr/>
        <w:t xml:space="preserve">Предмет работы – роман Ф.М. Достоевского "Преступление и наказание". </w:t>
      </w:r>
    </w:p>
    <w:p>
      <w:pPr>
        <w:pStyle w:val="Normal"/>
        <w:rPr/>
      </w:pPr>
      <w:r>
        <w:rPr/>
        <w:t xml:space="preserve">Объектом исследования данной работы являются женские образы романа Ф. Достоевского "Преступление и наказание". </w:t>
      </w:r>
    </w:p>
    <w:p>
      <w:pPr>
        <w:pStyle w:val="Normal"/>
        <w:rPr/>
      </w:pPr>
      <w:r>
        <w:rPr/>
        <w:t xml:space="preserve">Гипотеза - Достоевский последовательно доказывает нам, что человек, не верящий в Бога, отошедший от него, не сможет жить. Об этом нам говорил писатель устами женщины, Сони. Необходимость веры в бога, в светлые идеалы является главной мыслью романа и причиной, по которой писатель вводит в ткань произведения женский образ и образ ребёнка. </w:t>
      </w:r>
    </w:p>
    <w:p>
      <w:pPr>
        <w:pStyle w:val="Normal"/>
        <w:rPr/>
      </w:pPr>
      <w:r>
        <w:rPr/>
        <w:t>Достоевский от лица именно женщины, вечной Сонечки проповедует идеи добра и сострадания, составляющие незыблемые основы человеческого бытия.</w:t>
      </w:r>
      <w:r>
        <w:br w:type="page"/>
      </w:r>
    </w:p>
    <w:p>
      <w:pPr>
        <w:pStyle w:val="Heading2"/>
        <w:ind w:hanging="0"/>
        <w:rPr/>
      </w:pPr>
      <w:r>
        <w:rPr/>
        <w:t>1. Женские образы в русской литературе</w:t>
      </w:r>
    </w:p>
    <w:p>
      <w:pPr>
        <w:pStyle w:val="Normal"/>
        <w:rPr/>
      </w:pPr>
      <w:r>
        <w:rPr/>
      </w:r>
    </w:p>
    <w:p>
      <w:pPr>
        <w:pStyle w:val="Normal"/>
        <w:rPr/>
      </w:pPr>
      <w:r>
        <w:rPr/>
        <w:t xml:space="preserve">К женщинам в русской литературе всегда было особое отношение, и до определенного времени основное место в ней занимал мужчина - герой, с которым и были связаны проблемы, поставленные авторами. Н. Карамзин одним из первых обратил внимание на судьбу бедной Лизы, которая, как оказалось, тоже умела любить самозабвенно. </w:t>
      </w:r>
    </w:p>
    <w:p>
      <w:pPr>
        <w:pStyle w:val="Normal"/>
        <w:rPr/>
      </w:pPr>
      <w:r>
        <w:rPr/>
        <w:t xml:space="preserve">Ситуация в корне изменилась во второй половине девятнадцатого века, когда в связи с нарастанием революционного движения многие традиционные взгляды на место женщины в обществе изменились. Писатели различных взглядов по-разному видели роль женщины в жизни. </w:t>
      </w:r>
    </w:p>
    <w:p>
      <w:pPr>
        <w:pStyle w:val="Normal"/>
        <w:rPr/>
      </w:pPr>
      <w:r>
        <w:rPr/>
        <w:t xml:space="preserve">Невозможно представить мировую литературу без образа женщины. Даже не будучи главным героем произведения, она привносит какой-то особый характер в повествование. С начала мира мужчины восхищались представительницами прекрасной половины человечества, боготворили их и поклонялись им. Уже в мифах Древней Греции мы встречаем нежную красавицу Афродиту, мудрую Афину, коварную Геру. Эти женщины-богини признавались равными мужчинам, их совета слушались, им доверяли судьбы мира, их боялись. </w:t>
      </w:r>
    </w:p>
    <w:p>
      <w:pPr>
        <w:pStyle w:val="Normal"/>
        <w:rPr/>
      </w:pPr>
      <w:r>
        <w:rPr/>
        <w:t xml:space="preserve">И в то же время женщина всегда была окружена тайной, ее поступки приводили в замешательство и недоумение. Вникнуть в психологию женщины, понять ее - это то же самое, что разрешить одну из древнейших загадок Вселенной. </w:t>
      </w:r>
    </w:p>
    <w:p>
      <w:pPr>
        <w:pStyle w:val="Normal"/>
        <w:rPr/>
      </w:pPr>
      <w:r>
        <w:rPr/>
        <w:t xml:space="preserve">Русские писатели всегда отводили женщине особое место в своих произведениях. Каждый, конечно, видел ее по-своему, но для всех она была опорой, надеждой, предметом восхищения. И.С. Тургенев воспел образ девушки стойкой, честной, способной ради любви на любые жертвы; Н.А. Некрасов восхищался образом крестьянки, которая "коня на скаку остановит, в горящую избу войдет"; для А.С. Пушкина главной добродетелью женщины была ее супружеская верность. </w:t>
      </w:r>
    </w:p>
    <w:p>
      <w:pPr>
        <w:pStyle w:val="Normal"/>
        <w:rPr/>
      </w:pPr>
      <w:r>
        <w:rPr/>
        <w:t xml:space="preserve">Впервые яркий женский образ в центре произведения появился у Карамзина в "Бедной Лизе". До этого женские образы, конечно, присутствовали в произведениях, но их внутреннему миру не уделялось достаточно внимания. И это естественно, что женский образ впервые ярко проявился в сентиментализме, потому что сентиментализм - это изображение чувств, а женщина всегда полна эмоций и ей характерно проявление чувств. </w:t>
      </w:r>
    </w:p>
    <w:p>
      <w:pPr>
        <w:pStyle w:val="Normal"/>
        <w:rPr/>
      </w:pPr>
      <w:r>
        <w:rPr/>
        <w:t xml:space="preserve">Русская литература всегда отличалась глубиной своего идейного содержания, неустанным стремлением разрешить вопросы смысла жизни, гуманным отношением к человеку, правдивостью изображения. </w:t>
      </w:r>
    </w:p>
    <w:p>
      <w:pPr>
        <w:pStyle w:val="Normal"/>
        <w:rPr/>
      </w:pPr>
      <w:r>
        <w:rPr/>
        <w:t>Русские писатели стремились выявить в женских образах лучшие черты, свойственные нашему народу. Ни в одной литературе мира мы не встретим таких прекрасных и чистых женщин, отличающихся верным и любящим сердцем, а также своей неповторимой душевной красотой. Только в русской литературе обращается так много внимания на изображение внутреннего мира и сложных переживаний женской души. Начиная с XII века, через всю нашу литературу проходит образ русской женщины-героини, с большим сердцем, пламенной душой и готовностью на великие незабываемые подвиги. Достаточно вспомнить полный красоты и лиризма пленительный образ древнерусской женщины Ярославны. Она - воплощение любви и верности. Автор "Слова" сумел придать образу Ярославны необыкновенную жизненность и правдивость, он первый создал прекрасный образ русской женщины.</w:t>
      </w:r>
    </w:p>
    <w:p>
      <w:pPr>
        <w:pStyle w:val="Normal"/>
        <w:rPr/>
      </w:pPr>
      <w:r>
        <w:rPr/>
        <w:t>А.С. Пушкин создал незабываемый образ Татьяны Лариной. Татьяна "русская душою", это автор подчеркивает на протяжении всего романа. Ее любовь к русскому народу, к патриархальной старине, к русской природе проходит через все произведение. Татьяна – "натура глубокая, любящая, страстная". Татьяне свойственно серьезное отношение к жизни, к любви и к своему долгу, у нее глубина переживаний, сложный душевный мир. Все эти черты воспитала в ней связь с русским народом и русской природой, создавшими поистине русскую женщину, человека большой душевной красоты.</w:t>
      </w:r>
    </w:p>
    <w:p>
      <w:pPr>
        <w:pStyle w:val="Normal"/>
        <w:rPr/>
      </w:pPr>
      <w:r>
        <w:rPr/>
        <w:t>Нельзя забыть и другой образ женщины, полный красоты и трагизма, образ Катерины в драме Островского "Гроза", в котором, по мнению Добролюбова, отразились лучшие черты характера русского народа, душевное благородство, стремление к правде и свободе, готовность к борьбе и протесту. Катерина – "светлый луч в темном царстве", исключительная женщина, натура поэтически-мечтательная. Борьба между чувством и долгом приводит к тому, что Катерина публично кается перед мужем и, доведенная до отчаяния деспотизмом Кабанихи, кончает жизнь самоубийством. В гибели Катерины Добролюбов видит "страшный вызов самодурной силе".</w:t>
      </w:r>
    </w:p>
    <w:p>
      <w:pPr>
        <w:pStyle w:val="Normal"/>
        <w:rPr/>
      </w:pPr>
      <w:r>
        <w:rPr/>
        <w:t xml:space="preserve">Большим мастером в создании женских образов, тонким знатоком женской души и сердца был И.С. Тургенев. Он нарисовал целую галерею изумительных русских женщин. </w:t>
      </w:r>
    </w:p>
    <w:p>
      <w:pPr>
        <w:pStyle w:val="Normal"/>
        <w:rPr/>
      </w:pPr>
      <w:r>
        <w:rPr/>
        <w:t>Подлинным певцом русской женщины был Н.А. Некрасов. Ни один поэт ни до Некрасова, ни после него не уделил столько внимания русской женщине. Поэт с болью говорит о тяжелой доле русской крестьянки, о том, что "ключи от счастья женского утеряны давно". Но никакая рабски-приниженная жизнь не сможет сломить гордость и чувство собственного достоинства русской крестьянки. Такова Дарья в поэме "Мороз, Красный нос". Как живой встает перед нами образ русской крестьянки, чистый сердцем и светлый. С большой любовью и теплотой пишет Некрасов о женщинах-декабристках, последовавших за своими мужьями в Сибирь. Трубецкая и Волконская готовы делить с мужьями, пострадавших за счастье народное, и каторгу, и тюрьму. Их не страшат ни бедствия, ни лишения.</w:t>
      </w:r>
    </w:p>
    <w:p>
      <w:pPr>
        <w:pStyle w:val="Normal"/>
        <w:rPr/>
      </w:pPr>
      <w:r>
        <w:rPr/>
        <w:t>Великий революционный демократ Н.Г. Чернышевский показал в романе "Что делать? " образ новой женщины Веры Павловны, решительной, энергичной, самостоятельной. Как страстно рвется она из "подвала" на "вольный воздух". Вера Павловна правдива и честна до конца. Она стремится облегчить жизнь очень многих людей, сделать ее прекрасной и необыкновенной. Вот почему многие женщины так зачитывались романом и стремились в своей жизни подражать Вере Павловне.</w:t>
      </w:r>
    </w:p>
    <w:p>
      <w:pPr>
        <w:pStyle w:val="Normal"/>
        <w:rPr/>
      </w:pPr>
      <w:r>
        <w:rPr/>
        <w:t xml:space="preserve">Л.Н. Толстой, выступая против идеологии демократов-разночинцев, противопоставляет образу Веры Павловны свой идеал женщины - Наташу Ростову из романа "Война и мир". Это одаренная, жизнерадостная и решительная девушка. Она, подобно Татьяне Лариной, близка к народу, к его жизни, любит его песни, деревенскую природу. </w:t>
      </w:r>
    </w:p>
    <w:p>
      <w:pPr>
        <w:pStyle w:val="Normal"/>
        <w:rPr/>
      </w:pPr>
      <w:r>
        <w:rPr/>
        <w:t xml:space="preserve">У каждого автора есть идеал женского образа, и даже если идеал не изображен в произведении, он почти всегда подразумевается и все-таки присутствует. </w:t>
      </w:r>
    </w:p>
    <w:p>
      <w:pPr>
        <w:pStyle w:val="Normal"/>
        <w:rPr/>
      </w:pPr>
      <w:r>
        <w:rPr/>
        <w:t xml:space="preserve">Иногда идеалом для автора являются лишь некоторые черты женского образа; весь образ в целом может быть не идеален, но присутствие черт идеала делает образ близким к идеалу и в то же время "живым". </w:t>
      </w:r>
    </w:p>
    <w:p>
      <w:pPr>
        <w:pStyle w:val="Normal"/>
        <w:rPr/>
      </w:pPr>
      <w:r>
        <w:rPr/>
        <w:t xml:space="preserve">Женский образ и его изображение изменялись с развитием литературы. В разных направлениях литературы он был разным, но так как литература развивалась, то и углублялся психологизм; психологически женский образ, как и все образы, усложнялся и внутренний мир становился значительней. Если в средневековых романах идеал женского образа - это благородная добродетельная красавица и все, то в реализме идеал усложняется, и значительную роль приобретает внутренний мир женщины. </w:t>
      </w:r>
    </w:p>
    <w:p>
      <w:pPr>
        <w:pStyle w:val="Normal"/>
        <w:rPr/>
      </w:pPr>
      <w:r>
        <w:rPr/>
        <w:t xml:space="preserve">Женский образ ярче всего проявляется в любви, ревности, страсти; и, чтобы ярче выразить идеал женского образа, автор часто ставит женщину в условия, когда она полностью проявляет свои чувства, но, конечно, не только для изображения идеала, хотя это тоже играет роль. </w:t>
      </w:r>
    </w:p>
    <w:p>
      <w:pPr>
        <w:pStyle w:val="Normal"/>
        <w:rPr/>
      </w:pPr>
      <w:r>
        <w:rPr/>
        <w:t xml:space="preserve">Чувства женщины определяют ее внутренний мир, и часто, если внутренний мир женщины идеален для автора, он использует женщину в роли индикатора, т.е. ее отношение к тому или иному герою соответствует отношению автора. </w:t>
      </w:r>
    </w:p>
    <w:p>
      <w:pPr>
        <w:pStyle w:val="Normal"/>
        <w:rPr/>
      </w:pPr>
      <w:r>
        <w:rPr/>
        <w:t xml:space="preserve">Часто через идеал женщины в романе человек "очищается" и "рождается вновь", как, например, в романе Ф.М. Достоевского "Преступление и наказание". </w:t>
      </w:r>
    </w:p>
    <w:p>
      <w:pPr>
        <w:pStyle w:val="Normal"/>
        <w:rPr/>
      </w:pPr>
      <w:r>
        <w:rPr/>
        <w:t xml:space="preserve">В романах Достоевского мы видим множество женщин. Женщины эти разные. С "Бедных людей" начинается в творчестве Достоевского тема судьбы женщины. Чаще всего необеспеченной материально, а потому беззащитной. Многие женщины Достоевского унижены. И сами женщины не всегда чутки по отношению к другим, есть и просто хищные, злые, бессердечные женщины. Он их не приземляет и не идеализирует. Женщин у Достоевского нет счастливых. Но нет и счастливых мужчин. Нет и счастливых семей. Произведения Достоевского обнажают трудную жизнь всех тех, кто честен, добр, сердечен. </w:t>
      </w:r>
    </w:p>
    <w:p>
      <w:pPr>
        <w:pStyle w:val="Normal"/>
        <w:rPr/>
      </w:pPr>
      <w:r>
        <w:rPr/>
        <w:t xml:space="preserve">Крупнейшие русские писатели в своих произведениях показали целый ряд замечательных образов русских женщин, раскрыли во всем богатстве их душевные, нравственные и интеллектуальные качества, чистоту, ум, полное любви сердце, стремление к свободе, к борьбе – вот черты, характерные для образа русской женщины в русской классической литературе. </w:t>
      </w:r>
    </w:p>
    <w:p>
      <w:pPr>
        <w:pStyle w:val="Normal"/>
        <w:rPr/>
      </w:pPr>
      <w:r>
        <w:rPr/>
      </w:r>
    </w:p>
    <w:p>
      <w:pPr>
        <w:pStyle w:val="Heading2"/>
        <w:ind w:hanging="0"/>
        <w:rPr/>
      </w:pPr>
      <w:r>
        <w:rPr/>
        <w:t>2. Система женских образов в романе</w:t>
      </w:r>
    </w:p>
    <w:p>
      <w:pPr>
        <w:pStyle w:val="Normal"/>
        <w:rPr/>
      </w:pPr>
      <w:r>
        <w:rPr/>
      </w:r>
    </w:p>
    <w:p>
      <w:pPr>
        <w:pStyle w:val="Normal"/>
        <w:rPr/>
      </w:pPr>
      <w:r>
        <w:rPr/>
        <w:t xml:space="preserve">В "Преступлении и наказании" перед нами целая галерея русских женщин: Соня Мармеладова, мать Родиона Пульхерия Александровна, сестра Дуня, убитые жизнью Катерина Ивановна и Алена Ивановна, убитая топором Лизавета Ивановна. </w:t>
      </w:r>
    </w:p>
    <w:p>
      <w:pPr>
        <w:pStyle w:val="Normal"/>
        <w:rPr/>
      </w:pPr>
      <w:r>
        <w:rPr/>
        <w:t xml:space="preserve">Ф.М. Достоевский сумел увидеть главную черту русского женского характера и раскрыть ее в своем творчестве. В его романе присутствуют два типа героинь: мягкие и покладистые, всепрощающие - Сонечка Мармеладова - и бунтарки, страстно вмешивающиеся в эту несправедливую и враждебную им обстановку - Катерина Ивановна. Два этих женских характера интересовали Достоевского, заставляли его вновь и вновь обращаться к ним в своих произведениях. Писатель, безусловно, на стороне кротких героинь, с их жертвенностью во имя любимого. Автор проповедует христианское смирение. Ему больше по душе кротость и великодушие Сони. </w:t>
      </w:r>
    </w:p>
    <w:p>
      <w:pPr>
        <w:pStyle w:val="Normal"/>
        <w:rPr/>
      </w:pPr>
      <w:r>
        <w:rPr/>
        <w:t xml:space="preserve">А бунтарки - чаще всего безмерные гордячки, в порыве оскорбленного чувства идут против здравого смысла, кладут на алтарь страсти не только собственную жизнь, но, что еще страшнее, - благополучие своих детей. Такова Катерина Ивановна. </w:t>
      </w:r>
    </w:p>
    <w:p>
      <w:pPr>
        <w:pStyle w:val="Normal"/>
        <w:rPr/>
      </w:pPr>
      <w:r>
        <w:rPr/>
        <w:t xml:space="preserve">Изображая судьбы Катерины Ивановны и Сони Мармеладовой, Достоевский дает как бы два ответа на вопрос о поведении страдающей личности: с одной стороны, пассивное, просветленное смирение и с другой - непримиримое проклятие всему несправедливому миру. Эти два ответа наложили отпечаток и на художественную структуру романа: вся линия Сонечки Мармеладовой окрашена в лирические, местами в сентиментально-примирительные тона; в описании злоключений Катерины Ивановны преобладают обличительные интонации. </w:t>
      </w:r>
    </w:p>
    <w:p>
      <w:pPr>
        <w:pStyle w:val="Normal"/>
        <w:rPr/>
      </w:pPr>
      <w:r>
        <w:rPr/>
        <w:t xml:space="preserve">Все типы представил писатель в своих романах, но сам остался на стороне кротких и слабых внешне, но сильных и не сломленных духовно. Вероятно, поэтому гибнет его "бунтарка" Катерина Ивановна, а тихая и кроткая Сонечка Мармеладова не только выживает в этом страшном мире, но и помогает спастись Раскольникову, оступившемуся, потерявшему опору в жизни. Так всегда было на Руси: мужчина - деятель, но его опорой, поддержкой, советчицей была женщина. Достоевский не просто продолжает традиции классической литературы, он гениально видит реалии жизни и умеет отразить их в своем творчестве. Проходят десятилетия, века сменяют друг друга, а правда женского характера, запечатленная автором, продолжает жить, будоражить умы новых поколений, приглашает вступать в полемику или соглашаться с писателем. </w:t>
      </w:r>
    </w:p>
    <w:p>
      <w:pPr>
        <w:pStyle w:val="Normal"/>
        <w:rPr/>
      </w:pPr>
      <w:bookmarkStart w:id="0" w:name="HH492"/>
      <w:bookmarkStart w:id="1" w:name="HH487"/>
      <w:bookmarkEnd w:id="0"/>
      <w:bookmarkEnd w:id="1"/>
      <w:r>
        <w:rPr/>
        <w:t xml:space="preserve">Вероятно, Достоевский был первым русским писателем, сделавшим искусство психоанализа доступным широкому кругу читателей. Если кто-то и не поймет, не осознает того, что показал ему автор, то почувствует точно, что все же приблизит его к видению истинного смысла обрисованной в произведении картины действительности. Герои Достоевского фактически не выходят за рамки бытовой повседневности и решают свои сугубо личные проблемы. Однако в то же время эти герои постоянно действуют и сознают себя перед лицом целого мира, а их проблемы оказываются в конечном счете всечеловеческими. Чтобы добиться такого эффекта, писатель должен проделать чрезвычайно кропотливую работу, без права на ошибку. В психологическом произведении не может быть ни одного лишнего слова, героя, события. Поэтому, анализируя женские образы в романе, следует обращать внимание на все, вплоть до мельчайших деталей. </w:t>
      </w:r>
    </w:p>
    <w:p>
      <w:pPr>
        <w:pStyle w:val="Normal"/>
        <w:rPr/>
      </w:pPr>
      <w:r>
        <w:rPr/>
        <w:t>На первых страницах мы знакомимся с ростовщицей Аленой Ивановной. "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е были жирно смазаны маслом. На ее тонкой и длинной шее, похожей на куриную ногу, было наверчено какое-то фланелевое тряпье, а на плечах, несмотря на жару, болталась вся истрепанная и пожелтевшая меховая кацавейка</w:t>
      </w:r>
      <w:r>
        <w:rPr>
          <w:rStyle w:val="EndnoteCharacters"/>
          <w:rStyle w:val="EndnoteAnchor"/>
        </w:rPr>
        <w:endnoteReference w:id="6"/>
      </w:r>
      <w:r>
        <w:rPr/>
        <w:t>". Раскольникову омерзительна процентщица, а, собственно, почему? Из-за внешнего вида? Нет, я специально привела ее полный портрет, но это обычное описание старого человека. За ее богатство? В трактире один студент говорил офицеру: "Богата как жид, может сразу пять тысяч выдать, а и рублевым закладом не брезгает. Наших много у ней перебывало. Только стерва ужасная…". Но в этих словах нет злобы. Тот же молодой человек сказал: "Славная она, у ней всегда можно денег достать". В сущности Алена Ивановна никого не обманывает, ведь цену заклада она называет до заключения сделки. Старуха зарабатывает себе на жизнь так, как может, что делает ей честь, в отличие от Родиона Романовича, который признался в разговоре с другой героиней: "Мать прислала бы, чтобы внести, что надо, а на сапоги, платье и на хлеб я бы и сам заработал; наверно! Уроки выходили; по полтиннику предлагали. Работает же Разумихин! Да я озлился и не захотел". Вот кто заслуживает порицания: человек, не желающий работать, готовый продолжать жить на деньги небогатой матери и оправдывающий себя какими-то философскими идеями. Не надо забывать, что Наполеон своими руками проложил путь себе из низов к верхам, и именно это, а не совершенные им убийства, делает его великим человеком. Для дискредитации героя было бы достаточно убийства ростовщицы, но Федор Михайлович вводит еще один персонаж и делает его второй жертвой молодого студента. Это сестра Алены Ивановны, Лизавета. "У нее такое доброе лицо и глаза. Очень даже. Доказательство – многим нравится. Тихая такая, кроткая, безответная, согласная, на все согласная". Комплекция и здоровье позволяли ей не давать себя в обиду, но она предпочитала существующий порядок вещей. В романе она считается чуть ли не святой. Но почему-то все забывают о том, "чему удивлялся и смеялся студент". Это "было то, что Лизавета поминутно была беременна…". Что же случалось с ее детьми, ведь в квартире обитали только две сестры? Не стоит закрывать на это глаза. Лизавета в своей "доброте" не отказывает студентам. Это скорее безвольность, а не доброта, младшая сестра не ощущает действительности, она и не наблюдает за ней со стороны. Она и не живет в общем-то, она растение, а не человек. Возможно, только простая и работящая Настасья смотрит на Раскольникова трезво, а именно "с отвращением". Привыкшая к добросовестному труду, она не может понять праздно лежащего на диване хозяина, жалующегося на бедность и не желающего попробовать заработать денег, придающегося праздным размышлениям, вместо занятий с учениками. "Она вошла опять в два часа, с супом. Он лежал как давеча. Чай стоял нетронутый. Настасья даже обиделась и со злостью стала толкать его". Человек, не увлекающийся психологией, вряд ли придаст этому эпизоду значение. Для него дальнейшее действие романа будет развиваться согласно общепринятому сценарию. Кто-то же благодаря этому персонажу, быть может, усомнится в правоте некоторых героинь, с которыми автор знакомит нас позднее. Говорят, яблоко от яблони недалеко падает. Кто же так избаловал Родиона? Любой психотерапевт ищет корни болезни пациента в детстве последнего. Итак, автор знакомит нас с Пульхерией Раскольниковой, матерью главного героя. "Ты один у нас, ты наше все, вся надежда, упование наше. Что было со мною, когда я узнала, что ты уже несколько месяцев оставил университет, за неимением чем содержать себя, и что уроки и прочие средства твои прекратились! Чем могла я с моими ста двадцатью рублями в год пенсиона помочь тебе? "</w:t>
      </w:r>
      <w:r>
        <w:rPr>
          <w:rStyle w:val="EndnoteCharacters"/>
          <w:rStyle w:val="EndnoteAnchor"/>
          <w:position w:val="0"/>
          <w:sz w:val="28"/>
          <w:vertAlign w:val="baseline"/>
        </w:rPr>
        <w:endnoteReference w:id="7"/>
      </w:r>
      <w:r>
        <w:rPr/>
        <w:t xml:space="preserve">. Но ведь он мужчина, он, а не престарелая мать, должен кормить всю семью, благо он имеет возможность работать. Мать готова на все ради сына, даже выдать замуж дочь за человека, "кажется, доброго", зато который и Роде "может быть весьма полезен даже во всем, и мы уже положили, что ты, даже с теперешнего же дня, мог бы определенно начать свою будущую карьеру и считать участь свою уже ясно определившеюся. О, если б это осуществилось! ". Наиболее важна именно последняя фраза Пульхерии Раскольниковой. Не о счастье дочери, идущей под венец без любви и без того уже настрадавшейся, мечтает мать, а о том, чтобы с помощью жениха получше пристроить бездельника сына. Избалованным детям в жизни потом приходится очень трудно, что и доказывает дальнейшее развитие событий в романе. </w:t>
      </w:r>
    </w:p>
    <w:p>
      <w:pPr>
        <w:pStyle w:val="Normal"/>
        <w:rPr/>
      </w:pPr>
      <w:r>
        <w:rPr/>
        <w:t xml:space="preserve">Марфу Петровну читатель знает только по рассказам других героев произведения, знакомых с семьей Свидригайловых. В ней нет ничего примечательного, она просто нелюбимая жена своего мужа, уличившего его в измене, получившая супруга только благодаря своему состоянию. В конце книги мы встречаем следующую фразу, адресованную будущему самоубийце: "Не твой револьвер, а Марфы Петровны, которую ты убил, злодей! У тебя ничего не было своего в ее доме". Похоже, эта женщина появилась среди действующих лиц для того, чтобы с ее помощью уличать жестокого игрока в жизнь. </w:t>
      </w:r>
    </w:p>
    <w:p>
      <w:pPr>
        <w:pStyle w:val="Normal"/>
        <w:rPr/>
      </w:pPr>
      <w:r>
        <w:rPr/>
        <w:t xml:space="preserve">Далее Раскольников знакомится с семьей Мармеладовых. "Катерина Ивановна с воплем и со слезами выбежала на улицу – с неопределенной целью где-то сейчас, немедленно и во что бы то ни стало найти справедливость". Она подобна Фернанде из романа Маркеса "Сто лет одиночества", которая "бродила по дому, громко причитая – для того, мол, ее воспитывали, как королеву, чтобы стать ей прислугой в сумасшедшем доме, жить с мужем – лодырем, безбожником, а она работает-надрывается, везет на себе хозяйство…". Показательно то, что ни та, ни другая женщина ничего этого не делает. Как у Маркеса нашлась Петра Котес, которая фактически содержала Фернанду, так и Достоевский вывел Соню, чтобы не дать пропасть Мармеладовым. Доброта Сони мертва и мнима, как и святость покойной Лизаветы. Для чего Софья Семеновна стала проституткой? Из жалости к сводным брату и сестрам? Почему тогда она не ушла в монастырь, взяв их с собой, ведь там им жилось бы явно лучше, чем с отцом-алкоголиком и устраивающей им побои матерью? Предположим, что она не хотела бросать на произвол судьбы Мармеладова с женой. Но для чего тогда давать отцу деньги на выпивку, ведь именно это погубило его? Наверное, ей жалко его, он не напьется, будет страдать. Самое время вспомнить фразу: "Любить всех, значит не любить никого". Сонечка видит только свои добрые поступки, но она не видит, не хочет видеть то, как они проявляются на тех, кому она помогает. Она, как и Лизавета, делает все, о чем ее просят, не разбирая, зачем это, что из этого получится. Как робот, Соня выполняет то, что предписано Библией. Так светит электрическая лампочка: потому что кнопку нажали и ток идет. </w:t>
      </w:r>
    </w:p>
    <w:p>
      <w:pPr>
        <w:pStyle w:val="Normal"/>
        <w:rPr/>
      </w:pPr>
      <w:r>
        <w:rPr/>
        <w:t xml:space="preserve">Теперь заглянем в конец романа. Фактически, Свидригайлов предлагает Авдотье Романовне то же, чего Катерина Ивановна требовала от Сонечки. Но Дуня знает цену многим поступкам в жизни, она умнее, сильнее и, что самое главное, в отличие от Софьи Семеновны, она помимо своего благородства способна увидеть чужое достоинство. Не принял бы брат от нее спасения такой ценой, он скорее покончил бы с собой. </w:t>
      </w:r>
    </w:p>
    <w:p>
      <w:pPr>
        <w:pStyle w:val="Normal"/>
        <w:rPr/>
      </w:pPr>
      <w:r>
        <w:rPr/>
        <w:t xml:space="preserve">Федор Михайлович Достоевский как великий мастер-психолог описывал людей, их мысли и переживания в "вихревом" потоке; его герои постоянно находятся в динамичном развитии. Он выбирал моменты наиболее трагичные, наиболее значимые. Отсюда и общечеловеческая, вселенская проблема любви, которую пытаются разрешить его герои. </w:t>
      </w:r>
    </w:p>
    <w:p>
      <w:pPr>
        <w:pStyle w:val="Normal"/>
        <w:rPr/>
      </w:pPr>
      <w:r>
        <w:rPr/>
        <w:t xml:space="preserve">По мнению Сонечки, этой святой и праведной грешницы, именно отсутствие любви к ближнему (Раскольников называет человечество "муравейником", "тварью дрожащей") и является принципиальной причиной греха Родиона. В этом и состоит разница между ними: его грех - подтверждение своей "исключительности", своего величия, своей власти над каждой вошью (будь то мать, Дуня, Соня), ее же грех - жертва во имя любви к своим родным: к отцу-пьянице, к чахоточной мачехе, к ее детям, которых Соня любит больше своей гордыни, больше своего самолюбия, больше жизни, наконец. Его грех - уничтожение жизни, ее – спасение жизни. </w:t>
      </w:r>
    </w:p>
    <w:p>
      <w:pPr>
        <w:pStyle w:val="Normal"/>
        <w:rPr/>
      </w:pPr>
      <w:r>
        <w:rPr/>
        <w:t xml:space="preserve">Вначале Раскольников ненавидит Соню, так как он видит, что и его, Властелина и "бога", любит это маленькое забитое существо, несмотря ни на что, любит и жалеет (вещи взаимосвязанные), - этот факт наносит сильнейший удар по его выдуманной теории. Более того, любовь его матери к нему, сыну, также, несмотря ни на что, "мучает его", Пульхерия Александровна постоянно идет на жертвы ради "любимого Роденьки". </w:t>
      </w:r>
    </w:p>
    <w:p>
      <w:pPr>
        <w:pStyle w:val="Normal"/>
        <w:rPr/>
      </w:pPr>
      <w:r>
        <w:rPr/>
        <w:t xml:space="preserve">Мучительна для него жертва Дуни, ее любовь к брату - еще одна ступень к опровержению, к краху его теории. </w:t>
      </w:r>
    </w:p>
    <w:p>
      <w:pPr>
        <w:pStyle w:val="Normal"/>
        <w:rPr/>
      </w:pPr>
      <w:r>
        <w:rPr/>
        <w:t xml:space="preserve">Автор полагает, что любовь - самопожертвование, воплотившееся в образе Сони, Дуни, матери - ведь для автора важно показать не только любовь женщины и мужчины, но и любовь матери к сыну, брата к сестре (сестры к брату). </w:t>
      </w:r>
    </w:p>
    <w:p>
      <w:pPr>
        <w:pStyle w:val="Normal"/>
        <w:rPr/>
      </w:pPr>
      <w:r>
        <w:rPr/>
        <w:t>Дуня соглашается на брак с Лужиным ради брата, и мать отлично понимает, что жертвует дочерью ради своего первенца. Дуня долго колебалась, прежде чем принять решение, но, в конце концов, все-таки решилась: "... пред тем как решиться, Дуня не спала всю ночь, и, полагая, что я уже сплю, встала с постели и всю ночь ходила взад и вперед по комнате, наконец стала на колени и долго и горячо молилась перед образом, а наутро объявила мне, что она решилась". Дуня Раскольникова собирается выйти замуж за совершенно чуждого ей человека только потому, что не хочет позволить матери и брату опуститься до нищенского существования, чтобы улучшить материальное состояние своей семьи. Она тоже продает себя, но, в отличие от Сони, она еще имеет возможность выбирать "покупателя".</w:t>
      </w:r>
    </w:p>
    <w:p>
      <w:pPr>
        <w:pStyle w:val="Normal"/>
        <w:rPr/>
      </w:pPr>
      <w:r>
        <w:rPr/>
        <w:t xml:space="preserve">Соня же сразу, без колебаний соглашается отдать всю себя, всю свою любовь Раскольникову, пожертвовать собой ради благополучия своего возлюбленного: "Придешь ко мне, я надену крест на тебя, помолимся и пойдем". Соня с радостью соглашается следовать за Раскольниковым куда угодно, везде сопровождать его. "Он встретил на себе беспокойный и до муки заботливый взгляд ее... " - тут и любовь Сонина, вся ее самоотверженность. </w:t>
      </w:r>
    </w:p>
    <w:p>
      <w:pPr>
        <w:pStyle w:val="Normal"/>
        <w:rPr/>
      </w:pPr>
      <w:r>
        <w:rPr/>
        <w:t xml:space="preserve">Автор романа "Преступление и наказание" знакомит нас со многими человеческими судьбами, столкнувшимися с тяжелейшими условиями существования. В результате некоторые из них оказались на самом дне общества, не выдержав того, что выпало на их долю. </w:t>
      </w:r>
    </w:p>
    <w:p>
      <w:pPr>
        <w:pStyle w:val="Normal"/>
        <w:rPr/>
      </w:pPr>
      <w:r>
        <w:rPr/>
        <w:t>Мармеладов дает молчаливое согласие на то, чтобы его собственная дочь пошла на панель, дабы получить возможность расплатиться за жилье и купить еду. Старуха-процентщица, которая, хотя ей и жить-то осталось всего ничего, продолжает свою деятельность, унижающую, оскорбляющую людей, приносящих последнее, что у них есть, чтобы получить гроши, которых едва ли хватит на жизнь.</w:t>
      </w:r>
    </w:p>
    <w:p>
      <w:pPr>
        <w:pStyle w:val="Normal"/>
        <w:rPr/>
      </w:pPr>
      <w:r>
        <w:rPr/>
        <w:t xml:space="preserve">Соня Мармеладова - главный женский образ романа - является носителем христианских идей, которые сталкиваются с бесчеловечной теорией Раскольникова. Именно благодаря ей главный герой постепенно понимает, как сильно он заблуждался, какое чудовищное деяние совершил, убив, казалось бы, бессмысленно доживающую свои дни старуху; именно Соня помогает Раскольникову вернуться к людям, к Богу. Любовь девушки воскрешает его измученную сомнениями душу. </w:t>
      </w:r>
    </w:p>
    <w:p>
      <w:pPr>
        <w:pStyle w:val="Normal"/>
        <w:rPr/>
      </w:pPr>
      <w:r>
        <w:rPr/>
        <w:t>Образ Сони - один из важнейших в романе, в нем воплотил Достоевский свою идею "Божьего человека". Соня живет по христианским заповедям. Поставленная в такие же трудные условия существования, что и Раскольников, она сохранила живую душу и ту необходимую связь с миром, которую порвал главный герой, совершивший самый страшный грех - убийство. Сонечка отказывается судить кого-либо, приемлет мир таким, каков он есть. Ее кредо: "И кто меня тут судьей поставил: кому жить, кому не жить? ".</w:t>
      </w:r>
    </w:p>
    <w:p>
      <w:pPr>
        <w:pStyle w:val="Normal"/>
        <w:rPr/>
      </w:pPr>
      <w:r>
        <w:rPr/>
        <w:t xml:space="preserve">Образ Сони имеет две трактовки: традиционную и новую, данную В.Я. Кирпотиным. Согласно первой, в героине воплощены христианские идеи, по второй она носительница народной нравственности. </w:t>
      </w:r>
    </w:p>
    <w:p>
      <w:pPr>
        <w:pStyle w:val="Normal"/>
        <w:rPr/>
      </w:pPr>
      <w:r>
        <w:rPr/>
        <w:t xml:space="preserve">В Соне воплощен народный характер в его неразвитой детской стадии, причем путь страданий заставляет ее эволюционировать по традиционной религиозной схеме в сторону юродивой недаром она столь часто сопоставляется с Лизаветой. Достоевский от лица Сонечки проповедует идеи добра и сострадания, составляющие незыблемые основы человеческого бытия. </w:t>
      </w:r>
    </w:p>
    <w:p>
      <w:pPr>
        <w:pStyle w:val="Normal"/>
        <w:rPr/>
      </w:pPr>
      <w:r>
        <w:rPr/>
        <w:t xml:space="preserve">Все женские образы романа вызывают сочувствие у читателя, заставляют сопереживать их судьбам и восхищаться талантом писателя, создавшего их. </w:t>
      </w:r>
      <w:r>
        <w:br w:type="page"/>
      </w:r>
    </w:p>
    <w:p>
      <w:pPr>
        <w:pStyle w:val="Heading2"/>
        <w:ind w:hanging="0"/>
        <w:rPr/>
      </w:pPr>
      <w:r>
        <w:rPr/>
        <w:t>3. Соня Мармеладова – центральный женский образ в романе</w:t>
      </w:r>
    </w:p>
    <w:p>
      <w:pPr>
        <w:pStyle w:val="Normal"/>
        <w:rPr/>
      </w:pPr>
      <w:r>
        <w:rPr/>
      </w:r>
    </w:p>
    <w:p>
      <w:pPr>
        <w:pStyle w:val="Normal"/>
        <w:rPr/>
      </w:pPr>
      <w:r>
        <w:rPr/>
        <w:t xml:space="preserve">Центральное место в романе Ф.М. Достоевского занимает образ Сони Мармеладовой, героини, чья судьба вызывает у нас сочувствие и уважение. Чем больше мы о ней узнаем, тем больше убеждаемся в ее чистоте и благородстве, тем больше начинаем задумываться над истинными человеческими ценностями. Образ, суждения Сони заставляют заглянуть вглубь себя, помогают оценить то, что происходит вокруг нас. </w:t>
      </w:r>
    </w:p>
    <w:p>
      <w:pPr>
        <w:pStyle w:val="Normal"/>
        <w:rPr/>
      </w:pPr>
      <w:r>
        <w:rPr/>
        <w:t>Из рассказа Мармеладова мы узнаем о несчастной судьбе дочери, ее жертве ради отца, мачехи и ее детей. Она пошла на грех, отважилась на то, чтобы продать себя. Но при этом она не требует и не ожидает никакой благодарности. Она ни в чем не винит Катерину Ивановну, она просто смиряется со своей судьбой. "... А взяла только наш большой драдедамовый зеленый платок (общий такой у нас платок есть, драдедамовый), накрыла им совсем голову и лицо и легла на кровать, лицом к стенке, только плечики да тело все вздрагивают... "</w:t>
      </w:r>
      <w:r>
        <w:rPr>
          <w:rStyle w:val="EndnoteCharacters"/>
          <w:rStyle w:val="EndnoteAnchor"/>
        </w:rPr>
        <w:endnoteReference w:id="8"/>
      </w:r>
      <w:r>
        <w:rPr/>
        <w:t xml:space="preserve"> Соня закрывает лицо, так как ей стыдно, стыдно перед собой и Богом. Поэтому она редко и домой приходит, только лишь за тем, чтобы отдать деньги, она смущается при встрече с сестрой и матерью Раскольникова, неловко чувствует себя даже на поминках родного отца, где ее так бессовестно оскорбили. Соня теряется под напором Лужина, ее кротость и тихий нрав мешают постоять за себя.</w:t>
      </w:r>
    </w:p>
    <w:p>
      <w:pPr>
        <w:pStyle w:val="Normal"/>
        <w:rPr/>
      </w:pPr>
      <w:r>
        <w:rPr/>
        <w:t xml:space="preserve">Судьба жестоко и несправедливо обошлась с ней и ее близкими. Во-первых, Соня потеряла мать, а затем и отца; во-вторых, бедность заставила ее выйти на улицу зарабатывать деньги. Но жестокость судьбы не сломила ее моральный дух. В условиях, казалось бы, исключающих добро и человечность, героиня находит выход, достойный настоящего человека. Ее путь - самопожертвование и религия. Соня способна понять и облегчить страдания любого, направить на путь истины, все простить, вобрать в себя чужое страдание. Она жалеет Катерину Ивановну, называя ее "ребенком, справедливой", несчастной. Ее великодушие проявилось уже тогда, когда она спасает детей Катерины Ивановны, жалеет отца, умирающего у нее на руках со словами раскаяния. Эта сцена, как, впрочем, и другие, внушает уважение и сочувствие к девушке с первых минут знакомства с ней. И неудивительно, что глубину душевных мук Раскольникова суждено разделить Софье Семеновне. Именной ей, а не Порфирию Петровичу, Родион решил поведать свою тайну, так как почувствовал, что судить по совести его может только Соня, и суд ее будет отличаться от суда Порфирия. Он жаждал любви, сострадания, человеческой чуткости, того высшего света, который способен поддержать человека во тьме жизни. Надежды Раскольникова на сочувствие и понимание со стороны Сони оправдались. Эта необыкновенная девушка, которую он назвал "юродивой", узнав об ужасном преступлении Родиона, целует и обнимает его, себя не помня, говорит, что "нет несчастнее никого теперь в целом свете", чем Раскольников. И это говорит та, которую бедность семьи обрекла на позор и унижение, та, которую называют "девицей отъявленного поведения"! Неужели заслуживает такой участи девушка чуткая и самоотверженная, тогда как Лужин, не страдая от нищеты, мелочен и подл? Именно он считает Соню безнравственной, развращающей общество девицей. Пожалуй, ему никогда не понять, что только сострадание и желание помочь людям, избавить их от тяжкой участи объясняют поведение героини. Вся ее жизнь - сплошное самопожертвование. Силой своей любви, способностью самоотверженно претерпевать любые муки ради других девушка помогает главному герою превозмочь себя и воскреснуть. Судьба Сонечки убедила Раскольникова в ошибочности его теории. Он увидел перед собой не "дрожащую тварь", не смиренную жертву обстоятельств, а человека, самопожертвование которого далеко от смирения и направлено на спасение погибающих, на действенную заботу о ближних. Соня, самоотверженная в своей преданности и семье, и любви, готова разделить участь Раскольникова. Она искренне верит, что Раскольников сможет воскреснуть для новой жизни. Правда Сони Мармеладовой - это ее вера в человека, в неистребимость добра в его душе, в то, что сочувствие, самопожертвование, всепрощение и всеобщая любовь спасут мир. </w:t>
      </w:r>
    </w:p>
    <w:p>
      <w:pPr>
        <w:pStyle w:val="Normal"/>
        <w:rPr/>
      </w:pPr>
      <w:r>
        <w:rPr/>
        <w:t xml:space="preserve">Соня незаметно возникает в романе Достоевского "Преступление и наказание" из арабесок петербургского уличного фона как мысль, как рассказ Мармеладова о семье, о дочери с "желтым билетом". Ее облик впервые дается через восприятие самого автора в тот миг, когда она предстает у постели умирающего отца. </w:t>
      </w:r>
    </w:p>
    <w:p>
      <w:pPr>
        <w:pStyle w:val="Normal"/>
        <w:rPr/>
      </w:pPr>
      <w:r>
        <w:rPr/>
        <w:t>"Из толпы, неслышно и робко, протеснилась девушка, и странно было ее внезапное появление в этой комнате, среди нищеты, лохмотьев, смерти и отчаяния. Она была тоже в лохмотьях, наряд ее был грошовый, но разукрашенный по – уличном, под вкус и правила, сложившиеся в своем мире, с ярко и позорно выдающейся целью. Соня остановилась в сенях у самого порога, но не переходила за порог и глядела как потерянная, не сознавая, казалось, ничего, забыв о своем перекупленном из четвертых рук шелком, неприличном здесь, цветном платье с длиннейшим и смешным хвостом, и необъятном кринолине, загородившем всю дверь, и о свиных ботинках и об омбрельке, ненужной ночью, но которую она взяла с собой, и о смешной соломенной, круглой шляпке с ярким огненного цвета пером. Из под этой надетой мальчишески набекрень шляпки выглядывало худое, бледное и испуганное личико с раскрытым ртом и с неподвижными от ужаса глазами. Соня была малого роста, лет восемнадцати, худенькая, но довольно хорошенькая блондинка, с замечательными, голубыми глазами"</w:t>
      </w:r>
      <w:r>
        <w:rPr>
          <w:rStyle w:val="EndnoteCharacters"/>
          <w:rStyle w:val="EndnoteAnchor"/>
        </w:rPr>
        <w:endnoteReference w:id="9"/>
      </w:r>
      <w:r>
        <w:rPr/>
        <w:t xml:space="preserve">. </w:t>
      </w:r>
    </w:p>
    <w:p>
      <w:pPr>
        <w:pStyle w:val="Normal"/>
        <w:rPr/>
      </w:pPr>
      <w:r>
        <w:rPr/>
        <w:t xml:space="preserve">Алкоголизм родителей, материальная нужда, ранее осиротение, второй брак отца, скудное образование, безработность и наряду с этим жадная погоня за молодым телом в больших капиталистических центрах с их своднями и притонами – вот главные причины развития проституции. Художественная зоркость Достоевского безошибочно учла эти социальные факторы и определила ими биографию Сони Мармеладовой. </w:t>
      </w:r>
    </w:p>
    <w:p>
      <w:pPr>
        <w:pStyle w:val="Normal"/>
        <w:rPr/>
      </w:pPr>
      <w:r>
        <w:rPr/>
        <w:t xml:space="preserve">Такой впервые предстает Соня Мармеладова перед нами. Писатель особое внимание сосредоточил на описании одежды Сони и этим самым он хотел подчеркнуть ремесло, которым промышляет героиня. Но здесь отнюдь не звучит осуждение, т. к. художник понимал вынужденность ее положения в буржуазном обществе. В этом портрете Достоевский подчеркивает важную деталь "с ясными, но как будто несколько запуганным лицом". Это свидетельствует о постоянном внутреннем напряжении героини, пытающейся осмыслить действительность, найти выход из создавшегося положения. </w:t>
      </w:r>
    </w:p>
    <w:p>
      <w:pPr>
        <w:pStyle w:val="Normal"/>
        <w:rPr/>
      </w:pPr>
      <w:r>
        <w:rPr/>
        <w:t xml:space="preserve">Соня - дитя душой - уже познала страх перед жизнью, перед завтрашним днем. </w:t>
      </w:r>
    </w:p>
    <w:p>
      <w:pPr>
        <w:pStyle w:val="Normal"/>
        <w:rPr/>
      </w:pPr>
      <w:r>
        <w:rPr/>
        <w:t>Д.И. Писарев, в полном согласии с текстом романа и с замыслами Достоевского, писал, что "ни Мармеладова, ни Соню, ни всю семью нельзя винить, ни презирать; вина за их состояние, социальное, нравственное, лежит не на них, а на строе"</w:t>
      </w:r>
      <w:r>
        <w:rPr>
          <w:rStyle w:val="EndnoteCharacters"/>
          <w:rStyle w:val="EndnoteAnchor"/>
        </w:rPr>
        <w:endnoteReference w:id="10"/>
      </w:r>
      <w:r>
        <w:rPr/>
        <w:t xml:space="preserve">. </w:t>
      </w:r>
    </w:p>
    <w:p>
      <w:pPr>
        <w:pStyle w:val="Normal"/>
        <w:rPr/>
      </w:pPr>
      <w:r>
        <w:rPr/>
        <w:t xml:space="preserve">Профессия Сони Мармеладовой – неизбежный результат условий, в которых она живет. Соня – клеточка мира, столь сурово обрисованного Достоевским, она "процент", следствие. Однако если б она была только следствием, она покатилась бы туда, куда катятся безвольные, слабые люди, или, выражаясь словами Раскольникова, она "обанкрутилась" бы бесповоротно. Вслед за ее "банкротством", по той же дороге, с тем же концом, пошли бы и Полечка с сестрицей и братцем, которых она поддерживала кое-как своим "золотым" промыслом. Ибо чем же она была вооружена для борьбы с миром? Ни средств, ни положения, ни образования у нее не было. </w:t>
      </w:r>
    </w:p>
    <w:p>
      <w:pPr>
        <w:pStyle w:val="Normal"/>
        <w:rPr/>
      </w:pPr>
      <w:r>
        <w:rPr/>
        <w:t xml:space="preserve">Достоевский понимал железную силу нужды и обстоятельств, сдавивших Соню. Но писатель нашел и в Соне, в беззащитном подростке, выброшенном на тротуар, в самом забитом, самом последнем человеке большого столичного города, источник собственных верований, действий, продиктованных своей совестью. Поэтому она и могла стать героиней в романе, где все основано на противостоянии миру и выборе средств для такого противостояния. </w:t>
      </w:r>
    </w:p>
    <w:p>
      <w:pPr>
        <w:pStyle w:val="Normal"/>
        <w:rPr/>
      </w:pPr>
      <w:r>
        <w:rPr/>
        <w:t xml:space="preserve">Профессия проститутки ввергает Соню в позор и низость, но цели, которые она преследовала этим выбором, свободным, поставлены ею самой. </w:t>
      </w:r>
    </w:p>
    <w:p>
      <w:pPr>
        <w:pStyle w:val="Normal"/>
        <w:rPr/>
      </w:pPr>
      <w:r>
        <w:rPr/>
        <w:t xml:space="preserve">Ее тихая стойкость позволяет не только сохранить себя, но и стать опорой другому. </w:t>
      </w:r>
    </w:p>
    <w:p>
      <w:pPr>
        <w:pStyle w:val="Normal"/>
        <w:rPr/>
      </w:pPr>
      <w:r>
        <w:rPr/>
        <w:t xml:space="preserve">Все это мастерски передается Ф.М. Достоевским через портретную характеристику героини, которая дается в романе дважды: через восприятие самого автора и через восприятие Родиона Раскольникова. </w:t>
      </w:r>
    </w:p>
    <w:p>
      <w:pPr>
        <w:pStyle w:val="Normal"/>
        <w:rPr/>
      </w:pPr>
      <w:r>
        <w:rPr/>
        <w:t>Во второй раз Соня описана, когда она пришла пригласить Раскольникова на поминки: "…Дверь тихо отворилась, и в комнату, робко озираясь, вошла девушка… Раскольников не узнал ее с первого взгляда. Это была Софья Семеновна Мармеладова. Вчера видел он ее в первый раз, но в такую минуту, при такой обстановке и в таком костюме, что в памяти его отразился образ совсем другого лица. Теперь это была скромно и даже бедно одета девушка, очень еще молоденькая, почти похожая на девочку, с скромною и приличною манерой, с ясным, но как будто несколько запуганным лицом. На ней было очень простенькое домашнее платьице, на голове старая, прежнего фасона шляпка; только в руках был, по - вчерашнему, зонтик. Увидав неожиданно полную комнату людей, она не то что сконфузилась, но совсем потерялась, оробела, как маленький ребенок…"</w:t>
      </w:r>
      <w:r>
        <w:rPr>
          <w:rStyle w:val="EndnoteCharacters"/>
          <w:rStyle w:val="EndnoteAnchor"/>
        </w:rPr>
        <w:endnoteReference w:id="11"/>
      </w:r>
      <w:r>
        <w:rPr/>
        <w:t xml:space="preserve">. </w:t>
      </w:r>
    </w:p>
    <w:p>
      <w:pPr>
        <w:pStyle w:val="Normal"/>
        <w:rPr/>
      </w:pPr>
      <w:r>
        <w:rPr/>
        <w:t xml:space="preserve">В чем смысл двукратного портретирования, к которому так охотно прибегал Достоевский? </w:t>
      </w:r>
    </w:p>
    <w:p>
      <w:pPr>
        <w:pStyle w:val="Normal"/>
        <w:rPr/>
      </w:pPr>
      <w:r>
        <w:rPr/>
        <w:t xml:space="preserve">Писатель имел дело с героями, проходившими через идейную и нравственную катастрофу, переворачивавшую все вверх дном в их нравственной сущности. Поэтому на протяжении своей романной жизни они переживали, по крайней мере, два момента, когда наиболее были на себя похожи. </w:t>
      </w:r>
    </w:p>
    <w:p>
      <w:pPr>
        <w:pStyle w:val="Normal"/>
        <w:rPr/>
      </w:pPr>
      <w:r>
        <w:rPr/>
        <w:t xml:space="preserve">Соня тоже пережила перелом всей своей жизни, она переступила через закон, через который Раскольников не мог переступить, хотя и убил свою идею. Соня в своем преступлении сохранила свою душу. Первый портрет показывает ее кажимость, второй – ее сущность, и сущность ее настолько отличалась от кажимости, что Раскольников в первый момент не узнал ее. </w:t>
      </w:r>
    </w:p>
    <w:p>
      <w:pPr>
        <w:pStyle w:val="Normal"/>
        <w:rPr/>
      </w:pPr>
      <w:r>
        <w:rPr/>
        <w:t xml:space="preserve">При сравнивании двух портретных характеристик замечаем, что у Сони "замечательные голубые глаза". И если в первом портрете они неподвижны от ужаса, то во втором – потерянны, как у испуганного ребенка. </w:t>
      </w:r>
    </w:p>
    <w:p>
      <w:pPr>
        <w:pStyle w:val="Normal"/>
        <w:rPr/>
      </w:pPr>
      <w:r>
        <w:rPr/>
        <w:t xml:space="preserve">"Глаза – зеркало души", которые характеризуют душевное состояние героини в определенный момент действия. </w:t>
      </w:r>
    </w:p>
    <w:p>
      <w:pPr>
        <w:pStyle w:val="Normal"/>
        <w:rPr/>
      </w:pPr>
      <w:r>
        <w:rPr/>
        <w:t xml:space="preserve">В первом портрете глаза выражают ужас Сони, который она испытывает при виде умирающего отца, единственного родного человека в этом мире. Она понимает, что после смерти отца ей будет одиноко. И это еще более усугубляет ее положение в обществе. </w:t>
      </w:r>
    </w:p>
    <w:p>
      <w:pPr>
        <w:pStyle w:val="Normal"/>
        <w:rPr/>
      </w:pPr>
      <w:r>
        <w:rPr/>
        <w:t xml:space="preserve">Во втором же портрете глаза отражают испуг, робость, неуверенность, что свойственно ребенку, только что окунувшемуся в жизнь. </w:t>
      </w:r>
    </w:p>
    <w:p>
      <w:pPr>
        <w:pStyle w:val="Normal"/>
        <w:rPr/>
      </w:pPr>
      <w:r>
        <w:rPr/>
        <w:t xml:space="preserve">Портретная характеристика у Достоевского играет большую роль не только в описании внутреннего мира человека, его души, но и подчеркивает принадлежность героини к тому или иному социальному уровню жизни. </w:t>
      </w:r>
    </w:p>
    <w:p>
      <w:pPr>
        <w:pStyle w:val="Normal"/>
        <w:rPr/>
      </w:pPr>
      <w:r>
        <w:rPr/>
        <w:t xml:space="preserve">Её имя писатель тоже выбрал, как считают, не случайно. Русское церковное имя – Софья, София пришло к нам исторически греческого языка и означает "мудрость", "разумность", "наука". Надо сказать, что имя Софья носят несколько героинь Достоевского - "кротких" женщин, которые смиренно несут крест, выпавший на их долю, но верят в конечную победу добра. Если "София" вообще означает мудрость, то у Достоевского мудрость его Софьи – смиренномудрие. </w:t>
      </w:r>
    </w:p>
    <w:p>
      <w:pPr>
        <w:pStyle w:val="Normal"/>
        <w:rPr/>
      </w:pPr>
      <w:r>
        <w:rPr/>
        <w:t xml:space="preserve">В облике Сони, падчерицы Катерины Ивановны и дочери Мармеладова, несмотря на то, что она намного старше всех детей и зарабатывает деньги таким путём, мы тоже видим много детского: "безответная она, и голосок у ней такой кроткий… белокуренькая, личико всегда бледненькое, худенькое,…угловатое, …нежная, болезная, …маленькая, кроткие голубые глаза". </w:t>
      </w:r>
    </w:p>
    <w:p>
      <w:pPr>
        <w:pStyle w:val="Normal"/>
        <w:rPr/>
      </w:pPr>
      <w:r>
        <w:rPr/>
        <w:t xml:space="preserve">Именно стремление помочь Катерине Ивановне и её несчастным детям и заставило Соню преступить через себя, через нравственный закон. Она пожертвовала собой ради других. "И тут только понял он, что значили для неё эти бедные, маленькие дети-сироты и эта жалкая, полусумасшедшая Катерина Ивановна, со своею чахоткой и со стуканием об стену". Она тяжело переживает, сознавая своё положение в обществе, свой позор и грехи: "Да ведь я …бесчестная…я великая, великая грешница! ", "…до какой чудовищной боли истерзала её, и уже давно, мысль о бесчестном и позорном её положении". </w:t>
      </w:r>
    </w:p>
    <w:p>
      <w:pPr>
        <w:pStyle w:val="Normal"/>
        <w:rPr/>
      </w:pPr>
      <w:r>
        <w:rPr/>
        <w:t xml:space="preserve">Не будь судьба её семьи (а Катерина Ивановна и дети действительно были единственной Сониной семьёй) такой плачевной, жизнь Сонечки Мармеладовой сложилась бы по-другому. </w:t>
      </w:r>
    </w:p>
    <w:p>
      <w:pPr>
        <w:pStyle w:val="Normal"/>
        <w:rPr/>
      </w:pPr>
      <w:r>
        <w:rPr/>
        <w:t xml:space="preserve">А если бы Сонина жизнь была другой, то Ф.М. Достоевский не смог бы осуществить своего замысла, не смог бы показать нам, что, будучи погружённою в порок, Соня сохранила свою душу чистой, потому что спасалась верой в Бога. "Да скажи же мне, наконец,… как этакой позор и такая низость в тебе рядом с другими противоположными и святыми чувствами совмещаются? " - спрашивал её Раскольников. </w:t>
      </w:r>
    </w:p>
    <w:p>
      <w:pPr>
        <w:pStyle w:val="Normal"/>
        <w:rPr/>
      </w:pPr>
      <w:r>
        <w:rPr/>
        <w:t>Здесь Соня – ребёнок, беззащитный, беспомощный человек со своей детской и наивной душой, который, казалось бы, погибнет, находясь в губительной атмосфере порока, но Соня помимо детской чистой и невинной души обладает огромной моральной стойкостью, сильным духом и поэтому она находит в себе силы спасаться верой в Бога, поэтому она сохраняет свою душу. "Что ж бы я без бога-то была? "</w:t>
      </w:r>
    </w:p>
    <w:p>
      <w:pPr>
        <w:pStyle w:val="Normal"/>
        <w:rPr/>
      </w:pPr>
      <w:r>
        <w:rPr/>
        <w:t xml:space="preserve">Доказательство необходимости веры в Бога было одной из главных целей, которые Достоевский ставил перед своим романом. </w:t>
      </w:r>
    </w:p>
    <w:p>
      <w:pPr>
        <w:pStyle w:val="Normal"/>
        <w:rPr/>
      </w:pPr>
      <w:r>
        <w:rPr/>
        <w:t>Все поступки героини удивляют своей искренностью, открытостью. Она не делает ничего для себя, все ради кого-то: мачехи, неродных братьев и сестры, Раскольникова. Образ Сони - образ истинной христианки и праведницы. Наиболее полно он раскрывается в сцене признания Раскольникова. Здесь-то мы видим Сонечкину теорию - "теорию Бога". Девушка не может понять и принять идей Раскольникова, она отрицает его возвышение над всеми, пренебрежение к людям. Ей чуждо само понятие "необыкновенный человек", так же как неприемлема возможность преступить "закон Божий". Для нее все - равны, все предстанут перед судом Всевышнего. По ее мнению, нет того человека на Земле, который бы имел право осуждать себе подобных, решать их судьбу. "Убивать? Убивать-то право имеете? - всплеснула руками Соня"</w:t>
      </w:r>
      <w:r>
        <w:rPr>
          <w:rStyle w:val="EndnoteCharacters"/>
          <w:rStyle w:val="EndnoteAnchor"/>
        </w:rPr>
        <w:endnoteReference w:id="12"/>
      </w:r>
      <w:r>
        <w:rPr/>
        <w:t>. Для нее все люди равны перед Богом.</w:t>
      </w:r>
    </w:p>
    <w:p>
      <w:pPr>
        <w:pStyle w:val="Normal"/>
        <w:rPr/>
      </w:pPr>
      <w:r>
        <w:rPr/>
        <w:t>Да, Соня тоже преступница, как и Раскольников, она также преступила нравственный закон: "Мы вместе прокляты, вместе и пойдем", - говорит ей Раскольников, только он преступил через жизнь другого человека, а она - через свою. Соня призывает Раскольникова к раскаянию, она согласна нести его крест, помочь придти к истине через страдание. У нас не вызывают сомнения ее слова, читатель уверен в том, что Соня последует всюду за Раскольниковым, везде и всегда будет вместе с ним. А зачем, зачем ей это надо? Ехать в Сибирь, жить в нищете, страдать ради человека, который с тобой сух, холоден, отвергает тебя. На это могла пойти только она, "вечная Сонечка", с добрым сердцем и бескорыстною любовью к людям. Проститутка, вызывающая уважение, любовь всех окружающих, - это чисто по-достоевски, идея гуманизма и христианства пронизывает этот образ. Ее любят и чтят все: и Катерина Ивановна, и ее дети, и соседи, и каторжники, которым Соня безвозмездно помогала. Читая Раскольникову Евангелие, легенду о воскрешении Лазаря, Соня пробуждает в его душе веру, любовь и раскаяние. Родион пришел к тому, к чему призывала его Соня, он переоценил жизнь и ее сущность, о чем свидетельствуют его слова: "Разве могут ее убеждения теперь не быть моими убеждениями? Ее чувства, ее стремления по крайней мере... "</w:t>
      </w:r>
      <w:r>
        <w:rPr>
          <w:rStyle w:val="EndnoteCharacters"/>
          <w:rStyle w:val="EndnoteAnchor"/>
        </w:rPr>
        <w:endnoteReference w:id="13"/>
      </w:r>
      <w:r>
        <w:rPr/>
        <w:t>.</w:t>
      </w:r>
    </w:p>
    <w:p>
      <w:pPr>
        <w:pStyle w:val="Normal"/>
        <w:rPr/>
      </w:pPr>
      <w:r>
        <w:rPr/>
        <w:t xml:space="preserve">Создав образ Сони Мармеладовой, Достоевский создал антипод Рас-кольникову и его теории (добро, милосердие, противостоящее злу). Жизненная позиция девушки отражает взгляды самого писателя, его веру в добро, справедливость, всепрощение и смирение, но, прежде всего, любовь к человеку, каким бы он ни был. </w:t>
      </w:r>
    </w:p>
    <w:p>
      <w:pPr>
        <w:pStyle w:val="Normal"/>
        <w:rPr/>
      </w:pPr>
      <w:r>
        <w:rPr/>
        <w:t xml:space="preserve">Соня, которая в своей недолгой жизни уже перенесла все мыслимые и немыслимые страдания и унижения, сумела сохранить нравственную чистоту, незамутненность разума и сердца. Недаром Раскольников кланяется Соне, говоря, что кланяется всему человеческому горю и страданию. Ее образ вобрал в себя всю мировую несправедливость, мировую скорбь. Сонечка выступает от лица всех униженных и оскорбленных. Именно такая девушка, с такой жизненной историей, с таким пониманием мира была избрана Достоевским для спасения и очищения Раскольникова. </w:t>
      </w:r>
    </w:p>
    <w:p>
      <w:pPr>
        <w:pStyle w:val="Normal"/>
        <w:rPr/>
      </w:pPr>
      <w:r>
        <w:rPr/>
        <w:t>Ее внутренний духовный стержень, помогающий сохранить нравственную красоту, безграничная вера в добро и в Бога поражают Раскольникова и заставляют его впервые задуматься над моральной стороной его мыслей и действий. Но наряду со своей спасительной миссией Соня является еще и наказанием бунтарю, постоянно напоминая ему всем своим существованием о содеянном. "Это человек-то вошь?"</w:t>
      </w:r>
      <w:r>
        <w:rPr>
          <w:rStyle w:val="EndnoteCharacters"/>
          <w:rStyle w:val="EndnoteAnchor"/>
        </w:rPr>
        <w:endnoteReference w:id="14"/>
      </w:r>
      <w:r>
        <w:rPr/>
        <w:t xml:space="preserve"> - эти слова Мармеладовой заронили первые семена сомнения в Раскольникове. Именно Соня, заключавшая в себе, по мысли писателя, христианский идеал добра, могла выстоять и победить в противоборстве с античеловеческой идеей Родиона. Она всем сердцем боролась за спасение его души. Даже когда сначала в ссылке Раскольников избегал ее, Соня оставалась верной своему долгу, своей вере в очищение через страдание. Вера в Бога была ее единственной опорой, возможно, что в этом образе воплотились духовные искания самого Достоевского.</w:t>
      </w:r>
      <w:r>
        <w:br w:type="page"/>
      </w:r>
    </w:p>
    <w:p>
      <w:pPr>
        <w:pStyle w:val="Heading2"/>
        <w:ind w:hanging="0"/>
        <w:rPr/>
      </w:pPr>
      <w:r>
        <w:rPr/>
        <w:t>4. Трагическая судьба Катерины Ивановны</w:t>
      </w:r>
    </w:p>
    <w:p>
      <w:pPr>
        <w:pStyle w:val="Normal"/>
        <w:rPr/>
      </w:pPr>
      <w:r>
        <w:rPr/>
      </w:r>
    </w:p>
    <w:p>
      <w:pPr>
        <w:pStyle w:val="Normal"/>
        <w:rPr/>
      </w:pPr>
      <w:r>
        <w:rPr/>
        <w:t xml:space="preserve">Катерина Ивановна - бунтарка, страстно вмешивающиеся в несправедливую и враждебную ей обстановку. Она - безмерная гордячка, в порыве оскорбленного чувства идет против здравого смысла, кладет на алтарь страсти не только собственную жизнь, но, что еще страшнее, - благополучие своих детей. </w:t>
      </w:r>
    </w:p>
    <w:p>
      <w:pPr>
        <w:pStyle w:val="Normal"/>
        <w:rPr/>
      </w:pPr>
      <w:r>
        <w:rPr/>
        <w:t xml:space="preserve">О том, что жена Мармеладова Катерина Ивановна вышла за него замуж с тремя детьми, мы узнаём из разговора Мармеладова с Раскольниковым. </w:t>
      </w:r>
    </w:p>
    <w:p>
      <w:pPr>
        <w:pStyle w:val="Normal"/>
        <w:rPr/>
      </w:pPr>
      <w:r>
        <w:rPr/>
        <w:t>"Я звериный образ имею, а Катерина Ивановна, супруга моя, - особа образованная и урожденная штаб-офицерская дочь…. . она же и сердца высокого, и чувств облагороженных воспитанием исполнена…. Катерина Ивановна дама хотя и великодушная, но несправедливая…. . она дерет мне вихры…Знайте же, что супруга моя в благородном губернском дворянском институте воспитывалась и при выпуске с шалью танцевала при губернаторе и при прочих лицах, за что золотую медаль и похвальный лист получила. . да, дама горячая, гордая и непреклонная. Пол сама моет и на черном хлебе сидит, а неуважения к себе не допустит. …. Вдовой уже взял ее, с троими детьми, мал мала меньше. Вышла замуж за первого мужа, за офицера пехотного, по любви, и с ним бежала из дому родительского. Мужа любила чрезмерно, но в картишки пустился, под суд попал, с тем и помер. Бивал он ее под конец; а она хоть и не спускала ему... И осталась она после него с тремя малолетними детьми в уезде далеком и зверском… Родные же все отказались. Да и горда была, чересчур горда... Можете судить потому, до какой степени ее бедствия доходили, что она, образованная и воспитанная и фамилии известной, за меня согласилась пойти! Но пошла! Плача и рыдая и руки ломая - пошла! Ибо некуда было идти…"</w:t>
      </w:r>
      <w:r>
        <w:rPr>
          <w:rStyle w:val="EndnoteCharacters"/>
          <w:rStyle w:val="EndnoteAnchor"/>
        </w:rPr>
        <w:endnoteReference w:id="15"/>
      </w:r>
      <w:r>
        <w:rPr/>
        <w:t xml:space="preserve"> </w:t>
      </w:r>
    </w:p>
    <w:p>
      <w:pPr>
        <w:pStyle w:val="Normal"/>
        <w:rPr/>
      </w:pPr>
      <w:r>
        <w:rPr/>
        <w:t>Мармеладов дает жене точную характеристику: "…Ибо хотя Катерина Ивановна и преисполнена великодушных чувств, но дама горячая и раздраженная, и оборвет... "</w:t>
      </w:r>
      <w:r>
        <w:rPr>
          <w:rStyle w:val="EndnoteCharacters"/>
          <w:rStyle w:val="EndnoteAnchor"/>
        </w:rPr>
        <w:endnoteReference w:id="16"/>
      </w:r>
      <w:r>
        <w:rPr/>
        <w:t xml:space="preserve">. Но человеческая гордость ее, как и Мармеладова, попирается на каждом шагу, о достоинстве и самолюбии заставляют забыть. Бессмысленно искать помощи и сочувствия у окружающих, Катерине Ивановне "некуда идти". </w:t>
      </w:r>
    </w:p>
    <w:p>
      <w:pPr>
        <w:pStyle w:val="Normal"/>
        <w:rPr/>
      </w:pPr>
      <w:r>
        <w:rPr/>
        <w:t xml:space="preserve">В этой женщине показана физическая и духовная деградация. Она не способна ни к серьезному бунту, ни к смирению. Ее гордость столь непомерна, что смирение для нее просто невозможно. Катерина Ивановна "бунтует", но ее "бунт" превращается в истерику. Это трагедия, переходящая в площадное грубое действо. Она без всякой причины нападает на окружающих, сама нарывается на неприятности и унижения (то и дело оскорбляет квартирную хозяйку, идет к генералу "добиваться справедливости", откуда ее также с позором выгоняют). </w:t>
      </w:r>
    </w:p>
    <w:p>
      <w:pPr>
        <w:pStyle w:val="Normal"/>
        <w:rPr/>
      </w:pPr>
      <w:r>
        <w:rPr/>
        <w:t xml:space="preserve">Катерина Ивановна не только окружающих людей обвиняет в своих страданиях, но и Бога. "На мне нет грехов! Бог и без того должен простить… Сам знает, как я страдала! А не простит, так и не надо! " - говорит она перед смертью. </w:t>
      </w:r>
    </w:p>
    <w:p>
      <w:pPr>
        <w:pStyle w:val="Normal"/>
        <w:rPr/>
      </w:pPr>
      <w:r>
        <w:rPr/>
      </w:r>
    </w:p>
    <w:p>
      <w:pPr>
        <w:pStyle w:val="Heading2"/>
        <w:ind w:hanging="0"/>
        <w:rPr/>
      </w:pPr>
      <w:r>
        <w:rPr/>
        <w:t>5. Второстепенные женские и детские образы в романе</w:t>
      </w:r>
    </w:p>
    <w:p>
      <w:pPr>
        <w:pStyle w:val="Normal"/>
        <w:rPr/>
      </w:pPr>
      <w:r>
        <w:rPr/>
      </w:r>
    </w:p>
    <w:p>
      <w:pPr>
        <w:pStyle w:val="Normal"/>
        <w:rPr/>
      </w:pPr>
      <w:r>
        <w:rPr/>
        <w:t xml:space="preserve">Система персонажей романа "Преступление и наказание" включает в себя большое количество действующих лиц, обладающих своим характером, положением и ролью в романе. Родион Раскольников, Соня, Дуня, Пульхерия Александровна, Свидригайлов также являются заметными и потому понятными нам персонажами. Но существуют и персонажи второго плана, о которых мы можем узнать меньше. </w:t>
      </w:r>
    </w:p>
    <w:p>
      <w:pPr>
        <w:pStyle w:val="Normal"/>
        <w:rPr/>
      </w:pPr>
      <w:r>
        <w:rPr/>
        <w:t xml:space="preserve">Среди всех второстепенных героев следует выделить детей, влияние собирательного образа которых мы можем проследить на протяжении всего романа: это и дети Катерины Ивановны, и невеста Свидригайлова, и девочка-утопленница, которая снится ему во сне, это и пьяная девочка, встретившаяся Раскольникову на бульваре - все эти герои не могут остаться без внимания, потому что, несмотря на их небольшое участие в развитии действия в романе, они играют важную роль. </w:t>
      </w:r>
    </w:p>
    <w:p>
      <w:pPr>
        <w:pStyle w:val="Normal"/>
        <w:rPr/>
      </w:pPr>
      <w:r>
        <w:rPr/>
        <w:t xml:space="preserve">У Катерины Ивановны было две дочери: Полечка и Лена - и сын Коля. Так их описывает Ф.М. Достоевский: "старшая девочка, лет девяти, высокая и тоненькая как спичка, …с большими-большими тёмными глазами, которые казались ещё больше на её исхудавшем и испуганном личике" (Полечка), "самая маленькая девочка, лет шести" (Лена), "мальчик годом старше её" (Коля). </w:t>
      </w:r>
    </w:p>
    <w:p>
      <w:pPr>
        <w:pStyle w:val="Normal"/>
        <w:rPr/>
      </w:pPr>
      <w:r>
        <w:rPr/>
        <w:t xml:space="preserve">Дети были плохо одеты: Полечка была одета в "ветхий бурнусик, сшитый ей, вероятно, два года назад, потому что он не доходил теперь о до колен", и "худенькую разодранную всюду рубашонку", Коля и Лена были одеты не лучше; у всех детей было только по одной рубашке, которые каждую ночь стирала Катерина Ивановна. </w:t>
      </w:r>
    </w:p>
    <w:p>
      <w:pPr>
        <w:pStyle w:val="Normal"/>
        <w:rPr/>
      </w:pPr>
      <w:r>
        <w:rPr/>
        <w:t>Хотя мать старалась заботиться о детях, они нередко бывали голодными, так как семье не хватало денег; младшие часто плакали и были забиты и запуганы: "…Ибо Катерина Ивановна такого уж характера, и как расплачутся дети, хоть бы и с голоду, тотчас же их бить начинает"</w:t>
      </w:r>
      <w:r>
        <w:rPr>
          <w:rStyle w:val="EndnoteCharacters"/>
          <w:rStyle w:val="EndnoteAnchor"/>
        </w:rPr>
        <w:endnoteReference w:id="17"/>
      </w:r>
      <w:r>
        <w:rPr/>
        <w:t xml:space="preserve">. </w:t>
      </w:r>
    </w:p>
    <w:p>
      <w:pPr>
        <w:pStyle w:val="Normal"/>
        <w:rPr/>
      </w:pPr>
      <w:r>
        <w:rPr/>
        <w:t xml:space="preserve">Дети Катерины Ивановны сыграли свою определённую роль в судьбе каждого из основных персонажей произведения. </w:t>
      </w:r>
    </w:p>
    <w:p>
      <w:pPr>
        <w:pStyle w:val="Normal"/>
        <w:rPr/>
      </w:pPr>
      <w:r>
        <w:rPr/>
        <w:t xml:space="preserve">Образ детей был необходим писателю для раскрытия образа Сони и достижения своего замысла. </w:t>
      </w:r>
    </w:p>
    <w:p>
      <w:pPr>
        <w:pStyle w:val="Normal"/>
        <w:rPr/>
      </w:pPr>
      <w:r>
        <w:rPr/>
        <w:t xml:space="preserve">С помощью образа детей писатель показывает нам, что Мармеладов, причинявший столько горя и боли своей семье, всё-таки думал о жене и детях, и это заключалось в том, что он хоть какое-то время пытался не пить. Когда его раздавило повозкой, и он умер, в кармане у него нашли пряник, который он нёс детям: "…в кармане у него пряничного петушка нашли: мёртво-пьяный идёт, а про детей помнит". </w:t>
      </w:r>
    </w:p>
    <w:p>
      <w:pPr>
        <w:pStyle w:val="Normal"/>
        <w:rPr/>
      </w:pPr>
      <w:r>
        <w:rPr/>
        <w:t xml:space="preserve">Таким образом, писатель использует образ детей, чтобы показать нам, что в душе Мармеладова, человека, причинявшего горе себе самому и своей семье, жили ещё любовь, забота и сострадание. Поэтому мы не можем рассматривать проявление душевных качеств отставного чиновника только как сугубо отрицательное. </w:t>
      </w:r>
    </w:p>
    <w:p>
      <w:pPr>
        <w:pStyle w:val="Normal"/>
        <w:rPr/>
      </w:pPr>
      <w:r>
        <w:rPr/>
        <w:t xml:space="preserve">Образ же Свидригайлова становится только ещё более загадочным и непонятным, когда мы видим, что пошлый, развратный человек, для которого не существует нравственных законов, совершает благородный поступок и тратит свои деньги на то, чтобы устроить детей Катерины Ивановны в пансион. И здесь писатель снова вплетает в ткань романа образ детей. Но даже такой благородный поступок не может затмить собой все грехи Свидригайлова. На протяжении всего романа мы можем видеть всё самое низкое в нём, в его душе, все худшие качества: жестокость, эгоизм, способность перешагнуть через человека для удовлетворения своих интересов, в том числе способность на убийство (своей жены, Марфы Петровны, потому что, судя по всему, можно сказать, что Свидригайлов убил свою жену, выдав за апоплексичный удар), вся низость натуры Свидригайлова проявляется в эпизоде с Дунечкой, когда она тайно встречалась с ним в последний раз, для того, чтобы узнать о брате. "Разве возможно то, что вы пишете? Вы намекаете на преступление, совершённое будто бы братом... . Вы обещали доказать: говорите же! " - негодует Дуня. Свидригайлов привёл Дуню к себе, запер дверь и начал целовать и обнимать её, но затем открыл дверь, поняв, что Дуня ненавидит его и никогда не полюбит. Это было тяжёлым испытанием для Дуни, но она, по крайней мере, знала, что за человек Свидригайлов, и если бы не любовь к брату, никогда бы не пошла к этому человеку. Это доказывают Дунины слова: "Вот мы уже поворотили за угол, теперь нас брат не увидит. Объявляю вам, что я не пойду с вами дальше". </w:t>
      </w:r>
    </w:p>
    <w:p>
      <w:pPr>
        <w:pStyle w:val="Normal"/>
        <w:rPr/>
      </w:pPr>
      <w:r>
        <w:rPr/>
        <w:t xml:space="preserve">Но ещё более раскрывает всю глубину разврата, в которой погрязла душа Свидригайлова, история с глухонемой племянницей мелкой процентщицы, приятельницы Свидригайлова, немки Ресслих. </w:t>
      </w:r>
    </w:p>
    <w:p>
      <w:pPr>
        <w:pStyle w:val="Normal"/>
        <w:rPr/>
      </w:pPr>
      <w:r>
        <w:rPr/>
        <w:t>В Петербурге ходил слух, что девочка покончила жизнь самоубийством из-за того, что была жестоко оскорблена Свидригайловым. Хотя он сам всё отрицает, но в ночь перед самоубийством ему снится сон: "…а посреди залы, на покрытых белыми атласными пеленами столах, стоял гроб. Гирлянды цветов обвивали его со всех сторон. Вся в цветах лежала в нём девочка, в белом тюлевом платье, со сложенными и прижатыми на груди, точно выточенными из мрамора руками. Но распущенные волосы её, волосы светлой блондинки, были мокры; венок из роз обвивал её голову. Строгий и уже окостенелый профиль её лица был тоже как бы выточен из мрамора, но улыбка на бледных губах её была полна какой-то недетской, беспредельной скорби и великой жалобы. Свидригайлов знал эту девочку; ни образа, ни зажжённых свечей не было у этого гроба и не слышно было молитв. Эта девочка была самоубийца-утопленница. Ей было только четырнадцать лет, но это было уже разбитое сердце, и оно погубило себя, оскорблённое обидой, ужаснувшею и удивившею этот молодое детское, сознание, залившею незаслуженным стыдом её ангельски чистую душу и вырвавшею последний крик отчаяния, не услышанный, а нагло поруганный в тёмную ночь, во мраке, в холоде, в сырую оттепель, когда выл ветер…"</w:t>
      </w:r>
      <w:r>
        <w:rPr>
          <w:rStyle w:val="EndnoteCharacters"/>
          <w:rStyle w:val="EndnoteAnchor"/>
        </w:rPr>
        <w:endnoteReference w:id="18"/>
      </w:r>
    </w:p>
    <w:p>
      <w:pPr>
        <w:pStyle w:val="Normal"/>
        <w:rPr/>
      </w:pPr>
      <w:r>
        <w:rPr/>
        <w:t xml:space="preserve">Свидригайлов с его вседозволенностью, с полным отсутствием каких бы то ни было моральных принципов и нравственных идеалов, посягнул на самое святое, по мнению Достоевского – на душу ребёнка. </w:t>
      </w:r>
    </w:p>
    <w:p>
      <w:pPr>
        <w:pStyle w:val="Normal"/>
        <w:rPr/>
      </w:pPr>
      <w:r>
        <w:rPr/>
        <w:t xml:space="preserve">Этим эпизодом и, особенно, сном, писатель хотел показать на примере Свидригайлова, что такие аморальные люди, действуя лишь во благо своих (почти всегда гнусных) интересов, губят невинные души. </w:t>
      </w:r>
    </w:p>
    <w:p>
      <w:pPr>
        <w:pStyle w:val="Normal"/>
        <w:rPr/>
      </w:pPr>
      <w:r>
        <w:rPr/>
        <w:t xml:space="preserve">В образе девочки здесь заключен образ всех тех, кто чище, невиннее, светлее всех других в этом мире и потому слабее, и потому над ним издеваются, мучают и губят его все те, кто моральных принципов не имеет вовсе. </w:t>
      </w:r>
    </w:p>
    <w:p>
      <w:pPr>
        <w:pStyle w:val="Normal"/>
        <w:rPr/>
      </w:pPr>
      <w:r>
        <w:rPr/>
        <w:t xml:space="preserve">Можно только порадоваться за невесту Свидригайлова, что их свадьба не состоялась. Потому что, несмотря на то, что девочка по-своему полюбила своего жениха ("Ушли все на минуту, мы с нею как есть одни остались, вдруг бросается мне на шею (сама, в первый раз), обнимает меня обеими ручонками, целует и клянётся, что она будет мне послушною, доброй и благодетельной женой, что она сделает меня счастливым…" - рассказывал Свидригайлов Раскольникову), он-то оставался таким же развратным человеком, просто она не понимала этого; он бы погубил её душу. </w:t>
      </w:r>
    </w:p>
    <w:p>
      <w:pPr>
        <w:pStyle w:val="Normal"/>
        <w:rPr/>
      </w:pPr>
      <w:r>
        <w:rPr/>
        <w:t xml:space="preserve">Эта проблема – безнравственности и духовной чистоты – также занимала Достоевского, но он понимал, что люди, подобные Свидригайлову, будут всегда, недаром же словно подтверждением тому, что более слабых, образ которых олицетворяют дети, ребёнок, и дальше будут мучить и губить их души, служит хохот Свидригайлова: "Детей я вообще люблю, я очень люблю детей". </w:t>
      </w:r>
    </w:p>
    <w:p>
      <w:pPr>
        <w:pStyle w:val="Normal"/>
        <w:rPr/>
      </w:pPr>
      <w:r>
        <w:rPr/>
        <w:t xml:space="preserve">Достоевский последовательно доказывает нам, что человек, не верящий в Бога, отошедший от него, не сможет жить. Об этом же нам говорил писатель и устами Сони. </w:t>
      </w:r>
    </w:p>
    <w:p>
      <w:pPr>
        <w:pStyle w:val="Normal"/>
        <w:rPr/>
      </w:pPr>
      <w:r>
        <w:rPr/>
        <w:t>Стоит здесь вспомнить и Лизавету с её по-детски испуганным в тот момент, когда Раскольников занёс над ней топор, лицом, выражение которого постоянно, на протяжении всего романа вспоминается главному герою: " …губы её перекосились, так жалобно, как у очень маленьких детей, когда они начинают чего-нибудь пугаться, пристально смотрят на пугающий их предмет и собираются закричать"</w:t>
      </w:r>
      <w:r>
        <w:rPr>
          <w:rStyle w:val="EndnoteCharacters"/>
          <w:rStyle w:val="EndnoteAnchor"/>
        </w:rPr>
        <w:endnoteReference w:id="19"/>
      </w:r>
      <w:r>
        <w:rPr/>
        <w:t xml:space="preserve">; он даже замечает сходство в выражении лиц Сони и Лизаветы – двух глубоко верующих девушек: </w:t>
      </w:r>
    </w:p>
    <w:p>
      <w:pPr>
        <w:pStyle w:val="Normal"/>
        <w:rPr/>
      </w:pPr>
      <w:r>
        <w:rPr/>
        <w:t>" …он смотрел на неё [Соню] и вдруг, в её лице, как бы увидел лицо Лизаветы. Он ярко запомнил выражение лица Лизаветы, когда он приближался к ней тогда с топором, а она отходила от него к стене, выставив вперёд руку, с совершенно детским испугом в лице, точь-в-точь как маленькие дети, когда они вдруг начинают чего-нибудь пугаться, смотрят неподвижно и беспокойно на пугающий их предмет, отстраняются назад и, протягивая вперёд ручонку, готовятся заплакать. Почти то же самое случилось теперь и с Соней…"</w:t>
      </w:r>
      <w:r>
        <w:rPr>
          <w:rStyle w:val="EndnoteCharacters"/>
          <w:rStyle w:val="EndnoteAnchor"/>
        </w:rPr>
        <w:endnoteReference w:id="20"/>
      </w:r>
      <w:r>
        <w:rPr/>
        <w:t xml:space="preserve">. </w:t>
      </w:r>
    </w:p>
    <w:p>
      <w:pPr>
        <w:pStyle w:val="Normal"/>
        <w:rPr/>
      </w:pPr>
      <w:r>
        <w:rPr/>
        <w:t xml:space="preserve">Достоевский показывает детский испуг на лицах Сони и Лизаветы не случайно. Обе эти девушки спасаются религией, верой в бога: Соня от ужасной порочной атмосферы, в которой ей приходится находиться; а Лизавета – от запугиваний и побоев сестры. Писатель ещё раз подтверждает свою мысль, что ребёнок близок к богу. Помимо того, что ребёнок – " образ Христов" – в широком смысле понимания образа, ребёнок по Достоевскому – это ещё и носитель всего чистого, нравственного, доброго, что заложено в человеке с детства, чьи надежды, представления и идеалы безжалостно попираются, и это приводит в дальнейшем к развитию личности негармоничной, это приводит к развитию таких теорий, как теория Раскольникова. </w:t>
      </w:r>
    </w:p>
    <w:p>
      <w:pPr>
        <w:pStyle w:val="Normal"/>
        <w:rPr/>
      </w:pPr>
      <w:r>
        <w:rPr/>
        <w:t xml:space="preserve">Поэтому образ ребёнка – это ещё и образ беззащитного человека с его идеалами, нравственными стремлениями; личности, которая слаба перед воздействием безжалостного несовершенного мира и жестокого уродливого общества, где моральные ценности попираются, а во главе стоят такие "дельцы" как Лужин, которых интересуют только деньги, выгода и карьера. </w:t>
      </w:r>
    </w:p>
    <w:p>
      <w:pPr>
        <w:pStyle w:val="Normal"/>
        <w:rPr/>
      </w:pPr>
      <w:r>
        <w:rPr/>
        <w:t xml:space="preserve">Это мы можем заключить из того, что Иисус Христос имеет двойственную натуру: он есть сын бога, сошедший с неба, в этом проявляется его божественная натура, но он имел человеческий облик, принял на себя человеческие грехи и страдания за них, поэтому мы можем сказать, что образом Христа является не только сам ребёнок как символ духовной нравственности и чистоты, небесной святости, но и земной человек, нравственные идеалы которого попираются в атмосфере порока. </w:t>
      </w:r>
    </w:p>
    <w:p>
      <w:pPr>
        <w:pStyle w:val="Normal"/>
        <w:rPr/>
      </w:pPr>
      <w:r>
        <w:rPr/>
        <w:t xml:space="preserve">В душной страшной атмосфере Петербурга беззащитные души людей уродуются, всё самое лучшее и нравственное в них заглушается, развитие пресекается на корню. </w:t>
      </w:r>
    </w:p>
    <w:p>
      <w:pPr>
        <w:pStyle w:val="Normal"/>
        <w:rPr/>
      </w:pPr>
      <w:r>
        <w:rPr/>
        <w:t xml:space="preserve">Необходимость веры в бога, в светлые идеалы является главной мыслью романа и причиной, по которой писатель вводит в ткань произведения образ женщины и образ ребёнка.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се женщины Достоевского чем-то похожи друг на друга. Но в каждом последующем произведении Достоевский дополняет новыми чертами уже известные нам образы. </w:t>
      </w:r>
    </w:p>
    <w:p>
      <w:pPr>
        <w:pStyle w:val="Normal"/>
        <w:rPr/>
      </w:pPr>
      <w:r>
        <w:rPr/>
        <w:t xml:space="preserve">У Достоевского каждый герой имеет свой неповторимый голос, свой тип сознания. Толстой знает, что будет с его героями дальше, но автор в романе Достоевского не занимает позиции всеведения, всезнания, автор ищет истину вместе со своими читателями, героями. Автор будет сталкивать голоса разных героев, он будет вводить их в диалог. Достоевский активно пользуется диалогом сознаний. В диалог вступают равноправные голоса. В диалог сознаний вступают голоса в чем-то очень близкие, но в чем-то очень разные, голоса будут проникать один в другой. Диалог сознаний позволяет высветить сознания всех героев со всеми их плюсами и минусами. Достоевскому это очень важно, так как он считает, что у всех людей одно сознание, начало. Он считает, что человек – ни ангел, ни злодей. Он считает, что ни на одном человеке нельзя поставить точку, человек способен изменяться. </w:t>
      </w:r>
    </w:p>
    <w:p>
      <w:pPr>
        <w:pStyle w:val="Normal"/>
        <w:rPr/>
      </w:pPr>
      <w:r>
        <w:rPr/>
        <w:t>В романе "Преступление и наказание" автор отводит одно из главных мест образу Сонечки Мармеладовой, который воплощает в себя как мировую скорбь, так и божественную, непоколебимую веру в силу добра. Достоевский от лица вечной Сонечки проповедует идеи добра и сострадания, составляющие незыблемые основы человеческого бытия.</w:t>
      </w:r>
    </w:p>
    <w:p>
      <w:pPr>
        <w:pStyle w:val="Normal"/>
        <w:rPr/>
      </w:pPr>
      <w:r>
        <w:rPr/>
        <w:t>Образ Сони - один из важнейших в романе, в нем воплотил Достоевский свою идею "Божьего человека". Соня живет по христианским заповедям. Поставленная в такие же трудные условия существования, что и Раскольников, она сохранила живую душу и ту необходимую связь с миром, которую порвал главный герой, совершивший самый страшный грех - убийство. Сонечка отказывается судить кого-либо, приемлет мир таким, каков он есть. Ее кредо: "И кто меня тут судьей поставил: кому жить, кому не жить? ".</w:t>
      </w:r>
    </w:p>
    <w:p>
      <w:pPr>
        <w:pStyle w:val="Normal"/>
        <w:rPr/>
      </w:pPr>
      <w:r>
        <w:rPr/>
        <w:t xml:space="preserve">В Соне воплощен народный характер в его неразвитой детской стадии, причем путь страданий заставляет ее эволюционировать по традиционной религиозной схеме в сторону юродивой, недаром она столь часто сопоставляется с Лизаветой. </w:t>
      </w:r>
    </w:p>
    <w:p>
      <w:pPr>
        <w:pStyle w:val="Normal"/>
        <w:rPr/>
      </w:pPr>
      <w:r>
        <w:rPr/>
        <w:t xml:space="preserve">Достоевский от лица Сонечки проповедует идеи добра и сострадания, составляющие незыблемые основы человеческого бытия. </w:t>
      </w:r>
    </w:p>
    <w:p>
      <w:pPr>
        <w:pStyle w:val="Normal"/>
        <w:rPr/>
      </w:pPr>
      <w:r>
        <w:rPr/>
        <w:t xml:space="preserve">Все женские образы романа вызывают сочувствие у читателя, заставляют сопереживать их судьбам и восхищаться талантом писателя, создавшего их. </w:t>
      </w:r>
    </w:p>
    <w:p>
      <w:pPr>
        <w:pStyle w:val="Normal"/>
        <w:rPr/>
      </w:pPr>
      <w:r>
        <w:rPr/>
        <w:t xml:space="preserve">Все типы представил писатель в своих романах, но сам остался на стороне кротких и слабых внешне, но сильных и не сломленных духовно. Вероятно, поэтому гибнет его "бунтарка" Катерина Ивановна, а тихая и кроткая Сонечка Мармеладова не только выживает в этом страшном мире, но и помогает спастись Раскольникову, оступившемуся, потерявшему опору в жизни. Так всегда было на Руси: мужчина - деятель, но его опорой, поддержкой, советчицей была женщина. Достоевский не просто продолжает традиции классической литературы, он гениально видит реалии жизни и умеет отразить их в своем творчестве. </w:t>
      </w:r>
    </w:p>
    <w:p>
      <w:pPr>
        <w:pStyle w:val="Normal"/>
        <w:rPr/>
      </w:pPr>
      <w:r>
        <w:rPr/>
        <w:t xml:space="preserve">Федор Михайлович Достоевский как великий мастер-психолог описывал людей, их мысли и переживания в "вихревом" потоке; его герои постоянно находятся в динамичном развитии. Он выбирал моменты наиболее трагичные, наиболее значимые. Отсюда и общечеловеческая, вселенская проблема любви, которую пытаются разрешить его герои. </w:t>
      </w:r>
    </w:p>
    <w:p>
      <w:pPr>
        <w:pStyle w:val="Normal"/>
        <w:rPr/>
      </w:pPr>
      <w:r>
        <w:rPr/>
        <w:t xml:space="preserve">Проходят десятилетия, века сменяют друг друга, а правда женского характера, запечатленная автором, продолжает жить, будоражить умы новых поколений, приглашает вступать в полемику или соглашаться с писателем.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ind w:hanging="0"/>
        <w:rPr/>
      </w:pPr>
      <w:r>
        <w:rPr/>
        <w:t>1. Бахтин М.М. Проблемы поэтики Достоевского. – М., 1972</w:t>
      </w:r>
    </w:p>
    <w:p>
      <w:pPr>
        <w:pStyle w:val="Normal"/>
        <w:ind w:hanging="0"/>
        <w:rPr/>
      </w:pPr>
      <w:r>
        <w:rPr/>
        <w:t>2. Гроссман Л.П. Достоевский – М.; Молодая гвардия, 1963</w:t>
      </w:r>
    </w:p>
    <w:p>
      <w:pPr>
        <w:pStyle w:val="Normal"/>
        <w:ind w:hanging="0"/>
        <w:rPr/>
      </w:pPr>
      <w:r>
        <w:rPr/>
        <w:t>3. Егоров Б.Ф. Библиографический словарь. Русские писатели. – М., 1990</w:t>
      </w:r>
    </w:p>
    <w:p>
      <w:pPr>
        <w:pStyle w:val="Normal"/>
        <w:ind w:hanging="0"/>
        <w:rPr/>
      </w:pPr>
      <w:r>
        <w:rPr/>
        <w:t>4. Есин А.Б. Психологизм русской классической литературы: книга для учителя. – М., 1986</w:t>
      </w:r>
    </w:p>
    <w:p>
      <w:pPr>
        <w:pStyle w:val="Normal"/>
        <w:ind w:hanging="0"/>
        <w:rPr/>
      </w:pPr>
      <w:r>
        <w:rPr/>
        <w:t>5. Захаров В.Н. Проблемы изучения Достоевского. – Петрозаводск, 1978</w:t>
      </w:r>
    </w:p>
    <w:p>
      <w:pPr>
        <w:pStyle w:val="Normal"/>
        <w:ind w:hanging="0"/>
        <w:rPr/>
      </w:pPr>
      <w:r>
        <w:rPr/>
        <w:t>6. Кашина Н.В. Человек в творчестве Ф.М. Достоевского. – М., 1980</w:t>
      </w:r>
    </w:p>
    <w:p>
      <w:pPr>
        <w:pStyle w:val="Normal"/>
        <w:ind w:hanging="0"/>
        <w:rPr/>
      </w:pPr>
      <w:r>
        <w:rPr/>
        <w:t>7. Кирпотин В.Я. Разочарование и крушение Родиона Раскольникова. – М: Современный писатель, 1974</w:t>
      </w:r>
    </w:p>
    <w:p>
      <w:pPr>
        <w:pStyle w:val="Normal"/>
        <w:ind w:hanging="0"/>
        <w:rPr/>
      </w:pPr>
      <w:r>
        <w:rPr/>
        <w:t>8. Майков В.Н. Литературная критика. – М., 1985</w:t>
      </w:r>
    </w:p>
    <w:p>
      <w:pPr>
        <w:pStyle w:val="Normal"/>
        <w:ind w:hanging="0"/>
        <w:rPr/>
      </w:pPr>
      <w:r>
        <w:rPr/>
        <w:t>9. Назиров Р.О. Творческие принципы Достоевского. – Саратов, 1982</w:t>
      </w:r>
    </w:p>
    <w:p>
      <w:pPr>
        <w:pStyle w:val="Normal"/>
        <w:ind w:hanging="0"/>
        <w:rPr/>
      </w:pPr>
      <w:r>
        <w:rPr/>
        <w:t xml:space="preserve">10. Писарев Д.И. Борьба за жизнь. // Литературная критика т.3, Л., Художественная литература, 1981, с.177 – 244. </w:t>
      </w:r>
    </w:p>
    <w:p>
      <w:pPr>
        <w:pStyle w:val="Normal"/>
        <w:ind w:hanging="0"/>
        <w:rPr/>
      </w:pPr>
      <w:r>
        <w:rPr/>
        <w:t>11. Полоцкая Э.А. Человек в художественном мире Достоевского и Чехова. // Достоевский и русские писатели. – М., 1977</w:t>
      </w:r>
    </w:p>
    <w:p>
      <w:pPr>
        <w:pStyle w:val="Normal"/>
        <w:ind w:hanging="0"/>
        <w:rPr/>
      </w:pPr>
      <w:r>
        <w:rPr/>
        <w:t>12. Селезнев Ю.И. В мире Достоевского. – М., 1980</w:t>
      </w:r>
    </w:p>
    <w:p>
      <w:pPr>
        <w:pStyle w:val="Normal"/>
        <w:ind w:hanging="0"/>
        <w:rPr/>
      </w:pPr>
      <w:r>
        <w:rPr/>
        <w:t>13. Соловьев С.М. Изобразительные средства в творчестве Ф.М. Достоевского. – М.: Современный писатель, 1979</w:t>
      </w:r>
    </w:p>
    <w:p>
      <w:pPr>
        <w:pStyle w:val="Normal"/>
        <w:ind w:hanging="0"/>
        <w:rPr/>
      </w:pPr>
      <w:r>
        <w:rPr/>
        <w:t>14. Фридлендер П.М. Реализм Достоевского. – М. – Л: Наука, 1964</w:t>
      </w:r>
    </w:p>
    <w:p>
      <w:pPr>
        <w:pStyle w:val="Normal"/>
        <w:ind w:hanging="0"/>
        <w:rPr/>
      </w:pPr>
      <w:r>
        <w:rPr/>
        <w:t>15. Чирков Н.М. О стиле Достоевского. – М., 1963</w:t>
      </w:r>
    </w:p>
    <w:p>
      <w:pPr>
        <w:pStyle w:val="Normal"/>
        <w:ind w:hanging="0"/>
        <w:rPr/>
      </w:pPr>
      <w:r>
        <w:rPr/>
        <w:t>16. Чичерин А.В. Сила поэтического слова. – М.: Современный писатель, 1985</w:t>
      </w:r>
    </w:p>
    <w:p>
      <w:pPr>
        <w:pStyle w:val="Normal"/>
        <w:ind w:hanging="0"/>
        <w:rPr/>
      </w:pPr>
      <w:r>
        <w:rPr/>
        <w:t>17. Этов В.И. Достоевский. Очерк творчества. – М., 1980</w:t>
      </w:r>
    </w:p>
    <w:p>
      <w:pPr>
        <w:pStyle w:val="Normal"/>
        <w:ind w:hanging="0"/>
        <w:rPr/>
      </w:pPr>
      <w:r>
        <w:rPr/>
        <w:t>18. Якушин Н. И.Ф.М. Достоевский в жизни и творчестве. – М. . 1998</w:t>
      </w:r>
    </w:p>
    <w:p>
      <w:pPr>
        <w:pStyle w:val="Normal"/>
        <w:ind w:hanging="0"/>
        <w:rPr/>
      </w:pPr>
      <w:r>
        <w:rPr/>
        <w:t>19. Достоевский Ф.М. Преступление и наказание: Роман. – Куйбышев: Кн. изд-во, 1983</w:t>
      </w:r>
    </w:p>
    <w:p>
      <w:pPr>
        <w:pStyle w:val="Normal"/>
        <w:rPr/>
      </w:pPr>
      <w:r>
        <w:rPr/>
      </w:r>
      <w:r>
        <w:br w:type="page"/>
      </w:r>
    </w:p>
    <w:p>
      <w:pPr>
        <w:pStyle w:val="Heading1"/>
        <w:ind w:hanging="0"/>
        <w:rPr/>
      </w:pPr>
      <w:r>
        <w:rPr/>
        <w:t>Примечания</w:t>
      </w:r>
    </w:p>
    <w:sectPr>
      <w:headerReference w:type="default" r:id="rId2"/>
      <w:headerReference w:type="first" r:id="rId3"/>
      <w:footerReference w:type="default" r:id="rId4"/>
      <w:footerReference w:type="first" r:id="rId5"/>
      <w:endnotePr>
        <w:numFmt w:val="decimal"/>
      </w:end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ind w:left="700" w:hanging="0"/>
        <w:rPr/>
      </w:pPr>
      <w:r>
        <w:rPr>
          <w:rStyle w:val="EndnoteCharacters"/>
        </w:rPr>
        <w:endnoteRef/>
      </w:r>
      <w:r>
        <w:rPr/>
        <w:t xml:space="preserve"> </w:t>
      </w:r>
      <w:r>
        <w:rPr/>
        <w:t>Фридлендер П. М. Реализм Достоевского. – М. – Л: Наука, 1964, с.58.</w:t>
      </w:r>
    </w:p>
  </w:endnote>
  <w:endnote w:id="3">
    <w:p>
      <w:pPr>
        <w:pStyle w:val="Endnote"/>
        <w:ind w:left="700" w:hanging="0"/>
        <w:rPr/>
      </w:pPr>
      <w:r>
        <w:rPr>
          <w:rStyle w:val="EndnoteCharacters"/>
        </w:rPr>
        <w:endnoteRef/>
      </w:r>
      <w:r>
        <w:rPr/>
        <w:t xml:space="preserve"> </w:t>
      </w:r>
      <w:r>
        <w:rPr/>
        <w:t>Кирпотин В. Я.  Разочарование и крушение Родиона Раскольникова. – М: Современный писатель, 1974, с.337.</w:t>
      </w:r>
    </w:p>
  </w:endnote>
  <w:endnote w:id="4">
    <w:p>
      <w:pPr>
        <w:pStyle w:val="TextBody"/>
        <w:ind w:left="700" w:hanging="0"/>
        <w:rPr/>
      </w:pPr>
      <w:r>
        <w:rPr>
          <w:rStyle w:val="EndnoteCharacters"/>
        </w:rPr>
        <w:endnoteRef/>
      </w:r>
      <w:r>
        <w:rPr/>
        <w:t xml:space="preserve"> </w:t>
      </w:r>
      <w:r>
        <w:rPr/>
        <w:t>Чичерин А. В. Сила поэтического слова. – М.: Современный писатель, 1985, с.136.</w:t>
      </w:r>
    </w:p>
  </w:endnote>
  <w:endnote w:id="5">
    <w:p>
      <w:pPr>
        <w:pStyle w:val="TextBody"/>
        <w:ind w:left="700" w:hanging="0"/>
        <w:rPr/>
      </w:pPr>
      <w:r>
        <w:rPr>
          <w:rStyle w:val="EndnoteCharacters"/>
        </w:rPr>
        <w:endnoteRef/>
      </w:r>
      <w:r>
        <w:rPr/>
        <w:t xml:space="preserve"> </w:t>
      </w:r>
      <w:r>
        <w:rPr/>
        <w:t>.  Кашина Н. В.  Человек в творчестве Ф. М. Достоевского. – М., 1980, с.46.</w:t>
      </w:r>
    </w:p>
  </w:endnote>
  <w:endnote w:id="6">
    <w:p>
      <w:pPr>
        <w:pStyle w:val="Endnote"/>
        <w:ind w:left="700" w:hanging="0"/>
        <w:rPr/>
      </w:pPr>
      <w:r>
        <w:rPr>
          <w:rStyle w:val="EndnoteCharacters"/>
        </w:rPr>
        <w:endnoteRef/>
      </w:r>
      <w:r>
        <w:rPr/>
        <w:t xml:space="preserve"> </w:t>
      </w:r>
      <w:r>
        <w:rPr/>
        <w:t>Достоевский Ф. М. Преступление и наказание: Роман. – Куйбышев: Кн. изд-во, 1983, с.33.</w:t>
      </w:r>
    </w:p>
  </w:endnote>
  <w:endnote w:id="7">
    <w:p>
      <w:pPr>
        <w:pStyle w:val="Endnote"/>
        <w:ind w:left="700" w:hanging="0"/>
        <w:rPr/>
      </w:pPr>
      <w:r>
        <w:rPr>
          <w:rStyle w:val="EndnoteCharacters"/>
        </w:rPr>
        <w:endnoteRef/>
      </w:r>
      <w:r>
        <w:rPr/>
        <w:t>Достоевский, там же, с.56.</w:t>
      </w:r>
    </w:p>
  </w:endnote>
  <w:endnote w:id="8">
    <w:p>
      <w:pPr>
        <w:pStyle w:val="Endnote"/>
        <w:ind w:left="700" w:hanging="0"/>
        <w:rPr/>
      </w:pPr>
      <w:r>
        <w:rPr>
          <w:rStyle w:val="EndnoteCharacters"/>
        </w:rPr>
        <w:endnoteRef/>
      </w:r>
      <w:r>
        <w:rPr/>
        <w:t xml:space="preserve"> </w:t>
      </w:r>
      <w:r>
        <w:rPr/>
        <w:t>Достоевский, там же, с.44.</w:t>
      </w:r>
    </w:p>
  </w:endnote>
  <w:endnote w:id="9">
    <w:p>
      <w:pPr>
        <w:pStyle w:val="Endnote"/>
        <w:ind w:left="700" w:hanging="0"/>
        <w:rPr/>
      </w:pPr>
      <w:r>
        <w:rPr>
          <w:rStyle w:val="EndnoteCharacters"/>
        </w:rPr>
        <w:endnoteRef/>
      </w:r>
      <w:r>
        <w:rPr/>
        <w:t xml:space="preserve"> </w:t>
      </w:r>
      <w:r>
        <w:rPr/>
        <w:t>Достоевский, там же, с. 203.</w:t>
      </w:r>
    </w:p>
  </w:endnote>
  <w:endnote w:id="10">
    <w:p>
      <w:pPr>
        <w:pStyle w:val="TextBody"/>
        <w:ind w:left="700" w:hanging="0"/>
        <w:rPr/>
      </w:pPr>
      <w:r>
        <w:rPr>
          <w:rStyle w:val="EndnoteCharacters"/>
        </w:rPr>
        <w:endnoteRef/>
      </w:r>
      <w:r>
        <w:rPr/>
        <w:t xml:space="preserve"> </w:t>
      </w:r>
      <w:r>
        <w:rPr/>
        <w:t>Писарев Д. И. Борьба за жизнь.// Литературная критика  т. 3, Л., Художественная литература, 1981, с. 192.</w:t>
      </w:r>
    </w:p>
  </w:endnote>
  <w:endnote w:id="11">
    <w:p>
      <w:pPr>
        <w:pStyle w:val="Endnote"/>
        <w:ind w:left="700" w:hanging="0"/>
        <w:rPr/>
      </w:pPr>
      <w:r>
        <w:rPr>
          <w:rStyle w:val="EndnoteCharacters"/>
        </w:rPr>
        <w:endnoteRef/>
      </w:r>
      <w:r>
        <w:rPr/>
        <w:t xml:space="preserve"> </w:t>
      </w:r>
      <w:r>
        <w:rPr/>
        <w:t>Достоевский Ф. М. Преступление и наказание: Роман. – Куйбышев: Кн. изд-во, 1983, с.252-253.</w:t>
      </w:r>
    </w:p>
  </w:endnote>
  <w:endnote w:id="12">
    <w:p>
      <w:pPr>
        <w:pStyle w:val="Endnote"/>
        <w:ind w:left="700" w:hanging="0"/>
        <w:rPr/>
      </w:pPr>
      <w:r>
        <w:rPr>
          <w:rStyle w:val="EndnoteCharacters"/>
        </w:rPr>
        <w:endnoteRef/>
      </w:r>
      <w:r>
        <w:rPr/>
        <w:t xml:space="preserve"> </w:t>
      </w:r>
      <w:r>
        <w:rPr/>
        <w:t>Достоевский, там же, с.433.</w:t>
      </w:r>
    </w:p>
  </w:endnote>
  <w:endnote w:id="13">
    <w:p>
      <w:pPr>
        <w:pStyle w:val="Endnote"/>
        <w:ind w:left="700" w:hanging="0"/>
        <w:rPr/>
      </w:pPr>
      <w:r>
        <w:rPr>
          <w:rStyle w:val="EndnoteCharacters"/>
        </w:rPr>
        <w:endnoteRef/>
      </w:r>
      <w:r>
        <w:rPr/>
        <w:t xml:space="preserve"> </w:t>
      </w:r>
      <w:r>
        <w:rPr/>
        <w:t>Достоевский, там же, с.558.</w:t>
      </w:r>
    </w:p>
  </w:endnote>
  <w:endnote w:id="14">
    <w:p>
      <w:pPr>
        <w:pStyle w:val="Endnote"/>
        <w:ind w:left="700" w:hanging="0"/>
        <w:rPr/>
      </w:pPr>
      <w:r>
        <w:rPr>
          <w:rStyle w:val="EndnoteCharacters"/>
        </w:rPr>
        <w:endnoteRef/>
      </w:r>
      <w:r>
        <w:rPr/>
        <w:t xml:space="preserve"> </w:t>
      </w:r>
      <w:r>
        <w:rPr/>
        <w:t>Достоевский, там же, с.430.</w:t>
      </w:r>
    </w:p>
  </w:endnote>
  <w:endnote w:id="15">
    <w:p>
      <w:pPr>
        <w:pStyle w:val="Endnote"/>
        <w:ind w:left="700" w:hanging="0"/>
        <w:rPr/>
      </w:pPr>
      <w:r>
        <w:rPr>
          <w:rStyle w:val="EndnoteCharacters"/>
        </w:rPr>
        <w:endnoteRef/>
      </w:r>
      <w:r>
        <w:rPr/>
        <w:t xml:space="preserve"> </w:t>
      </w:r>
      <w:r>
        <w:rPr/>
        <w:t>Достоевский, там же, с.42-43.</w:t>
      </w:r>
    </w:p>
  </w:endnote>
  <w:endnote w:id="16">
    <w:p>
      <w:pPr>
        <w:pStyle w:val="Endnote"/>
        <w:ind w:left="700" w:hanging="0"/>
        <w:rPr/>
      </w:pPr>
      <w:r>
        <w:rPr>
          <w:rStyle w:val="EndnoteCharacters"/>
        </w:rPr>
        <w:endnoteRef/>
      </w:r>
      <w:r>
        <w:rPr/>
        <w:t xml:space="preserve"> </w:t>
      </w:r>
      <w:r>
        <w:rPr/>
        <w:t>Достоевский, там же, с. 43.</w:t>
      </w:r>
    </w:p>
  </w:endnote>
  <w:endnote w:id="17">
    <w:p>
      <w:pPr>
        <w:pStyle w:val="Endnote"/>
        <w:ind w:left="700" w:hanging="0"/>
        <w:rPr/>
      </w:pPr>
      <w:r>
        <w:rPr>
          <w:rStyle w:val="EndnoteCharacters"/>
        </w:rPr>
        <w:endnoteRef/>
      </w:r>
      <w:r>
        <w:rPr/>
        <w:t xml:space="preserve"> </w:t>
      </w:r>
      <w:r>
        <w:rPr/>
        <w:t>Достоевский, там же, с. 44.</w:t>
      </w:r>
    </w:p>
  </w:endnote>
  <w:endnote w:id="18">
    <w:p>
      <w:pPr>
        <w:pStyle w:val="Endnote"/>
        <w:ind w:left="700" w:hanging="0"/>
        <w:rPr/>
      </w:pPr>
      <w:r>
        <w:rPr>
          <w:rStyle w:val="EndnoteCharacters"/>
        </w:rPr>
        <w:endnoteRef/>
      </w:r>
      <w:r>
        <w:rPr/>
        <w:t xml:space="preserve"> </w:t>
      </w:r>
      <w:r>
        <w:rPr/>
        <w:t>Достоевский, там же, с. 518.</w:t>
      </w:r>
    </w:p>
  </w:endnote>
  <w:endnote w:id="19">
    <w:p>
      <w:pPr>
        <w:pStyle w:val="Endnote"/>
        <w:tabs>
          <w:tab w:val="clear" w:pos="709"/>
          <w:tab w:val="left" w:pos="567" w:leader="none"/>
        </w:tabs>
        <w:ind w:left="700" w:hanging="0"/>
        <w:rPr/>
      </w:pPr>
      <w:r>
        <w:rPr>
          <w:rStyle w:val="EndnoteCharacters"/>
        </w:rPr>
        <w:endnoteRef/>
      </w:r>
      <w:r>
        <w:rPr>
          <w:vertAlign w:val="superscript"/>
        </w:rPr>
        <w:t>18</w:t>
      </w:r>
      <w:r>
        <w:rPr/>
        <w:t xml:space="preserve"> Достоевский, там же, с. 104.</w:t>
      </w:r>
    </w:p>
  </w:endnote>
  <w:endnote w:id="20">
    <w:p>
      <w:pPr>
        <w:pStyle w:val="Endnote"/>
        <w:ind w:left="700" w:hanging="0"/>
        <w:rPr/>
      </w:pPr>
      <w:r>
        <w:rPr>
          <w:rStyle w:val="EndnoteCharacters"/>
        </w:rPr>
        <w:endnoteRef/>
      </w:r>
      <w:r>
        <w:rPr/>
        <w:t xml:space="preserve"> </w:t>
      </w:r>
      <w:r>
        <w:rPr/>
        <w:t>Достоевский, там же, с.424.</w:t>
      </w:r>
    </w:p>
    <w:p>
      <w:pPr>
        <w:pStyle w:val="Endnote"/>
        <w:ind w:left="70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GOST type A">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lang w:val="en-US" w:eastAsia="en-US"/>
      </w:rPr>
    </w:pPr>
    <w:r>
      <w:rPr>
        <w:sz w:val="19"/>
        <w:szCs w:val="19"/>
        <w:lang w:val="en-US" w:eastAsia="en-US"/>
      </w:rPr>
    </w:r>
    <w:r>
      <mc:AlternateContent>
        <mc:Choice Requires="wps">
          <w:drawing>
            <wp:anchor behindDoc="1" distT="0" distB="0" distL="114935" distR="114935" simplePos="0" locked="0" layoutInCell="0" allowOverlap="1" relativeHeight="85">
              <wp:simplePos x="0" y="0"/>
              <wp:positionH relativeFrom="page">
                <wp:posOffset>323850</wp:posOffset>
              </wp:positionH>
              <wp:positionV relativeFrom="page">
                <wp:posOffset>5292090</wp:posOffset>
              </wp:positionV>
              <wp:extent cx="172085" cy="5201285"/>
              <wp:effectExtent l="0" t="0" r="0" b="0"/>
              <wp:wrapNone/>
              <wp:docPr id="2" name="Frame1"/>
              <a:graphic xmlns:a="http://schemas.openxmlformats.org/drawingml/2006/main">
                <a:graphicData uri="http://schemas.microsoft.com/office/word/2010/wordprocessingShape">
                  <wps:wsp>
                    <wps:cNvSpPr txBox="1"/>
                    <wps:spPr>
                      <a:xfrm>
                        <a:off x="0" y="0"/>
                        <a:ext cx="172085" cy="5201285"/>
                      </a:xfrm>
                      <a:prstGeom prst="rect"/>
                      <a:solidFill>
                        <a:srgbClr val="FFFFFF">
                          <a:alpha val="0"/>
                        </a:srgbClr>
                      </a:solidFill>
                    </wps:spPr>
                    <wps:txbx>
                      <w:txbxContent>
                        <w:p>
                          <w:pPr>
                            <w:pStyle w:val="Normal"/>
                            <w:rPr>
                              <w:sz w:val="19"/>
                              <w:szCs w:val="19"/>
                            </w:rPr>
                          </w:pPr>
                          <w:r>
                            <w:rPr>
                              <w:sz w:val="19"/>
                              <w:szCs w:val="19"/>
                            </w:rPr>
                          </w:r>
                        </w:p>
                      </w:txbxContent>
                    </wps:txbx>
                    <wps:bodyPr anchor="t" lIns="13335" tIns="13335" rIns="13335" bIns="13335">
                      <a:noAutofit/>
                    </wps:bodyPr>
                  </wps:wsp>
                </a:graphicData>
              </a:graphic>
            </wp:anchor>
          </w:drawing>
        </mc:Choice>
        <mc:Fallback>
          <w:pict>
            <v:rect fillcolor="#FFFFFF" style="position:absolute;rotation:-0;width:13.55pt;height:409.55pt;mso-wrap-distance-left:9.05pt;mso-wrap-distance-right:9.05pt;mso-wrap-distance-top:0pt;mso-wrap-distance-bottom:0pt;margin-top:416.7pt;mso-position-vertical-relative:page;margin-left:25.5pt;mso-position-horizontal-relative:page">
              <v:fill opacity="0f"/>
              <v:textbox inset="0.0145833333333333in,0.0145833333333333in,0.0145833333333333in,0.0145833333333333in">
                <w:txbxContent>
                  <w:p>
                    <w:pPr>
                      <w:pStyle w:val="Normal"/>
                      <w:rPr>
                        <w:sz w:val="19"/>
                        <w:szCs w:val="19"/>
                      </w:rPr>
                    </w:pPr>
                    <w:r>
                      <w:rPr>
                        <w:sz w:val="19"/>
                        <w:szCs w:val="19"/>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Main">
    <w:name w:val="Main"/>
    <w:basedOn w:val="Normal"/>
    <w:qFormat/>
    <w:pPr>
      <w:spacing w:before="100" w:after="0"/>
      <w:ind w:left="113" w:firstLine="720"/>
    </w:pPr>
    <w:rPr>
      <w:rFonts w:ascii="Arial" w:hAnsi="Arial" w:cs="Arial"/>
    </w:rPr>
  </w:style>
  <w:style w:type="paragraph" w:styleId="Style13">
    <w:name w:val="Название объекта"/>
    <w:basedOn w:val="Normal"/>
    <w:next w:val="Normal"/>
    <w:qFormat/>
    <w:pPr>
      <w:jc w:val="center"/>
    </w:pPr>
    <w:rPr>
      <w:rFonts w:ascii="GOST type A" w:hAnsi="GOST type A" w:cs="GOST type A"/>
      <w:b/>
      <w:bCs/>
      <w:i/>
      <w:iCs/>
      <w:sz w:val="32"/>
      <w:szCs w:val="32"/>
    </w:rPr>
  </w:style>
  <w:style w:type="paragraph" w:styleId="Footnote">
    <w:name w:val="Footnote Text"/>
    <w:basedOn w:val="Normal"/>
    <w:pPr/>
    <w:rPr/>
  </w:style>
  <w:style w:type="paragraph" w:styleId="Endnote">
    <w:name w:val="Endnote Text"/>
    <w:basedOn w:val="Normal"/>
    <w:pPr/>
    <w:rPr/>
  </w:style>
  <w:style w:type="paragraph" w:styleId="Style14">
    <w:name w:val="Обычный (веб)"/>
    <w:basedOn w:val="Normal"/>
    <w:qFormat/>
    <w:pPr>
      <w:spacing w:before="100" w:after="100"/>
    </w:pPr>
    <w:rPr>
      <w:lang w:val="uk-U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6:00Z</dcterms:created>
  <dc:creator>немич</dc:creator>
  <dc:description/>
  <cp:keywords/>
  <dc:language>en-US</dc:language>
  <cp:lastModifiedBy>Mage</cp:lastModifiedBy>
  <cp:lastPrinted>2007-01-10T13:35:00Z</cp:lastPrinted>
  <dcterms:modified xsi:type="dcterms:W3CDTF">2011-10-07T17:36:00Z</dcterms:modified>
  <cp:revision>2</cp:revision>
  <dc:subject>женские образы</dc:subject>
  <dc:title>женские образы</dc:title>
</cp:coreProperties>
</file>