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изобретения бумаги точно не известны. Китайские летописи сообщают, что бумага была изобретена в 2 веке. Производство бумаги в Китае издавна получило мировое распространение. В 6 – 8 веках, производство бумаги существовало в Средней Азии, Карее, Японии и других странах Азии. В 8 – 9 веках, производство бумаги распространилось в странах, где бумага стала вытеснять папирус. В 11 – 12 веках, бумага появилась в Европе, где вскоре заменила перга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тае основным сырьем для изготовления бумаги были стебли бамбука и луб шелковичного дер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 картона от бумаги, отличается от нее большим количеством бумажной массы на единицу площади. Для получения картона чаще используют вещества с более грубыми и жесткими волокнами – бурую древесную массу, целлюлозу и макула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н был распространен в практике европейских художников эпохи Возрождения 17 – 18 век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ырье и производство бумаги и карто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бумаги и картона используют следующие основные виды сырья: древесная целлюлоза и древесная масса, бумажная макула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евесная целлюлоза и древесная масса - волокнистый материал, получаемый путем химической обработки древесины, применяется для изготовления пергамента, газетной, печатной бумаги, кар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жная макулатура - волокнистый полуфабрикат, который применяется для выработки белой бумаги и обверточных бумаг и кар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дания бумаги белизны, гладкости и других свойств используют наполнители: гипс, мел, каолин, таль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прочности, улучшения внешнего вида бумаги, использования ее для письма чернилами и получения других качеств в бумажную массу или на поверхность бумаги добавляют клеющие вещества: парафин, крахмал, казеин, синтетические смол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бумаги применяют красители. Она бывает окрашена с одной или двух сторон, одноцветная или многоцвет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ссортимент бумаги и карто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умагу </w:t>
      </w:r>
      <w:r>
        <w:rPr>
          <w:sz w:val="28"/>
          <w:szCs w:val="28"/>
        </w:rPr>
        <w:t>по назначению различают для печати, декоративную, для письма, машинописи, черчения, рисован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умага для печати</w:t>
      </w:r>
      <w:r>
        <w:rPr>
          <w:sz w:val="28"/>
          <w:szCs w:val="28"/>
        </w:rPr>
        <w:t xml:space="preserve"> предназначена для печатания издательской и изобразительной продукции. К ней относятся: бумага газетная, иллюстрационная, картографическая, документальная, тетрадная, обложечная, афишная, этикето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умага декоративная</w:t>
      </w:r>
      <w:r>
        <w:rPr>
          <w:sz w:val="28"/>
          <w:szCs w:val="28"/>
        </w:rPr>
        <w:t xml:space="preserve"> имеет окрашенную, гладкую поверхность или поверхность, имитирующую бархат, мрамор, кожу, поло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Бумага для письма</w:t>
      </w:r>
      <w:r>
        <w:rPr>
          <w:sz w:val="28"/>
          <w:szCs w:val="28"/>
        </w:rPr>
        <w:t xml:space="preserve"> бывает клееная, среднезольная, каланрдированная. Различают бумагу цветную, тетрадную, почтов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умага для машинописи</w:t>
      </w:r>
      <w:r>
        <w:rPr>
          <w:sz w:val="28"/>
          <w:szCs w:val="28"/>
        </w:rPr>
        <w:t xml:space="preserve"> бывает слабоклееной машинной или односторонней гладкости. Предназначена для печатания на пишущей маши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Бумага чертежная</w:t>
      </w:r>
      <w:r>
        <w:rPr>
          <w:sz w:val="28"/>
          <w:szCs w:val="28"/>
        </w:rPr>
        <w:t xml:space="preserve"> выпускается машинного и ручного отлива. Бумага машинного отлива высоклееная, с прочной поверхностью, машинной гладкости; используют для всех видов чертежных работ и рисования акварелью. Бумага ручного отлива – ватман. Отличается большим сопротивлением к истиранию и шероховатой поверхностью, применяют для черчения и ри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умага рисовальная</w:t>
      </w:r>
      <w:r>
        <w:rPr>
          <w:sz w:val="28"/>
          <w:szCs w:val="28"/>
        </w:rPr>
        <w:t xml:space="preserve"> представляет собой прочную высоклееную бумагу с гладкой или шероховатой поверхностью для рисования карандашом, тушью или акварель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ртон</w:t>
      </w:r>
      <w:r>
        <w:rPr>
          <w:sz w:val="28"/>
          <w:szCs w:val="28"/>
        </w:rPr>
        <w:t xml:space="preserve"> вырабатывают тарный и упаковочный для полиграфическ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зделиям из бумаги и картона относят тетради, дневники школьные, альбомы, блокноты, записные книжки, книги для записей, папки, санитарно – гигиенические издел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тради</w:t>
      </w:r>
      <w:r>
        <w:rPr>
          <w:sz w:val="28"/>
          <w:szCs w:val="28"/>
        </w:rPr>
        <w:t xml:space="preserve"> различают ученические (школьные), общие, для рисования, эскизов, заметок, записи слов, н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тради ученические</w:t>
      </w:r>
      <w:r>
        <w:rPr>
          <w:sz w:val="28"/>
          <w:szCs w:val="28"/>
        </w:rPr>
        <w:t xml:space="preserve"> изготавливают из писчей бумаги №1, тетрадной, объемом 12, 18, 24 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тради общие</w:t>
      </w:r>
      <w:r>
        <w:rPr>
          <w:sz w:val="28"/>
          <w:szCs w:val="28"/>
        </w:rPr>
        <w:t xml:space="preserve"> выпускают из писчей бумаги №1, тетрадной и писчей №2, с линовкой в горизонтальные линии или в клетку, объемом 48 и 96 листов. Тетради общие бывают со съемными бло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тради для рисования</w:t>
      </w:r>
      <w:r>
        <w:rPr>
          <w:sz w:val="28"/>
          <w:szCs w:val="28"/>
        </w:rPr>
        <w:t xml:space="preserve"> получают из рисовальной бумаги, объемом 8, 16, 24 ли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тради для эскизов</w:t>
      </w:r>
      <w:r>
        <w:rPr>
          <w:sz w:val="28"/>
          <w:szCs w:val="28"/>
        </w:rPr>
        <w:t xml:space="preserve"> могут быть из бумаги рисовальной, мелованной и других видов, объемом 12 и 48 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тради для заметок</w:t>
      </w:r>
      <w:r>
        <w:rPr>
          <w:sz w:val="28"/>
          <w:szCs w:val="28"/>
        </w:rPr>
        <w:t xml:space="preserve"> обычно из писчей бумаги №1, объемом 24, 48 и 96 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тради для слов</w:t>
      </w:r>
      <w:r>
        <w:rPr>
          <w:sz w:val="28"/>
          <w:szCs w:val="28"/>
        </w:rPr>
        <w:t xml:space="preserve"> изготавливают из писчей бумаги №1, тетрадной, объемом 24 листа, с цельнобумажной облож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тради для нот</w:t>
      </w:r>
      <w:r>
        <w:rPr>
          <w:sz w:val="28"/>
          <w:szCs w:val="28"/>
        </w:rPr>
        <w:t xml:space="preserve"> имеют специальную линовку в виде нескольких горизонтальных станов с пятью параллельными линиями в каж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невники школьные</w:t>
      </w:r>
      <w:r>
        <w:rPr>
          <w:sz w:val="28"/>
          <w:szCs w:val="28"/>
        </w:rPr>
        <w:t xml:space="preserve"> выпускают из писчей бумаги №1, 2, писчей цветной, с печатью по установленной форме, объемом 40 листов, в облож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льбомы</w:t>
      </w:r>
      <w:r>
        <w:rPr>
          <w:sz w:val="28"/>
          <w:szCs w:val="28"/>
        </w:rPr>
        <w:t xml:space="preserve"> выпускают для фотоснимков, черчения, рисования, эскизов, стихов. Различают по материалу переплета и блока, объему (количеству листов), размеру (в миллиметр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Блокноты</w:t>
      </w:r>
      <w:r>
        <w:rPr>
          <w:sz w:val="28"/>
          <w:szCs w:val="28"/>
        </w:rPr>
        <w:t xml:space="preserve"> изготавливают из бумаги писчей №1, 2 и других видов, объемом обычно 50 отрывных листов, имеющих просечку или скрепленных с обложкой спирал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писные книжки</w:t>
      </w:r>
      <w:r>
        <w:rPr>
          <w:sz w:val="28"/>
          <w:szCs w:val="28"/>
        </w:rPr>
        <w:t xml:space="preserve"> разнообразны по материалу блока и переплетной крышки, объему, конструкции и оформлению. Они могут быть с алфавитом и без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ниги для записей</w:t>
      </w:r>
      <w:r>
        <w:rPr>
          <w:sz w:val="28"/>
          <w:szCs w:val="28"/>
        </w:rPr>
        <w:t xml:space="preserve"> бывают канцелярские и книги учета, алфавитные, для записи кулинарных рецептов, книги – катал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апки</w:t>
      </w:r>
      <w:r>
        <w:rPr>
          <w:sz w:val="28"/>
          <w:szCs w:val="28"/>
        </w:rPr>
        <w:t xml:space="preserve"> различают для бумаги, нот, художников, дипломных работ, черчения и рисования, для школьных тетрадей. Они разнообразны по исходному материалу, конструкции, оформлению и разме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 санитарно – гигиеническим изделиям</w:t>
      </w:r>
      <w:r>
        <w:rPr>
          <w:sz w:val="28"/>
          <w:szCs w:val="28"/>
        </w:rPr>
        <w:t xml:space="preserve"> относят салфетки бумажные (столовые одно – и трехслойные, дорожные, косметические), скатерти, полотенца бумажные в рулонах и листовые, платки нос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Школьно – письменные и канцелярские товары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школьно – письменным товарам относят принадлежности для письма, черчения и ри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и для письма включают карандаши, фломастеры, ручки, перья, чернила, туш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Карандаши</w:t>
      </w:r>
      <w:r>
        <w:rPr>
          <w:sz w:val="28"/>
          <w:szCs w:val="28"/>
        </w:rPr>
        <w:t xml:space="preserve"> выпускают в оболочке из древесины и в корпусе из пластм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ндаши в оболочке из древесины подразделяют по характеру пишущего стержня (чернографитные, копировальные, цветные), назначению (школьные, чертежные, рисовальные, канцелярские), степени твердости (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 xml:space="preserve"> – мягкие,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– твердые). Цифра, стоящая  рядом с буквой, характеризует степень твердости или мягкости стержня, форме (круглые, граневые), наименованиям. (Пионер, Конструктор, Эскиз, Орио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графитные карандаши могут быть с металлическим ниппелем и резинкой (Смена), с декоративной головкой и полосами (Люк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ндаши механические бывают винт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Фломастеры</w:t>
      </w:r>
      <w:r>
        <w:rPr>
          <w:sz w:val="28"/>
          <w:szCs w:val="28"/>
        </w:rPr>
        <w:t xml:space="preserve"> представляют собой пластмассовый корпус с крышкой, внутри которого находится тампон со специальными чернилами (цвет которых соответствует цвету корпуса) и капиллярно – пористый. Применяют их для письма и ри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учки</w:t>
      </w:r>
      <w:r>
        <w:rPr>
          <w:sz w:val="28"/>
          <w:szCs w:val="28"/>
        </w:rPr>
        <w:t xml:space="preserve"> выпускают школьные, канцелярские и автомат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ые ручки бывают деревянные, цилиндрической формы, с металлическим или пластмассовым перодержателем; канцелярские – деревянные и пластмассовые, разнообразной формы; автоматические – перьевые и шарик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автоматические ручки обеспечивают автоматическую подачу чернил к перу. Бывают с пером открытым, полузакрытым, закрытым; по сроку службы (1, 2,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риковые автоматические ручки изготавливают со сменными пишущими чернилами. Различают шариковые автоматические ручки одноцветные и многоцветные, по сроку службы – двух классов (1,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дажу автоматические ручки могут поступать в виде на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ерья</w:t>
      </w:r>
      <w:r>
        <w:rPr>
          <w:sz w:val="28"/>
          <w:szCs w:val="28"/>
        </w:rPr>
        <w:t xml:space="preserve"> различают стальные для ученических и канцелярских ручек (остроконечные; с загнутым кончиком; для графических работ), плакатные (в продажу поступают наборами), для специальных шрифтов, но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ья для автоматических ручек бывают конусообразные, цилиндрические, специальные, трех классов (1, 2, 3) по сроку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Чернила</w:t>
      </w:r>
      <w:r>
        <w:rPr>
          <w:sz w:val="28"/>
          <w:szCs w:val="28"/>
        </w:rPr>
        <w:t xml:space="preserve"> вырабатывают канцелярские (жидкие и сухие – порошки) и для автоматических ру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ушь</w:t>
      </w:r>
      <w:r>
        <w:rPr>
          <w:sz w:val="28"/>
          <w:szCs w:val="28"/>
        </w:rPr>
        <w:t xml:space="preserve"> вырабатывают обыкновенную и морозостойкую, черную и цветную; используют для письма, черчения и ри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надлежностям для черчения относят чертежные инструменты, готовальни, чертежные доски, линейки, угольники, лек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Чертежные инструменты</w:t>
      </w:r>
      <w:r>
        <w:rPr>
          <w:sz w:val="28"/>
          <w:szCs w:val="28"/>
        </w:rPr>
        <w:t xml:space="preserve"> – это штучные изделия для черчения, поступающие в продажу. Основные из них – циркули, ручки – удлин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Готовальни</w:t>
      </w:r>
      <w:r>
        <w:rPr>
          <w:sz w:val="28"/>
          <w:szCs w:val="28"/>
        </w:rPr>
        <w:t xml:space="preserve"> – наборы чертежные в специальных футля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готовальни  по материалу, назначению, количеству предметов в наб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Чертежные доски</w:t>
      </w:r>
      <w:r>
        <w:rPr>
          <w:sz w:val="28"/>
          <w:szCs w:val="28"/>
        </w:rPr>
        <w:t xml:space="preserve"> представляют собой щиты различной конструкции; чертежный стол – это чертежная доска с приспособлением для ее укрепления на определенной высоте и под заданным уг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Линейки</w:t>
      </w:r>
      <w:r>
        <w:rPr>
          <w:sz w:val="28"/>
          <w:szCs w:val="28"/>
        </w:rPr>
        <w:t xml:space="preserve"> бывают чертежные, справочные, металлические, канцеляр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гольники</w:t>
      </w:r>
      <w:r>
        <w:rPr>
          <w:sz w:val="28"/>
          <w:szCs w:val="28"/>
        </w:rPr>
        <w:t xml:space="preserve"> выпускают для работы карандашом и для работы тушью. Различают их по величине углов при верши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Лекало</w:t>
      </w:r>
      <w:r>
        <w:rPr>
          <w:sz w:val="28"/>
          <w:szCs w:val="28"/>
        </w:rPr>
        <w:t xml:space="preserve"> – чертежное изделие из пластмасс и древесины, различной формы, для проведения или проверки кривых ли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надлежностям для рисования относят краски и кисти для рисования, масла, лаки, разбав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Краски</w:t>
      </w:r>
      <w:r>
        <w:rPr>
          <w:sz w:val="28"/>
          <w:szCs w:val="28"/>
        </w:rPr>
        <w:t xml:space="preserve"> выпускают масляные, акварельные, гуаше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яные краски различают художественные и эскизные. В продажу поступают в тубах поштучно и в наб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варельные краски отличаются высокой прозрачностью. Их выпускают для художественных работ пастообразные в туб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ашевые краски – водно-клеевые, пастообразные. Отличаются от акварельных большей укрывистостью. Бывают художественные, плакатные и декоративные. Выпускают гуашевые краски в банках (поштучно и наборами) и туб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Кисти</w:t>
      </w:r>
      <w:r>
        <w:rPr>
          <w:sz w:val="28"/>
          <w:szCs w:val="28"/>
        </w:rPr>
        <w:t xml:space="preserve"> для рисования подразделяют по виду применяемого сырья (беличные, щетинные), форме пучка (круглые и плоские), назначению (живописные, ученические), номерам, длине ручки (укороченные, удлинен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Масла</w:t>
      </w:r>
      <w:r>
        <w:rPr>
          <w:sz w:val="28"/>
          <w:szCs w:val="28"/>
        </w:rPr>
        <w:t xml:space="preserve"> (льняное, ореховое) применяют для разбавления кра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Лаки</w:t>
      </w:r>
      <w:r>
        <w:rPr>
          <w:sz w:val="28"/>
          <w:szCs w:val="28"/>
        </w:rPr>
        <w:t xml:space="preserve"> используют для разведения масляных красок и для покрытия живо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Разбавители</w:t>
      </w:r>
      <w:r>
        <w:rPr>
          <w:sz w:val="28"/>
          <w:szCs w:val="28"/>
        </w:rPr>
        <w:t xml:space="preserve"> – быстроиспаряющиеся раств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нцелярским товарам относят дыроколы, скрепки, кнопки и к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ычислительным машинам относят вычислительные машины и микрокалькуля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ые машины используют для выполнения различных расчетов. Выпускают полуавтоматические и автоматические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калькуляторы – электронно-вычислительные машины, используемые для простых и сложных ра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качеству школьно-письменных 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анцелярских това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, чтобы товары имели правильную форму, размеры, вес и объ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и должны быть прочно соединены, поверхность красиво и тщательно отде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иды бумаги и картона должны отвечать требованиям стандарта. На картоне и бумаге не должно быть полос, складок, морщин, грязных пятен, посторонних примесей, не допускается расслаивания (в картонах) и другие дефе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тради, блокноты, альбомы и другие изделия должны быть строго прямоугольной формы, изготовлены из соответствующей бумаги без дефектов тиснения или печати на облож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школьные тетради были четко без пропусков, с одинаковыми расстояниями между ли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честву карандашей предъявляют следующие требования: оболочка карандашей должна быть выполнена из просушенной древесины, половинки должны быть прочно склеены. Стержни не должны осыпаться, крошиться при письме. Также должны иметь гладкое лаковое покрытие с четкой маркировкой, однородную, легко зачитываемую облож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ка оболочки цветных карандашей должны соответствовать цвету пишущего стержня. Перья должны иметь гладкую поверхность, достаточную упруг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жидкие чернила давали интенсивную окраску и не имели осадка; линейки, угольники были без трещин, сучков, сколов, с четкими штрихами и ли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ки в тюбиках при выдавливании должны ровно ложиться на поверхность, не образуя тягучих ли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смачивании водой или акварелью круглые кисточки должны принимать форму и не раздваива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сухих акварельных красок должна быть гладкой, без трещин и расслоений. Ручки кистей должны быть без сучков, шероховатостей, трещин и сколов; при смачивании волосяного пучка кисти должен образоваться острый конец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ркировка, упаковка и хран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бумаги и картона должны отвечать требованию соответствующих стандартов, упаковывают бумагу в пачки, кипы, ящики. В пачку упаковывают по 100, 250, 500 листов. На каждой пачке содержится маркировочное обозначение: наименование изготовителя, товарный знак, название, марка или номер бумаги, формат, сорт, количество листов в пачке, обозначение станда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 бумаги защищает ее от воздействия влаги. Хранить бумагу необходимо в сухом месте. Нельзя оставлять бумагу в открытом виде на продолжительное время для уменьшения воздействия вл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ндаши и фломастеры поступают в продажу в наборах, уложенными в коробки и в пачки для продажи. Наборы цветных карандашей комплектуются по цветам от 6 до 48 штук в одной короб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яные краски упаковывают в тубы, выпускают наборами по 6, 12, 24 цв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калькуляторы упаковывают в коробки на которых содержится условное обозначение: товарный знак или наименование предприятия изготовителя, порядковый номер по системе нумераций, год выпуска, цена. Хранение школьно-письменных и канцелярских товаров наиболее благоприятной является температура 15 – 20°С, относительная влажность 60 – 70%. Следует избегать резких колебаний температуры, не допускается сырость в складских помещениях, хранение товаров на п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сультация покупателей и помощь в выборе това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должен знать свойства, назначение товаров. Кроме квалифицированной консультации, важно предложить, показать и продать товар. Обслуживание должно сопровождаться внимательным, предупредительным отношением к покупателю. Речь продавца должна быть грамотной, спокойной, убедительной. Спокойствием, ритмичностью, сноровкой должны отличаться рабочие движения продавца. При обслуживании покупателей нужно быть тонким психологом, подбирать к каждому индивидуальный подход, оберегать достоинство и покупателя, и торгового работни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уемая 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А. Колесник, Б.И. Хомутов   “Товароведение продовольственных товаров”, 200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викова А.М., Голубкина Т.С. – “Товароведение и организация торговли продовольственными товарами”, 200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Сюляргин “Товароведение продовольственных товаров” 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Н. Неверов, Т.И. Чалых, Е.Л. Пехташева, Н.В. Ушакова, О.В. Фукина, И.М.Щербакова, Д.А. Сорокина, Г.И. Злобина, С.С. Шипилова,  “Товароведение и организация торговли непродовольственными товарами”. Москва 200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С. Козюлина.   “Товароведение непродовольственных товаров” Москва 200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54:00Z</dcterms:created>
  <dc:creator>Sergey</dc:creator>
  <dc:description/>
  <cp:keywords/>
  <dc:language>en-US</dc:language>
  <cp:lastModifiedBy>Mage</cp:lastModifiedBy>
  <dcterms:modified xsi:type="dcterms:W3CDTF">2011-10-07T16:54:00Z</dcterms:modified>
  <cp:revision>2</cp:revision>
  <dc:subject/>
  <dc:title>Введение</dc:title>
</cp:coreProperties>
</file>