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rPr>
        <w:t>МИНИСТЕРСТВО ОБРАЗОВАНИЯ РФ</w:t>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ГТЭУ</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Факультет: Коммерции и маркетинга</w:t>
      </w:r>
    </w:p>
    <w:p>
      <w:pPr>
        <w:pStyle w:val="Normal"/>
        <w:spacing w:lineRule="auto" w:line="360" w:before="0" w:after="0"/>
        <w:ind w:firstLine="709"/>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Реферат</w:t>
      </w:r>
    </w:p>
    <w:p>
      <w:pPr>
        <w:pStyle w:val="Normal"/>
        <w:spacing w:lineRule="auto" w:line="360" w:before="0" w:after="0"/>
        <w:ind w:firstLine="709"/>
        <w:jc w:val="center"/>
        <w:rPr/>
      </w:pPr>
      <w:r>
        <w:rPr>
          <w:rFonts w:cs="Times New Roman" w:ascii="Times New Roman" w:hAnsi="Times New Roman"/>
          <w:b/>
          <w:sz w:val="28"/>
          <w:szCs w:val="28"/>
        </w:rPr>
        <w:t>по предмету: «Товароведение непродовольственных товаров»</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5529"/>
        <w:jc w:val="both"/>
        <w:rPr>
          <w:rFonts w:ascii="Times New Roman" w:hAnsi="Times New Roman" w:cs="Times New Roman"/>
          <w:sz w:val="28"/>
          <w:szCs w:val="28"/>
          <w:lang w:val="en-US"/>
        </w:rPr>
      </w:pPr>
      <w:r>
        <w:rPr>
          <w:rFonts w:cs="Times New Roman" w:ascii="Times New Roman" w:hAnsi="Times New Roman"/>
          <w:sz w:val="28"/>
          <w:szCs w:val="28"/>
        </w:rPr>
        <w:t xml:space="preserve">Выполнила: Невструева В.В. </w:t>
      </w:r>
    </w:p>
    <w:p>
      <w:pPr>
        <w:pStyle w:val="Normal"/>
        <w:spacing w:lineRule="auto" w:line="360" w:before="0" w:after="0"/>
        <w:ind w:firstLine="5529"/>
        <w:jc w:val="both"/>
        <w:rPr>
          <w:rFonts w:ascii="Times New Roman" w:hAnsi="Times New Roman" w:cs="Times New Roman"/>
          <w:sz w:val="28"/>
          <w:szCs w:val="28"/>
        </w:rPr>
      </w:pPr>
      <w:r>
        <w:rPr>
          <w:rFonts w:cs="Times New Roman" w:ascii="Times New Roman" w:hAnsi="Times New Roman"/>
          <w:sz w:val="28"/>
          <w:szCs w:val="28"/>
        </w:rPr>
        <w:t>студентка 4 курса, группы СП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ТЕМА: Товароведение товаров бытовой хим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Style21"/>
        <w:numPr>
          <w:ilvl w:val="0"/>
          <w:numId w:val="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Понятие о товарах бытовой химии.</w:t>
      </w:r>
    </w:p>
    <w:p>
      <w:pPr>
        <w:pStyle w:val="Style21"/>
        <w:numPr>
          <w:ilvl w:val="0"/>
          <w:numId w:val="1"/>
        </w:numPr>
        <w:spacing w:lineRule="auto" w:line="360" w:before="0" w:after="0"/>
        <w:ind w:left="709" w:hanging="709"/>
        <w:contextualSpacing/>
        <w:jc w:val="both"/>
        <w:rPr/>
      </w:pPr>
      <w:r>
        <w:rPr>
          <w:rFonts w:cs="Times New Roman" w:ascii="Times New Roman" w:hAnsi="Times New Roman"/>
          <w:sz w:val="28"/>
          <w:szCs w:val="28"/>
        </w:rPr>
        <w:t>Классификация.</w:t>
      </w:r>
    </w:p>
    <w:p>
      <w:pPr>
        <w:pStyle w:val="Style21"/>
        <w:numPr>
          <w:ilvl w:val="0"/>
          <w:numId w:val="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Обзор ассортимента.</w:t>
      </w:r>
    </w:p>
    <w:p>
      <w:pPr>
        <w:pStyle w:val="Style21"/>
        <w:numPr>
          <w:ilvl w:val="0"/>
          <w:numId w:val="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Требования к качеству.</w:t>
      </w:r>
    </w:p>
    <w:p>
      <w:pPr>
        <w:pStyle w:val="Style21"/>
        <w:numPr>
          <w:ilvl w:val="0"/>
          <w:numId w:val="1"/>
        </w:numPr>
        <w:spacing w:lineRule="auto" w:line="360" w:before="0" w:after="0"/>
        <w:ind w:left="709" w:hanging="709"/>
        <w:contextualSpacing/>
        <w:jc w:val="both"/>
        <w:rPr>
          <w:rFonts w:ascii="Times New Roman" w:hAnsi="Times New Roman" w:cs="Times New Roman"/>
          <w:sz w:val="28"/>
          <w:szCs w:val="28"/>
        </w:rPr>
      </w:pPr>
      <w:r>
        <w:rPr>
          <w:rFonts w:cs="Times New Roman" w:ascii="Times New Roman" w:hAnsi="Times New Roman"/>
          <w:sz w:val="28"/>
          <w:szCs w:val="28"/>
        </w:rPr>
        <w:t>Фальсификация мыла и синтетических моющих средств.</w:t>
      </w:r>
      <w:r>
        <w:br w:type="page"/>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варам бытовой химии относят товары химической природы, предназначенные для различных хозяйственных нужд. ТБХ – продукция многих отраслей промышленности (химической, нефтеперерабатывающей, лакокрасочной, масложировой, лесохимической и др.). Их применение оптимизирует процессы, экономит ресурсы, но при этом нужно отметить отрицательные стороны их использования: они токсичны и аллергенны, экологически жестки, химически активны. Также требуют строгого соблюдения правил эксплуатации, упаковки, хранения и сроков реализации. По назначению ассортимент ТБХ делится 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Клеящи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Средства для стирки и мытья (моющие, отбеливающие, подсинивающие, подкрашивающ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Лакокрасочные тов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Чистящ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Пятновыводящ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Полирующ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7. Дезинфицирующие сред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8. Средства для борьбы с насекомыми и грызуна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9. Средства для борьбы с вредителями садов и ого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0. Минеральные удобр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1. Автокосметика.</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2. Прочие химические товары.</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center"/>
        <w:rPr>
          <w:rFonts w:ascii="Times New Roman" w:hAnsi="Times New Roman" w:cs="Times New Roman"/>
          <w:sz w:val="28"/>
          <w:szCs w:val="28"/>
          <w:lang w:val="en-US"/>
        </w:rPr>
      </w:pPr>
      <w:r>
        <w:rPr>
          <w:rFonts w:cs="Times New Roman" w:ascii="Times New Roman" w:hAnsi="Times New Roman"/>
          <w:b/>
          <w:sz w:val="28"/>
          <w:szCs w:val="28"/>
        </w:rPr>
        <w:t>КЛЕИ</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леи – это растворы или расплавы, способные после нанесения на поверхности склеивать их с различной степенью прочности. Состав клеев очень сложен, потому для их производства используют следующие группы сырья: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1. Клеящие вещества – крахмал, декстрин, растительные смолы, нитроцеллюлоза, каучук синтетический, а также синтетические смолы: бакилитовофенольные, мочевиноформальдегидные, полиэфирные, полиамидные, ПВХ смол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Группа растворителей – бензин, ацетон, сложные эфиры.</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3. Наполнители – тальк, мел, каолин. Их применяют для удешевления клея и водостойкост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ластификаторы – камфорное масло, глицерин. Добавляют для придания клеевой плёнке гибкости и эластичности.</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твердители – металл, пластмасса, фарфор, стекло. Добавляют для ускорения затвердени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6. Прочие добавки – антисептики, противостарители и вещества, препятствующие комкованию порошкообразных клеев.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 потребительским свойствам относят: клеящую способность (прочность склеивания, которая зависит от вида клеящего вещества и формирует назначение клеев); жизнеспособность клея ( срок, в течение которого клей сохраняет клеящую способность); вязкость в рабочем состоянии. </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Я И ОБЗОР АССОРТИМЕНТА</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 клеев подразделяют по следующим признак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происхождению клеящего вещества</w:t>
      </w:r>
      <w:r>
        <w:rPr>
          <w:rFonts w:cs="Times New Roman" w:ascii="Times New Roman" w:hAnsi="Times New Roman"/>
          <w:sz w:val="28"/>
          <w:szCs w:val="28"/>
        </w:rPr>
        <w:t>: природные и синтетическ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консистенции</w:t>
      </w:r>
      <w:r>
        <w:rPr>
          <w:rFonts w:cs="Times New Roman" w:ascii="Times New Roman" w:hAnsi="Times New Roman"/>
          <w:sz w:val="28"/>
          <w:szCs w:val="28"/>
        </w:rPr>
        <w:t xml:space="preserve">: твердые, жидкие, самоклеящиеся плёнк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назначению</w:t>
      </w:r>
      <w:r>
        <w:rPr>
          <w:rFonts w:cs="Times New Roman" w:ascii="Times New Roman" w:hAnsi="Times New Roman"/>
          <w:sz w:val="28"/>
          <w:szCs w:val="28"/>
        </w:rPr>
        <w:t xml:space="preserve">: для склеивания бумаги и картона, кожи, ткани, металлов, универсальные.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отношению к нагреванию</w:t>
      </w:r>
      <w:r>
        <w:rPr>
          <w:rFonts w:cs="Times New Roman" w:ascii="Times New Roman" w:hAnsi="Times New Roman"/>
          <w:sz w:val="28"/>
          <w:szCs w:val="28"/>
        </w:rPr>
        <w:t>: термопластичные и термореактивные.</w:t>
      </w:r>
    </w:p>
    <w:p>
      <w:pPr>
        <w:pStyle w:val="Normal"/>
        <w:spacing w:lineRule="auto" w:line="360" w:before="0" w:after="0"/>
        <w:ind w:firstLine="709"/>
        <w:jc w:val="both"/>
        <w:rPr/>
      </w:pPr>
      <w:r>
        <w:rPr>
          <w:rFonts w:cs="Times New Roman" w:ascii="Times New Roman" w:hAnsi="Times New Roman"/>
          <w:i/>
          <w:sz w:val="28"/>
          <w:szCs w:val="28"/>
        </w:rPr>
        <w:t xml:space="preserve">По водостойкости: </w:t>
      </w:r>
      <w:r>
        <w:rPr>
          <w:rFonts w:cs="Times New Roman" w:ascii="Times New Roman" w:hAnsi="Times New Roman"/>
          <w:sz w:val="28"/>
          <w:szCs w:val="28"/>
        </w:rPr>
        <w:t>высоководоупорные, водоупорные, неводоупорны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val="en-US" w:eastAsia="en-US"/>
        </w:rPr>
        <w:drawing>
          <wp:inline distT="0" distB="0" distL="0" distR="0">
            <wp:extent cx="4066540" cy="3249295"/>
            <wp:effectExtent l="0" t="0" r="0" b="0"/>
            <wp:docPr id="1" name="Схе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Схема 2" descr=""/>
                    <pic:cNvPicPr>
                      <a:picLocks noChangeAspect="1" noChangeArrowheads="1"/>
                    </pic:cNvPicPr>
                  </pic:nvPicPr>
                  <pic:blipFill>
                    <a:blip r:embed="rId2"/>
                    <a:srcRect l="-9" t="-11" r="-9" b="-11"/>
                    <a:stretch>
                      <a:fillRect/>
                    </a:stretch>
                  </pic:blipFill>
                  <pic:spPr bwMode="auto">
                    <a:xfrm>
                      <a:off x="0" y="0"/>
                      <a:ext cx="4066540" cy="3249295"/>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еи природного животного</w:t>
      </w:r>
      <w:r>
        <w:rPr>
          <w:rFonts w:cs="Times New Roman" w:ascii="Times New Roman" w:hAnsi="Times New Roman"/>
          <w:sz w:val="28"/>
          <w:szCs w:val="28"/>
        </w:rPr>
        <w:t xml:space="preserve"> происхождения: мездровый, костный, рыбий. Мездровый получают путём длительного уваривания подкожножировой клетчатки, обрезков шкур и других отходов при забое скота. Выпускают его в виде плиток, дроблёный, чешуйчатый, галерта. Применяют для склеивания древесины. Цвет от жёлтого до коричневого. Костный клей получают увариванием обезжиренных костей животных. Форма выпуска и применение аналогичны мездровому. Цвет тёмно-коричневый, почти чёрный. Рыбий клей – это жидкость светло-серого цвета, которую получают увариванием плавников и чешуи. Применяют в бумажном, текстиль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еи природного растительного</w:t>
      </w:r>
      <w:r>
        <w:rPr>
          <w:rFonts w:cs="Times New Roman" w:ascii="Times New Roman" w:hAnsi="Times New Roman"/>
          <w:sz w:val="28"/>
          <w:szCs w:val="28"/>
        </w:rPr>
        <w:t xml:space="preserve"> происхождения: крахмальный, декстриновый, смоляной, нитроклей. На основе крахмала и декстрина – порошки с добавлением антисептиков и веществ, препятствующих комкованию. У них слабая клеящая способность. Применяют в текстильном производстве, а смоляные – широко применяются в бумажном. Нитроклей – это жидкость, которую получают, растворяя нитроцеллюлозу в ацетоне и добавляя пластификатор. Этот клей используется в мебельном и кожевенном производ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еи природного минерального</w:t>
      </w:r>
      <w:r>
        <w:rPr>
          <w:rFonts w:cs="Times New Roman" w:ascii="Times New Roman" w:hAnsi="Times New Roman"/>
          <w:sz w:val="28"/>
          <w:szCs w:val="28"/>
        </w:rPr>
        <w:t xml:space="preserve"> происхождения – силикатные (канцелярские), характеризуются низкой клеящей способ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Клеи синтетические</w:t>
      </w:r>
      <w:r>
        <w:rPr>
          <w:rFonts w:cs="Times New Roman" w:ascii="Times New Roman" w:hAnsi="Times New Roman"/>
          <w:sz w:val="28"/>
          <w:szCs w:val="28"/>
        </w:rPr>
        <w:t xml:space="preserve"> на основе т</w:t>
      </w:r>
      <w:r>
        <w:rPr>
          <w:rFonts w:cs="Times New Roman" w:ascii="Times New Roman" w:hAnsi="Times New Roman"/>
          <w:b/>
          <w:sz w:val="28"/>
          <w:szCs w:val="28"/>
        </w:rPr>
        <w:t>ермореактивных</w:t>
      </w:r>
      <w:r>
        <w:rPr>
          <w:rFonts w:cs="Times New Roman" w:ascii="Times New Roman" w:hAnsi="Times New Roman"/>
          <w:sz w:val="28"/>
          <w:szCs w:val="28"/>
        </w:rPr>
        <w:t xml:space="preserve"> смол - эпоксидные, клеи БФ-2,4,6. Практически универсальны в применении, отличаются высокой клеящей способностью и теплостойкостью. На основе </w:t>
      </w:r>
      <w:r>
        <w:rPr>
          <w:rFonts w:cs="Times New Roman" w:ascii="Times New Roman" w:hAnsi="Times New Roman"/>
          <w:b/>
          <w:sz w:val="28"/>
          <w:szCs w:val="28"/>
        </w:rPr>
        <w:t>термопластичных</w:t>
      </w:r>
      <w:r>
        <w:rPr>
          <w:rFonts w:cs="Times New Roman" w:ascii="Times New Roman" w:hAnsi="Times New Roman"/>
          <w:sz w:val="28"/>
          <w:szCs w:val="28"/>
        </w:rPr>
        <w:t xml:space="preserve"> смол - клеи ПВА, МАРС, МЦ, Ц, клеящие карандаши. На основе </w:t>
      </w:r>
      <w:r>
        <w:rPr>
          <w:rFonts w:cs="Times New Roman" w:ascii="Times New Roman" w:hAnsi="Times New Roman"/>
          <w:b/>
          <w:sz w:val="28"/>
          <w:szCs w:val="28"/>
        </w:rPr>
        <w:t>синтетических каучуков</w:t>
      </w:r>
      <w:r>
        <w:rPr>
          <w:rFonts w:cs="Times New Roman" w:ascii="Times New Roman" w:hAnsi="Times New Roman"/>
          <w:sz w:val="28"/>
          <w:szCs w:val="28"/>
        </w:rPr>
        <w:t xml:space="preserve"> - резиновые клеи, это растворы каучуков в бензине, БУСТИЛАТ, ГУМИЛАКС,88-Н. Применяют для склеивания обоев, при настилке линолеумов, облицовке плиткой.</w:t>
        <w:tab/>
      </w:r>
    </w:p>
    <w:p>
      <w:pPr>
        <w:pStyle w:val="Normal"/>
        <w:spacing w:lineRule="auto" w:line="360" w:before="0" w:after="0"/>
        <w:ind w:firstLine="709"/>
        <w:jc w:val="both"/>
        <w:rPr/>
      </w:pPr>
      <w:r>
        <w:rPr>
          <w:rFonts w:cs="Times New Roman" w:ascii="Times New Roman" w:hAnsi="Times New Roman"/>
          <w:sz w:val="28"/>
          <w:szCs w:val="28"/>
        </w:rPr>
        <w:t>В целом применение природных клеев более ограничено, чем синтетических.</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Показатели качества клея</w:t>
      </w:r>
    </w:p>
    <w:p>
      <w:pPr>
        <w:pStyle w:val="Normal"/>
        <w:spacing w:lineRule="auto" w:line="360" w:before="0" w:after="0"/>
        <w:ind w:firstLine="709"/>
        <w:jc w:val="both"/>
        <w:rPr/>
      </w:pPr>
      <w:r>
        <w:rPr>
          <w:rFonts w:cs="Times New Roman" w:ascii="Times New Roman" w:hAnsi="Times New Roman"/>
          <w:sz w:val="28"/>
          <w:szCs w:val="28"/>
        </w:rPr>
        <w:t>Основные показатели качества: состав, клеящая способность, вязкость, упаковка, маркировка.</w:t>
        <w:tab/>
        <w:t>В торговой практике при приёмке проверяют качество и целостность упаковки, четкость и полноту маркировки; для жидких товаров в прозрачной таре – отсутствие расслоения и осадка. Упаковывают клеи в бумажные, п\э пакеты, банки, бутылки, металлические тубы. Маркировка наносится на каждое упаковочное место, на бумажной этикетке либо фотопечатью. Указывают товарный знак, наименование предприятия-изготовителя, наименование и марку клея, массу, № стандарта, дату изготовления, способ употребления, гарантийный срок, штрихкод.</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МЫЛ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ла – натриевые соли высших жирных кислот, водные растворы которых обладают моющим действием. Основным сырьём хозяйственного мыла являются продукты переработки жиров, масел, нефти. Используют технические животные жиры, растительные (подсолнечные, хлопковые масла). Эти масла подвергают гидрогенизации и получают саломас. В мыло добавляют: соапстоки ( отходы при очистке жиров и масел щелочами); фузы (остатки при хранении и переработке масел); смоляные кислоты(канифоль); таловое масло и нефтяные кислоты. Также добавляют неорганические вещества: едкий натр, поваренную соль, силикат натрия.</w:t>
        <w:tab/>
        <w:t>Производство хозяйственного мыла состоит из двух этапов: варки и механической обработки. На первом этапе из жирной смеси и щелочей путём химической реакции получают мыльный клей, если отсутствуют примеси – варят (прямой метод), либо отделяют примеси (косвенный метод). Мыльный клей обрабатывают поваренной солью, отделяют мыльное ядро(60-65% жирных кислот) и подмыльный клей (25-28%). Полученное мыло охлаждают, режут на куски и маркирую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КЛАССИФИКАЦИЯ И ОБЗОР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консистенции</w:t>
      </w:r>
      <w:r>
        <w:rPr>
          <w:rFonts w:cs="Times New Roman" w:ascii="Times New Roman" w:hAnsi="Times New Roman"/>
          <w:sz w:val="28"/>
          <w:szCs w:val="28"/>
        </w:rPr>
        <w:t>: твёрдое и жидк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содержанию жирных кислот</w:t>
      </w:r>
      <w:r>
        <w:rPr>
          <w:rFonts w:cs="Times New Roman" w:ascii="Times New Roman" w:hAnsi="Times New Roman"/>
          <w:sz w:val="28"/>
          <w:szCs w:val="28"/>
        </w:rPr>
        <w:t>:</w:t>
        <w:tab/>
        <w:t xml:space="preserve"> мыло 60%, 70%, 72%.</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химическому составу</w:t>
      </w:r>
      <w:r>
        <w:rPr>
          <w:rFonts w:cs="Times New Roman" w:ascii="Times New Roman" w:hAnsi="Times New Roman"/>
          <w:sz w:val="28"/>
          <w:szCs w:val="28"/>
        </w:rPr>
        <w:t>: натриевое, калиевое.</w:t>
        <w:tab/>
      </w:r>
    </w:p>
    <w:p>
      <w:pPr>
        <w:pStyle w:val="Normal"/>
        <w:spacing w:lineRule="auto" w:line="360" w:before="0" w:after="0"/>
        <w:ind w:firstLine="709"/>
        <w:jc w:val="both"/>
        <w:rPr/>
      </w:pPr>
      <w:r>
        <w:rPr>
          <w:rFonts w:cs="Times New Roman" w:ascii="Times New Roman" w:hAnsi="Times New Roman"/>
          <w:sz w:val="28"/>
          <w:szCs w:val="28"/>
        </w:rPr>
        <w:t>Жидкие мыла применяют для хозяйственных и технических нужд. Недостатками производства и употребления являются: пищевые затраты сырья, моющие свойства проявляются только в щелочной среде и при температуре 60-70°С, негативное влияние на качество обрабатываемых тканей.</w:t>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 КАЧЕСТВА МЫ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рганолептическим показателям мыло должно быть твёрдое, не липкое; без большого блеска, пятен и маслянистых выделений( признак прогоркания), без гнилостного запаха, трещин и деформаций; однородное по цвету, с чёткой маркировкой. Лабораторными методами определяют: содержание жирных кислот и свободных щелочей, пенообраз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каждом куске должен присутствовать штамп с указанием: наименования и вида мыла (60, 70, 72%), наименования предприятия-изготовителя, товарного знака, № стандарта, цены, качественного числа. Качественное число – гарантированное количество жирных кислот в грамм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tbl>
      <w:tblPr>
        <w:tblW w:w="7857" w:type="dxa"/>
        <w:jc w:val="center"/>
        <w:tblInd w:w="0" w:type="dxa"/>
        <w:tblLayout w:type="fixed"/>
        <w:tblCellMar>
          <w:top w:w="0" w:type="dxa"/>
          <w:left w:w="108" w:type="dxa"/>
          <w:bottom w:w="0" w:type="dxa"/>
          <w:right w:w="108" w:type="dxa"/>
        </w:tblCellMar>
      </w:tblPr>
      <w:tblGrid>
        <w:gridCol w:w="2618"/>
        <w:gridCol w:w="2619"/>
        <w:gridCol w:w="2620"/>
      </w:tblGrid>
      <w:tr>
        <w:trPr>
          <w:trHeight w:val="253"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жирных кислот</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Качественное число</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Масса мыла</w:t>
            </w:r>
          </w:p>
        </w:tc>
      </w:tr>
      <w:tr>
        <w:trPr>
          <w:trHeight w:val="253"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6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 гр</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400 гр</w:t>
            </w:r>
          </w:p>
        </w:tc>
      </w:tr>
      <w:tr>
        <w:trPr>
          <w:trHeight w:val="253"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0</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40 гр</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340 гр</w:t>
            </w:r>
          </w:p>
        </w:tc>
      </w:tr>
      <w:tr>
        <w:trPr>
          <w:trHeight w:val="253" w:hRule="atLeast"/>
        </w:trPr>
        <w:tc>
          <w:tcPr>
            <w:tcW w:w="26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72</w:t>
            </w:r>
          </w:p>
        </w:tc>
        <w:tc>
          <w:tcPr>
            <w:tcW w:w="26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180 гр</w:t>
            </w:r>
          </w:p>
        </w:tc>
        <w:tc>
          <w:tcPr>
            <w:tcW w:w="26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250 гр</w:t>
            </w:r>
          </w:p>
        </w:tc>
      </w:tr>
    </w:tbl>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аковывают в дощатые ящики по 50 кг, картонные - 20кг и бумагу. На упаковке указывают: № партии, количество кусков, массу упаковки и НТД. При хранении мыло необходимо защищать от влаги и деформаци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ИНТЕТИЧЕСКИЕ МОЮЩИЕ СРЕДСТВ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С имеют высокую моющую способность, хорошо растворяются в воде и дозируются. Но при этом они являются мощными аллергенами; экологически жестки ( накапливаются в воде, почве и не разлагаются до безвредных веществ); имеют ограниченные сроки год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став СМС входят: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1.</w:t>
      </w:r>
      <w:r>
        <w:rPr>
          <w:rFonts w:cs="Times New Roman" w:ascii="Times New Roman" w:hAnsi="Times New Roman"/>
          <w:sz w:val="28"/>
          <w:szCs w:val="28"/>
        </w:rPr>
        <w:t xml:space="preserve"> Поверхностно-активные вещества (ПАВ), которые обладают моющими свойствами. К ним относят: алкилсульфаты, алкилсульфалаты, алкиларилсульфанаты</w:t>
      </w:r>
      <w:r>
        <w:rPr>
          <w:rFonts w:cs="Times New Roman" w:ascii="Times New Roman" w:hAnsi="Times New Roman"/>
          <w:b/>
          <w:sz w:val="28"/>
          <w:szCs w:val="28"/>
        </w:rPr>
        <w:t xml:space="preserve">.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2</w:t>
      </w:r>
      <w:r>
        <w:rPr>
          <w:rFonts w:cs="Times New Roman" w:ascii="Times New Roman" w:hAnsi="Times New Roman"/>
          <w:sz w:val="28"/>
          <w:szCs w:val="28"/>
        </w:rPr>
        <w:t xml:space="preserve">. Вещества, создающие среду при растворении моющего средства. Слабые кислоты добавляют в состав СМС для стирки шерсти и шелка. Слабые щелочи или щелочные соли добавляют для стирки тканей с химическими волокнам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3. </w:t>
      </w:r>
      <w:r>
        <w:rPr>
          <w:rFonts w:cs="Times New Roman" w:ascii="Times New Roman" w:hAnsi="Times New Roman"/>
          <w:sz w:val="28"/>
          <w:szCs w:val="28"/>
        </w:rPr>
        <w:t xml:space="preserve">Ресорбенты – вещества, препятствующие обратному осаждению грязевых частиц на поверхность. </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4</w:t>
      </w:r>
      <w:r>
        <w:rPr>
          <w:rFonts w:cs="Times New Roman" w:ascii="Times New Roman" w:hAnsi="Times New Roman"/>
          <w:sz w:val="28"/>
          <w:szCs w:val="28"/>
        </w:rPr>
        <w:t>. Стабилизаторы пены.</w:t>
      </w:r>
      <w:r>
        <w:rPr>
          <w:rFonts w:cs="Times New Roman" w:ascii="Times New Roman" w:hAnsi="Times New Roman"/>
          <w:b/>
          <w:sz w:val="28"/>
          <w:szCs w:val="28"/>
        </w:rPr>
        <w:t xml:space="preserve"> </w:t>
      </w:r>
    </w:p>
    <w:p>
      <w:pPr>
        <w:pStyle w:val="Normal"/>
        <w:spacing w:lineRule="auto" w:line="360" w:before="0" w:after="0"/>
        <w:ind w:firstLine="709"/>
        <w:jc w:val="both"/>
        <w:rPr/>
      </w:pPr>
      <w:r>
        <w:rPr>
          <w:rFonts w:cs="Times New Roman" w:ascii="Times New Roman" w:hAnsi="Times New Roman"/>
          <w:b/>
          <w:sz w:val="28"/>
          <w:szCs w:val="28"/>
        </w:rPr>
        <w:t xml:space="preserve">5. </w:t>
      </w:r>
      <w:r>
        <w:rPr>
          <w:rFonts w:cs="Times New Roman" w:ascii="Times New Roman" w:hAnsi="Times New Roman"/>
          <w:sz w:val="28"/>
          <w:szCs w:val="28"/>
        </w:rPr>
        <w:t>Также могут входить: отбеливающие, подсинивающие, подкрахмаливающие, антистатические вещества; ферменты; энзимы, которые помогают отстирать загрязненную жирами одежду (разложить белки).</w:t>
      </w:r>
    </w:p>
    <w:p>
      <w:pPr>
        <w:pStyle w:val="Normal"/>
        <w:spacing w:lineRule="auto" w:line="360" w:before="0" w:after="0"/>
        <w:ind w:firstLine="709"/>
        <w:jc w:val="center"/>
        <w:rPr/>
      </w:pPr>
      <w:r>
        <w:rPr>
          <w:rFonts w:cs="Times New Roman" w:ascii="Times New Roman" w:hAnsi="Times New Roman"/>
          <w:sz w:val="28"/>
          <w:szCs w:val="28"/>
        </w:rPr>
        <w:t>КЛАССИФИКАЦИЯ И ОБЗОР АССОРТИМЕН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назначению</w:t>
      </w:r>
      <w:r>
        <w:rPr>
          <w:rFonts w:cs="Times New Roman" w:ascii="Times New Roman" w:hAnsi="Times New Roman"/>
          <w:sz w:val="28"/>
          <w:szCs w:val="28"/>
        </w:rPr>
        <w:t>: для стирки х/б тканей и льна; шелка и шерсти; универсальные средства; спец.средства( для стирки медицинского белья); для стирки детского бель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способу стирки</w:t>
      </w:r>
      <w:r>
        <w:rPr>
          <w:rFonts w:cs="Times New Roman" w:ascii="Times New Roman" w:hAnsi="Times New Roman"/>
          <w:sz w:val="28"/>
          <w:szCs w:val="28"/>
        </w:rPr>
        <w:t>:</w:t>
        <w:tab/>
        <w:t>для ручной и машинной (меньше пены).</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По консистенции</w:t>
      </w:r>
      <w:r>
        <w:rPr>
          <w:rFonts w:cs="Times New Roman" w:ascii="Times New Roman" w:hAnsi="Times New Roman"/>
          <w:sz w:val="28"/>
          <w:szCs w:val="28"/>
        </w:rPr>
        <w:t>: порошкообразные (95%), пастообразные и жидкие.</w:t>
      </w:r>
    </w:p>
    <w:p>
      <w:pPr>
        <w:pStyle w:val="Normal"/>
        <w:spacing w:lineRule="auto" w:line="360" w:before="0" w:after="0"/>
        <w:ind w:firstLine="709"/>
        <w:jc w:val="both"/>
        <w:rPr/>
      </w:pPr>
      <w:r>
        <w:rPr>
          <w:rFonts w:cs="Times New Roman" w:ascii="Times New Roman" w:hAnsi="Times New Roman"/>
          <w:i/>
          <w:sz w:val="28"/>
          <w:szCs w:val="28"/>
        </w:rPr>
        <w:t>По форме выпуска</w:t>
      </w:r>
      <w:r>
        <w:rPr>
          <w:rFonts w:cs="Times New Roman" w:ascii="Times New Roman" w:hAnsi="Times New Roman"/>
          <w:sz w:val="28"/>
          <w:szCs w:val="28"/>
        </w:rPr>
        <w:t>: порошок, таблетки, струж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КАЗАТЕЛИ КАЧЕСТВА С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Химический состав и растворимость, </w:t>
      </w:r>
      <w:r>
        <w:rPr>
          <w:rFonts w:cs="Times New Roman" w:ascii="Times New Roman" w:hAnsi="Times New Roman"/>
          <w:sz w:val="28"/>
          <w:szCs w:val="28"/>
          <w:lang w:val="en-US"/>
        </w:rPr>
        <w:t>pH</w:t>
      </w:r>
      <w:r>
        <w:rPr>
          <w:rFonts w:cs="Times New Roman" w:ascii="Times New Roman" w:hAnsi="Times New Roman"/>
          <w:sz w:val="28"/>
          <w:szCs w:val="28"/>
        </w:rPr>
        <w:t xml:space="preserve"> среду и моющую способность не проверяют в торговле, т.к. они гарантируются предприятием-изготовителем. В торговле проверке подвергают: целостность и качество упаковки, четкость и полноту маркировки, однородность консистенции и сроки реализации. Упаковывают порошкообразные средства в картонные коробки, жидкие – в пластиковые и стеклянные бутыли; пастообразные – в металлические и пластиковые банки. При маркировке указывают: товарный знак, наименование и адрес предприятия-изготовителя, наименование средства, массу, способ употребления, № стандарта, дату изготовления, гарантийный срок реализаци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ФАЛЬСИФИКАЦИЯ МЫЛА И СМ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й проблемой современного потребительского рынка товаров является их фальсификация – обман потребителя введением в оборот товаров, умышленно изменённых или имеющих скрытые свойства и качества, информация о которых является заведомо неполной либо недостаточной. Фальсификация товаров</w:t>
        <w:tab/>
        <w:t>бытовой химии может быть ассортиментной, качественной и количествен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ссортиментная фальсификация проявляется в умышленном изменении наименований, назначения, типа, марки товара. Особенно часто встречается незаконное использование известных марок продукции. Усугубляет ситуацию и то, что большинство товаров бытовой химии не подлежит обязательной сертификации соответствия.</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чественная фальсификация особенно распространена. Основные её способы: разбавление, недовложение или отсутствие отдельных компонентов ( например, моющее средство «Тайд», состоящее из измельчённого мела). Мелкие производители товаров бытовой химии фальсифицируют продукцию, используя менее качественное сырьё, нарушая технологию изготовления или вводя компоненты, имитирующие органолептические характеристики тов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приятия, выпускающие продукцию крупными сериями, как правило, осуществляют количественную фальсификацию – фасуют продукцию со значительным отклонением от нормативной массы или объёма. В ГОСТ Р 8.579 – 2001 впервые употреблено понятие «фальшивая упаковка». Оно означает, что упаковка не заполнена содержимым более чем на 30%, но своим внешним видом создаёт ложное представление о количестве товара. Такой способ фальсификации отмечается в порошкообразных средствах.</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и фальсификаторов встречаются копии, имитации и версии (аналоги). Наиболее распространённым способом подделки является копирование. Незаконный производитель представляет свой товар как подлинный, выпуская его под тем же наименованием и в упаковке аналогичного дизайна.</w:t>
        <w:tab/>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альсифицировать товар и в то же время избежать правовой ответственности позволяет имитация. Имитируется образ товара в целом, его фирменный стиль, но несколько изменяется его наимен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ерсия (аналог), когда используется чужой имидж и об этом изготовитель информирует потребителя. Аналоги значительно дешевле качественного това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месту осуществления можно говорить о технологической и перефасовочной фальсификации. Чаще всего товары бытовой химии фальсифицируют в процессе изготовления. Перефасовочной фальсифицируют в основном продукцию промышленного назначения (например, синтетические моющие средства для прачечных). При этом фальсификатор фасует продукцию в мелкую тару, изменяя её состав в целях удешевл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дентифицируют продукцию при отборе проб; анализом сопроводительных документов и реквизитом маркировки, количества продукции. При лабораторных испытаниях проводят описание внешнего вида, идентифицируют состав и назначение, потребительские свойства. Качество химических товаров бытового назначения регламентируется стандартами и 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редприятиях розничной торговли при приёмке товара проверяется соответствие количества, качества, ассортимента ТБХ данным сопроводительных документов; состояние тары и упаковки, маркировка товаров и тар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у фальсификации товаров, в том числе ТБХ, приходится рассматривать в международном аспекте. Транснациональные корпорации условием своей деятельности в России ставят защиту авторских прав на выпускаемую ими продукц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кономический аспект проблемы заключается в тех финансовых потерях, которые несут производители подлинной продукции, потребители, приобретающие фальсифицированные товары, государство – в виде уменьшения налоговых и таможенных платеж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циальный аспект – необходимость защиты здоровья потребителя от фальсифицированной и часто небезопасной продукции.</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Без интервала Знак"/>
    <w:qFormat/>
    <w:rPr>
      <w:rFonts w:eastAsia="Times New Roman" w:cs="Times New Roman"/>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16:54:00Z</dcterms:created>
  <dc:creator>ПК</dc:creator>
  <dc:description/>
  <cp:keywords/>
  <dc:language>en-US</dc:language>
  <cp:lastModifiedBy>Mage</cp:lastModifiedBy>
  <dcterms:modified xsi:type="dcterms:W3CDTF">2011-10-07T16:54:00Z</dcterms:modified>
  <cp:revision>2</cp:revision>
  <dc:subject/>
  <dc:title/>
</cp:coreProperties>
</file>