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</w:rPr>
        <w:t>по дисциплине «</w:t>
      </w:r>
      <w:r>
        <w:rPr>
          <w:b/>
          <w:sz w:val="28"/>
          <w:szCs w:val="28"/>
        </w:rPr>
        <w:t>БЮДЖЕТИРОВАНИЕ</w:t>
      </w:r>
      <w:r>
        <w:rPr>
          <w:b/>
          <w:sz w:val="28"/>
        </w:rPr>
        <w:t>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ариант № 1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дание …………………………………………………………….3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 ………………………………………………………….…9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……………………………… …………..………………20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…24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е 1</w:t>
      </w:r>
    </w:p>
    <w:p>
      <w:pPr>
        <w:pStyle w:val="TextBody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На основании информации о динамике выручки от продажи товаров, плановом уровне торговой наценки и установленных задач деятельности сформировать бюджет продаж и валового дохода по отдельным подразделениям и консолидированный бюджет на следующий год (с разбивкой по кварталам). Информация для формирования бюджетов приведена в разрезе двух торговых точек: магазин №1 и магазин №2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Cs w:val="28"/>
        </w:rPr>
        <w:t>Магазин 1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Подразделение функционирует 5 лет, организационно-технических изменений и значительных изменений ассортимента товаров не планируется. В связи с этим при определении бюджетного (планового) объема продаж товаров на год целесообразно использовать данные о динамике выручки от продажи товаров за несколько лет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1 - Исходные данные о динамике выручки и цен по магазину № 1 за пятилетку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3118"/>
        <w:gridCol w:w="3402"/>
      </w:tblGrid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ериод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в действующих ценах, тыс.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цепной индекс цен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квартал 1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8,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20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квартал 1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84,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41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квартал 1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90,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09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квартал 1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14,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48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квартал 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80,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86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квартал 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30,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10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квартал 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00,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16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квартал 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44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58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квартал 3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08,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61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квартал 3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84,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73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квартал 3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10,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56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квартал 3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14,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0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квартал 4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40,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39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квартал 4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10,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54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квартал 4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50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2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квартал 4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5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51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квартал 5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710,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72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квартал 5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11,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53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квартал 5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845,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60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квартал 5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12,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65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>Переведем данные выручки для устранения влияния инфляции в сопоставимый вид. Для этого составим таблицу 2. Прогноз годового темпа инфляции на 6 год – 120% (индекс инфляции – 1,2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Перевод выручки в сопоставимый ви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1"/>
        <w:gridCol w:w="1907"/>
        <w:gridCol w:w="1948"/>
        <w:gridCol w:w="1520"/>
        <w:gridCol w:w="2064"/>
      </w:tblGrid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ериод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в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ействующих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ценах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Цепной индекс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це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Базисны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индекс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цен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в сопоставимых ценах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(г.2* стр.1…2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(1:3)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квартал 1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8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2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5,7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квартал 1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84,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4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9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76,9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квартал 1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90,8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0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819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4,7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квартал 1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14,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4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45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13,5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квартал 2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80,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8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66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8,2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квартал 2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30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69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45,9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квартал 2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00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1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27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7,0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квартал 2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44,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5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11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9,6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квартал 3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08,8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6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7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6,7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квартал 3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84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7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12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8,6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квартал 3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10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5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41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4,4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квартал 3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14,8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63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3,4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квартал 4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40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3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5,9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квартал 4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10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5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16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6,1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квартал 4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50,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42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4,7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квартал 4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50,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5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75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2,5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квартал 5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710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7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3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4,4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квартал 5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11,5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5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622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9,5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квартал 5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845,7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6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079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2,2</w:t>
            </w:r>
          </w:p>
        </w:tc>
      </w:tr>
      <w:tr>
        <w:trPr>
          <w:trHeight w:val="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квартал 5 г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12,8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6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604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19,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едем прогнозирование выручки на следующий период, полученные данные занесем в таблицу 3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Планируемый объем выручки находим по формуле среднего темпа роста: </w:t>
      </w:r>
      <w:r>
        <w:rPr/>
        <w:drawing>
          <wp:inline distT="0" distB="0" distL="0" distR="0">
            <wp:extent cx="762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*100, где </w:t>
        <w:tab/>
      </w:r>
    </w:p>
    <w:p>
      <w:pPr>
        <w:pStyle w:val="TextBody"/>
        <w:spacing w:lineRule="auto" w:line="360"/>
        <w:ind w:firstLine="709"/>
        <w:rPr/>
      </w:pPr>
      <w:r>
        <w:rPr/>
        <w:t>В</w:t>
      </w:r>
      <w:r>
        <w:rPr>
          <w:vertAlign w:val="subscript"/>
          <w:lang w:val="en-US"/>
        </w:rPr>
        <w:t>N</w:t>
      </w:r>
      <w:r>
        <w:rPr/>
        <w:t xml:space="preserve"> – выручка от продаж в сопоставимых ценах последнего года;</w:t>
      </w:r>
    </w:p>
    <w:p>
      <w:pPr>
        <w:pStyle w:val="TextBody"/>
        <w:spacing w:lineRule="auto" w:line="360"/>
        <w:ind w:firstLine="709"/>
        <w:rPr/>
      </w:pPr>
      <w:r>
        <w:rPr/>
        <w:t>В</w:t>
      </w:r>
      <w:r>
        <w:rPr>
          <w:vertAlign w:val="subscript"/>
        </w:rPr>
        <w:t>1</w:t>
      </w:r>
      <w:r>
        <w:rPr/>
        <w:t xml:space="preserve"> - выручка от продаж в сопоставимых ценах базисного г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287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</w:rPr>
        <w:t>100=101,87%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гнозируемая выручка (Впр) = 1476 *101,87/100=1503,5 (тыс.руб.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годового объема продаж в сопоставимых ценах по квартала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79,25 (тыс.руб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п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8,40 (тыс.руб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пр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60,75 (тыс. руб.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5,15 (тыс. руб.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 6 год уровня инфляции предполагает 1,2. Рост цен равномерен, значит индекс цен составит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47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е индексы цен 6 года составя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аз 1 кв</w:t>
      </w:r>
      <w:r>
        <w:rPr>
          <w:sz w:val="28"/>
          <w:szCs w:val="28"/>
        </w:rPr>
        <w:t xml:space="preserve"> = 8,604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1,047 = 9,009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аз 2 кв </w:t>
      </w:r>
      <w:r>
        <w:rPr>
          <w:sz w:val="28"/>
          <w:szCs w:val="28"/>
        </w:rPr>
        <w:t>= 9,009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1,047 = 9,43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аз 3 кв </w:t>
      </w:r>
      <w:r>
        <w:rPr>
          <w:sz w:val="28"/>
          <w:szCs w:val="28"/>
        </w:rPr>
        <w:t>= 9,43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1,047 = 9,876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аз 4 кв</w:t>
      </w:r>
      <w:r>
        <w:rPr>
          <w:sz w:val="28"/>
          <w:szCs w:val="28"/>
        </w:rPr>
        <w:t xml:space="preserve"> = 9,876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1,047 = 10,34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79,3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9,009=3416,6 (тыс.руб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п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38,40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9,432=3191,8 (тыс.руб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пр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= 360,75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9,876= 3562,6 (тыс. руб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пр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= 425,15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10,340= 4395,9 (тыс. руб.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продаж в действующих ценах на 6 год составит: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16,6+3191,8+3562,6+4395,9 = 14566,9 тыс. руб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Прогноз выручки от продаж на 6 год с учетом с учетом сезон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006"/>
        <w:gridCol w:w="1006"/>
        <w:gridCol w:w="1049"/>
        <w:gridCol w:w="1148"/>
        <w:gridCol w:w="1126"/>
        <w:gridCol w:w="1834"/>
        <w:gridCol w:w="1498"/>
        <w:gridCol w:w="1559"/>
        <w:gridCol w:w="1440"/>
        <w:gridCol w:w="1260"/>
        <w:gridCol w:w="1260"/>
      </w:tblGrid>
      <w:tr>
        <w:trPr>
          <w:trHeight w:val="302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вартал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в сопоставимых ценах, тыс. руб.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ндекс сезонности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гноз выручки от продаж на 6 год в сопоставимых ценах,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гнозный цепной индекс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цен на 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гнозный базисный индекс цен на 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Прогноз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выручки на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6 год в действу-ющих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ценах</w:t>
            </w:r>
          </w:p>
        </w:tc>
      </w:tr>
      <w:tr>
        <w:trPr>
          <w:trHeight w:val="224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рифме-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ическ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 кварталам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 (1+2+3+4+5):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7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6: итого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 (</w:t>
            </w:r>
            <w:r>
              <w:rPr>
                <w:vertAlign w:val="superscript"/>
              </w:rPr>
              <w:t>4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1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8*10)</w:t>
            </w:r>
          </w:p>
        </w:tc>
      </w:tr>
      <w:tr>
        <w:trPr>
          <w:trHeight w:val="39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5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4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9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416,6</w:t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76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4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9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1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191,8</w:t>
            </w:r>
          </w:p>
        </w:tc>
      </w:tr>
      <w:tr>
        <w:trPr>
          <w:trHeight w:val="19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4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4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42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62,6</w:t>
            </w:r>
          </w:p>
        </w:tc>
      </w:tr>
      <w:tr>
        <w:trPr>
          <w:trHeight w:val="2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1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19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03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2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,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95,9</w:t>
            </w:r>
          </w:p>
        </w:tc>
      </w:tr>
      <w:tr>
        <w:trPr>
          <w:trHeight w:val="3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7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80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9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1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7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7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566,9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</w:rPr>
        <w:t>Магазин 2</w:t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rPr/>
      </w:pPr>
      <w:r>
        <w:rPr/>
        <w:t>Торговая точка функционирует в течение 1,5 года, в связи с чем объем данных, достаточный для прогнозирования продаж на основе трендового анализа, отсутствует. Объем выручки за последний год составил 7453,5 тыс. руб. Руководством поставлена задача увеличения годового объема продаж в действующих ценах на 30%. Сезонность продаж отчетливо не проявляется, в связи с чем в течение периода объем продаж следует распределить равномерно (по ¼).</w:t>
      </w:r>
    </w:p>
    <w:p>
      <w:pPr>
        <w:pStyle w:val="TextBody"/>
        <w:spacing w:lineRule="auto" w:line="360"/>
        <w:ind w:firstLine="709"/>
        <w:rPr/>
      </w:pPr>
      <w:r>
        <w:rPr/>
        <w:t>Плановый размер торговой наценки:</w:t>
      </w:r>
    </w:p>
    <w:p>
      <w:pPr>
        <w:pStyle w:val="TextBody"/>
        <w:spacing w:lineRule="auto" w:line="360"/>
        <w:ind w:firstLine="709"/>
        <w:rPr/>
      </w:pPr>
      <w:r>
        <w:rPr/>
        <w:t>Магазин № 1 – 20%;</w:t>
      </w:r>
    </w:p>
    <w:p>
      <w:pPr>
        <w:pStyle w:val="TextBody"/>
        <w:spacing w:lineRule="auto" w:line="360"/>
        <w:ind w:firstLine="709"/>
        <w:rPr/>
      </w:pPr>
      <w:r>
        <w:rPr/>
        <w:t>Магазин № 2 – 22%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й объем выручки = 7453,5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1,3 = 9689,6 (тыс.руб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м годовой объем продаж по кварталам, т.к. проявления сезонности продаж нет: 9689,6 : 4 = 2422,4 тыс.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информации о динамике выручки от продажи товаров, плановом уровне торговой наценки и установленных задач деятельности сформируем бюджет продаж и валового дохода по отдельным подразделениям и консолидированный бюджет на следующий год (с разбивкой по кварталам) (см. таблицы 4, 5, 6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Бюджет продаж и валовой прибыли по магазину №1 за 6 го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986"/>
        <w:gridCol w:w="1260"/>
        <w:gridCol w:w="1126"/>
        <w:gridCol w:w="1126"/>
        <w:gridCol w:w="1325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Бюджет продаж, тыс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4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19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6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95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566,9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Средний процент торговой наценки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Бюджет валовой прибыли, тыс. руб. (с.1*с.2 : (100+с.2)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3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9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32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7,8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Средний уровень валовой прибыли, % (с.3/с.1 * 100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6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– Бюджет продаж и валовой прибыли по магазину №2 за 6 год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986"/>
        <w:gridCol w:w="1260"/>
        <w:gridCol w:w="1126"/>
        <w:gridCol w:w="1126"/>
        <w:gridCol w:w="1325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Бюджет продаж, тыс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689,6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Средний процент торговой наценки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,0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Бюджет валовой прибыли, тыс. руб. (с.1*с.2 : (100+с.2)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42,2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Средний уровень валовой прибыли, % (с.3/с.1 * 100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0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Консолидированный бюджет продаж и валовой прибыли за 6 год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986"/>
        <w:gridCol w:w="1260"/>
        <w:gridCol w:w="1126"/>
        <w:gridCol w:w="1126"/>
        <w:gridCol w:w="1325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 Бюджет продаж, тыс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8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61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98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8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56,5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2 Бюджет валовой прибыли, тыс. руб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6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3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69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175,1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Средний уровень валовой прибыли, % (с.2/с.1*100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21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Средний процент торговой наценки, % (с.3*(100-с.3)*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7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е 2</w:t>
      </w:r>
    </w:p>
    <w:p>
      <w:pPr>
        <w:pStyle w:val="TextBody"/>
        <w:spacing w:lineRule="auto" w:line="360"/>
        <w:ind w:firstLine="709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spacing w:lineRule="auto" w:line="360"/>
        <w:ind w:firstLine="709"/>
        <w:rPr>
          <w:caps/>
        </w:rPr>
      </w:pPr>
      <w:r>
        <w:rPr>
          <w:caps/>
        </w:rPr>
        <w:t>Исходные данные</w:t>
      </w:r>
    </w:p>
    <w:p>
      <w:pPr>
        <w:pStyle w:val="TextBody"/>
        <w:spacing w:lineRule="auto" w:line="360"/>
        <w:ind w:firstLine="709"/>
        <w:rPr/>
      </w:pPr>
      <w:r>
        <w:rPr/>
        <w:t xml:space="preserve">На основании приводимой ниже номенклатуры статей расходов на продажу товаров, используемой в организации, выделить по каждому центру ответственности (администрация, магазин № 1, магазин №2) зависимые от деятельности данных центров расходы. </w:t>
      </w:r>
    </w:p>
    <w:p>
      <w:pPr>
        <w:pStyle w:val="TextBody"/>
        <w:spacing w:lineRule="auto" w:line="360"/>
        <w:ind w:firstLine="709"/>
        <w:rPr/>
      </w:pPr>
      <w:r>
        <w:rPr/>
        <w:t xml:space="preserve">На основании данных о величине расходов за прошлый период сформировать бюджет расходов по администрации, магазину № 1 и 2 на год в разрезе кварталов. При формировании бюджета учитывать следующее. </w:t>
      </w:r>
    </w:p>
    <w:p>
      <w:pPr>
        <w:pStyle w:val="TextBody"/>
        <w:spacing w:lineRule="auto" w:line="360"/>
        <w:ind w:firstLine="709"/>
        <w:rPr/>
      </w:pPr>
      <w:r>
        <w:rPr/>
        <w:t>В связи с выявлением фактов осуществления нерациональных расходов руководство планирует сокращение таких статей, как расходы на содержание собственного автотранспорта, материалы, ремонт основных средств, на приобретение канцелярских принадлежностей и бланков и «Другие расходы» на 5%. Уровень расходов к выручке от продаж по статье «Потери товаров» планируется сократить на 0,3%.</w:t>
      </w:r>
    </w:p>
    <w:p>
      <w:pPr>
        <w:pStyle w:val="TextBody"/>
        <w:spacing w:lineRule="auto" w:line="360"/>
        <w:ind w:firstLine="709"/>
        <w:rPr/>
      </w:pPr>
      <w:r>
        <w:rPr/>
        <w:t>Организация практикует повременную оплату труда (оклады). Согласно штатного расписания на 1 квартал следующего года ежемесячная сумма расходов на оплату труда должна составлять:</w:t>
      </w:r>
    </w:p>
    <w:p>
      <w:pPr>
        <w:pStyle w:val="TextBody"/>
        <w:spacing w:lineRule="auto" w:line="360"/>
        <w:ind w:firstLine="709"/>
        <w:rPr/>
      </w:pPr>
      <w:r>
        <w:rPr/>
        <w:t>- администрация – 25 тыс. руб.</w:t>
      </w:r>
    </w:p>
    <w:p>
      <w:pPr>
        <w:pStyle w:val="TextBody"/>
        <w:spacing w:lineRule="auto" w:line="360"/>
        <w:ind w:firstLine="709"/>
        <w:rPr/>
      </w:pPr>
      <w:r>
        <w:rPr/>
        <w:t>- магазин №1 – 24 тыс. руб.</w:t>
      </w:r>
    </w:p>
    <w:p>
      <w:pPr>
        <w:pStyle w:val="TextBody"/>
        <w:spacing w:lineRule="auto" w:line="360"/>
        <w:ind w:firstLine="709"/>
        <w:rPr/>
      </w:pPr>
      <w:r>
        <w:rPr/>
        <w:t>- магазин № 2 - 21 тыс. руб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ланируется повышение окладов с апреля на 10%.</w:t>
      </w:r>
    </w:p>
    <w:p>
      <w:pPr>
        <w:pStyle w:val="TextBody"/>
        <w:spacing w:lineRule="auto" w:line="360"/>
        <w:ind w:firstLine="709"/>
        <w:rPr/>
      </w:pPr>
      <w:r>
        <w:rPr/>
        <w:t xml:space="preserve">Амортизация начисляется линейным способом. Движения основных средств в прошлом периоде не было и на следующий период не планируется. В связи с этим расходы на амортизацию планируются исходя из величины амортизации прошлого периода. </w:t>
      </w:r>
    </w:p>
    <w:p>
      <w:pPr>
        <w:pStyle w:val="TextBody"/>
        <w:spacing w:lineRule="auto" w:line="360"/>
        <w:ind w:firstLine="709"/>
        <w:rPr/>
      </w:pPr>
      <w:r>
        <w:rPr/>
        <w:t xml:space="preserve">Планирование годовой величины прочих условно-постоянных расходов осуществить исходя из их суммы, сложившейся в прошлом периоде, с учетом поставленной задачи сокращения расходов. По кварталам условно-постоянные расходы (кроме расходов на оплату труда) распределить равномерно. </w:t>
      </w:r>
    </w:p>
    <w:p>
      <w:pPr>
        <w:pStyle w:val="TextBody"/>
        <w:spacing w:lineRule="auto" w:line="360"/>
        <w:ind w:firstLine="709"/>
        <w:rPr/>
      </w:pPr>
      <w:r>
        <w:rPr/>
        <w:t xml:space="preserve">Уровень расходов на рекламу, транспортных расходов и расходов на ведение кассового хозяйства к выручке от продаж планируется поддерживать на прежнем уровне. Размер условно-переменных затрат определить исходя из их уровня к выручке от продаж и бюджета выручки по каждому кварталу в отдельности. </w:t>
      </w:r>
    </w:p>
    <w:p>
      <w:pPr>
        <w:pStyle w:val="TextBody"/>
        <w:spacing w:lineRule="auto" w:line="360"/>
        <w:ind w:firstLine="709"/>
        <w:rPr/>
      </w:pPr>
      <w:r>
        <w:rPr/>
        <w:t>При формировании бюджетов всех центров ответственности учесть возможность появления непредвиденных расходов, бюджетную величину которых определить по администрации исходя из уровня 0,10% к общей выручке от продаж, по торговым точкам – 0,20% к выручке от продаж соответствующих подразделений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Расходы условно-переменного характера (размер которых зависит от изменения выручки от продаж) целесообразно планировать исходя из фактически сложившегося уровня данных затрат к выручке от продаж и бюджета выручки соответствующего центра ответственности. К условно-переменным можно отнести следующие статьи затрат: транспортные расходы, потери товаров, расходы по ведению кассового хозяйства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лановая сумма расходов по данной статье (ТР</w:t>
      </w:r>
      <w:r>
        <w:rPr>
          <w:szCs w:val="28"/>
          <w:vertAlign w:val="subscript"/>
        </w:rPr>
        <w:t>пл</w:t>
      </w:r>
      <w:r>
        <w:rPr>
          <w:szCs w:val="28"/>
        </w:rPr>
        <w:t>)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определяется путем произведения бюджетной величины выручки данного магазина (В</w:t>
      </w:r>
      <w:r>
        <w:rPr>
          <w:szCs w:val="28"/>
          <w:vertAlign w:val="subscript"/>
        </w:rPr>
        <w:t>б</w:t>
      </w:r>
      <w:r>
        <w:rPr>
          <w:szCs w:val="28"/>
        </w:rPr>
        <w:t>) на плановый уровень расходов данного магазина (Ур</w:t>
      </w:r>
      <w:r>
        <w:rPr>
          <w:szCs w:val="28"/>
          <w:vertAlign w:val="subscript"/>
        </w:rPr>
        <w:t>ф</w:t>
      </w:r>
      <w:r>
        <w:rPr>
          <w:szCs w:val="28"/>
        </w:rPr>
        <w:t>), деленный на 100%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ТР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= В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* Ур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/ 100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лановый уровень расходов определяется как разность между фактически сложившимся уровнем расходов и размеров необходимого сокращения уровня затрат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Рассчитаем уровень транспортных расходов по магазину 1 за прошлый период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Ур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409700" cy="41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значит плановая сумма транспортных расходов составит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ТР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= 14566,9 </w:t>
      </w: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1,54% = 224,3 (тыс. руб.)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Р</w:t>
      </w:r>
      <w:r>
        <w:rPr>
          <w:szCs w:val="28"/>
          <w:vertAlign w:val="subscript"/>
        </w:rPr>
        <w:t>пл 1кв</w:t>
      </w:r>
      <w:r>
        <w:rPr>
          <w:szCs w:val="28"/>
        </w:rPr>
        <w:t xml:space="preserve"> = 3416,6 </w:t>
      </w: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1,54% = 53,6 (тыс. руб.) сумма транспортных расходов за другие кварталы определяется также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 xml:space="preserve">Таблица 7 - </w:t>
      </w:r>
      <w:r>
        <w:rPr>
          <w:szCs w:val="28"/>
        </w:rPr>
        <w:t>Исходные данные о величине затрат на продажу товаров по торговой организации за 5 год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3"/>
        <w:gridCol w:w="957"/>
        <w:gridCol w:w="941"/>
        <w:gridCol w:w="941"/>
        <w:gridCol w:w="941"/>
      </w:tblGrid>
      <w:tr>
        <w:trPr>
          <w:trHeight w:val="254" w:hRule="atLeast"/>
          <w:cantSplit w:val="true"/>
        </w:trPr>
        <w:tc>
          <w:tcPr>
            <w:tcW w:w="5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 т.ч.</w:t>
            </w:r>
          </w:p>
        </w:tc>
      </w:tr>
      <w:tr>
        <w:trPr>
          <w:trHeight w:val="2196" w:hRule="atLeast"/>
          <w:cantSplit w:val="true"/>
        </w:trPr>
        <w:tc>
          <w:tcPr>
            <w:tcW w:w="5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фис администраци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агазин №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агазин № 2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95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5,3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оплату труд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4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8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2,0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реклам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5,0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содержание собственного автотранспорт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мортизация, всег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орудование и инвентар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0</w:t>
            </w:r>
          </w:p>
        </w:tc>
      </w:tr>
      <w:tr>
        <w:trPr>
          <w:trHeight w:val="254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мещ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,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,5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,5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аренду и содержание зданий, сооружений, помещений и инвентаря, в т. ч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8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коммунальные расходы (без расходов на электроэнергию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3,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,0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расходы на электроэнергию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6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4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материал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,0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ремонт основных средст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0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тери товар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8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4,8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расходы, в т.ч.: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расходы по обеспечению нормальных условий труда и техники безопасност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2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расходы на приобретение канцелярских принадлежностей, бланк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расходы по ведению кассового хозяйств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6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8,4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други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6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1</w:t>
            </w:r>
          </w:p>
        </w:tc>
      </w:tr>
      <w:tr>
        <w:trPr>
          <w:trHeight w:val="254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68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уровень потерь товаров за прошлый период по магазину 1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отерь 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ланирует сократить расходы по данной статье затрат на 0,3%. Плановый уровень расходов определяется как разность между фактически сложившимся уровнем расходов и размеров необходимого сокращения уровня затра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расх. план.</w:t>
      </w:r>
      <w:r>
        <w:rPr>
          <w:sz w:val="28"/>
          <w:szCs w:val="28"/>
        </w:rPr>
        <w:t>= 0,85-0,30=0,55% - для 1 кварта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= 34166,6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0,55% = 18,8 (тыс.руб.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же образом и для остальных квартал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8, куда занесем полученные ранее данные об условно-переменных затрат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– Данные о величине и уровне условно-переменных затрат на продажу товаров по организации за 6 го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878"/>
        <w:gridCol w:w="822"/>
        <w:gridCol w:w="1129"/>
        <w:gridCol w:w="1134"/>
        <w:gridCol w:w="1126"/>
        <w:gridCol w:w="145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атьи условно- переменных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фис администр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агазин №1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агазин №2</w:t>
            </w:r>
          </w:p>
        </w:tc>
      </w:tr>
      <w:tr>
        <w:trPr>
          <w:trHeight w:val="132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гр.4ст.1,2,3/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р.4ст.5)*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гр.6 ст. 1, 2,3/гр.6ст.5)*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Транспорт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4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 Потери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0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 Расходы по ведению кассов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4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 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0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4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 Выручка от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5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68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Х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сходы на оплату труда за квартал, для этого ежемесячную сумму расходов надо умножить на 3 месяц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5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3 = 75 (тыс.руб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 апреля планируется повышение окладов на 10%, тогда ежемесячная сумма расходов на оплату труда во 2, 3 и 4 квартал составит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+(25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10%) = 27,5 (тыс. руб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7,5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3 = 82,5 (тыс. руб.) – за кварта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основных средств по магазину 1 планируют сократить на 5%, фактические расходы составляют 15 тыс. руб. На 6 год расходы составят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(100%-5%) = 14,25 (тыс. руб.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,25/4 = 3,56 (тыс. руб.) – за квартал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собственного автотранспорта, расходов на материалы, на приобретение канцелярии, бланков и др. расходов осуществляется аналогично расходам на ремонт основных средст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</w:t>
      </w:r>
      <w:bookmarkStart w:id="0" w:name="OLE_LINK1"/>
      <w:r>
        <w:rPr>
          <w:sz w:val="28"/>
          <w:szCs w:val="28"/>
        </w:rPr>
        <w:t>таблицу 9 «Данные о величине и уровне условно-постоянных затрат на продажу товаров по торговой организации за 6 год»</w:t>
      </w:r>
    </w:p>
    <w:p>
      <w:pPr>
        <w:pStyle w:val="Normal"/>
        <w:spacing w:lineRule="auto" w:line="360"/>
        <w:ind w:firstLine="709"/>
        <w:jc w:val="both"/>
        <w:rPr/>
      </w:pPr>
      <w:bookmarkEnd w:id="0"/>
      <w:r>
        <w:rPr>
          <w:sz w:val="28"/>
          <w:szCs w:val="28"/>
        </w:rPr>
        <w:t>Далее необходимо сформировать бюджеты расходов на продажу по центрам ответственности. При выборе показателей, включаемых в бюджеты конкретных центров ответственности, необходимо учитывать следующее. Все накладные расходы, которые невозможно прямо отнести на то или иное торговое подразделение необходимо включить в бюджет администрации, поскольку контролировать их размер может только высшее руко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и прямых расходов, которые можно отнести на конкретный центр ответственности, важно разграничивать контролируемые и неконтролируемые. Контролируемые затраты - это затраты, на величину которых руководитель центра затрат (филиала, подразделения, цеха, участка и пр.) имеет возможность оказывать влияние. Затраты, не поддающиеся регулированию на нижних уровнях управления, следует включать в бюджеты (и отчеты об их исполнении) зон ответственности более высоких уровней или выделять обособленн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«Данные о величине и уровне условно-постоянных затрат на продажу товаров по торговой организации за 6 год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0"/>
        <w:gridCol w:w="900"/>
        <w:gridCol w:w="720"/>
        <w:gridCol w:w="1266"/>
        <w:gridCol w:w="846"/>
        <w:gridCol w:w="1126"/>
        <w:gridCol w:w="72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атьи условно- постоянных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фис администраци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агазин №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агазин №2</w:t>
            </w:r>
          </w:p>
        </w:tc>
      </w:tr>
      <w:tr>
        <w:trPr>
          <w:trHeight w:val="2287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, %</w:t>
            </w:r>
          </w:p>
        </w:tc>
      </w:tr>
      <w:tr>
        <w:trPr>
          <w:trHeight w:val="3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0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7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рекла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7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содержание собственного авто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мортизация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оборудование и инвент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аренду и содержание зданий, сооружений, помещений, и инвентаря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коммунальные расходы (без расходов на электриче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расходы на электроэнерг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ремонт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расходы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расходы на обеспечение нормальных условий труда и техн.безопасно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на приобретение канц. принадлежностей, блан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епредви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9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0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5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22,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от прод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56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689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ямые затраты на заработную плату торгово-оперативного и младшего обслуживающего персонала, амортизацию оборудования и инвентаря, потери товаров являются контролируемыми со стороны руководителя соответствующего подразделения. В то же время амортизация здания, в котором расположено подразделение и коммунальные расходы условно- постоянного характера (начисляемые ежемесячно в постоянном, закрепленном в договорах, размере) - неконтролируемые затраты, которые следует либо включать в бюджет вышестоящего центра ответственности либо отдельно выделять в бюджете и отчете по соответствующему цент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ов расходов на продажу товаров используется метод «планирование от достигнутого», когда за основу принимаются показатели за прошлые пери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ы 10,11,12 бюджетов расходов на продажу по центрам ответственности и консолидированный бюджет расходов на продажу товаров на 6 год (таблица 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– Бюджет расходов на продажу по администрации на 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26"/>
        <w:gridCol w:w="1080"/>
        <w:gridCol w:w="1159"/>
        <w:gridCol w:w="1135"/>
        <w:gridCol w:w="1131"/>
      </w:tblGrid>
      <w:tr>
        <w:trPr>
          <w:trHeight w:val="1576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атьи расходов на продажу това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по оплате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реклам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содержание собственного автотранспор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,7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,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мортизация оборудования и инвентар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аренду и содержание зданий, сооружений, помещений, и инвентаря, в т.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расходы на электроэнерг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материал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ремонт основных средст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расходы, в т.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,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,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,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расходы на обеспечение нормальных условий труда и техн.безопаснос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на приобретение канц. принадлежностей, бланк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друг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епредвиденные рас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еконтролируемые расходы, в т.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амортизация помещ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коммунальные расходы (кроме электроэнерги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3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от прода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8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61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9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81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5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расходов к выручке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02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– Бюджет расходов на продажу по магазину №1 на 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26"/>
        <w:gridCol w:w="1080"/>
        <w:gridCol w:w="1159"/>
        <w:gridCol w:w="1135"/>
        <w:gridCol w:w="1131"/>
      </w:tblGrid>
      <w:tr>
        <w:trPr>
          <w:trHeight w:val="1576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атьи расходов на продажу това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7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по оплате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9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09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мортизация оборудования и инвентар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аренду и содержание зданий, сооружений, помещений, и инвентаря, в т.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расходы на электроэнерг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материал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ремонт основных средст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5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расходы, в т.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расходы на обеспечение нормальных условий труда и техн.безопаснос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расходы по ведению кассового хозяй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друг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епредвиденные рас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2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от прода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4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19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9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56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расходов к выручке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6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 – Бюджет расходов на продажу по магазину №2 на 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26"/>
        <w:gridCol w:w="1080"/>
        <w:gridCol w:w="1159"/>
        <w:gridCol w:w="1135"/>
        <w:gridCol w:w="1131"/>
      </w:tblGrid>
      <w:tr>
        <w:trPr>
          <w:trHeight w:val="1576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атьи расходов на продажу това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по оплате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9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7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мортизация оборудования и инвентар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оборудование и инвентар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помещ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аренду и содержание зданий, сооружений, помещений, и инвентаря, в т.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коммунальные расходы (без расходов на электричество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расходы на электроэнерг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материал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ремонт основных средст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тери това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0,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0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0,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расходы, в т.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расходы на обеспечение нормальных условий труда и техн.безопаснос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расходы по ведению кассового хозяй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друг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епредвиденные рас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5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от прода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68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расходов к выручке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8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8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 – Консолидируемый бюджет расходов на продажу товаров на 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26"/>
        <w:gridCol w:w="1080"/>
        <w:gridCol w:w="1159"/>
        <w:gridCol w:w="1135"/>
        <w:gridCol w:w="1131"/>
      </w:tblGrid>
      <w:tr>
        <w:trPr>
          <w:trHeight w:val="1576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Центры ответств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3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агазин №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2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Магазин №2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5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7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8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0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17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от прода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4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19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9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56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расходов к выручке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,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,9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е 3</w:t>
      </w:r>
    </w:p>
    <w:p>
      <w:pPr>
        <w:pStyle w:val="TextBody"/>
        <w:spacing w:lineRule="auto" w:line="360"/>
        <w:ind w:firstLine="709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На основании ранее сформированных бюджетов валовой прибыли и издержек обращения, а также данных о размере налога на вмененный доход, сформировать бюджеты прибыли по отдельным центрам ответственности в разрезе кварталов. Учитывая, что осуществление операционных и внереализационных доходов и расходов в следующем году не предполагается, сформировать консолидированный бюджет прибылей и убытков в поквартальном разрезе. Согласно налоговым расчетам размер налога на вмененный доход ежеквартально будет составлять: магазин № 1 – 21 тыс. руб., магазин №2 – 15 тыс. руб. </w:t>
      </w:r>
    </w:p>
    <w:p>
      <w:pPr>
        <w:pStyle w:val="TextBody"/>
        <w:spacing w:lineRule="auto" w:line="360"/>
        <w:ind w:firstLine="709"/>
        <w:rPr/>
      </w:pPr>
      <w:r>
        <w:rPr/>
        <w:t>Составим бюджеты прибыли по центрам прибыли: магазину №1 и №2 (таблицы 14, 15), а также консолидированный бюджет прибыли на 6 год (таблица 16).</w:t>
      </w:r>
    </w:p>
    <w:p>
      <w:pPr>
        <w:pStyle w:val="TextBody"/>
        <w:spacing w:lineRule="auto" w:line="360"/>
        <w:ind w:firstLine="709"/>
        <w:rPr/>
      </w:pPr>
      <w:r>
        <w:rPr/>
        <w:t>Из представленных таблиц видно, что в 6 году ожидается превышение доходов над расходами организации. Предполагаемая прибыль составляет 1713,8 тыс. руб., рентабельность организации составляет 7,0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 – Бюджет прибыли по магазину №1 на 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126"/>
        <w:gridCol w:w="1080"/>
        <w:gridCol w:w="1159"/>
        <w:gridCol w:w="1135"/>
        <w:gridCol w:w="1131"/>
      </w:tblGrid>
      <w:tr>
        <w:trPr>
          <w:trHeight w:val="157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от продаж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4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19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9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5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аловая прибыль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3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9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3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валовой прибыли, % ((стр.2/стр.1)*10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продажу товаров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2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2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расходов на продажу товаров, тыс.руб. ((стр.4/стр.1)*10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быль от продаж по центру ответственности, тыс.руб. (стр.2 – стр.4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02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9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доходы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расходы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быль до налогообложения, тыс.руб. (стр.6+стр.7-стр.8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02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9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алог на вмененный доход и иные платежи в бюджет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быль от обычной деятельности, тыс.руб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стр.9-стр.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1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8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1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ентабельность деятельности, % ((стр.11/стр.1)*10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,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,4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 – Бюджет прибыли по магазину №2 на 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126"/>
        <w:gridCol w:w="1080"/>
        <w:gridCol w:w="1159"/>
        <w:gridCol w:w="1135"/>
        <w:gridCol w:w="1131"/>
      </w:tblGrid>
      <w:tr>
        <w:trPr>
          <w:trHeight w:val="157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от продаж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68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аловая прибыль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4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валовой прибыли, % ((стр.2/стр.1)*10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продажу товаров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5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расходов на продажу товаров, тыс.руб. ((стр.4/стр.1)*10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8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быль от продаж по центру ответственности, тыс.руб. (стр.2 – стр.4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9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доходы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расходы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быль до налогообложения, тыс.руб. (стр.6+стр.7-стр.8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9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алог на вмененный доход и иные платежи в бюджет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быль от обычной деятельности, тыс.руб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стр.9-стр.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3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ентабельность деятельности, % ((стр.11/стр.1)*10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5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6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6 – Консолидированный бюджет прибыли по организации на 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8"/>
        <w:gridCol w:w="1126"/>
        <w:gridCol w:w="1080"/>
        <w:gridCol w:w="1159"/>
        <w:gridCol w:w="1135"/>
        <w:gridCol w:w="1131"/>
      </w:tblGrid>
      <w:tr>
        <w:trPr>
          <w:trHeight w:val="157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от продаж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8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61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9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81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25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аловая прибыль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6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6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17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валовой прибыли, % ((стр.2/стр.1)*10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на продажу товаров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7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8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0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1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расходов на продажу товаров, тыс.руб. ((стр.4/стр.1)*10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быль от продаж по центру ответственности, тыс.руб. (стр.2 – стр.4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4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6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5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доходы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расходы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быль до налогообложения, тыс.руб. (стр.6+стр.7-стр.8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4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6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5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алог на вмененный доход и иные платежи в бюджет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быль от обычной деятельности, тыс.руб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стр.9-стр.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6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1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1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ентабельность деятельности, % ((стр.11/стр.1)*10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0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лексеева М.М. Планирование деятельности фирмы. // М.М. Алексеева - М.: Финансы и статистика, 2007. - 250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лабанов И.Т. Анализ и планирование финансов хозяйствующего субъекта // И.Т. Балабанов. - М.: Финансы и статистика, 2006. - 115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рпова Т.П. Управленческий учет: Учебник для вузов.//Т.П. Карпова - М.: Аудит, ЮНИТИ, 2008. - 550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дратова И.Г. Основы управленческого учета. // И.Г. Кондратова. – М.: Финансы и статистика, 2007. – 144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Нестеренко Н.Н. Основы бюджетирования. // Н.Н. Нестеренко. – М.: ЮНИТИ, 2007. – 630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иколаева О.Е. Управленческий учет // О.Е. Николаева – М.: Издательство УРСС, 2007.- 368с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Хрукцкий В.Е. Внутрифирменное бюджетирование. // В.Е. Хрукцкий. – М.: Финансы и статистика, 2006.- 400с.</w:t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Не уплачивается, в связи с уплатой налога на вмененный доход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асходы преимущественно являются косвенными и возможность непосредственного отнесения их величины к какому-либо центру ответственности отсутствуе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Офис и магазин №1 расположены в одном здании и расходы на амортизацию и коммунальные расходы (кроме электроэнергии) не подразделяю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Для офисных помещений с одной стороны и помещений торгового зала, складских и подсобных, с другой, установлены раздельные электросчетчи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effect w:val="blinkBackgrou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3:00Z</dcterms:created>
  <dc:creator>Admin</dc:creator>
  <dc:description/>
  <cp:keywords/>
  <dc:language>en-US</dc:language>
  <cp:lastModifiedBy>Mage</cp:lastModifiedBy>
  <dcterms:modified xsi:type="dcterms:W3CDTF">2011-10-07T16:53:00Z</dcterms:modified>
  <cp:revision>2</cp:revision>
  <dc:subject/>
  <dc:title>ФЕДЕРАЛЬНОЕ АГЕНТСТВО ПО ОБРАЗОВАНИЮ</dc:title>
</cp:coreProperties>
</file>