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ий інститут економіки і туризм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ЯНЕ ВЗУТТЯ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РОВИННІ МАТЕРІАЛИ, ВИРОБНИЦТВО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СОРТИМЕН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 групи ТЕМ-04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ин Назар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ович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Сировина для виготовлення валяного взу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Технологія виготовлення взу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Асортимент валяного взу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якості взу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Маркування, пакування і зберігання взутт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 Сировина для виготовлення валяного взутт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яне взуття – це одношарова конструкція переважно у формі чобіт, сформована в процесі валяння з волокон шерсті. Повстеподібна структура стінок взуття створюється за рахунок взаємного переплетення і зчеплення волокон, пов’язаних між собою силами тер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оловна функція валяного взуття – захист ніг від низьких температур, а для виробничого взуття – від високих температур навколишнього середовища. Низька теплопровідність взуття забезпечується пористою структурою його стінок. Для захисту від вологи і передчасного зношування використовуються калоші або низ чобіт обгумовується. Ергономічні й естетичні властивості цього взуття недостатні. Теплозахисті властивості залежать від товщини і густини стінок, волокнистого складу, вмісту вол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складу суміші вовни взуття розподіляється на грубошерстне, напівгрубошерстне і фетрове. Грубошерстне взуття використовується з різною товщиною стінок – обважнене, середнє і то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важнене валяне взуття має найвищі теплозахисні властивості і призначене для носіння при низьких температурах і незначній рухливості протягом тривалого періоду часу. Середнє валяне взуття має нижчі теплозахисні властивості, меншу товщину стінок і масу, призначене для захисту від помірного холоду. Тонке взуття носять з калошами під час невеликих морозів. Фетрове взуття відноситься до напівгрубошерстного з вмістом козячого пуху, носиться з калош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готовлення валяного взуття використовується овеча натуральна вовна різної тонини, вовна заводська, хутряна, відновлена та ін. Овеча натуральна вовна розподіляється за тониною па тонку, напівтонку, напівгрубу і грубу. Груба і напівгруба неоднорідна вовна буває пояркова, весняного і осіннього стри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ркову вовну отримують при першому стриженні ягнят. Вона м'яка і шовковиста, містить менше жиропоту і забруднень, косиці і волос мають конічну форму, волокна легко відокремлюються одне від одного. Валкоспроможність 5-8 балів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вна весняного стриження має з'єднані між собою косиці, зні</w:t>
        <w:softHyphen/>
        <w:t>мається у вигляді руна, має значну кількість пухових волос і сторонніх домішок, більшу довжину, деяку зваляність. Валкоспроможність 3-6 балів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вна осіннього стриження знімається пасмами (не утворює руна). Вона не зваляна, має менше пухових волос і жиропоту. Валко</w:t>
        <w:softHyphen/>
        <w:t>спроможність 8-9 балів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z w:val="28"/>
          <w:szCs w:val="28"/>
          <w:lang w:val="uk-UA"/>
        </w:rPr>
        <w:t>Козячий пух отримують весною вичісуванням кіз пухових порід. Він м'який, тонкий (15-19 мкм), легкий має достатню валкоспроможність –          4 б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одську вовну отримують при знешерстюванні шкір під час підготовчих процесів вичинювання шкіри. Коров'яча заводська вовна має середню довжину 20 мм,  валкоспроможність 3-7 балів, овеча – 3-4,5 ба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утряну вовну отримують при стриженні хутряних і шубних ов</w:t>
        <w:softHyphen/>
        <w:t>чин, які мають зайву довжину волосяного покриву. Вона розподі</w:t>
        <w:softHyphen/>
        <w:t>ляється за тониною і довжиною (від 10 до 35 мм і більше). З недоброякісних овчин знімають усю вовну довжиною від 13 до 70 мм. Валко</w:t>
        <w:softHyphen/>
        <w:t>спроможність хутряної вовни залежить від групи порід і знаходиться в межах 2-6 бал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а шерсть отримується при переробці шерстяної і напівшерстяної сировини ношених виробів, суконних, камвольних і трикотажних клаптів та обрізків. Довжина волокон 15-35 мм, валкоспроможність 1,5-2,5 балів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z w:val="28"/>
          <w:szCs w:val="28"/>
          <w:lang w:val="uk-UA"/>
        </w:rPr>
        <w:t>Використовуються також відходи шерстяної промисловості – чистошерстяні пачоси гребінні, кардні випади, валкоспроможністю 1,5-4 бали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z w:val="28"/>
          <w:szCs w:val="28"/>
          <w:lang w:val="uk-UA"/>
        </w:rPr>
        <w:t>Склад суміші волокон для кожного виду взуття нормується від</w:t>
        <w:softHyphen/>
        <w:t>повідними нормативними документами. Для виготовлення грубо</w:t>
        <w:softHyphen/>
        <w:t>шерстного взуття використовується натуральна груба вовна, у тому числі осіннього стриження і пояркова 65 % маси натуральної вовни, заводська овеча і коров'яча, вовна відновлена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івгрубошерстні чоботи виготовляють з вовни напівгрубої, хутряної, гребінних пачосів. У суміші фетрових чобіт ті самі компо</w:t>
        <w:softHyphen/>
        <w:t>ненти, але частина напівгрубої вовни (14 %) замінюється чесаним козячим пух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наявності сировини та її якості дозволяється деяка заміна видів шерсті. Основним показником суміші є валкоспроможність. Із суміші з недостатньою валкоспроможністю неможливо виготовити щільне взуття доброї якості. Суміш з доброю валкоспроможністю оцінюється в 5,5 балів і вище, а з низькою –  менше 4,5 балів. З урахуванням цих оцінок складається і контролюється суміш шер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коспроможність вовни зумовлена її будовою і властивостями –  лускатим шаром, звивистістю, пружністю, спроможністю до звивання, переплутування, пресування в процесі валяння. Найкраще звалюється тонка і звивиста вовна.  Для виготовлення валяних чобіт найбільш придатна вовна довжиною не більше 55 мм у суміші з короткими волок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 Технологія виготовлення взутт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уття виготовляється за технологією і зразками, затвердженими в установленому порядку. Технологія включає такі основні процеси і операції: підготовка сировини, складання суміші, змішу</w:t>
        <w:softHyphen/>
        <w:t>вання, чесання, формування волокнистого напівфабрикату, виготовлення і попереднє ущільнення основи, валяння, фарбування і сушіння, сухе опоряджування взуття, сортування і підбір пар, обрізання халяв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ідготовки сировини з вовни видаляють жиропіт, рос</w:t>
        <w:softHyphen/>
        <w:t>линні та мінеральні домішки, волокна розпушуються на щипальних і тіпальних машинах. Підібрані за рецептурою складові частини суміші перемішуються на пневматичних установках. Перед змішуванням суміш обробляють масляними емульсіями. Після змішування суміш повинна бути однорідною з рівномірним поділом волокон кожного компонента по всій масі суміші, без жмутиків і мушок, закочування і "загорошування" жмутиків волок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чесання суміші на кардочесальній машині досягається подальше розпушування жмутиків на окремі волокна, видалення до</w:t>
        <w:softHyphen/>
        <w:t>мішок, формування тонких волокнистих шарів і отримання напів</w:t>
        <w:softHyphen/>
        <w:t>фабрикату, з якого формується волокнистий напівфабрикат виробів. Отриманий прочіс складається з індивідуальних волокон, пов'язаних між собою силами тертя і зчеплення з різним розташуванням одне відносно одного.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волокнистого напівфабрикату валяного взуття здійснюється з допомогою конусно-навивальних кареток, агрегованих з чесальною машиною. Навивальне пристосування може бути з простими патронами у вигляді зрізаного конуса або з фігурними патро</w:t>
        <w:softHyphen/>
        <w:t>нами, що мають форму двох конічних барабанів – більшого для нави</w:t>
        <w:softHyphen/>
        <w:t>вання халяви і меншого для навивання голівки чобіт, з'єднаних вузь</w:t>
        <w:softHyphen/>
        <w:t>кими кінцями. На патрони надягають полотняні чохли для запобігання пошкодженню напівфабрикатів і зрощенню стінок на перших етапах звалювання осн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и отриманої основи повинні бути більшими за розміри готового взуття у 2,5 раза за довжиною і шириною верху халяви і в 2 рази за довжиною голівки і шириною низу халяви. Шерсть розподі</w:t>
        <w:softHyphen/>
        <w:t>ляють по поверхні основи шаром різної товщини: найбільша – товщи</w:t>
        <w:softHyphen/>
        <w:t>на голівки, найменша  –  верхня ділянка халяви.</w:t>
      </w:r>
    </w:p>
    <w:p>
      <w:pPr>
        <w:pStyle w:val="Normal"/>
        <w:shd w:fill="FFFFFF" w:val="clear"/>
        <w:spacing w:lineRule="auto" w:line="360"/>
        <w:ind w:right="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ізняють операції звалювання і валки.</w:t>
      </w:r>
    </w:p>
    <w:p>
      <w:pPr>
        <w:pStyle w:val="Normal"/>
        <w:shd w:fill="FFFFFF" w:val="clear"/>
        <w:spacing w:lineRule="auto" w:line="360"/>
        <w:ind w:right="67" w:firstLine="709"/>
        <w:jc w:val="both"/>
        <w:rPr/>
      </w:pPr>
      <w:r>
        <w:rPr>
          <w:b/>
          <w:i/>
          <w:sz w:val="28"/>
          <w:szCs w:val="28"/>
          <w:lang w:val="uk-UA"/>
        </w:rPr>
        <w:t>Звалювання</w:t>
      </w:r>
      <w:r>
        <w:rPr>
          <w:sz w:val="28"/>
          <w:szCs w:val="28"/>
          <w:lang w:val="uk-UA"/>
        </w:rPr>
        <w:t xml:space="preserve"> - це об</w:t>
        <w:softHyphen/>
        <w:t>робка напівфабрикату тертям і тиском при одночасній дії тепла і во</w:t>
        <w:softHyphen/>
        <w:t>логи з метою початкового зближення і переплутування волокон. При цьому зменшується переважно товщина напівфабрикату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b/>
          <w:i/>
          <w:sz w:val="28"/>
          <w:szCs w:val="28"/>
          <w:lang w:val="uk-UA"/>
        </w:rPr>
        <w:t>Валка</w:t>
      </w:r>
      <w:r>
        <w:rPr>
          <w:sz w:val="28"/>
          <w:szCs w:val="28"/>
          <w:lang w:val="uk-UA"/>
        </w:rPr>
        <w:t xml:space="preserve"> – обробка напівфабрикату тертям, ударом або тиском з одночасною дією тепла, вологи і хімічних реагентів з метою подаль</w:t>
        <w:softHyphen/>
        <w:t>шого зближення і взаємного переплутування волокон, що досягається завдяки їх спроможності до пресування і петлювання. Вироби скоро</w:t>
        <w:softHyphen/>
        <w:t>чуються у всіх напрямах, особливо за площею, набувають необхідної густини і міцності структури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і звалювання основи включає такі операції: почат</w:t>
        <w:softHyphen/>
        <w:t>кове ущільнення (притирання) конусів, попереднє ущільнення і обги</w:t>
        <w:softHyphen/>
        <w:t>нання, виготовлення і ущільнення пластів, зрощування і ущільнення основи. Конуси ущільнюють на притиральних і плитних звалюваль</w:t>
        <w:softHyphen/>
        <w:t>них машинах, які мають нижню нерухому чавунну плиту, що підігрі</w:t>
        <w:softHyphen/>
        <w:t>вається, і верхню дерев'яну плиту, якій надається зворотно-поступальний рух у горизонтальній площині. Після ущільнення товщина стінок конуса різко зменшується, з волокон формується м'яка повсть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формування голівки чобота надривають протилежні стінки нижнього кінця конуса, надривають шар вовни з загнутих пругів, на</w:t>
        <w:softHyphen/>
        <w:t>тягують пруги один на одного. Для кращого зрощення пругів між ни</w:t>
        <w:softHyphen/>
        <w:t>ми прокладають тонкий шар чесаної вовни підвищеної валкоспроможності. Після цього напівфабрикат ущільнюють на плитній машині і з нього виймають чохол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ус містить приблизно 2/3 необхідної для виготовлення чобо</w:t>
        <w:softHyphen/>
        <w:t>та вовни. Решту вовни накладають вручну при зарощуванні основи окремо виготовленим пластом для потовщення голівки, п'ятки і пі</w:t>
        <w:softHyphen/>
        <w:t>дошви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/>
      </w:pPr>
      <w:r>
        <w:rPr>
          <w:sz w:val="28"/>
          <w:szCs w:val="28"/>
          <w:lang w:val="uk-UA"/>
        </w:rPr>
        <w:t>Ущільнення основи проводиться в кілька етапів на різному устаткуванні, робочими органами якого можуть бути металеві напівформи, що рухаються по колу назустріч одна одній. Основа підігріва</w:t>
        <w:softHyphen/>
        <w:t>ється і зволожується. Кінцеве ущільнення проводиться на барабанних катальних машинах. Основу загортають у полотно у вигляді рулона і підігрівають. Рулон обробляється затиснутим між верхнім і двома нижніми барабанами. Верхній барабан обертається та рахунок тертя об рулон. Густина основи після звалювання становить 0,15-0,17 г/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. Між окремими періодами і після попереднього ущільнення основа розправляється на спеціальних верстатах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/>
      </w:pPr>
      <w:r>
        <w:rPr>
          <w:sz w:val="28"/>
          <w:szCs w:val="28"/>
          <w:lang w:val="uk-UA"/>
        </w:rPr>
        <w:t>Перед валянням або в процесі валяння і фарбування основу просочують розчином сірчаної кислоти концентрацією 2,5-4,5 % залежно від валкоспроможності суміші. Набубнявіння кератину вовни у кислому середовищі приводить до розкривання лусочок, збільшення сил тертя між волокнами і прискорює процес валяння. Під час просочування у барабанах основа ущільнюється до густини 0,24-0,25 г/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/>
      </w:pPr>
      <w:r>
        <w:rPr>
          <w:sz w:val="28"/>
          <w:szCs w:val="28"/>
          <w:lang w:val="uk-UA"/>
        </w:rPr>
        <w:t>Валяння проводиться у молотових машинах, переважно двомолотових горизонтального бою. Молоти по черзі наносять удари по об</w:t>
        <w:softHyphen/>
        <w:t>роблюваному напівфабрикату. Валяння проходить чотири періоди. Після першого періоду (тривалістю 5 хв) основа розправляється на ричажному розтягувальному верстаті, а після наступних і на ролико</w:t>
        <w:softHyphen/>
        <w:t>вій розтягувальній машині для розправляння в поздовжньому напрямі. Тривалість наступних періодів подвоюється, температура поступово підвищується з 30 до 60-70 °С. Загальна тривалість валяння 1,5 год. Густина стінок взуття в процесі валяння досягає приблизно 0,4 г/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рбують взуття найчастіше кислотними і прямими барвниками з додаванням сірчаної кислоти у фарбувальних апаратах двофазним способом після другого й останнього періодів валяння при температурі відповідно 60 і 100 °С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 розміри й об'ємну форму надають взуттю насаджуванням на форми-копили і висушуванням при підвищеній  температурі. Стабільність розмірів і форми залежить від величини розтягування взуття при насаджуванні й температурі сушіння: чим більше витя</w:t>
        <w:softHyphen/>
        <w:t>гування, тим більшою буде усадка при повторному намоканні взуття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насаджуванням взуття підігрівають гострою парою температурою 90-100 °С. Фіксування структури і форми взуття досягається сушінням до вмісту вологи 8-10 % і ще більшою мірою додатковою і тепловою обробкою – декатируванням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хе опоряджування взуття включає такі операції: опоряджу</w:t>
        <w:softHyphen/>
        <w:t>вання поверхні, знепилювання, визначення розміру, підбір у пари, обрізання халяв, зшивання півпар, маркування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хня чобіт, що випускаються без ворсу, обробляється абразивними інструментами на верстатах або обпалюванням у камерах. Пил видаляється щітками і пилососом. Дефекти перед обпалюванням видаляються шліфуванням. Видалення ворсу обпалюванням дозволяє отримати взуття з меншою густиною стінок, що підвищує теплоза</w:t>
        <w:softHyphen/>
        <w:t>хисні властивості. З внутрішньої поверхні халяв фетрового і напівгрубошерстного взуття ворс видаляється абразивними валиками, а знепилювання – пилососом з конічною щіткою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зутті з ворсом останній начісують голчастою стрічкою після усунення нерівностей шліфуванням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взуття визначають за довжиною внутрішнього сліду слідомірами різного типу. Взуття сортують за розмірами і згідно з вимо</w:t>
        <w:softHyphen/>
        <w:t>гами стандарту. На кожен чобіт ставлять клеймо з означенням розміру і сорту. Розсортоване взуття підбирають у пари, споріднені за всіма ознаками. Пари взуття надходять на обрізування верхнього краю халяви дисковим ножем. Чоботи обрізують по прямій лінії так, щоб передня частина була вища від задньої на 10-20 мм, а потім зшивають попарно у середній частині верху халяви міцними нитками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яне взуття може виготовлятися з гумовими деталями низу для підвищення захисних властивостей і зносостійкості, але при цьому збільшується маса і жорсткість на згинання. Призначене для кріплення деталей низу (обгумовування) взуття повинно формуватися на асиметричних (правому і лівому) копилах, мати однакову форму, товщину стінок, внутрішні й зовнішні розміри на ділянках обгумовування. Деталі низу можуть кріпитися методами пресової або котлової вулка</w:t>
        <w:softHyphen/>
        <w:t>нізації і клейовим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есової вулканізації слід взуття калібрують так: зрізають потовщення в носковій і п'ятковій частинах, щоб досягти необхідну товщину стінок і довжину сліду. Операція виконується на напівавто</w:t>
        <w:softHyphen/>
        <w:t>матах з ввігнутими абразивними колами. Деталі отримують з каліброваних пластин гуми на вирубних пресах (підошви і каблуки) і спе</w:t>
        <w:softHyphen/>
        <w:t>ціальних верстатах (обсоюзки)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формування деталей низу чобіт надягають на осердя прес-форми, накладають підошву і каблук, дерев'яні або повстяні вкладні каблука, а за периметром – смужку обсоюзки. Осердя з взуттям вводиться в секцію преса, пуансон і напівматриці формують деталі. При відповідному температурному режимі під тиском проводиться вулка</w:t>
        <w:softHyphen/>
        <w:t>нізація гуми. Випресовки зрізають спеціальним ножем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котлової вулканізації на голівку взуття з допомогою спеціального пристосування кольоровим олівцем наноситься котурна лінія – верхня межа накладання обсоюзки. За лінією контура нано</w:t>
        <w:softHyphen/>
        <w:t>ситься густий клей з натурального каучуку або клейової суміші з гуми. Після висушування клейової плівки і освіжування рідким клеєм за контурною лінією накладають обсоюзку й обкатують зубчастим роли</w:t>
        <w:softHyphen/>
        <w:t>ком. На неходову поверхню підошви і край обсоюзки по сліду нано</w:t>
        <w:softHyphen/>
        <w:t>сять рідкий клей, накладають і притискають підошву. Гумовий низ лакують калошним лаком. Взуття вулканізують у котлах гарячим по</w:t>
        <w:softHyphen/>
        <w:t>вітрям під тиском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уття, обгумоване клейовим методом, виготовляють без обсо</w:t>
        <w:softHyphen/>
        <w:t>юзки з підошвою і каблуком із пористої гуми. Деталі приклеюють на пресах наїритовим клеєм. Уріз деталей фрезерують. За формою сліду взуття може бути асиметричне і симетричне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 Асортимент валяного взуття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у частку випуску займає взуття з грубої овечої вовни з різними домішками. Стандарт на грубошерстне валяне взуття передба</w:t>
        <w:softHyphen/>
        <w:t>чає досить широкий асортимент залежно від волокнистого складу. Деякі артикули взуття з покращеної суміші вовни можуть містити: 15-40 % козячого пуху (жіночі, шкільні і дошкільні чоботи "Зимушка", дошкільні "Малюк"); 20 % пачосу гребінного чистошерстяного (шкільні і дошкільні "Ведмедик", "Оленятко", "Веселка" і дошкільні "Малюк") поряд з вмістом 60-80 % натуральної грубої вовни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татево-віковим призначенням взуття виготовляється чоло</w:t>
        <w:softHyphen/>
        <w:t>віче (розмірів 26-35), жіноче (23-27), шкільне (20-23) і дошкільне ( 13-19). Розмір означає довжину сліду всередині взуття в сантиметрах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овщиною стінок і масою взуття виготовляється обважнене (чоловіче і жіноче), середнє (чоловіче, жіноче і шкільне) та тонке (усіх груп). Види побутового взуття – чоботи, чобітки і панчохи для носіння в чоботях; виробничого для металургійних і машинобудівних підприємств – чоботи і калоші (заввишки 130-250 мм)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ольором взуття випускається натуральне, фарбоване, нату</w:t>
        <w:softHyphen/>
        <w:t>ральне біле з вкрапленням темних плям (шкільне і дошкільне "Оле</w:t>
        <w:softHyphen/>
        <w:t>нятко"), кольорове, фарбоване у волокні (дошкільне "Веселка")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характером обробки поверхні взуття може бути з ворсом й без нього, за формою сліду –  симетричне і асиметричне. Напівгрубошерстне взуття за призначенням аналогічне грубошерстому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трове взуття тонке і м'яке, має нижчі теплозахисні власти</w:t>
        <w:softHyphen/>
        <w:t>вості. Виготовляються фарбовані і нефарбовані чоловічі чоботи (роз</w:t>
        <w:softHyphen/>
        <w:t>мір 25-32) з нормальними, видовженими і розширеними халявами, жіночі чобітки різної висоти, шкільні і дошкільні чоботи. Взуття може мати оздоблення халяв стрічкою, тасьмою, аплікацією, штучною шкірою, штучним хутром, різною фурнітурою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 Контроль якості взуття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уття повинно виготовлятися відповідно до вимог норматив</w:t>
        <w:softHyphen/>
        <w:t>них документів (державних і галузевих стандартів), за технологічним режимом, зразками-еталонами і технічним описом, затвердженим в установленому порядку. Внутрішні розміри і форма повинні відпові</w:t>
        <w:softHyphen/>
        <w:t>дати симетричним або асиметричним механічним копилам. Взуття має бути парним за розмірами, формою, густиною, товщиною стінок, опоряджуванням і кольором. Зовнішня і внутрішня поверхні повинні бути очищені від подрібнених волокон шерсті і пилу. Міцність фарбування повинна відповідати зразкам-еталонам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/>
      </w:pPr>
      <w:r>
        <w:rPr>
          <w:sz w:val="28"/>
          <w:szCs w:val="28"/>
          <w:lang w:val="uk-UA"/>
        </w:rPr>
        <w:t>Стандартами нормуються лінійні розміри, маса пари взуття, тов</w:t>
        <w:softHyphen/>
        <w:t>щина на окремих ділянках, вологість, густина (ступінь ущільнення на ділянці халяви), масова частка вільної сірчаної кислоти, зсідання після замочування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/>
      </w:pPr>
      <w:r>
        <w:rPr>
          <w:sz w:val="28"/>
          <w:szCs w:val="28"/>
          <w:lang w:val="uk-UA"/>
        </w:rPr>
        <w:t>Основними лінійними розмірами взуття є довжина сліду все</w:t>
        <w:softHyphen/>
        <w:t>редині, периметр обхвату в пучках і косому підйомі (через п'ятку), висота (</w:t>
      </w:r>
      <w:r>
        <w:rPr>
          <w:i/>
          <w:sz w:val="28"/>
          <w:szCs w:val="28"/>
          <w:lang w:val="uk-UA"/>
        </w:rPr>
        <w:t>рис. 1</w:t>
      </w:r>
      <w:r>
        <w:rPr>
          <w:sz w:val="28"/>
          <w:szCs w:val="28"/>
          <w:lang w:val="uk-UA"/>
        </w:rPr>
        <w:t>). Товщина стінок нормується вгорі халяви, на ділянках задника, голівки (щічок) і підошви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ідсутності слідоміру довжину внутрішнього сліду можна ви</w:t>
        <w:softHyphen/>
        <w:t>значити як різницю між довжиною зовнішнього сліду і товщиною сті</w:t>
        <w:softHyphen/>
        <w:t xml:space="preserve">нок у носковій і п'ятковій частинах. Лінійні розміри вимірюють металевою лінійкою, рулеткою, вимірювальною стрічкою. Товщину визначають проколюванням стінок голкою або тонким шилом за різницею між загальною довжиною голки і тією частиною, що виступає над стінкою взуття. Товщина вгорі халяви вимірюється товщиноміром. 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drawing>
          <wp:inline distT="0" distB="0" distL="0" distR="0">
            <wp:extent cx="199390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8" w:firstLine="709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Рис. 1</w:t>
      </w:r>
      <w:r>
        <w:rPr>
          <w:sz w:val="28"/>
          <w:szCs w:val="28"/>
          <w:lang w:val="uk-UA"/>
        </w:rPr>
        <w:t>. Місця контролю лінійних розмірів і товщини стінок валяних чобіт:</w:t>
      </w:r>
    </w:p>
    <w:p>
      <w:pPr>
        <w:pStyle w:val="Normal"/>
        <w:shd w:fill="FFFFFF" w:val="clear"/>
        <w:spacing w:lineRule="auto" w:line="360"/>
        <w:ind w:right="28" w:firstLine="709"/>
        <w:jc w:val="both"/>
        <w:rPr/>
      </w:pPr>
      <w:r>
        <w:rPr>
          <w:iCs/>
          <w:spacing w:val="-1"/>
          <w:sz w:val="28"/>
          <w:szCs w:val="28"/>
          <w:lang w:val="uk-UA"/>
        </w:rPr>
        <w:t>За перетином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b/>
          <w:i/>
          <w:spacing w:val="-1"/>
          <w:sz w:val="28"/>
          <w:szCs w:val="28"/>
          <w:lang w:val="uk-UA"/>
        </w:rPr>
        <w:t>ВГ</w:t>
      </w:r>
      <w:r>
        <w:rPr>
          <w:spacing w:val="-1"/>
          <w:sz w:val="28"/>
          <w:szCs w:val="28"/>
          <w:lang w:val="uk-UA"/>
        </w:rPr>
        <w:t xml:space="preserve"> – периметр обхвату в пучках; </w:t>
      </w:r>
      <w:r>
        <w:rPr>
          <w:b/>
          <w:i/>
          <w:spacing w:val="-1"/>
          <w:sz w:val="28"/>
          <w:szCs w:val="28"/>
          <w:lang w:val="uk-UA"/>
        </w:rPr>
        <w:t>АБ</w:t>
      </w:r>
      <w:r>
        <w:rPr>
          <w:spacing w:val="-1"/>
          <w:sz w:val="28"/>
          <w:szCs w:val="28"/>
          <w:lang w:val="uk-UA"/>
        </w:rPr>
        <w:t xml:space="preserve"> – периметр обхвату вгорі халяви</w:t>
      </w:r>
      <w:r>
        <w:rPr>
          <w:spacing w:val="-2"/>
          <w:sz w:val="28"/>
          <w:szCs w:val="28"/>
          <w:lang w:val="uk-UA"/>
        </w:rPr>
        <w:t xml:space="preserve">; </w:t>
      </w:r>
      <w:r>
        <w:rPr>
          <w:b/>
          <w:i/>
          <w:spacing w:val="-2"/>
          <w:sz w:val="28"/>
          <w:szCs w:val="28"/>
          <w:lang w:val="uk-UA"/>
        </w:rPr>
        <w:t>ДЕ</w:t>
      </w:r>
      <w:r>
        <w:rPr>
          <w:spacing w:val="-2"/>
          <w:sz w:val="28"/>
          <w:szCs w:val="28"/>
          <w:lang w:val="uk-UA"/>
        </w:rPr>
        <w:t xml:space="preserve"> – периметр внизу халяви. </w:t>
      </w:r>
      <w:r>
        <w:rPr>
          <w:b/>
          <w:i/>
          <w:spacing w:val="-2"/>
          <w:sz w:val="28"/>
          <w:szCs w:val="28"/>
          <w:lang w:val="uk-UA"/>
        </w:rPr>
        <w:t>1</w:t>
      </w:r>
      <w:r>
        <w:rPr>
          <w:spacing w:val="-2"/>
          <w:sz w:val="28"/>
          <w:szCs w:val="28"/>
          <w:lang w:val="uk-UA"/>
        </w:rPr>
        <w:t xml:space="preserve"> – товщина задника; </w:t>
      </w:r>
      <w:r>
        <w:rPr>
          <w:b/>
          <w:i/>
          <w:spacing w:val="-2"/>
          <w:sz w:val="28"/>
          <w:szCs w:val="28"/>
          <w:lang w:val="uk-UA"/>
        </w:rPr>
        <w:t>2,3</w:t>
      </w:r>
      <w:r>
        <w:rPr>
          <w:spacing w:val="-2"/>
          <w:sz w:val="28"/>
          <w:szCs w:val="28"/>
          <w:lang w:val="uk-UA"/>
        </w:rPr>
        <w:t xml:space="preserve"> – товщина підошви; </w:t>
      </w:r>
      <w:r>
        <w:rPr>
          <w:b/>
          <w:i/>
          <w:spacing w:val="-2"/>
          <w:sz w:val="28"/>
          <w:szCs w:val="28"/>
          <w:lang w:val="uk-UA"/>
        </w:rPr>
        <w:t>4,6</w:t>
      </w:r>
      <w:r>
        <w:rPr>
          <w:spacing w:val="-2"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товщина голівки (щічок); </w:t>
      </w:r>
      <w:r>
        <w:rPr>
          <w:b/>
          <w:i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– товщина халяви вгорі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гість   визначається   методом   висушування   подрібненого зразка до постійної маси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/>
      </w:pPr>
      <w:r>
        <w:rPr>
          <w:sz w:val="28"/>
          <w:szCs w:val="28"/>
          <w:lang w:val="uk-UA"/>
        </w:rPr>
        <w:t>Густина стінок визначається на зразках розміром 50x50 або 40x20 мм (у дитячому взутті), вирізаних з халяви на відстані 5 см нижче лінії обрізування. Лінійні розміри зразків вимірюють штангенциркулем, а товщину товщиноміром. Густина зразка (г/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) розра</w:t>
        <w:softHyphen/>
        <w:t>ховується як відношення його маси при нормованій вологості (13 %) до об'єму. Густина стінок грубошерстного взуття залежить від статево-вікового призначення і артикула, нормується в межах 0,34-0,41 г/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напівгрубошерстного – 0,38-0,40, фетрового – 0,38-0,45 г/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ст вільної сірчаної кислоти визначається титруванням роз</w:t>
        <w:softHyphen/>
        <w:t>чином лугу водної витяжки висушеного до постійної маси подріб</w:t>
        <w:softHyphen/>
        <w:t>неного зразка. Норма – не більше 0,7 %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/>
      </w:pPr>
      <w:r>
        <w:rPr>
          <w:sz w:val="28"/>
          <w:szCs w:val="28"/>
          <w:lang w:val="uk-UA"/>
        </w:rPr>
        <w:t>Міцність фарбування до сухого тертя визначається за мето</w:t>
        <w:softHyphen/>
        <w:t>дикою, передбаченою для текстильних матеріалів. Візуально показник можна перевірити тертям білою бавовняною тканиною по внутрішній поверхні халяви. Зсідання після замочування визначається за показ</w:t>
        <w:softHyphen/>
        <w:t>никами зменшення лінійних розмірів: довжини внутрішнього сліду, периметрів обхвату в пучках, вгорі і внизу халяви. Взуття зважують, у місцях вимірювання наносять лінії кольоровою крейдою, замочують у воді протягом години, витримують на стележах 30-40 хв, сушать при температурі 50-60 °С до попередньої маси й обмірюють по нанесених лініях. Різниця між попередніми показниками і розмірами після вису</w:t>
        <w:softHyphen/>
        <w:t>шування, віднесена до попередніх розмірів, характеризує величину усадки. За нормами стандарту усадка грубошерстних чобіт не повинна перевищувати за довжиною сліду –  4 %, периметром у пучках – 3, внизу халяви – 6, вгорі халяви – 10 %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оцінювання лінійних розмірів, маси взуття і товщини стінок враховуються допустимі відхилення в більшу і меншу сторони, а також різниця в лінійних розмірах між півпарами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/>
      </w:pPr>
      <w:r>
        <w:rPr>
          <w:sz w:val="28"/>
          <w:szCs w:val="28"/>
          <w:lang w:val="uk-UA"/>
        </w:rPr>
        <w:t>Для чобіт з гумовим низом додатково нормуються товщина і міцність кріплення гумових деталей. Товщина підошви, залежно від статево-вікового призначення взуття, коливається в таких межах: при пресовій вулканізації – 3-7 мм, котловій вулканізації – 2-2,3, клейо</w:t>
        <w:softHyphen/>
        <w:t>вому – 5-10, обсоюзки 0,6 мм. Нормується також висота обсоюзки (7-15 мм). Міцність кріплення підошви методом пресової вулканізації становить – 24-26 Н/см, котлової вулканізації – 12, клейовим мето</w:t>
        <w:softHyphen/>
        <w:t>дом – 25 Н/см. Міцність кріплення обсоюзки при пресовій вулканізації – 19, котловій – 11 Н/см. Міцність кріплення гумових деталей визначається за стандартами на шкіряне взуття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фекти взуття виявляються зовнішнім оглядом. У взутті не до</w:t>
        <w:softHyphen/>
        <w:t>пускаються: місцеве розшарування з внутрішнього і зовнішнього бо</w:t>
        <w:softHyphen/>
        <w:t>ків, потовщення і потоншення з різкою зміною товщини вище допус</w:t>
        <w:softHyphen/>
        <w:t>ків стандарту, механічні пошкодження і відшарування гумових деталей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сортування взуття з поділом на два сорти врахо</w:t>
        <w:softHyphen/>
        <w:t>вуються такі дефекти з обмеженням площі, висоти, товщини або гли</w:t>
        <w:softHyphen/>
        <w:t>бини:    дрібні    частики    реп'яхів,    нитки    і    рослинні    домішки    з обмеженням глибини вкраплення; місцеві западини всередині взуття; плями та помарки; рубці, заломи та сліди їх зачищення на поверхні взуття; сліди від зачищення просічки; затиски на підйоми всередині взуття; жолобки на підошві і голівці; зачищені рубці на ходовій по</w:t>
        <w:softHyphen/>
        <w:t>верхні; плямистість зовнішньої поверхні від сировини різного кольору і нерівномірного пофарбування; вм'ятини, недопресування та пошкод</w:t>
        <w:softHyphen/>
        <w:t>ження лакової плівки, раковини на поверхні гумових деталей, різниця у висоті каблуків і обсоюзок в одній парі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цінювання потовщення, потоншення, слідів від рубців і заломів враховуються допустимі відхилення від норм товщини на відпо</w:t>
        <w:softHyphen/>
        <w:t>відних ділянках взуття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т пари взуття визначається за гіршою півпарою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 Маркування, пакування і зберігання взуття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жної пари грубошерстного взуття прикріплюється товар</w:t>
        <w:softHyphen/>
        <w:t>ний ярлик з позначеннями: назви підприємства-виготовлювача, артикула, розміру, штампа ВТК, сорту, року виготовлення, номера стан</w:t>
        <w:softHyphen/>
        <w:t>дарту. Ярлик заповнюється друкуванням. Додатково па підошві кож</w:t>
        <w:softHyphen/>
        <w:t>ної півпари проставляється розмір і сорт, допускається маркування товарного знака. У взутті із звичайної суміші шерсті допускається маркування всіх означень па підошовній частині кожної півпари. Мар</w:t>
        <w:softHyphen/>
        <w:t>кування фарбами повинно бути чітким. У взутті з гумовим низом мар</w:t>
        <w:softHyphen/>
        <w:t>кування наноситься па підошву кожної півпари відбитком, штемпелем або наклеюванням товарного ярлика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ранспортування взуття пакується у мішки, дерев'яні або картонні ящики. Маса пакувального місця не повинна перевищувати 50 кг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а пара дитячого взуття повинна пакуватися в картонну ко</w:t>
        <w:softHyphen/>
        <w:t>робку або пакет з поліетиленової плівки. Кожна пара чобітків з гумо</w:t>
        <w:softHyphen/>
        <w:t>вим низом пакується в картонну коробку, поліетиленовий пакет або обгортковий папір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жне вантажне місце наклеюється пакувальний ярлик з по</w:t>
        <w:softHyphen/>
        <w:t>значенням необхідних реквізитів. Аналогічний ярлик вкладається все</w:t>
        <w:softHyphen/>
        <w:t>редину вантажного місця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уття транспортується всіма видами транспорту в закритих транспортних засобах і в універсальних контейнерах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уття повинно зберігатися в сухих провітрюваних приміщен</w:t>
        <w:softHyphen/>
        <w:t>нях. Висота штабелів не повинна перевищувати 1,5 м, а у дерев'яних ящиках – до 1.8 м; відстань штабеля від підлоги – 0,2 м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уття з гумовим низом зберігається при температурі від 0 до +25 °С на відстані не менше 1 м від тепловипромінюючих приладів, має бути захищене від сонячного світла. Під час зберігання не рідше одного разу на 6 місяців взуття повинно оброблятися протимольннм препаратом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жну пару взуття повинна вкладатися пам'ятка для покупця з вказівками стосовно його експлуатації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взуття вимогам стандартів гарантується вироб</w:t>
        <w:softHyphen/>
        <w:t>ником за умов дотримання транспортування і зберігання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антійний термін носіння грубошерстного взуття – 35 днів від дня продажу або початку сезону, грубошерстних, напівгрубошерстних і фетрових чобіт з гумовим низом – 40 днів, чобітків з гумовим ни</w:t>
        <w:softHyphen/>
        <w:t>зом –60 днів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53:00Z</dcterms:created>
  <dc:creator>Назар</dc:creator>
  <dc:description/>
  <cp:keywords/>
  <dc:language>en-US</dc:language>
  <cp:lastModifiedBy>Mage</cp:lastModifiedBy>
  <cp:lastPrinted>2007-01-05T12:54:00Z</cp:lastPrinted>
  <dcterms:modified xsi:type="dcterms:W3CDTF">2011-10-07T16:53:00Z</dcterms:modified>
  <cp:revision>2</cp:revision>
  <dc:subject/>
  <dc:title>                          Міністерство освіти і науки України</dc:title>
</cp:coreProperties>
</file>