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разования "Витебский государственный технологический университет"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ОБОРУДОВАНИЕ ПРЕДПРИЯТИЙ ТОРГОВЛ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тудент 3-го курс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ПКиПК, группы 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фр 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ебс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оизмерительное оборудование электронное. Принцип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рузового промышленного лиф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по выполнению зад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задания №1 необходимо изучить соответствующие материалы по учебникам, справочникам, инструкциям по эксплуатации торгового оборудования, а также использовать материалы торговых предприятий по месту работы, опыт торговых фир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задания следует придерживаться следующего пла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сведение о данном виде оборуд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ифика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и эксплуатационные характерист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эксплуат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потребность в оборудов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пективы развития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задания №2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ь схему механизма с обозначением всех элемен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лками проставить движение элементов схемы, начиная с ведущег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ть работу и регулировки механизм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есоизмерительное оборудование электронное. Принцип действия. Общая характеристика. Определение потреб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приятиях торговли и общественного питания применяются настольные и напольные весы различных типов ( как будет представлено в таблице 1 ниже 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инципу действия все применяемые в общественном питании и торговли весы относятся к рычажно-механическим. По виду указателя массы их подразделяют на гиревые, шкальные, циферблатные, проекционные и электромеханическ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иревые весы </w:t>
      </w:r>
      <w:r>
        <w:rPr>
          <w:rFonts w:cs="Times New Roman" w:ascii="Times New Roman" w:hAnsi="Times New Roman"/>
          <w:sz w:val="28"/>
          <w:szCs w:val="28"/>
        </w:rPr>
        <w:t>равноплечие с открытым и закрытым механизмом ( ВНО и ВНЗ ) устанавливают на столе, неравноплечие ( РП – 1, Г13М ) – на полу ( специально подготовленной площадке ), шкальные – на устойчивой подставке. При необходимости их можно передвиг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иревых весах показания массы определяют визуально, применяя местный способ снятия показ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иферблатные весы</w:t>
      </w:r>
      <w:r>
        <w:rPr>
          <w:rFonts w:cs="Times New Roman" w:ascii="Times New Roman" w:hAnsi="Times New Roman"/>
          <w:sz w:val="28"/>
          <w:szCs w:val="28"/>
        </w:rPr>
        <w:t xml:space="preserve"> одночашечные лотковые ( ВЦЛ) и двух чашечные ( ВНЦ – 2, РН – 10Ц13 ) устанавливают на столе. В пределах циферблата ( 200 или 1000 г ) продукты взвешивают без гирь, сверх шкалы циферблата до максимальной нагрузки – с применением гирь. Циферблатные платформенные весы ( РП – ВЦ24 ) устанавливают на полу. Они имеют визуальный отсчет и дистанционно – документально регистрируют показания на расстоянии 50 м. На дистанционной суммирующей машине печатается значение массы и суммарной мас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ционные весы</w:t>
      </w:r>
      <w:r>
        <w:rPr>
          <w:rFonts w:cs="Times New Roman" w:ascii="Times New Roman" w:hAnsi="Times New Roman"/>
          <w:sz w:val="28"/>
          <w:szCs w:val="28"/>
        </w:rPr>
        <w:t xml:space="preserve"> оптические настольные ( ВО – ЗК1, ОР – 10 ) имеют шкалу, на которой отображается значение массы. Чем меньше зазор, тем медленнее масло поступает из одного цилиндра в другой. Ускоритель колебаний должен быть отрегулирован так, что после нажатия на грузоприемную площадку до упора стрелка ненагруженных весов будет возвращаться в нулевое положение после двух – трех колебани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лассификация торговых вес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60"/>
        <w:gridCol w:w="3565"/>
        <w:gridCol w:w="2083"/>
        <w:gridCol w:w="1276"/>
      </w:tblGrid>
      <w:tr>
        <w:trPr>
          <w:trHeight w:val="11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есов</w:t>
            </w:r>
          </w:p>
        </w:tc>
        <w:tc>
          <w:tcPr>
            <w:tcW w:w="5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в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ь</w:t>
            </w:r>
          </w:p>
        </w:tc>
      </w:tr>
      <w:tr>
        <w:trPr>
          <w:trHeight w:val="34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особу установки и конструктивным особенностя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казателю масс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-2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равноплечие двухчашечны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р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-10М</w:t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-“-“-“-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-2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-“-“-“-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З-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-“-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-“-“-“-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З-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двухчашечны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7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Ц-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фербла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-10Ц1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-“-“-“-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-10Ц13М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одночашечны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-“-“-“-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ЦЛ-10М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лотковые 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-“-“-“-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-ЗК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цион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оптический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-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-“-“-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-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одночашечны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9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-10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, неравноплечие, передвижные, платформенны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-“-“-“-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3,</w:t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-“-“-“-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5,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ционный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р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1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-“-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</w:p>
        </w:tc>
      </w:tr>
      <w:tr>
        <w:trPr>
          <w:trHeight w:val="1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-500Г-13М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льные платформ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ны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-“-“-“-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-1Г13М</w:t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1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-100Ш13РП-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-“-“-“-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Ш13РП-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фербла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17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Ц24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стационар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чашечны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-“-“-“-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1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-3Ц24</w:t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цион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ехан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>
          <w:trHeight w:val="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О-500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стационар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зные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Ч-3</w:t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зометр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1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Ч-ЗС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Ч-5С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, ЕР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одночашечны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5</w:t>
            </w:r>
          </w:p>
        </w:tc>
      </w:tr>
      <w:tr>
        <w:trPr>
          <w:trHeight w:val="5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W-2, SW-5, SW-10, SW-2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одночашечны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5, 10, 20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W-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льные платформ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ны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BII-60, DBII-160, DBII-30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льные платформ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ны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зометр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60, 300</w:t>
            </w:r>
          </w:p>
        </w:tc>
      </w:tr>
      <w:tr>
        <w:trPr>
          <w:trHeight w:val="5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B-H-60, DBB-H-150, DB-H-20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 150, 200</w:t>
            </w:r>
          </w:p>
        </w:tc>
      </w:tr>
      <w:tr>
        <w:trPr>
          <w:trHeight w:val="6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L-60, DL-100, DL-150, DL-20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00, 150, 200</w:t>
            </w:r>
          </w:p>
        </w:tc>
      </w:tr>
      <w:tr>
        <w:trPr>
          <w:trHeight w:val="3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P-6, LP-06R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льные стационар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возможность работы 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кальных сетя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hern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P-15, LP-15R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</w:t>
            </w:r>
          </w:p>
        </w:tc>
      </w:tr>
      <w:tr>
        <w:trPr>
          <w:trHeight w:val="29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P-30, LP-30R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</w:tr>
      <w:tr>
        <w:trPr>
          <w:trHeight w:val="34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PII-06; LPII-15; LPII-3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5, 3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лектронные тензометрические весы </w:t>
      </w:r>
      <w:r>
        <w:rPr>
          <w:rFonts w:cs="Times New Roman" w:ascii="Times New Roman" w:hAnsi="Times New Roman"/>
          <w:sz w:val="28"/>
          <w:szCs w:val="28"/>
        </w:rPr>
        <w:t xml:space="preserve">сери </w:t>
      </w:r>
      <w:r>
        <w:rPr>
          <w:rFonts w:cs="Times New Roman" w:ascii="Times New Roman" w:hAnsi="Times New Roman"/>
          <w:sz w:val="28"/>
          <w:szCs w:val="28"/>
          <w:lang w:val="en-US"/>
        </w:rPr>
        <w:t>E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B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B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P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имеют автоматическую установку нуля и автоматическую регулировку коэффициента усиления, выборку массы тары из диапазона взвешивания, программирования функций усреднения показаний массы при нестабильной нагрузке с изменением периода и амплитуды фильтрации, мембранную клавиатуру, индикацию разрядки батареи. Платформа выполнена из нержавеющей стали. Питание осуществляется от сети через адаптер или от батарей с автоматическим отключением в перерывах от 0 до 9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точности по ГОСТ 29329 – сред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ы серии </w:t>
      </w:r>
      <w:r>
        <w:rPr>
          <w:rFonts w:cs="Times New Roman" w:ascii="Times New Roman" w:hAnsi="Times New Roman"/>
          <w:sz w:val="28"/>
          <w:szCs w:val="28"/>
          <w:lang w:val="en-US"/>
        </w:rPr>
        <w:t>LPII</w:t>
      </w:r>
      <w:r>
        <w:rPr>
          <w:rFonts w:cs="Times New Roman" w:ascii="Times New Roman" w:hAnsi="Times New Roman"/>
          <w:sz w:val="28"/>
          <w:szCs w:val="28"/>
        </w:rPr>
        <w:t xml:space="preserve"> имеют большой двухсторонний легко читаемый дисплей и большой размер платформы. Расширенные возможности печати этикеток: большой выбор всесторонних форматов, в том числе без принтера, возможность создания этикеток и сохранения их в памяти, варианты штрихкода без информации о веси или стоимости, где все цифры задает пользователь. Простой и быстрый ввод информации о товаре без остановки взвешивания. Память товаров на 4 тыс. наименований и, дополнительно, 1 тыс. сообщений по 8 строкам, содержащим до 50 символов в строке. Имеют возможность загружать с компьютера все доступные данные, настройки и параметры весов. Синхронное обновление всех данных во всех весах локальной сети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ревые напольные весы устанавливают на прочной площадке. Горизонтальность положения проверяют с помощью отвеса, укрепленного на колонке весов. Равновесие ненагруженных весов проверяют по положению подвижного указателя, регулируют его тарировочной гайкой и контргайкой, которые расположены на малом плече коромысла. Уравновешивание груза осуществляется с помощью гирь с радиальным отверстием, которые находятся на гиредержателе, и передвижной гири, расположенной на отсчетной шка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равновешивания груза на настольных обыкновенных, закрытых и циферблатных весах применяют чугунные или стальные гири общего назначения массой от 1 до 500 г и от 1 до 10 кг. Для уравновешивания грузов на гиревых напольных ( сотенных )весах применяют чугунные гири условной массой от 10 до 500 кг ( действительная их масса в 100 раз меньше 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ы должны отвечать следующим техническим требован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точность показаний, показывать массу товара с отклонением в пределах допустимой погреш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ть достаточно чувствительными, реагировать на малые изменения нагрузки (гирю – допуск 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дать постоянством показаний, давать одинаковые показания при многократном взвешивании одного и того же груза ( равного 1/10 грузоподъемности весов ), находящегося на грузоприемной площадке в разных положениях; погрешность при этом не должна превышать допускаему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ть устойчивыми, возвращаться в состояние равновесия после снятия нагруз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дать достаточной грузоподъемностью, т. е. наибольшая и наименьшая нагрузка, указываемая на циферблате или коромысле весов, должна соответствовать величине отве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весов техническим требованиям проверяют в такие сроки: первичная проверка осуществляется при выпуске весов с завода, периодическая – не реже одного раза в год, при метрологической ревизии на предприятии, ведомственная – не реже одного раза в три меся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 нанесением оттиска поверительного клейма на весах и гирях и отметкой в специальном журнале и паспор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иятиях надзор и контроль за весоизмерительным оборудованием осуществляют специально назначенные работники ( заведующий производством, заместитель директора предприятия 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хема грузового промышленного лиф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26105" cy="2197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фты предназначены для перемещения грузов по вертикали и состоят ( как видим из схемы выше ) из грузовой кабины 4, которая приводится в движение с помощью электродвигателя 1, редуктора и лебедки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 кабины уравновешивается специальным противовесом. Кабина движется по специальным направляющим, которые устанавливаются в огнеупорной шахте. Лифты снабжаются специальными ловителями при обрыве кана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зоподъемность промышленных лифтов от 1 до 50 </w:t>
      </w:r>
      <w:r>
        <w:rPr>
          <w:rFonts w:cs="Times New Roman" w:ascii="Times New Roman" w:hAnsi="Times New Roman"/>
          <w:sz w:val="28"/>
          <w:szCs w:val="28"/>
          <w:lang w:val="en-US"/>
        </w:rPr>
        <w:t>kH</w:t>
      </w:r>
      <w:r>
        <w:rPr>
          <w:rFonts w:cs="Times New Roman" w:ascii="Times New Roman" w:hAnsi="Times New Roman"/>
          <w:sz w:val="28"/>
          <w:szCs w:val="28"/>
        </w:rPr>
        <w:t>, скорость движения кабины от 0,15 до 5 м/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, высота подъема кабины от 5 до 45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мники предназначены для подъема и опускания грузов между этажами. В отличии от лифтов они устанавливаются на специальных направляющих, которые крепятся к стене здания и имеют специальное ограждение. Грузовая платформа или кабина приводится в движение тоже с помощью лебед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ще всего на швейных предприятиях применяются подъемники грузоподъемностью до 2 </w:t>
      </w:r>
      <w:r>
        <w:rPr>
          <w:rFonts w:cs="Times New Roman" w:ascii="Times New Roman" w:hAnsi="Times New Roman"/>
          <w:sz w:val="28"/>
          <w:szCs w:val="28"/>
          <w:lang w:val="en-US"/>
        </w:rPr>
        <w:t>kH</w:t>
      </w:r>
      <w:r>
        <w:rPr>
          <w:rFonts w:cs="Times New Roman" w:ascii="Times New Roman" w:hAnsi="Times New Roman"/>
          <w:sz w:val="28"/>
          <w:szCs w:val="28"/>
        </w:rPr>
        <w:t>, высота подъема груза до 3,3 м; скорость подъема – до 0,35 м/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асюкова А.П., Пивоваров В.И., Пивоваров К.В. Организация в общественном питании: Учебное пособие. – 2-е изд., испр. и доп. – М.: Издательско-торговая корпорация «Дашков и К.» 2007 – 328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соизмерительное оборудование: Справочник / Н.А. Лот – В ков, А.И. Полухи. – 2 – е изд., перераб. и доп. – М. – Агропромиздат., 1989. – 240с.: и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мирнова В.Ф. «ОПТ уч. Пособие для ВУЗ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мирнова В.Ф. «Электр. обор. Предприятий торговли» 2008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уевич «Машины аппараты швейного производства»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709"/>
      <w:jc w:val="center"/>
      <w:outlineLvl w:val="1"/>
    </w:pPr>
    <w:rPr>
      <w:rFonts w:ascii="Times New Roman" w:hAnsi="Times New Roman" w:cs="Times New Roman"/>
      <w:b/>
      <w:spacing w:val="2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pacing w:val="20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Без интервала Знак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52:00Z</dcterms:created>
  <dc:creator>WIN7XP</dc:creator>
  <dc:description/>
  <cp:keywords/>
  <dc:language>en-US</dc:language>
  <cp:lastModifiedBy>Mage</cp:lastModifiedBy>
  <cp:lastPrinted>2009-08-29T22:48:00Z</cp:lastPrinted>
  <dcterms:modified xsi:type="dcterms:W3CDTF">2011-10-07T16:52:00Z</dcterms:modified>
  <cp:revision>2</cp:revision>
  <dc:subject/>
  <dc:title/>
</cp:coreProperties>
</file>