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иди логі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вдання «Зробити або купи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Інтермодальні системи доставки това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АРІАНТ 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істика в економічному додатку займається розробкою методів планування і керування матеріальними й інформаційними потоками в границях підприємства, галузі, а також між галузями економіки з метою одержання найбільшого народногосподарського еф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істика – це і визначення потреб у постачаннях у ринковій економіці, і способи і механізми постачань товарів, що закуповуються, і система організації матеріально-технічного забезпе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ожливість застосування логістики обумовлена сучасними досягненнями науково-технічного прогресу. У результаті НТП створюються і починають широко застосовуватися різноманітні засоби праці для роботи з матеріальними потоками. З'являється можливість використовувати устаткування, що відповідає конкретним умовам логістичних процесів. При цьому ключове значення для розвитку логістики грає комп'ютеризація керування логістичними процес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Види логіс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даний час налічується безліч видів логістики. Ось деякі з них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транспортна логістика (і автотранспортна логістика зокрема)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складська логістика (логістика складування)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комерційн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інформаційн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маркетингов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закупівельн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виробнич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промислова логістика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логістика розподілу (розподільна або збутова логістика) 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чому більшість з них взаємно перетинаються. Це ставати ясно, наприклад, з визначення задач транспортної логістики. Основними задачами якої є забезпечення вантажоперевезення товарів; мінімізація витрат на вантажоперевезення; знаходження оптимальних маршрутів по вантажному перевезенню; пошук і вибір експедиторів; транспортної компанії - перевізника, планування доставки; грамотне оформлення і висновок договорів і контрактів на вантажоперевезення, купівлю-продаж товарів; проходження митниці; забезпечення оптимальної схеми доставки вантажів при інтермодальних перевезеннях; консолідація (об'єднання) вантажів в процесі доставки; зберігання на складах; узгодження інших питань з вантажовідправником і вантажоодержувачем і т.п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 CYR"/>
          <w:sz w:val="28"/>
          <w:szCs w:val="28"/>
          <w:lang w:val="uk-UA"/>
        </w:rPr>
        <w:t>Основними задачами любого виду логістики є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Максимізація прибутку підприємства при більш повному задоволенні попиту споживачі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Ефективне використовування виробничого апарату підприємства за рахунок оптимального завантаження виробничих потужностей замовленнями споживачів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28"/>
        </w:rPr>
        <w:t>Раціональна поведінка на ринку з урахуванням його постійно змінної кон'юнктур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Для вирішення кожної перерахованої задачі і всіх разом узятих необхідно дотримуватися принципів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Результатом логістики є задоволення попиту покупців і витягання прибутку підприємством, яке залежить в першу чергу від покупців. При цьому вплинути на рішення покупця, рівно як і примусити його в умовах ринкової економіки купувати товар або послугу, логістика не може. Отже, результати і ресурси існують тільки зовні логіст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В процесі просування товарів і послуг на ринок необхідно проводити оцінку ринкових можливостей підприємства і максимальне використовування його потенційних переваг. Отже, результатів логістики можна досягти шляхом використовування можливостей, а не рішенням пробле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Для отримання результатів логістики необхідно ухвалювати рішення, на яких напрямах збутової політики сконцентрувати ресурси підприємства. Отже, ресурси слід направляти на використовування можливостей підприємства і рин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Ураховуючи закони ринку і потреби споживачів шляхом встановлення справжнього лідерства на ринку, можна досягти високих результатів логістик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- Головною проблемою логістики є постійний пошук нової ринкової ніші або нових форм організації просування товару на ринок, оскільки якщо не робити додаткові зусилля, вірогідна поява тенденції до саморуйнування логіс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масштабами розроблюваних проблем логістика поділяє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акрологісти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ікрологі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сферу досліджень макрологістики включаються процеси, які протікають на регіональному, міжрегіональному, загальнонаціональному і міждержавному рі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гістика на даному рівні виражається в проведенні глобальної логістичної стратегії, яка полягає у формулюванні стійких торгово-економічних зв’язків між окремими країнами і регіонами на основі територіального розподілу праці у рамках сформованої спеціалізації та міжгалузевого коопер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фективність глобальної логістичної стратегії характеризується різними показниками. Наприклад, відношенням обсягу міжрегіональної або зовнішньої торгівлі до обсягу відповідного валового продукту, питомою вагою завезених комплектуючих виробів у загальному обсязі випуску продукції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обальна логістична стратегія, яка проводиться не однією, а групою країн, може оформлюватися як найважливіші політичні рішення. Яскравим прикладом цього є створення Єдиного європейського співтовариства з єдиним внутрішнім ринком (спрощені та скасовані митні формальності, прискорене впровадження загальноєвропейських стандартів, проголошена рівноправність фірм і компаній країн-учасниць Європейського співтовариства в отриманні державних контрактів у кожній із країн альянсу і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крологістика займається комплексом питань з управління матеріальними, інформаційними та іншими потоками, ґрунтуючись на інтересах окремого підприємства або корпоративної групи підприємств, об’єднаних загальними цілями щодо оптимізації господарських зв’яз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алі сутність мікрологістики буде розглянуто більш докла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характером зон управління логістика поділяєть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овніш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нутріш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овнішня логістика займається питаннями регулювання потокових процесів, які виходять за рамки діяльності, але перебувають у сфері впливу суб’єкта господарю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утрішня логістика спрямована на координацію й удосконалювання господарської діяльності, пов’язаної з управлінням потоковими процесами в межах підприємства або корпоративної групи підприємств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  <w:lang w:eastAsia="ru-RU"/>
        </w:rPr>
        <w:t xml:space="preserve">В економічній літературі найбільш розповсюдженим принципом структуризації логістики є характер господарської діяльності. Відповідно до цього принципу виділяють такі види логістики: закупівельну, виробничу, розподільчу, транспортну, інформаційну і т.д. Однак, на наш погляд, в цьому випадку коректніше вести мову не про види логістики, а про її функціональні області.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sz w:val="28"/>
          <w:szCs w:val="28"/>
          <w:lang w:eastAsia="ru-RU"/>
        </w:rPr>
        <w:t>2, с.35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Логістика, як і маркетинг, грає величезну роль в створенні акціонерної вартості. Тільки задовольняючи потреби покупців, привертаючи їх до компанії, вибудовувавши відносини товарні і транспортні ланцюжки з ними, організація може добитися прибуткового зростанн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Реальний же вплив логістики на вище керівництво компанії дуже часто не адекватний її значущості, що багато в чому обумовлено неправильною постановкою цілей. При орієнтації не тільки на товарні і транспортні потоки, але і на вартість логістика перевизначається як центральне джерело акціонерної вартості і представляє чітку систему оцінки успіху і логістичних і маркетингових стратегі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ерший крок до ефективної логістики, як і до ефективного маркетингу, полягає в дослідженні споживачів, а в логістиці, ще і постачальників і ланцюжків "постачальник - фірма - виробництво - покупець" (їх потреби, принципи діяльності, процеси ухвалення рішень)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сновною відмінністю логістики від маркетингу є наявність для збуту (розподіли) сталої товаропровідної мережі і господарських зв'язків по поставках (продажу) готової продукції споживачам. Для маркетингу ж характерне збільшення об'ємів продажів шляхом освоєння нових сегментів ринків або розширення є за рахунок зміни асортименту готової продукції, поліпшення політики просування товарів і т.п.</w:t>
      </w:r>
    </w:p>
    <w:p>
      <w:pPr>
        <w:pStyle w:val="Normal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Завдання «Зробити або купит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Широкого розповсюдження в процесі управління постачанням набув метод, який ґрунтується на розв’язанні в закупівельній логістиці так званого “завдання МОВ” (в англомовній літературі - Make-or-Buy Problem) – завдання “зробити або купити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ення цього завдання вимагає обґрунтованої відповіді на питання про самостійне виробництво потрібних підприємству деталей, комплектуючих виробів і т.д. або закупівлі їх із зовнішніх джер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ширшому плані “завдання МОВ” розглядається як обґрунтування вирішення проблеми про ступінь використання у виробничому процесі власних засобів виробництва. Рішення приймаються як з використання власних засобів праці (власний транспорт, склади, техніка, устаткування), так і з використання власних предметів праці, тобто виготовлених самотужки заготовок, напівфабрикатів, комплектуючих виробів. Альтернативні рішення-найманий транспорт, лізинг устаткування, оренда складів, а також закупівля напівфабрикатів або комплектуюч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 правило, основним критерієм оптимальності під час розв’язання “завдання МОВ” є максимізація прибутку. Тому для прийняття обґрунтованого рішення необхідно порівнювати витрати на власне виробництво матеріалів (деталей, виробів) з витратами на їх закупів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 той же час практичні розрахунки при вирішенні даного типу завдань ускладнюються тим, що потрібно враховувати вплив великої кількості факторів, значення яких у заданому інтервалі часу можуть істотно коливатися. Через неповний або нерівний облік факторів впливу остаточне рішення може бути неправильним, що призводить до відповідних наслід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кільки рішення про власне виробництво або постачання зі сторони мають комплексний характер, потрібно ретельно зважити можливі альтернати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ахівці висловлюють діаметрально протилежні рекомендації, як за максимальну вертикальну інтеграцію, тобто виробництво всіх комплектуючих виробів власними зусиллями, так і проти неї. Високий ступінь вертикальної інтеграції знижує залежність підприємства від коливання ринкової кон’юнктури, але не може призвести до зростання собівартості продукції і зниження її якості. Разом з тим закупівля більшої частини комплектуючих виробів на стороні означає перехід до так званої викруткової технології, ставить підприємство у надмірну залежність від коливань кон’юнктури і призводить до втрати іміджу.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sz w:val="28"/>
          <w:szCs w:val="28"/>
          <w:lang w:eastAsia="ru-RU"/>
        </w:rPr>
        <w:t>2, с.79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Ідентифікація і переоцінка потреб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неджмент закупівель починається з визначення тих постачальницьких трансакцій, які потрібно встановити між відділом закупівель і конкретними споживачами матеріальних ресурсів (підрозділами) фірми. У деяких випадках, наприклад, якщо змінюється асортимент виготовленої продукції, то може бути переглянутий склад внутрішньо фірмових споживачів і (або) номенклатура матеріальних ресурс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значення й оцінка вимог споживачі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 тільки внутрішньо фірмові споживачі та номенклатура матеріальних ресурсів визначені, потрібно встановити вимоги до розмірів, параметрів постачань, плани і специфікацію на кожну позицію номенклатури та певну номенклатурну групу матеріальних ресурсів. Крім того, потрібно встановити вимоги користувачів, які визначають сервіс постач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ішення “зробити або купити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ш ніж визначити можливих постачальників, необхідно вирішити питання: чи не вигідніше самій фірмі виробляти певні види матеріальних ресурсів (наприклад, компоненти для комплектації складних товарів: автомобілів, комп’ютерів і т.д.), ніж купувати в інших. У цьому випадку для прийняття остаточного рішення зазвичай оцінюються відповідні витрати і можливий рівень як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значення типів закупів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ьогодні існують три основних типів організації закупівель матеріальних ресурсів залежно від тривалості та складності: сталі закупівлі, модифіковані закупівлі (у яких змінюється або постачальник, або параметри закуповуваних матеріальних ресурсів), нові закупівлі, викликані потребами нового внутрішньо фірмового користува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наліз поведінки рин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жерело матеріальних ресурсів для фірми (постачальник) може функціонувати у різному ринковому середовищі і типові ринку: монополістичному, олігополістичному, високо конкурентному. Знання й аналіз ринку постачальників допомагають логістичному персоналу фірми визначити кількість можливих постачальників, позицію на ринку, професіоналізм та інші фактори, що дозволяють правильно організувати закупівл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Ідентифікація всіх можливих постачальникі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є визначення всіх можливих постачальників певного виду (номенклатури) матеріальних ресурсів, які можуть задовольнити вимоги внутрішньо фірмових користувачів. Важливим моментом є включення у цей список тих фірм-постачальників, послугами яких товаровиробник раніше не користував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передня оцінка всіх можливих джере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передня оцінка можливих джерел за купованих матеріальних ресурсів полягає у порівнянні пропонованої постачальниками якості матеріальних ресурсів і сервісу з необхідними внутрішньо фірмовим користувач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таточна оцінка і вибір постачальни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ісля зменшення кількості можливих постачальників на етапі попереднього відбору ті, що залишилися, оцінюються з погляду найкращого вдоволення потреб фірми в матеріальних ресурсах конкретного виду. Для остаточного вибору постачальника використовується, як правило, багатокритеріальна оці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ставка матеріальних ресурсів і супутній сервіс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є для логістичних активностей, пов’язаних з реалізацією процесу постачань конкретної номенклатури матеріальних ресурсів від постачальника фірми-виробнику: оформлення договірних відносин, передача прав власності на матеріальні ресурси, процедури замовлень, транспортування, переробка вантажу, зберігання, складування і т.п. За певних обставин включає рішення з організаційної структури власних логістичних каналів просування матеріальних ресурсів від обраного постача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нтроль і оцінка виконання закупів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ісля завершення процесу доставки потрібно організувати вхідний контроль якості матеріальних ресурсів (дана процедура для надійних постачальників може бути відсутньою). Ефективність управління закупівлями оцінюється завдяки безупинному контролю і аудиту виконання умов договорів за термінами, цінами, параметрами постачань, якістю матеріальних ресурсів та сервісу.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sz w:val="28"/>
          <w:szCs w:val="28"/>
          <w:lang w:eastAsia="ru-RU"/>
        </w:rPr>
        <w:t>3, с.71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ори, які впливають на прийняття рішення про власне виробництво або постачання зі сторо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б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сортиментна полі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куренц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тримання термінів постач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міна ринкової ситуа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иробниц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у-ха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береження робочих місц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вень потуж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валіфікація персона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узькі місця у виробництв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Інвестиційні риз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онодавчі обме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кість продукц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лежність від зміни розмірів заробітної пла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нучкі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чином, рішення про власне виробництво або постачання зі сторони залежить не тільки від витрат. Рішення на користь закупівель комплектуючих і відповідно проти власного виробництва може бути прийняте, якщ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треба в комплектуючому виробі невел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існує велика гнучкість у виборі можливих джерел постачань і виробів-замінник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ідсутні необхідні для виробництва комплектуючих потуж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ідсутні адміністративний або технічний досвід для виготовлення потрібних вироб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ішення проти закупівель і на користь власного виробництва приймається тоді, ко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треба в комплектуючих виробах стабільна і досить вел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існуючи постачальники не можуть забезпечити необхідних стандартів якості вироб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обхідно зберігати комерційну таємницю в області технології виробниц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 xml:space="preserve">- комплектуючі вироби можуть бути виготовлені за існуючих виробничих потужностей.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sz w:val="28"/>
          <w:szCs w:val="28"/>
          <w:lang w:eastAsia="ru-RU"/>
        </w:rPr>
        <w:t>1, с.102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Інтермодальні системи доставки това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ількості видів транспорту, що беруть участь у доставці товарів, транспортні системи діляться на одновидові (юнімодальні) і багатовидові (інтермодальні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идова система, незважаючи на зовнішню простоту й широке поширення, ускладнюється за рахунок експлуатації автомобілів і автопоїздів різної вантажопідйомності на етапах підзбору вантажів, формування укрупнених відправлень, особливо в умовах термінальної системи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Це вимагає застосування таких сучасних транспортних технологій, як система тягових плечей, міні-термінальні системи й т.д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нтермодальна система є більше складним - особливо в міжнародному сполученні - варіантом з погляду рішення комерційно-правових, фінансово-економічних, організаційно-технічних аспектів доставки й питань розвитку транспортної інфраструктур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ід інтермодальною розуміється система доставки вантажів декількома видами транспорту по єдиному перевізному документі з їхнім перевантаженням у пунктах перевалки з одного виду транспорту на іншій без участі вантажовласник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ір вантажоперевезення з відправником вантажу від імені перевізників, що приймають участь у її здійсненні, укладає перший перевізник (оператор)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оговір уважається укладеним з моменту приймання вантажу до вантажоперевезення, засвідченої підписами відправника й транспортної організації й календарним штемпелем останньої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троки доставки вантажу обчислюються по сукупності строку його доставки кожним перевізником відповідно до правил, що діють на кожному виді транспорту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жний перевізник відповідає за вантаж з моменту прийняття його від відправника або іншого перевізника до моменту передачі його суміжному виду транспорту або видачі вантажоодержувачеві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і принципи функціонування інтермодальної системи укладаються в наступному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однаковий комерційно-правовий режим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комплексне рішення фінансово-економічних аспектів функціонування систем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використання систем електронного обміну даними, що забезпечують спостереження за пересуванням вантажу, передачу інформації й зв'язок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єдність всіх ланок транспортного ланцюга в організаційно-технологічному аспекті, єдина форма взаємодії й координація всіх ланок транспортного ланцюга, що забезпечують цю єдність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кооперація всіх учасників транспортної систем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комплексний розвиток транспортної інфраструктури різних видів транспорту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однаковості комерційно-правового режиму передбачає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удосконалювання правил перевезень вантажів (зокрема, контейнерів) у міжнародному сполученні на всіх видах транспорту з метою їхнього взаємного вв'язування відповідно до обраних критеріїв ефективності логістичної транспортної систем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спрощення митних процедур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розробку й впровадження нових уніфікованих перевізних документів для внутрішнього транспорту (транспорту загальної інтермодальної ланцюга, але функціонуючого тільки на території своєї країни), що враховують загальний критерій логістичної транспортної системи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використання стандартних комерційних і перевізних документів міжнародного зразка для роботи на зовнішньому транспортному ринку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комплексного рішення фінансово-економічних аспектів функціонування інтермодальної системи передбачає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установлення уніфікованих тарифних правил вантажоперевезення транзитних вантажів і вантажів зовнішньої торгівлі в міжнародному сполученні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розробку методу обґрунтованого розподілу наскрізного фрахту у ВКВ між всіма ланками логістичного транспортного ланцюг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розробку механізму фінансової відповідальності за порушення якості послуг для кожної ланки логістичного транспортного ланцюга.</w:t>
      </w:r>
      <w:r>
        <w:rPr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eastAsia="ru-RU"/>
        </w:rPr>
        <w:t></w:t>
      </w:r>
      <w:r>
        <w:rPr>
          <w:sz w:val="28"/>
          <w:szCs w:val="28"/>
          <w:lang w:eastAsia="ru-RU"/>
        </w:rPr>
        <w:t>4, с.84</w:t>
      </w:r>
      <w:r>
        <w:rPr>
          <w:rFonts w:eastAsia="Symbol" w:cs="Symbol" w:ascii="Symbol" w:hAnsi="Symbol"/>
          <w:sz w:val="28"/>
          <w:szCs w:val="28"/>
          <w:lang w:eastAsia="ru-RU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ідно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мово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eastAsia="ru-RU"/>
        </w:rPr>
        <w:t xml:space="preserve"> інтермодальної </w:t>
      </w:r>
      <w:r>
        <w:rPr>
          <w:sz w:val="28"/>
          <w:szCs w:val="28"/>
        </w:rPr>
        <w:t>систем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є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явність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інформаційної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истеми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з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допомогою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якої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дійснюєть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замовлення</w:t>
      </w:r>
      <w:r>
        <w:rPr>
          <w:sz w:val="28"/>
          <w:szCs w:val="28"/>
          <w:lang w:eastAsia="ru-RU"/>
        </w:rPr>
        <w:t xml:space="preserve"> (</w:t>
      </w:r>
      <w:r>
        <w:rPr>
          <w:sz w:val="28"/>
          <w:szCs w:val="28"/>
        </w:rPr>
        <w:t>договору вантажоперевезення), тобто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ланування, керування й контроль усього процесу доставки вантажу завдяки випереджальній, супровідній й доставки, що закінчує процес, інформації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цей час у світовій практиці широко застосовуються різні системи електронного обміну даними, ступінь використання яких визначає рівень конкурентоспроможності різних логістичних транспортних систем на світовому ринку транспортних послуг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инцип впровадження нових форм взаємодії всіх ланок транспортного ланцюга особливо важливий для функціонування інтермодальної транспортної системи, оскільки ефективність такої системи істотно залежить від її організації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Гарантом і організатором взаємодії всіх ланок транспортного ланцюга в системі є оператор міжнародної інтермодальної доставки вантажів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явність оператора визначає схему взаємодії всіх ланок транспортного ланцюга в комерційно-правовому, організаційно-технологічному й фінансово-економічному аспектах, а також ряд відмітних ознак, що ставляться до комерційно-правового аспекту функціонування інтермодальної транспортної системи, у числі яких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єдиний транспортний документ міжнародного зразка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доставка "від дверей до дверей" або в інших границях, передбачених єдиним транспортним документом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єдина відповідальність за виконання договору й схоронність вантажу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</w:rPr>
        <w:t>єдина наскрізна ставка фрахту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у взаємодії всіх ланок транспортного ланцюга інтермодальної транспортної системи можна назвати послідовно централізованої, а при змішаних роздільних вантажоперевезеннях - послідовної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інтермодальній системі завдяки емерджентному ефекту результат діяльності системи виявляється вище, ніж сума окремих приватних результатів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із принципів ефективної взаємодії всіх ланок транспортного ланцюга є готовність партнерів до кооперації на основі розуміння своєї ролі в логістичній транспортній системі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Можливість застосування передової технології вантажоперевізного процесу обумовлена рівнем розвитку транспортної інфраструктури, яку можна розділити на два основних елементи - термінали й транспортні шля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 змішаних роздільних вантажоперевезеннях, як правило, найбільша увага приділяється розвитку інфраструктури перевізників. У логістичній транспортній системі першорядна увага приділяється терміналам, оскільки ефективність такої системи й сама можливість її функціонування (через різну потужність вантажопотоків і швидкості доставки) залежить від наявності місця в транспортній системі й функцій терміналів, що забезпечують обробку матеріальних потоків. Комплексний розвиток транспортної інфраструктури базується на стандартизації комплектів вантажів (тарі), транспортних засобів, вантажно-розвантажувальних машин і механізмів.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5</w:t>
      </w:r>
      <w:r>
        <w:rPr>
          <w:sz w:val="28"/>
          <w:szCs w:val="28"/>
          <w:lang w:eastAsia="ru-RU"/>
        </w:rPr>
        <w:t>, с.49</w:t>
      </w:r>
      <w:r>
        <w:rPr>
          <w:rFonts w:eastAsia="Symbol" w:cs="Symbol" w:ascii="Symbol" w:hAnsi="Symbol"/>
          <w:sz w:val="28"/>
          <w:szCs w:val="28"/>
        </w:rPr>
        <w:t>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ий роботі було розглянуто види й типи логістики, завдання логістики „зробити або купити” і інтермодальні системи доставки товар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роботі визначено, що основним критерієм оптимальності під час розв’язання “завдання МОВ – зробити або купити” є максимізація прибутку. Тому для прийняття обґрунтованого рішення необхідно порівнювати витрати на власне виробництво матеріалів (деталей, виробів) з витратами на їх закупів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eastAsia="ru-RU"/>
        </w:rPr>
        <w:t>У той же час практичні розрахунки при вирішенні даного типу завдань ускладнюються тим, що потрібно враховувати вплив великої кількості факторів, значення яких у заданому інтервалі часу можуть істотно коливатися. Через неповний або нерівний облік факторів впливу остаточне рішення може бути неправильним, що призводить до відповідних наслід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оботі визначено, що інтермодальна логістична система є більше складною - особливо в міжнародному сполученні - варіантом з погляду рішення комерційно-правових, фінансово-економічних, організаційно-технічних аспектів доставки й питань розвитку транспортної інфраструктур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ведено, що під інтермодальною розуміється система доставки вантажів декількома видами транспорту по єдиному перевізному документі з їхнім перевантаженням у пунктах перевалки з одного виду транспорту на іншій без участі вантажовласни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</w:rPr>
        <w:t xml:space="preserve">Кальченко А.Г. Основи логістики: Навч. посі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К.: Обл. орг. Т-ва "Знання" України, 1999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3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Ларіна Н.В. Логістика.- К.:ІЕПД НАН України, 2004. - 3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Неруш Ю.М. Логистика: Учеб. для вузов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ЮНИТИ-ДАНА, 2000. – 3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Новиков О.А., Уваров С.А. Логистика: Учеб. пособие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б.: Изд. дом "Бизнес-пресса", 1999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Сергеев В.И. Логистика в бизнесе: Учебник. – М.: ИНФРА–М, 2001. –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аджинский А.М. Логистика: Учеб. для высш. и сред. спец. учеб. заведений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ИВЦ "Маркетинг", 199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2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Глогусь О. Логістика: Навч. посіб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Тернопіль: Екон. думка, 1998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6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Крикавський Є. Логістика: Навч.посібник. – Львів: Вид-во ДУ “Львівська політехніка”, 1999. –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ликов Е.А. Маркетинг и логистика. – М.: Изд-во Дом "Дашков и Ко", 1999. – 412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sz w:val="28"/>
        <w:i w:val="false"/>
        <w:b w:val="false"/>
        <w:szCs w:val="28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0:00Z</dcterms:created>
  <dc:creator>lvv</dc:creator>
  <dc:description/>
  <cp:keywords/>
  <dc:language>en-US</dc:language>
  <cp:lastModifiedBy>Mage</cp:lastModifiedBy>
  <dcterms:modified xsi:type="dcterms:W3CDTF">2011-10-07T16:50:00Z</dcterms:modified>
  <cp:revision>2</cp:revision>
  <dc:subject/>
  <dc:title>ВАРІАНТ  7</dc:title>
</cp:coreProperties>
</file>