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ведение</w:t>
      </w:r>
    </w:p>
    <w:p>
      <w:pPr>
        <w:pStyle w:val="Heading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Cs w:val="28"/>
        </w:rPr>
      </w:pPr>
      <w:r>
        <w:rPr>
          <w:b w:val="false"/>
          <w:color w:val="000000"/>
          <w:spacing w:val="0"/>
          <w:szCs w:val="28"/>
        </w:rPr>
      </w:r>
    </w:p>
    <w:p>
      <w:pPr>
        <w:pStyle w:val="Heading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Cs w:val="28"/>
        </w:rPr>
      </w:pPr>
      <w:r>
        <w:rPr>
          <w:b w:val="false"/>
          <w:color w:val="000000"/>
          <w:spacing w:val="0"/>
          <w:szCs w:val="28"/>
        </w:rPr>
        <w:t>В данной контрольной работе рассмотрено 2 вопроса: понятие сервиса и его место в товарной политике предприятия, сущность и виды прямого маркетин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с и гарантийное обслуживание являются неотъемлемыми элементами товарной политики. Они представляют собой услуги, которые предоставляются покупателям до и после приобретения того или иного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сервиса – предложить покупателям имеющийся товар (услугу) и оказать им помощь в получении наибольшей пользы от приобретенного товара (услуг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организованный сервис, сопровождающий изделие на всем протяжении его жизненного цикла у потребителя, обеспечивает постоянную его готовность к нормальному потреблению и работоспособность. Все это объясняет важность работы по организации сервиса и его нормального функцион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ямой маркетинг</w:t>
      </w:r>
      <w:r>
        <w:rPr>
          <w:color w:val="000000"/>
          <w:sz w:val="28"/>
          <w:szCs w:val="28"/>
        </w:rPr>
        <w:t xml:space="preserve"> представляет собой непосредственное (при отсутствии промежуточных звеньев) интерактивное взаимодействие продавца / производителя и потребителя в процессе продажи конкретного товара. При этом покупателю отводится роль не пассивного объекта воздействия со стороны коммуникатора, а активного и полноправного участника делового диа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й маркетинг, также как и качественный сервис способствует долговременному положительному отношению клиентов, и обеспечивают продолжительный успех в бизне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есто сервиса в товарной полити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ервис – </w:t>
      </w:r>
      <w:r>
        <w:rPr>
          <w:color w:val="000000"/>
          <w:sz w:val="28"/>
          <w:szCs w:val="28"/>
        </w:rPr>
        <w:t>система обеспечения, позволяющая покупателю (потребителю) выбрать для себя оптимальный вариант приобретения и потребления технически сложного изделия, экономически выгодно эксплуатировать его в течение разумно обусловленного срока, диктуемого интересами 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ятельность производителя любых изделий, но особенно технически сложных, как производственного, так и сбытового назначения обречена на неудачу, если не организован должным образом высококачественный сервис – это непременное условие рыночного успеха товара (но, разумеется, на конкурентном рынке). В отсутствие сервисного обслуживания товар теряет свою потребительскую ценность (или часть ее), становится неконкурентоспособным и отвергается покуп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нкурентном рынке сервис является подсистемой маркетинговой деятельности предприятия, обеспечивающий комплекс услуг, связанных со сбытом и эксплуатацией потребителем изделий – машин и оборудования, бытовой техники, средств транспорта и т.п. Правильно организованный сервис, сопровождающий изделие на всем протяжении его жизненного цикла у потребителя, обеспечивает постоянную его готовность к нормальному потреблению и работоспособность. Все это объясняет важность работы по организации сервиса и его нормального функцион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с и гарантийное обслуживание являются неотъемлемыми элементами товарной политики. Они представляют собой услуги, которые предоставляются покупателям до и после приобретения того или иного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сервиса</w:t>
      </w:r>
      <w:r>
        <w:rPr>
          <w:color w:val="000000"/>
          <w:sz w:val="28"/>
          <w:szCs w:val="28"/>
        </w:rPr>
        <w:t xml:space="preserve"> – предложить покупателям имеющийся товар (услугу) и оказать им помощь в получении наибольшей пользы от приобретенного товара (услуг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сновные функции сервиса</w:t>
      </w:r>
      <w:r>
        <w:rPr>
          <w:color w:val="000000"/>
          <w:sz w:val="28"/>
          <w:szCs w:val="28"/>
        </w:rPr>
        <w:t xml:space="preserve"> как инструмента маркетинга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покупател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и развитие продаж товар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покуп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 основным принципам, положенным в основу современного сервиса,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соответствие его требованиям потребителей и характеру потребляемых издел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зрывная связь сервиса с маркетингом, его основными принципами и задачам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сервиса, его направленность на учет меняющихся требований рынка, потребителей, обслуживаем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</w:t>
      </w:r>
      <w:r>
        <w:rPr>
          <w:b/>
          <w:color w:val="000000"/>
          <w:sz w:val="28"/>
          <w:szCs w:val="28"/>
        </w:rPr>
        <w:t>главный принцип современного сервиса</w:t>
      </w:r>
      <w:r>
        <w:rPr>
          <w:color w:val="000000"/>
          <w:sz w:val="28"/>
          <w:szCs w:val="28"/>
        </w:rPr>
        <w:t xml:space="preserve"> состоит в следующем: «Кто производит, тот и обслуживае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конкуренции производитель берет на себя ответственность за поддержание работоспособности выпущенного и проданного изделия в течение всего времени его экономически целесообразной эксплуатации с позиций потребителя в силу следующих обстоятельств. Во-первых, отлаженный сервис помогает изготовителю формировать перспективный, достаточно стабильный рынок для своих товаров. Во-вторых, высокая конкурентоспособность товара в значительной, нередко в решающей мере зависит от высококачественного сервиса. В-третьих, сервис сам по себе обычно достаточно прибыльное дело. В-четвертых, отлично налаженный сервис – непременное условие высокого авторитета предприятия-произ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растающее значение сервисного обслуживания покупателей обусловлено следующими причинами: ростом конкуренции на все более насыщаемых товарных рынках; созданием и профилизацией сервисных центров; возрастанием желаний покупателей иметь возможности решения проблем, возникающих в процессе использования приобретенного товара; усложнением процесса эксплуатации товара.</w:t>
      </w:r>
    </w:p>
    <w:p>
      <w:pPr>
        <w:pStyle w:val="TextBodyIndent"/>
        <w:spacing w:lineRule="auto" w:line="360"/>
        <w:rPr/>
      </w:pPr>
      <w:r>
        <w:rPr>
          <w:color w:val="000000"/>
          <w:spacing w:val="0"/>
          <w:szCs w:val="28"/>
        </w:rPr>
        <w:t>Сервис как систему обслуживания разделяют на два вида: техническое обслуживание и торговое обслуживание. Сервис бывает предпродажный, продажный и послепродажный. (табл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сервисного обслуживания могут создаваться сервисные центры по оказанию до- и послепродаж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z w:val="28"/>
          <w:szCs w:val="28"/>
          <w:lang w:val="en-US" w:eastAsia="en-US"/>
        </w:rPr>
        <w:t xml:space="preserve"> 1</w:t>
      </w:r>
      <w:r>
        <w:rPr>
          <w:color w:val="000000"/>
          <w:sz w:val="28"/>
          <w:szCs w:val="28"/>
        </w:rPr>
        <w:t xml:space="preserve">. </w:t>
      </w:r>
      <w:r>
        <w:rPr/>
        <w:t>Формы обслуживания потреби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4301"/>
        <w:gridCol w:w="3525"/>
      </w:tblGrid>
      <w:tr>
        <w:trPr>
          <w:trHeight w:val="440" w:hRule="exact"/>
          <w:cantSplit w:val="true"/>
        </w:trPr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сервиса</w:t>
            </w:r>
          </w:p>
        </w:tc>
        <w:tc>
          <w:tcPr>
            <w:tcW w:w="7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йствия сервисной службы</w:t>
            </w:r>
          </w:p>
        </w:tc>
      </w:tr>
      <w:tr>
        <w:trPr>
          <w:trHeight w:val="432" w:hRule="exact"/>
          <w:cantSplit w:val="true"/>
        </w:trPr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 покупки товар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ле покупки товара</w:t>
            </w:r>
          </w:p>
        </w:tc>
      </w:tr>
      <w:tr>
        <w:trPr>
          <w:trHeight w:val="2054" w:hRule="exact"/>
          <w:cantSplit w:val="true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хническое обслуживание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ческие консульт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зработка заказных проектов. Предложения по решению проблем покупател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вка товаров для опробовани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таж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абжение запасными частями и деталям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ное обслуживани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филактические испытания</w:t>
            </w:r>
          </w:p>
        </w:tc>
      </w:tr>
      <w:tr>
        <w:trPr>
          <w:trHeight w:val="1616" w:hRule="exact"/>
          <w:cantSplit w:val="true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Торговое обслуживание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а для пребывания дете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заказ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а для парковки транспортных средст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веты и информационные справки. Поставка товара для опробовани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во обмена товар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ако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ение покупателей правилами эксплуатации товара</w:t>
            </w:r>
          </w:p>
        </w:tc>
      </w:tr>
    </w:tbl>
    <w:p>
      <w:pPr>
        <w:pStyle w:val="BodyText2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360"/>
        <w:ind w:firstLine="709"/>
        <w:rPr>
          <w:color w:val="000000"/>
        </w:rPr>
      </w:pPr>
      <w:r>
        <w:rPr>
          <w:color w:val="000000"/>
        </w:rPr>
        <w:t>Техническое обслуживание заключается в осуществлении услуг по восстановлению функций товара, в оказании помощи покупателю при решении проблем эксплуатации товара, в проверке совместимости товара или его элементов с другими изделиями и системами, а также в предоставлении консультаций по надежной эксплуатации и сохранности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купки товара фирма-изготовитель или фирма, продавшая товар, выполняют послепродажный сервис</w:t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</w:rPr>
        <w:t>доставку, монтаж, контроль, техническое обслуживание и ремонт, снабжение запасными частями и дета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может осуществляться и специальными посредническими организациями, с которыми фирма-производитель заключает соответствующие договоры. Фирма-продуцент контролирует качество обслуживания и цены (тарифы) на каждый вид работ и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продажный сервис представляет собой гарантийное и послегарантийное обслуживание в процессе эксплуатации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является гарантийным, если в течение срока гарантии покупатель не оплачивает ремонт, замену частей и деталей для приобретенного им товара. По окончании гарантийного периода владелец товара может заключить платный договор на послегарантийное обслуж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сервисному обслуживанию и введению системы гарантий фирма создает благоприятные доверительные отношения с покупателями и формирует основы для продолжения эффективных коммерческих коммуник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сервисного обслуживания могут создаваться сервисные центры по оказанию до- и послепродажных услуг. Такие сервис – центры могут организовываться фирмой-изготовителем как в своей стране, так и в стране, куда регулярно поставляется товар. Сервис – центры могут проводить и рекламные ка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ое обслуживание осуществляется в рамках документального поручительства (гарантии) фирмы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производителя товара за выполнение ею в гарантийный срок обязательств по обслуживанию покупателей, которые приобрели этот тов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рантийное обязательство призвано подтвердить покупателю условия качественного послепродажного обслуживания приобретенного товара со стороны производителя, продавца. Объем гарантийных услуг и сроки гарантии различаются в зависимости от стоимости товара, его сложности и продолжительности срока службы. В условиях развитых рыночных отношений возможно расширение гарантийных услуг по объему и продолжи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ямой маркетинг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рямой маркетинг</w:t>
      </w:r>
      <w:r>
        <w:rPr>
          <w:color w:val="000000"/>
          <w:sz w:val="28"/>
          <w:szCs w:val="28"/>
        </w:rPr>
        <w:t xml:space="preserve"> (директ-маркетинг, ДМ, от англ. direct ring, DМ) представляет собой непосредственное (при отсутствии промежуточных звеньев) интерактивное взаимодействие продавца / производителя и потребителя в процессе продажи конкретного товара. При этом покупателю отводится роль не пассивного объекта воздействия со стороны коммуникатора, а активного и полноправного участника делового диа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ое определени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Прямой маркетинг</w:t>
      </w:r>
      <w:r>
        <w:rPr>
          <w:color w:val="000000"/>
          <w:sz w:val="28"/>
          <w:szCs w:val="28"/>
        </w:rPr>
        <w:t xml:space="preserve"> – это спланированное, непрерывное осуществление учета, анализа и наблюдения в отношении поведения потребителей, выраженного в виде прямого ответа, с целью выработки будущей маркетинговой стратегии, развития долговременного положительного отношения клиентов, а также обеспечения продолжительного успеха в бизне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прямого маркетинга</w:t>
      </w:r>
      <w:r>
        <w:rPr>
          <w:color w:val="000000"/>
          <w:sz w:val="28"/>
          <w:szCs w:val="28"/>
        </w:rPr>
        <w:t xml:space="preserve"> представлены в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Виды прямого маркетинг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859"/>
        <w:gridCol w:w="1559"/>
        <w:gridCol w:w="1021"/>
        <w:gridCol w:w="1567"/>
        <w:gridCol w:w="1882"/>
      </w:tblGrid>
      <w:tr>
        <w:trPr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Прямой маркетинг (</w:t>
            </w:r>
            <w:r>
              <w:rPr>
                <w:color w:val="000000"/>
                <w:szCs w:val="24"/>
                <w:shd w:fill="FFFFFF" w:val="clear"/>
                <w:lang w:val="en-US"/>
              </w:rPr>
              <w:t>Direct Marketing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чтовые рассылк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емаркетин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евизионный маркетинг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SMS</w:t>
            </w:r>
            <w:r>
              <w:rPr>
                <w:color w:val="000000"/>
                <w:szCs w:val="24"/>
              </w:rPr>
              <w:t xml:space="preserve"> – рассылк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терактив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кетинг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tabase Service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чтовые рассылки (Direct-mail)</w:t>
      </w:r>
      <w:r>
        <w:rPr>
          <w:color w:val="000000"/>
          <w:sz w:val="28"/>
          <w:szCs w:val="28"/>
        </w:rPr>
        <w:t xml:space="preserve"> – адресные рассылки рекламных материалов по почте конкретным потенциальным покупателям, заказчикам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все больше используются адресные рассылки по e-mail. Легальными (не спам) считаются рассылки, когда от адресата в той или иной форме получено согласие на получение им информаци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Телемаркетинг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использование телефона и телекоммуникационных технологий совместно с системами управления базами данных для непосредственной продажи товара потребителям. Часто этот сервис называют call-центры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левизионный маркетинг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пециальных коммерческих телевизионных каналов, предназначенных только для передачи коммерческой и рекламной информации, ознакомившись с которой потребитель может заказать товар по выгодным ценам, не выходя из дом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обратной связи – размещение рекламы на ТВ, которое предполагает быструю обратную связь с потребителем (например, первые ответившие потребители имеют льготные условия покупки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SMS-рассылки</w:t>
      </w:r>
      <w:r>
        <w:rPr>
          <w:color w:val="000000"/>
          <w:sz w:val="28"/>
          <w:szCs w:val="28"/>
        </w:rPr>
        <w:t xml:space="preserve"> – адресные рассылки рекламных сообщений пользователям мобильной связи, чаще всего рекламное сообщение добавляется к бесплатным рассылкам (погода, гороскопы, афиша и т.д.)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Интерактивный маркетинг</w:t>
      </w:r>
      <w:r>
        <w:rPr>
          <w:color w:val="000000"/>
          <w:sz w:val="28"/>
          <w:szCs w:val="28"/>
        </w:rPr>
        <w:t xml:space="preserve"> – электронная торговля (осуществление торговых операций с использованием инфокоммуникационных технологий), связывающая потребителя с компьютеризированным банком данных продавц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Database Service</w:t>
      </w:r>
      <w:r>
        <w:rPr>
          <w:color w:val="000000"/>
          <w:sz w:val="28"/>
          <w:szCs w:val="28"/>
        </w:rPr>
        <w:t xml:space="preserve"> – услуги по формированию и обработке баз данных для осуществления прямого маркетинга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ие примеры использования прямого маркетинга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ямого маркетинга должна быть целенаправленной и оригинальной. Приведу примеры использования прямого маркетинга крупными зарубежными компаниями.</w:t>
      </w:r>
    </w:p>
    <w:p>
      <w:pPr>
        <w:pStyle w:val="Ar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мпания «Хаггис» проводит акцию. При выходе из роддома всем молодым мамам вручается пакет с подгузниками. Затем после отправки анкеты и штрих-кода от упаковки мамы включались в диалог с фирмой-производителем, получая подарки, призы, дисконтные карты на следующие покупки. Траты –10–20 долл. на один контакт, но попадание в целевую аудиторию – покупателей подгузников – было точным. Понятно, что затраты на первые подарки окупались последующими расходами потребителей (на подгузники за год уходит несколько сотен долларов). Проводить такие акции возможно, только соотнося затраты с будущей прибылью. В России на выстраивание подобных отношений считают целесообразным тратить не больше 2–3% от оборота.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имер был с точным попаданием в цель, но такое случается довольно редко. Эффективность прямого маркетинга в России пока невелика по сравнению с другими странами.</w:t>
      </w:r>
    </w:p>
    <w:p>
      <w:pPr>
        <w:pStyle w:val="Ar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ще один инструмент прямого маркетинга – программы поощрения приверженцев конкретной товарной марки (Brand Loyalty). Эти приемы можно наблюдать у автомобильных концернов. Им чрезвычайно важно, чтобы при смене машины человек не менял марку. На Западе в среднем 50% автовладельцев обновляют свои машины раз в 3–4 года. В России это явление также развивается: есть клубы RENАULT, BMW, 4х4 (поклонников полноприводных автомобилей). Они организуют свои вечеринки, автопробеги, соревнования.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 Audi в Испании проводила программу лояльности, где во время акции осуществлялось бесплатное обслуживание, замена старой машины на новый автомобиль при серьезной поломке, а также был создан клуб путешествий. Естественно, каждого владельца Audi своевременно проинформировали о возможности включиться в программу.</w:t>
      </w:r>
    </w:p>
    <w:p>
      <w:pPr>
        <w:pStyle w:val="Ar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вивая программы лояльности, компания вступает в долгосрочные отношения с клиентом, т.е. инвестирует средства в постоянные контакты, что возможно, только если сама фирма планирует работать на данном рынке многие годы.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о важное условие этих программ – частота контактов. В среднем необходимо «выходить на связь» с клиентом 2–10 раз в год. Например, сеть обувных магазинов «КС» фактически ежемесячно информирует своих постоянных покупателей (заполнивших соответствующие анкеты) о проводимых маркетинговых событиях (распродажи, лотереи, завоз новой коллекции).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вышеизложенного можно сделать вывод, что успех работы предприятия во многом зависит от эффективности маркетинговых мероприятий. Чтобы эти мероприятия были успешны нужно направлять их на целевую аудиторию, на настоящих и потенциальных клиентов и партнеров. Для этого существует прямой маркети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для удовлетворения запросов потребителя необходим качественный сервис. Благодаря сервисному обслуживанию и введению системы гарантий фирма создает благоприятные доверительные отношения с покупателями и формирует основы для продолжения эффективных коммерческих коммуникаций. Поэтому сервис и гарантийное обслуживание являются неотъемлемыми элементами товарной поли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6">
    <w:name w:val="Основной текст Знак"/>
    <w:qFormat/>
    <w:rPr>
      <w:sz w:val="20"/>
      <w:szCs w:val="20"/>
      <w:lang w:eastAsia="ja-JP"/>
    </w:rPr>
  </w:style>
  <w:style w:type="character" w:styleId="Style17">
    <w:name w:val="Основной текст с отступом Знак"/>
    <w:qFormat/>
    <w:rPr>
      <w:sz w:val="20"/>
      <w:szCs w:val="20"/>
      <w:lang w:eastAsia="ja-JP"/>
    </w:rPr>
  </w:style>
  <w:style w:type="character" w:styleId="Style18">
    <w:name w:val="Верхний колонтитул Знак"/>
    <w:qFormat/>
    <w:rPr>
      <w:sz w:val="20"/>
      <w:szCs w:val="20"/>
      <w:lang w:eastAsia="ja-JP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30"/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rt">
    <w:name w:val="ar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9:00Z</dcterms:created>
  <dc:creator>User</dc:creator>
  <dc:description/>
  <cp:keywords/>
  <dc:language>en-US</dc:language>
  <cp:lastModifiedBy>Mage</cp:lastModifiedBy>
  <cp:lastPrinted>2008-11-04T13:30:00Z</cp:lastPrinted>
  <dcterms:modified xsi:type="dcterms:W3CDTF">2011-10-07T16:49:00Z</dcterms:modified>
  <cp:revision>2</cp:revision>
  <dc:subject/>
  <dc:title>Место сервиса в товарной политике</dc:title>
</cp:coreProperties>
</file>