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Subtitle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оретический аспект темы исследова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онятие и классификация рынк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Характеристики товарного рын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деятельности на товарном рынк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ти, возникающие перед предприятиями в связи с переходом к рынку во многом связаны с тем, что управленческий персонал предприятий не знает законов и рынка и механизма его изучения. Компании столкнулись с явлением: реализуемая ими продукция не пользуется спросом, а как ее "проталкивать" на рынок специалисты не знают. Проанализировав внутренние и внешние условия рынка, товар, потребителей, конкурентов фирма сможет улучшить свое положение, укрепится на рынке, наладить связи с потребителями, достичь определенных целей: увеличить доход, получить прибыль, рост объема сбыта. В итоге это поможет существовать и действовать в условиях ры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рынка как такового – первый шаг к познанию внешней среды, в которой намерено действовать предприятие. Попытка выйти с товаром на все рынки, по крайней мере, нецелесообразна и расточительна. Поэтому следует проводить аналитическую работу в целях выбора из потенциальных рынков, таких которые наиболее перспективные для компании на которых с наименьшими затратами можно достичь коммерческого успе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рынка самое распространенное и необходимое направление в маркетинговых исследованиях. Без данных полученных в ходе исследований невозможно систематически собирать, анализировать и сопоставлять информацию необходимую для принятия решений связанных с деятельностью на рынке, выбором рынка, определением объема продаж, прогнозированием и планированием рыночной деятельности.</w:t>
      </w:r>
    </w:p>
    <w:p>
      <w:pPr>
        <w:pStyle w:val="22"/>
        <w:ind w:firstLine="720"/>
        <w:rPr/>
      </w:pPr>
      <w:r>
        <w:rPr/>
        <w:t>Исследования рынка имеют целью выделить и измерить потенциал и определить характер рынка, как правило, для данного товара. Этот тип исследований дает руководителю сбыта информацию, где выгоднее всего сбывать товар, и указывает на участки рынка недостаточно емкие для продукт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ОРЕТИЧЕСКИЙ АСПЕКТ ТЕМЫ ИССЛЕДВОАНИЯ</w:t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  <w:t>1.1. Понятие и классификация рынков</w:t>
      </w:r>
    </w:p>
    <w:p>
      <w:pPr>
        <w:pStyle w:val="22"/>
        <w:ind w:firstLine="720"/>
        <w:rPr/>
      </w:pPr>
      <w:r>
        <w:rPr/>
        <w:t>Важнейшее условие для применения коммерческого подхода в современных условиях – существование рынка. Если в обществе нет свободного рынка продавцов и покупателей, то в изучении рыночного спроса никто не заинтересован. Если у покупателей пока нет выбора при покупке товаров, если качество и цена диктуются исключительно производителями – монополистами, то их желания и потребности никем учитываться не буду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нок – совокупность существующих и потенциальных покупателей това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5570</wp:posOffset>
            </wp:positionH>
            <wp:positionV relativeFrom="paragraph">
              <wp:posOffset>1083945</wp:posOffset>
            </wp:positionV>
            <wp:extent cx="2686685" cy="1925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Рынок – не только совокупность существующих и потенциальных потребителей, но и комплекс взаимосвязанных элементов – товарное предложение, цена и спрос рис 1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ab/>
        <w:t>Рынок существует тогда, когда люди встречаются прямо или через своих посредников с тем, чтобы продать или купить товары и услуги. На свободном рынке процесс обмена, купли-продажи определяет, кому какие товары следует производить, а так же что и как покуп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ходя к понятию рынка более детально, возможно отметить, что рынок состоит из ряда обязательных элементов (каждый из этих элементов, характеризует какую-то одну сторону рынка, в совокупности они описывают весь его комплекс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(люди, группы, организации) со своими потребностя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давцов, желающих и имеющих возможность прода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тельская сила (деньг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ния (купить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возможности (купить).</w:t>
      </w:r>
    </w:p>
    <w:p>
      <w:pPr>
        <w:pStyle w:val="22"/>
        <w:ind w:firstLine="720"/>
        <w:rPr/>
      </w:pPr>
      <w:r>
        <w:rPr/>
        <w:t xml:space="preserve">Из этого вытекает следующее: </w:t>
      </w:r>
    </w:p>
    <w:p>
      <w:pPr>
        <w:pStyle w:val="22"/>
        <w:numPr>
          <w:ilvl w:val="0"/>
          <w:numId w:val="4"/>
        </w:numPr>
        <w:rPr/>
      </w:pPr>
      <w:r>
        <w:rPr/>
        <w:t>во-первых, важность понимания нужд и потребностей покупателя, так как это ведет непосредственно к акту покупки;</w:t>
      </w:r>
    </w:p>
    <w:p>
      <w:pPr>
        <w:pStyle w:val="22"/>
        <w:numPr>
          <w:ilvl w:val="0"/>
          <w:numId w:val="4"/>
        </w:numPr>
        <w:rPr/>
      </w:pPr>
      <w:r>
        <w:rPr/>
        <w:t>во-вторых, продавцы должны иметь возможность производить товар необходимый покупателям и иметь возможность его реализовывать;</w:t>
      </w:r>
    </w:p>
    <w:p>
      <w:pPr>
        <w:pStyle w:val="22"/>
        <w:numPr>
          <w:ilvl w:val="0"/>
          <w:numId w:val="4"/>
        </w:numPr>
        <w:rPr/>
      </w:pPr>
      <w:r>
        <w:rPr/>
        <w:t>в третьих, рынок может расширяться и сокращаться в зависимости от покупательской способности.</w:t>
      </w:r>
    </w:p>
    <w:p>
      <w:pPr>
        <w:pStyle w:val="22"/>
        <w:numPr>
          <w:ilvl w:val="0"/>
          <w:numId w:val="4"/>
        </w:numPr>
        <w:rPr/>
      </w:pPr>
      <w:r>
        <w:rPr/>
        <w:t>в четвертых, новые рынки могут быть созданы или существующие расширены путем увеличения возможности купить при помощи более широкого распределе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ятых, рынки могут быть увеличены, стимулируя желание купить посредством продвижения товара и рекламы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ки и товары можно классифицировать следующим образом (таблица 1)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Ф. Котлер предлагает поставить четыре вопроса, чтобы отнести рассматриваемый рынок к тому или иному классу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окупается на рынке, т.е. предмет покупки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покупается, т.е. цель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покупает, т.е. субъект покупки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это покупается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Хоскинг считает, что эти вопросы можно дополнить еще двум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вы объемы закупок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осуществляется закупка?</w:t>
      </w:r>
    </w:p>
    <w:p>
      <w:pPr>
        <w:pStyle w:val="Style12"/>
        <w:keepNext w:val="true"/>
        <w:spacing w:lineRule="auto" w:line="240"/>
        <w:ind w:hanging="0"/>
        <w:jc w:val="center"/>
        <w:rPr/>
      </w:pPr>
      <w:r>
        <w:rPr/>
        <w:t>Классификация рынков</w:t>
        <w:tab/>
        <w:tab/>
        <w:t xml:space="preserve">               </w:t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Критер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ынк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пользованию товар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ий рынок (рынок предприятий, отраслевой рынок)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ведению покупателей</w:t>
            </w:r>
          </w:p>
        </w:tc>
        <w:tc>
          <w:tcPr>
            <w:tcW w:w="6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ный (активный), специальный (с особенностями) рынок, рынок с низкой степенью затруднительного положения, рынок с высокой степенью затруднительного положения.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зическим свойствам товара</w:t>
            </w:r>
          </w:p>
        </w:tc>
        <w:tc>
          <w:tcPr>
            <w:tcW w:w="6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скоропортящихся товаров, рынок товаров длительного пользования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щественному положению</w:t>
            </w:r>
          </w:p>
        </w:tc>
        <w:tc>
          <w:tcPr>
            <w:tcW w:w="6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предметов роскоши, рынок предметов первой необходимости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мографическому признаку</w:t>
            </w:r>
          </w:p>
        </w:tc>
        <w:tc>
          <w:tcPr>
            <w:tcW w:w="6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по возрасту (полу), размерам семьи, образованию, профессии, социальным класса, религии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еографическому признаку</w:t>
            </w:r>
          </w:p>
        </w:tc>
        <w:tc>
          <w:tcPr>
            <w:tcW w:w="6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, национальный, рынок развитых стран, рынок развивающихся стран и т.п.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идам сырья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о-сырьевые рынки</w:t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Потребительский рынок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рынок товаров и услуг, заку</w:t>
        <w:softHyphen/>
        <w:t>паемых или арендуемых отдельными лицами или домохозяйствами для личного (некоммерческого) потреб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ынок предприятий подразделяется на т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новид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ынок товаров промышленного назначения, или производ</w:t>
        <w:softHyphen/>
        <w:t>ственный рын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ынок промежуточных продавц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ынок правительственных учреждений.</w:t>
      </w:r>
    </w:p>
    <w:p>
      <w:pPr>
        <w:pStyle w:val="Normal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может быть классифицирован либо по характеристике покупателя, либо по типу продукции.</w:t>
      </w:r>
    </w:p>
    <w:p>
      <w:pPr>
        <w:pStyle w:val="Normal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 характеристике покупателя допускает раз</w:t>
        <w:softHyphen/>
        <w:t>личные критерии. Например, население; регион, национальные границы, городской, сельский районы, отдельный район города; определенное число семей, размер семьи; возрастные категории и пол; профессиональные, расовые признаки, национальное происхождение; общественные кланы, религиозные группы, принадлежность к социально-экономическим группам и т. д.</w:t>
      </w:r>
    </w:p>
    <w:p>
      <w:pPr>
        <w:pStyle w:val="Normal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 типу продукции проводится в зависимости от вида и назначения товаров. Например, рынки пищевых товаров, текстильных товаров и одежды, хозяйственных товаров, мебели, товаров длительного пользования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рынок товаров промышленного назначения. Рынок товаров промышленного назначения — совокупность лиц и организаций, закупающих товары и услуги, которые используются при производстве других товаров или услуг, продаваемых, сдаваемых в аренду или поставляе</w:t>
        <w:softHyphen/>
        <w:t>мых другим потребите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траслями деятельности, составляющими рынок товаров промышленного назначения, являются: 1) сельское, лес</w:t>
        <w:softHyphen/>
        <w:t>ное и рыбное хозяйство, 2) горнодобывающая промышленность, 3) обрабатывающая промышленность, 4) строительство, 5) транс</w:t>
        <w:softHyphen/>
        <w:t>порт, 6) связь, 7) коммунальное хозяйство, 8) банковское, финан</w:t>
        <w:softHyphen/>
        <w:t>совое и страховое дело, 9) сфера услу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мерам товарной номенклатуры и денежного оборота рынок товаров промышленного назначения превосходит соответст</w:t>
        <w:softHyphen/>
        <w:t xml:space="preserve">вующие показатели рынка товаров широкого потреб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нок товаров промышленного назначения обладает определен</w:t>
        <w:softHyphen/>
        <w:t xml:space="preserve">ными характеристиками, которые резко отличают его от рынков товаров широкого потребл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нем меньше покупателей. Продавец товаров про</w:t>
        <w:softHyphen/>
        <w:t>мышленного назначения, как правило, имеет дело с гораздо мень</w:t>
        <w:softHyphen/>
        <w:t xml:space="preserve">шим числом покупателей, чем его коллега, предлагающий товары широкого потребления. </w:t>
      </w:r>
    </w:p>
    <w:p>
      <w:pPr>
        <w:pStyle w:val="Normal"/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эти немногочисленные покупатели крупнее. </w:t>
      </w:r>
    </w:p>
    <w:p>
      <w:pPr>
        <w:pStyle w:val="Normal"/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- эти покупатели сконцентрированы географичес</w:t>
        <w:softHyphen/>
        <w:t>ки. Географическая концентрация производителей способствует снижению издержек. Продавцам товаров промышлен</w:t>
        <w:softHyphen/>
        <w:t>ного назначения необходимо следить за тенденциями усиления или ослабления географической концен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рос на товары промышленного назначения определяется спросом на товары широкого по</w:t>
        <w:softHyphen/>
        <w:t>требления. Спрос на товары промышленного назначения в конечном счете проистекает из спроса на товары широкого по</w:t>
        <w:softHyphen/>
        <w:t xml:space="preserve">треб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рос на товары промышленного назначения не</w:t>
        <w:softHyphen/>
        <w:t xml:space="preserve">эластичен. Для общего спроса на многие товары и услуги , промышленного назначения (в отличие от спроса со стороны отдельной фирмы) характерна низкая ценовая эластичность. Это означает, что изменение цен не влечет за собой сильных колебаний общего спро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рос на товары промышленного назначения рез</w:t>
        <w:softHyphen/>
        <w:t xml:space="preserve">ко меняется. Спрос на товары и услуги промышленного назначения обычно меняется быстрее, чем на товары и услуги широкого потреб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упатели товаров промышленного назначе</w:t>
        <w:softHyphen/>
        <w:t xml:space="preserve">ния-профессионалы. </w:t>
      </w:r>
    </w:p>
    <w:p>
      <w:pPr>
        <w:pStyle w:val="Normal"/>
        <w:spacing w:lineRule="auto" w:line="360"/>
        <w:ind w:firstLine="380"/>
        <w:jc w:val="both"/>
        <w:rPr/>
      </w:pPr>
      <w:r>
        <w:rPr/>
        <w:t>Отличия, существующие между потребительским рынком и рынком предприятий, характеризуются в нижеследующей таб</w:t>
        <w:softHyphen/>
        <w:t>лице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ребительский рыно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ынок предприяти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вородный (естественный) спрос</w:t>
            </w:r>
          </w:p>
          <w:p>
            <w:pPr>
              <w:pStyle w:val="Normal"/>
              <w:ind w:left="200" w:hanging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0" w:hanging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чительный масштаб гибкости</w:t>
            </w:r>
          </w:p>
          <w:p>
            <w:pPr>
              <w:pStyle w:val="Normal"/>
              <w:ind w:left="200" w:hanging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нания о продукции весьма варьируются</w:t>
            </w:r>
          </w:p>
          <w:p>
            <w:pPr>
              <w:pStyle w:val="Normal"/>
              <w:ind w:left="200" w:hanging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начительное число партнеров (отдель</w:t>
              <w:softHyphen/>
              <w:t>ные лица, группы и т. д.)</w:t>
            </w:r>
          </w:p>
          <w:p>
            <w:pPr>
              <w:pStyle w:val="Normal"/>
              <w:ind w:left="200" w:hanging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пределенная региональная концентра</w:t>
              <w:softHyphen/>
              <w:t>ция отдельных сегментов рынка (но не всегда яв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ный спрос (например, за счет роста доходов) </w:t>
            </w:r>
          </w:p>
          <w:p>
            <w:pPr>
              <w:pStyle w:val="Normal"/>
              <w:ind w:firstLine="3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ос сравнительно жесткий </w:t>
            </w:r>
          </w:p>
          <w:p>
            <w:pPr>
              <w:pStyle w:val="Normal"/>
              <w:ind w:firstLine="3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нок в основном известен </w:t>
            </w:r>
          </w:p>
          <w:p>
            <w:pPr>
              <w:pStyle w:val="Normal"/>
              <w:ind w:firstLine="3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 хозяйствующих субъ</w:t>
              <w:softHyphen/>
              <w:t>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концентрация от</w:t>
              <w:softHyphen/>
              <w:t>дельных отрасле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родный/производный спрос. Первопричиной любого спроса является покупатель. Поэтому спрос на продукцию рынка предприятий (в частности, товаров промышленного назначе</w:t>
        <w:softHyphen/>
        <w:t>ния) — лишь производный от потребительского спроса на про</w:t>
        <w:softHyphen/>
        <w:t>дукцию в целом, частью которой являются промышленные товары. Например, покупателям необходимы автомобили, авто</w:t>
        <w:softHyphen/>
        <w:t>мобилестроению — сталь, следовательно, спрос на сталь со сто</w:t>
        <w:softHyphen/>
        <w:t>роны автоиндустрии произведен от потребительского спроса на автомоби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бкость характе</w:t>
        <w:softHyphen/>
        <w:t xml:space="preserve">ризует степень изменения спроса в зависимости от колебаний це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Характеристики товарного рын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и объекты рынка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товарного рынка являются продавцы и покупатели товара, его объектом - товар (продукция, работы, услуги)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товара и покупатель товара являются сторонами сделки, передающей право собственности на товар, то есть право на владение, пользование и распоряжение товаром. Продавцами товаров могут быть ХС, реализующие продукцию собственной деятельности, а также торговые и посреднические организации, оказывающие услуги по продвижению товара от производителей к конечным потребителям. Покупателями товара могут быть потребители конечной продукции, оптовые и мелкооптовые и розничные торговые посредники, ХС, приобретающие товары для производственного потребления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термином "товар" применяется термин "товарная группа", под которым подразумеваются разновидности товара, обладающие близкими к нему потребительскими свойствами (товары - заменители). По своему содержанию используемое понятие "товарная группа" (товар плюс товары - заменители) идентично термину "товар", определенному Законом РСФСР "О конкуренции и ограничении монополистической деятельности на товарных рынках" (далее Закон)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товарного рынка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товарного рынка необходимо установить следующие параметры: продуктовые границы рынка, состав продавцов и покупателей на исследуемом товарном рынке, географические границы рынка, объем товарных ресурсов рынка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конкретном случае она может варьироваться. Так, если товарная группа определена однозначно, следует, пропустив соответствующий этап, переходить к определению состава покупателей и продавцов. Возможен также пропуск нескольких этапов. При установлении указанных выше параметров после прохождения каждого из этапов необходима корректировка показателей, определенных на предыдущем этапе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база для определения параметров товарных рынков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сточников исходной информации о рынках необходимо использовать: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государственной статистической отчетности, характеризующие деятельность хозяйствующих субъектов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езультатах хозяйственной деятельности, полученные Государственным комитетом по антимонопольной политике и поддержке новых экономических структур Российской Федерации (далее Антимонопольный комитет) и его территориальными управлениями непосредственно от хозяйствующих субъектов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выборочных опросов покупателей, характеризующие: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ательские предпочтения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и и барьеры взаимозаменяемости товаров, критерии определения географических границ товарного рынка (приложение 3)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товароведческой экспертизы, подтверждающие или отрицающие взаимозаменяемость товаров при формировании товарных групп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ведомственных и независимых информационных центров и служб о состоянии, структуре и объемах товарных рынков, участии в товарообороте отдельных производителей и покупателей продукции.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овые границы товарного рынка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продуктовых границ рынка представляет собой процедуру определения товара, товаров-заменителей и формирование товарной группы (группы товаров, рынки которых расцениваются как один товарный рынок)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снове определения продуктовых границ рынка должно лежать мнение покупателей о равнозначности или взаимозаменяемости товаров, составляющих одну товарную группу. Это мнение определяется в результате сплошного или выборочного опроса покупателей (в зависимости от их числа) и подкрепляется данными товароведческой экспертизы. Опрос следует проводить по группам покупателей, дифференцированным по способам участия в обороте товара (оптовый, мелкооптовый покупатель, покупатель единичного количества товара)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определении товара первоначально устанавливается принадлежность его к классификационной группе (рекомендуется использовать классификаторы: Товарная номенклатура внешнеэкономической деятельности - ТН ВЭД, Основной классификатор продукции - ОКП, товарные словари)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зучаемого товара осуществляется по показателям, характеризующим: потребительские свойства товара, уровень новизны товара, условия потребления (эксплуатации) товара покупателями, условия реализации товара, уровень удовлетворения спроса, - состав которых дифференцируется в зависимости от вида и назначения продукции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пределение товаров - заменителей, включаемых в определяемую товарную группу, осуществляется по критерию взаимозаменяемости товарной продукции. При этом необходимо учитывать два аспекта взаимозаменяемости товаров: с точки зрения их использования - взаимозаменяемость по потреблению (спросу) и с точки зрения их производства - взаимозаменяемость по производству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 одним из наиболее точных критериев взаимозаменяемости по потреблению является перекрестная эластичность спроса, исчисляемая по формуле: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центное изменение спроса (реализации товара х)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 ху =  ------------------------------------------------------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оцентное изменение цены товара у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несбалансированности спроса и предложения на рынке расчеты коэффициентов перекрестной эластичности в отдельных случаях могут приводить к искаженным результатам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необходимой информации в органах статистики для расчета коэффициента перекрестной эластичности следует провести самостоятельное наблюдение за изменением цен и объема реализации в одной товарной группе в течение квартала или года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эффициент перекрестной эластичности имеет положительное значение, то товары Х и Y являются взаимозаменяемыми. Чем больше положительный коэффициент, тем больше степень взаимозаменяемости товаров. Нулевой коэффициент свидетельствует о незаменяемости товаров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, как правило, прибегают к более доступным и менее трудоемким методам оценки взаимозаменяемости товаров - экспертным оценкам, интервью с потребителями и специалистами той или иной отрасли. Выбор зависит от конкретной ситуации на рынке и степени информированности специалистов, проводящих анализ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заимозаменяемости являются также: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ункциональная взаимозаменяемость различной продукции, которая устанавливается путем сопоставления цели потребления данного товара и его предполагаемых заменителей. Необходимо учитывать дифференцированный подход к этой проблеме различных групп покупателей. Одна и та же продукция на одной и той же территории может обращаться на разных товарных рынках (по составу покупателей и продавцов, например, оптовых и розничных), и рынки эти следует рассматривать обособленно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ходство потребительских свойств товара и его заменителей, которое устанавливается в результате сопоставления физических, технических, эксплуатационных, ценовых характеристик товара и его предполагаемых заменителей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дефицитности рынка границы взаимозаменяемости товаров расширяются, но только до пределов, определяемых функциональным назначением товарной продукции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анализа следует учитывать наличие барьеров взаимозаменяемости. Например: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вар имеет преимущества перед заменителями в системе распределения (торговля по каталогам, торговля с обеспечением доставки на дом и т. п.)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вар имеет преимущества перед заменителями в условиях продажи (без нагрузок, с запчастями и т. п., предоставление скидок с цены, кредитов при оплате и прочих гарантий покупателям) и эксплуатации (обеспечение послепродажным обслуживанием) и т. п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взаимозаменяемости товаров с точки зрения их производства необходимо: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наличие свободных производственных мощностей, которые могут быть использованы для производства одного из товаров, входящих в рассматриваемую товарную группу (это могут быть простаивающие, излишние мощности, позволяющие в короткие сроки с минимальными дополнительными затратами перейти на выпуск рассматриваемой товарной продукции)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технологические возможности переключения производственных мощностей с производства товаров для другого рынка на выпуск продукции рассматриваемой товарной группы (например, предприятия - производители кормов для птицеводства или крупного рогатого скота имеют мощности, позволяющие переключиться на производство кормов для свиноводства.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АНАЛИЗ ДЕЯТЕЛЬНОСТИ НА ТОВАРНОМ РЫНКЕ</w:t>
      </w:r>
    </w:p>
    <w:p>
      <w:pPr>
        <w:pStyle w:val="Normal"/>
        <w:spacing w:lineRule="auto" w:line="360"/>
        <w:ind w:firstLine="5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ытное хозяйство «Восточное» является опытно – производственным Государственным хозяйством Трудового Красного Знамени Дальневосточного НИИ сельского хозяйства, именуемое в дальнейшем опытное - производственное хозяйство (ОПХ), организовано на основании Приказа Министерства сельского хозяйства СССР № 499 от 20 сентября 1960г. как государственное сельскохозяйственное предпри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Восточное» является опытно – производственным государственным унитарным сельскохозяйственным предприятием и осуществляет свою деятельность на рынке молочных проду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Х «Восточное», используя закрепленные за ним земли, основные и оборотные фонды, а также другое имущество в соответствии с целями своей деятельности и назначением имущества, силами собственного коллектива под руководством ДВНИИСХ осуществляет на принципах хозяйственного расчета опытно – производственную деятельность, всецело отвечает за свою деятельность и выполняет обязательства перед заказчиками, бюджетными организациями и банками, входит в систему агропромышленного комплекса РФ и АПК Хабаров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Х «Восточное» является юридическим лицом, имеет самостоятельный баланс и Устав, утвержденный ДВНИИСХ, круглую печать с обозначением своего наименования и изображением государственного герба Российской Федерации, штампы со своим наименованием, товарный или фирменный знак собственной продукции, созданный без участия ДВНИИСХ, расчетно – рублевые и валютные счета в государственных и коммерческих банках страны и за рубеж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Юридический адрес ОПХ «Восточное»: 682321, Россия, Хабаровский край, г. Хабаровск, село Восточное, улица Клубная, 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и опытного хозяйст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х условий для проведения исследований, предусмотренных тематическим планом ДВНИИС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вичной проверки в производственных условиях прогрессивных технологий, системы машин, новых технических средств, новых форм удобрений, средства защиты растений и других законченных научных разработо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еализация семян высших репродукций зерновых, масличных, технических, комовых, овощных культур, картофеля, родительских форм гибридов сельскохозяйственных культур, выращивание и реализация молодняка и сельскохозяйственных животны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й культуры земледелия и животноводства, рациональной организации труда, специализации производства, комплексной его механиз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еализация сельскохозяйственной продукции зерновых, сои, картофеля, овощей, молока и мяса предприятиям, фирмам и жителям Хабаровского кра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т доходов работников, обеспечение их материальных и духовных потребностей улучшение социальных и бытовых услов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ысокорентабельной работы и получение максимальной прибыли от осуществляем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Х «Восточное» самостоятельно формирует свою производственную программу, определяет перспективы развития хозяйства, исходя из спроса на производимую продукцию, работы и услуги, необходимости обеспечения производственного и социального развития. При самостоятельном планировании и деятельности в выборе потребителей своей продукции, работ и услуг в обязательном порядке выполняются работы и оказываются услуги, связанные с выполнением научно – исследовательских работ, заданий по производству и реализации семян высших репродукций и выращивание племенного ск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ируемое предприятие реализует следующие функци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существляет переработку, хранение продукции и реализацию через продовольственные рынки товары, в том числе через собственную торговую сеть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деятельность по торговле и закупкам продовольственных и непродовольственных товаров, продукции производственно – технического назначения, в том числе горюче – смазочные материалы по бартерным сделкам, оказывает посреднически услуг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т работы по строительству и ремонту производственного, жилищного, культурно – бытового и социального назначен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транспортные, транспортно – эксплуатационные и другие услуги предприятиям, государственным и общественным объединениям, другим формированиям и гражданам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нешнеторговую деятельность, в том числе экспорт и импорт товаров, продукции, работ и услуг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ует свою продукцию, производит работы и оказывает услуги по ценам и тарифам, устанавливаемым самостоятельно или на договорной основе, если законодательством не предусмотрено и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зводственная деятельность осуществляется на основе тематического плана ДВНИИСХ, доведенных заданий по производству элитных семян, договоров с юридическими и частными лицами в стране и за рубеж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ущество предприятия находится в государственной собственности РФ и закрепляется за предприятием на праве хозяйственного ведения в соответствии с Частью 1 Гражданского Кодекса РФ и на основании договора, заключаемого с Комитетом по имуще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ставный фонд опытного хозяйства составляет 42500000 руб. Увеличение или уменьшение Уставного фонда производится Академией или ДФНИИС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Х «Восточное» владеет, пользуется и распоряжается закрепленным за ним имуществом в соответствии с договором о закреплении имущества и при обеспечении сохранности имущественного комплекса имеет право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ывать с баланса материальные ценности, утратившие производственное значе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ать имущество за счет собственных средств, амортизационных отчислений, кредитов банка и других источников в соответствии с действующим законодательство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ендовать имущество у других юридических лиц и граждан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ладение, распоряжение и пользование имуществом в соответствии с его назнач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ытное хозяйство самостоятельно распоряжается полученной в результате его деятельности прибылью после уплаты предусмотренных законодательством налогов и других обязательных платежей и перечислений в централизованный фонд Россельхозакадемии для оказания финансовой помощи предприятиям и организациям Россельхозакадем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сшим должностным лицом предприятия выступает директор. Прием на работу директора опытного хозяйства осуществляется ДВНИИСХ по согласованию с управлением опытно – производственных хозяйств Россельхозакадемии, при этом между директором и ДВНИИСХ заключается контракт сроком на 5 лет,  в котором определяются права, обязанности и ответственность директора, условия оплаты его труда и освобождение от занимаемой должности.</w:t>
      </w:r>
    </w:p>
    <w:p>
      <w:pPr>
        <w:pStyle w:val="22"/>
        <w:rPr/>
      </w:pPr>
      <w:r>
        <w:rPr/>
        <w:t xml:space="preserve">     </w:t>
      </w:r>
      <w:r>
        <w:rPr/>
        <w:t>Директор без доверенности действует от имени опытного хозяйства, представляя его интересы, распоряжается имуществом хозяйства, заключает договора в т.ч. трудовые, выдает доверенности, открывает в банках расчетные и другие счета, пользуется правом распоряжения средствами хозяйства, утверждает штатной расписание, издает приказы, дает указания, обязательные для исполнения всеми работниками хозяйства. Директор является членом ученого совета, отвечает за выполнение тематического плана в хозяйстве.          Молочные продукты занимают значительную долю в потребительской корзине среднестатистического потребителя как в России в целом, так и на Дальнем Восто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молочного рынка характерны, с одой стороны – наличие массового рынка потребления, с другой сегментация потребителей (возраст, доход), сегментация "по противопоказаниям", сегментация по товару (жидкие молочные продукты,  кисломолочные продукты и т.п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лочные товары твердо отнести к какой либо одной категории товаров (повседневного спроса, особые, по физическим качествам и т.п.) нельзя, так как клиент употребляет молочные продук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или периодическ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гие или недорогие продукты аналогичного кач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ующие быстрого применения или длительного хра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ыночная среда реализации молока и продуктов его переработки, как и рынок любой другой продуктовой группы товаров, характеризуется следующими особенностям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насыщен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развит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отребительского спрос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тенденцией на сегодняшний день является тот факт, чт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й конкурентоспособностью на рынке молочных продуктов обладают отечественные производители, что обусловлено следующими факторам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подтвержденный уровень качества (низкий процент содержания консервантов в результате малых сроков хранения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е приемлемый уровень цен для потребите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более достоверных сведений о тенденциях изменения потребительских предпочте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та реакции на изменении требований покупательского сегмента;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о данным Статуправления г. Хабаровска на рынке г. Хабаровс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Хабаровского края производители Дальневосточного региона составляют более 70% от общего объема реализации молока и молочных продуктов в течение 1998 – 2000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для решения задач данной дипломной работы следует обратить внимание, прежде всего, на особенности коньюнктуры рынка молочных изделий, представленных производственными предприят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абл.2.1. представлены данные о распределении рыночной ниши молочных товаров г. Хабаровска в течение 1999 – 2001гг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jc w:val="center"/>
        <w:rPr/>
      </w:pPr>
      <w:r>
        <w:rPr/>
        <w:t>Структурный состав поставщиков – производителей цельномолочной продукции Дальневосточного региона на рынке г.Хабаровска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862"/>
        <w:gridCol w:w="862"/>
        <w:gridCol w:w="1353"/>
        <w:gridCol w:w="1821"/>
      </w:tblGrid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яца 2001г.</w:t>
            </w:r>
          </w:p>
        </w:tc>
      </w:tr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Хабаровского кра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ль старателей «Амур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Хабмолпром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Дакгом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ясной двор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У СМПЦ «Бифидум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еяславский м-д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яземский м-д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льпишепром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Блохи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Валерия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других регион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Николаевский мясомолкомбинат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20"/>
        <w:rPr/>
      </w:pPr>
      <w:r>
        <w:rPr/>
        <w:t>Данные табл.2.1. позволяют сделать следующие выводы. Наибольшую долю (не менее 97%) на местном рынке занимают производители Хабаровского края. Причем, данный показатель характеризуется прямолинейной тенденцией увеличения.</w:t>
      </w:r>
    </w:p>
    <w:p>
      <w:pPr>
        <w:pStyle w:val="22"/>
        <w:ind w:firstLine="720"/>
        <w:rPr/>
      </w:pPr>
      <w:r>
        <w:rPr/>
        <w:t>Из поставщиков – производителей других регионов ОАО «Николаевский мясомолкомбинат» в 1999г. занимал 0,4% рыночной ниши. Но, несмотря на то, что в 2000г. данный показатель сократился до 0,2%, уже в первом квартале 2001г. рыночная доля предприятия составила 0,5%.</w:t>
      </w:r>
    </w:p>
    <w:p>
      <w:pPr>
        <w:pStyle w:val="22"/>
        <w:ind w:firstLine="720"/>
        <w:rPr/>
      </w:pPr>
      <w:r>
        <w:rPr/>
        <w:t>Анализируя внутреннюю структуру рынка местный производителей следует отметить, что устойчивыми лидерами выступают ОАО Дакгомз (г. Комсомольск – на - Амуре) и Переяславский молокозавод. При этом в отношении ОАО «Дакгомз» отмечается тенденция объемов продаж в абсолютном выражении и в удельном весе на 0,4%: с 47,2% в 1999г. до 46,85 в 2000г. А в первом квартале 2001г. данный показатель характеризуется величиной 38,5%. В то же время Переяславский молокозавод набирает темпы роста. Так, в период 1999 – 2000г. его доля увеличилась на 2,1% до 36,6% общего объема продаж.</w:t>
      </w:r>
    </w:p>
    <w:p>
      <w:pPr>
        <w:pStyle w:val="22"/>
        <w:ind w:firstLine="720"/>
        <w:rPr/>
      </w:pPr>
      <w:r>
        <w:rPr/>
        <w:t>В целом необходимо отметить, рынок местный производителей представлен крупными предприятия акционерной и долевой форм собственности. Но при этом, в число лидирующих поставщиков молочных продуктов вошло частное предприятия ЧП Блохин. В течение анализируемого периода (1999 – 2001 г.) удельный вес данного предприятия составлял не менее 4% на рынке, достигнув в 1999г. показателя 4,9%. На данном этапе наблюдается тенденция сокращения доли отмеченного предприятия в результате объективных трудностей функционирования малого производственного хозяйствующего субъекта по сравнению с объединенными формами собственности:</w:t>
      </w:r>
    </w:p>
    <w:p>
      <w:pPr>
        <w:pStyle w:val="22"/>
        <w:numPr>
          <w:ilvl w:val="0"/>
          <w:numId w:val="5"/>
        </w:numPr>
        <w:rPr/>
      </w:pPr>
      <w:r>
        <w:rPr/>
        <w:t>малые возможности материально – технической базы;</w:t>
      </w:r>
    </w:p>
    <w:p>
      <w:pPr>
        <w:pStyle w:val="22"/>
        <w:numPr>
          <w:ilvl w:val="0"/>
          <w:numId w:val="5"/>
        </w:numPr>
        <w:rPr/>
      </w:pPr>
      <w:r>
        <w:rPr/>
        <w:t>недостаточный объем оборотных средств для крупномасштабной деятельности;</w:t>
      </w:r>
    </w:p>
    <w:p>
      <w:pPr>
        <w:pStyle w:val="22"/>
        <w:numPr>
          <w:ilvl w:val="0"/>
          <w:numId w:val="5"/>
        </w:numPr>
        <w:rPr/>
      </w:pPr>
      <w:r>
        <w:rPr/>
        <w:t>недостаточные возможности внедрения результаты научно – технического развития;</w:t>
      </w:r>
    </w:p>
    <w:p>
      <w:pPr>
        <w:pStyle w:val="22"/>
        <w:numPr>
          <w:ilvl w:val="0"/>
          <w:numId w:val="5"/>
        </w:numPr>
        <w:rPr/>
      </w:pPr>
      <w:r>
        <w:rPr/>
        <w:t>несовершенная законодательная база в области налогообложения;</w:t>
      </w:r>
    </w:p>
    <w:p>
      <w:pPr>
        <w:pStyle w:val="22"/>
        <w:numPr>
          <w:ilvl w:val="0"/>
          <w:numId w:val="5"/>
        </w:numPr>
        <w:rPr/>
      </w:pPr>
      <w:r>
        <w:rPr/>
        <w:t>и др.</w:t>
      </w:r>
    </w:p>
    <w:p>
      <w:pPr>
        <w:pStyle w:val="22"/>
        <w:ind w:firstLine="900"/>
        <w:rPr/>
      </w:pPr>
      <w:r>
        <w:rPr/>
        <w:t>Как уже было отмечено выше, рынок молочных продуктов позволительно сегментировать по признакам товарных подгрупп и разновидностей. В связи с этим отдельным образом, следует проанализировать и распределение рынка производителей на рыночных поднишах (табл.2.2 – 2.4).</w:t>
      </w:r>
    </w:p>
    <w:p>
      <w:pPr>
        <w:pStyle w:val="22"/>
        <w:ind w:firstLine="900"/>
        <w:rPr/>
      </w:pPr>
      <w:r>
        <w:rPr/>
        <w:t xml:space="preserve">Так, данные табл.2.2. позволяют сделать вывод о довольно низкой степени стабильности относительно распределения рынка масла животного. В 1999 – 2000гг. несомненным лидером являлось ОАО «Дакгомз», которое занимало соответственно 85,7% и 85,8%. Практически вся остальная доля рынка была предоставлена также предприятию Хабаровского края - ООО «Востокпродсервис», которое в 1999г. достигало 10,8% доли рынка. В 2000г. данный показатель увеличился на 3,4% и составил 14,2%. В первом же квартале 2001г. ОАО «Дакгомз» явилось единственным поставщиком  - производителем масла животного на рынке г. Хабаровска. </w:t>
      </w:r>
    </w:p>
    <w:p>
      <w:pPr>
        <w:pStyle w:val="22"/>
        <w:ind w:firstLine="900"/>
        <w:rPr/>
      </w:pPr>
      <w:r>
        <w:rPr/>
        <w:t>Такая низкая степень активности предприятий относительно производства натурального масла различных видов обусловлено высокими показателями себестоимости на его производство. Достаточно высокое качество масла в настоящее время обеспечивается за счет внедрения высокотехнологичного оборудования с большим сроком окупаемости. При этом не все даже достаточно крупные предприятия пищевой промышленности обладают большими объемами свободных для инвестирования оборотных средств. В  свою очередь высокий уровень цен на масло из натуральных компонентов обусловливает переориентацию покупательского спроса на товары – заменители (масляные смеси, маргариновые смеси и т.д.). В  результате наблюдается снижение показателей спроса на натуральное масло, что и стимулирует снижение его предложения.</w:t>
      </w:r>
    </w:p>
    <w:p>
      <w:pPr>
        <w:pStyle w:val="22"/>
        <w:ind w:left="360" w:hanging="0"/>
        <w:jc w:val="right"/>
        <w:rPr/>
      </w:pPr>
      <w:r>
        <w:rPr/>
      </w:r>
    </w:p>
    <w:p>
      <w:pPr>
        <w:pStyle w:val="22"/>
        <w:ind w:left="360" w:hanging="0"/>
        <w:jc w:val="right"/>
        <w:rPr/>
      </w:pPr>
      <w:r>
        <w:rPr/>
      </w:r>
    </w:p>
    <w:p>
      <w:pPr>
        <w:pStyle w:val="22"/>
        <w:ind w:left="360" w:hanging="0"/>
        <w:jc w:val="right"/>
        <w:rPr/>
      </w:pPr>
      <w:r>
        <w:rPr/>
      </w:r>
    </w:p>
    <w:p>
      <w:pPr>
        <w:pStyle w:val="22"/>
        <w:ind w:left="360" w:hanging="0"/>
        <w:jc w:val="right"/>
        <w:rPr/>
      </w:pPr>
      <w:r>
        <w:rPr/>
      </w:r>
    </w:p>
    <w:p>
      <w:pPr>
        <w:pStyle w:val="22"/>
        <w:ind w:left="360" w:hanging="0"/>
        <w:jc w:val="right"/>
        <w:rPr/>
      </w:pPr>
      <w:r>
        <w:rPr/>
      </w:r>
    </w:p>
    <w:p>
      <w:pPr>
        <w:pStyle w:val="22"/>
        <w:ind w:left="360" w:hanging="0"/>
        <w:jc w:val="right"/>
        <w:rPr/>
      </w:pPr>
      <w:r>
        <w:rPr/>
      </w:r>
    </w:p>
    <w:p>
      <w:pPr>
        <w:pStyle w:val="22"/>
        <w:ind w:left="360" w:hanging="0"/>
        <w:jc w:val="right"/>
        <w:rPr/>
      </w:pPr>
      <w:r>
        <w:rPr/>
        <w:t>Таблица 2.2.</w:t>
      </w:r>
    </w:p>
    <w:p>
      <w:pPr>
        <w:pStyle w:val="Normal"/>
        <w:spacing w:lineRule="auto" w:line="360"/>
        <w:jc w:val="center"/>
        <w:rPr/>
      </w:pPr>
      <w:r>
        <w:rPr/>
        <w:t>Структурный состав поставщиков – производителей масла животного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862"/>
        <w:gridCol w:w="862"/>
        <w:gridCol w:w="1353"/>
        <w:gridCol w:w="1821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яца 2001г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Хабаровского кра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Дакгом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еяславский м-д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яземский м-д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стокпродсервис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ММК «Бикинский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22"/>
        <w:ind w:firstLine="720"/>
        <w:rPr/>
      </w:pPr>
      <w:r>
        <w:rPr/>
      </w:r>
    </w:p>
    <w:p>
      <w:pPr>
        <w:pStyle w:val="22"/>
        <w:ind w:firstLine="720"/>
        <w:rPr/>
      </w:pPr>
      <w:r>
        <w:rPr/>
        <w:t>На основании данных табл.2.3. позволительно утверждать, основными производителями мороженого выступают ОАО ХПТО «Росмясомолторг» (70,6 – 72%) и ОАО «Дакгомз» (28 – 28,6%). Хотя еще в 1999г. ОАО «Дакгомз» выступал основным производителем и занимал 100% рыночной доли. Столь значительные темпы роста объемов реализации ОАО «РММТ» обусловлены более высокими показателями широты и полноты представляемого ассортимента мороженого, на сегодняшний день охватывающего практически весь целевой сегмент потребителей мороженого. ОАО «Дакгомз» ориентируется на потребителей, предпочитающих мороженое в  вафельных стаканчиках. Росмясомолторг в равной степени удовлетворяет потребительский сегмент:</w:t>
      </w:r>
    </w:p>
    <w:p>
      <w:pPr>
        <w:pStyle w:val="22"/>
        <w:numPr>
          <w:ilvl w:val="0"/>
          <w:numId w:val="5"/>
        </w:numPr>
        <w:rPr/>
      </w:pPr>
      <w:r>
        <w:rPr/>
        <w:t>мороженого в стаканчиках;</w:t>
      </w:r>
    </w:p>
    <w:p>
      <w:pPr>
        <w:pStyle w:val="22"/>
        <w:numPr>
          <w:ilvl w:val="0"/>
          <w:numId w:val="5"/>
        </w:numPr>
        <w:rPr/>
      </w:pPr>
      <w:r>
        <w:rPr/>
        <w:t>мороженого в упаковке;</w:t>
      </w:r>
    </w:p>
    <w:p>
      <w:pPr>
        <w:pStyle w:val="22"/>
        <w:numPr>
          <w:ilvl w:val="0"/>
          <w:numId w:val="5"/>
        </w:numPr>
        <w:rPr/>
      </w:pPr>
      <w:r>
        <w:rPr/>
        <w:t>мороженое на развес, - что и определяет столь отличительное конкурентное преимущество.</w:t>
      </w:r>
    </w:p>
    <w:p>
      <w:pPr>
        <w:pStyle w:val="22"/>
        <w:ind w:firstLine="720"/>
        <w:jc w:val="right"/>
        <w:rPr/>
      </w:pPr>
      <w:r>
        <w:rPr/>
      </w:r>
    </w:p>
    <w:p>
      <w:pPr>
        <w:pStyle w:val="22"/>
        <w:ind w:firstLine="720"/>
        <w:jc w:val="right"/>
        <w:rPr/>
      </w:pPr>
      <w:r>
        <w:rPr/>
        <w:t>Таблица 2.3</w:t>
      </w:r>
    </w:p>
    <w:p>
      <w:pPr>
        <w:pStyle w:val="Normal"/>
        <w:spacing w:lineRule="auto" w:line="360"/>
        <w:jc w:val="center"/>
        <w:rPr/>
      </w:pPr>
      <w:r>
        <w:rPr/>
        <w:t>Структурный состав поставщиков – производителей мороженого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862"/>
        <w:gridCol w:w="862"/>
        <w:gridCol w:w="1353"/>
        <w:gridCol w:w="1821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яца 2001г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Хабаровского кра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ХПТО «РММТ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сомольский мясокомбинат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Дакгом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22"/>
        <w:ind w:firstLine="720"/>
        <w:jc w:val="center"/>
        <w:rPr/>
      </w:pPr>
      <w:r>
        <w:rPr/>
      </w:r>
    </w:p>
    <w:p>
      <w:pPr>
        <w:pStyle w:val="22"/>
        <w:ind w:firstLine="720"/>
        <w:rPr/>
      </w:pPr>
      <w:r>
        <w:rPr/>
        <w:t>В отношении рынка молочной продукции, характеризующейся низким содержанием жира (нежирный кефир – менее 2,5%; нежирный творог и т.д.), отмечаются довольно значительные изменения. В 1999г. основную долю рынка занимали производители Хабаровского края (ОАО «Переяславский молокозавод» и ОАО «Комсомольский молокозавод»), в общей сумме составляя 88,9%. В 2000г. более половины объема реализации нежирной молочной продукции пришлось на ОАО «Николаевский мясомолкомбинат» (64,6%). Уход предприятий с данной рыночной ниши обусловлен небольшим удельным весом данного потребительского сегмента. Но, в то же время, следует отметить, продукция данной группы характеризуется стадией «выведения на рынок», что требует активизации усилий по стимулированию сбыта с целью создания имиджевого образа, информирования потребителей, формированию устойчивого положительного восприятия.</w:t>
      </w:r>
    </w:p>
    <w:p>
      <w:pPr>
        <w:pStyle w:val="22"/>
        <w:ind w:firstLine="720"/>
        <w:jc w:val="right"/>
        <w:rPr/>
      </w:pPr>
      <w:r>
        <w:rPr/>
        <w:t>Таблица 2.4</w:t>
      </w:r>
    </w:p>
    <w:p>
      <w:pPr>
        <w:pStyle w:val="Normal"/>
        <w:spacing w:lineRule="auto" w:line="360"/>
        <w:jc w:val="center"/>
        <w:rPr/>
      </w:pPr>
      <w:r>
        <w:rPr/>
        <w:t>Структурный состав поставщиков – производителей нежирной молочной продукции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862"/>
        <w:gridCol w:w="862"/>
        <w:gridCol w:w="1353"/>
        <w:gridCol w:w="1821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яца 2001г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Хабаровского кра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еяславский м-д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сомольский мясокомбинат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Блохи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ММК «Бикинский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других регион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Николаевский мясомолкомбинат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22"/>
        <w:ind w:firstLine="720"/>
        <w:jc w:val="center"/>
        <w:rPr/>
      </w:pPr>
      <w:r>
        <w:rPr/>
      </w:r>
    </w:p>
    <w:p>
      <w:pPr>
        <w:pStyle w:val="22"/>
        <w:ind w:firstLine="720"/>
        <w:rPr/>
      </w:pPr>
      <w:r>
        <w:rPr/>
        <w:t>Таким образом, первичный анализ конъюнктуры рынка молочной продукции Хабаровского края позволяет определить данный рыночный сектор как рынок:</w:t>
      </w:r>
    </w:p>
    <w:p>
      <w:pPr>
        <w:pStyle w:val="22"/>
        <w:numPr>
          <w:ilvl w:val="0"/>
          <w:numId w:val="5"/>
        </w:numPr>
        <w:rPr/>
      </w:pPr>
      <w:r>
        <w:rPr/>
        <w:t>с наличием большого количества местных производителей, осуществляющих реализацию своей продукции как через посредническую сеть (предприятия оптовой торговли), так и посредством собственных каналов сбыта (фирменные розничные предприятия и отделы в розничных магазинах универсального типа);</w:t>
      </w:r>
    </w:p>
    <w:p>
      <w:pPr>
        <w:pStyle w:val="22"/>
        <w:numPr>
          <w:ilvl w:val="0"/>
          <w:numId w:val="5"/>
        </w:numPr>
        <w:rPr/>
      </w:pPr>
      <w:r>
        <w:rPr/>
        <w:t>с нестабильным распределением емкостных ниш и долей;</w:t>
      </w:r>
    </w:p>
    <w:p>
      <w:pPr>
        <w:pStyle w:val="22"/>
        <w:numPr>
          <w:ilvl w:val="0"/>
          <w:numId w:val="5"/>
        </w:numPr>
        <w:rPr/>
      </w:pPr>
      <w:r>
        <w:rPr/>
        <w:t>с постоянным обновлением товарного предложения;</w:t>
      </w:r>
    </w:p>
    <w:p>
      <w:pPr>
        <w:pStyle w:val="22"/>
        <w:numPr>
          <w:ilvl w:val="0"/>
          <w:numId w:val="5"/>
        </w:numPr>
        <w:rPr/>
      </w:pPr>
      <w:r>
        <w:rPr/>
        <w:t>с применением малоэффективных методов и средств маркетинговых коммуникаций;</w:t>
      </w:r>
    </w:p>
    <w:p>
      <w:pPr>
        <w:pStyle w:val="22"/>
        <w:numPr>
          <w:ilvl w:val="0"/>
          <w:numId w:val="5"/>
        </w:numPr>
        <w:rPr/>
      </w:pPr>
      <w:r>
        <w:rPr/>
        <w:t>с высоким уровнем удовлетворения потребительских требований, но малыми возможностями воздействия на покупательские предпочтения и управления спросом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22"/>
        <w:ind w:firstLine="720"/>
        <w:rPr/>
      </w:pPr>
      <w:r>
        <w:rPr/>
        <w:t>В результате проведенных исследований деятельности предприятия на рынке молочных продуктов рекомендую к разработке и внедрению грамотную ассортиментную полит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ассортиментной политики является грамотное и квалифицированное управление ассортиментом това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ортиментная политика представляет собой комплекс организационных, технических, экономических и правовых мероприятий, направленных на достижение рациональности и гармоничности ассортимента товаров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лементы в данной системе взаимосвязаны, причем эта связь не односторонняя, обычно называемая прямой, а многосторонняя, включая взаимное, и не только прямое, но и обратное влияние элементов системы друг на дру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к внедрению на предприятия следующую концепцию системы управления ассортимен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динамики целесообразно, на мой взгляд, рассматривать процесс управления ассортиментом как циклический процесс, один цикл которого включает в себя следующие этап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анализ </w:t>
      </w:r>
      <w:r>
        <w:rPr>
          <w:sz w:val="28"/>
          <w:szCs w:val="28"/>
        </w:rPr>
        <w:t xml:space="preserve"> - выявление тенденций и отклонений в изменении показателей ассортимента, факторов внешней и внутренней сред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планирование </w:t>
      </w:r>
      <w:r>
        <w:rPr>
          <w:sz w:val="28"/>
          <w:szCs w:val="28"/>
        </w:rPr>
        <w:t>– установление цели, направлений совершенствования и прогноз результат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организация</w:t>
      </w:r>
      <w:r>
        <w:rPr>
          <w:sz w:val="28"/>
          <w:szCs w:val="28"/>
        </w:rPr>
        <w:t xml:space="preserve"> – установление определенной последовательности выполнения мероприятий по управлению и распределение обязанностей между структурными подразделениям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контроль </w:t>
      </w:r>
      <w:r>
        <w:rPr>
          <w:sz w:val="28"/>
          <w:szCs w:val="28"/>
        </w:rPr>
        <w:t xml:space="preserve">– обеспечение корректной реализации запланированных мероприятий.  </w:t>
      </w:r>
    </w:p>
    <w:p>
      <w:pPr>
        <w:pStyle w:val="Heading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анесов Ю.А., Клочко А.Н., Васькин Е.В. Основы коммерции на рынке товаров и услуг: Учебник для вузов.  -М.: ТОО “Люкс-арт”,1995. – 17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амов В.Е., Ильенкова С.Д. Экономика и статистика фирм: Учебное пособие: -М.: Финансы и статистика, 1997. – 2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а Н.Н. Планирование деятельности фирмы: Уч.-метод. пособ. М.: Финансы и статистика, 1997. – 24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лен Л. Учимся торговать: Пер с англ. – Мн.: Амалфея, 1996. –21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сов Н.И. Стратегическое управление. – М.: Экономика, 1989. –13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нк И.А. Торговый менеджмент. –Киев: Украинско-Финский институт менеджмента и бизнеса, 1998. –4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т Г.Дж. Практическое руководство по управлению сбытом. –М.: Экономика, 1991. –2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ой экономический словарь / Под ред. А.Н. Азрилияна. –М.: Фонд “Правовая культура”, 1994. –53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шин П.Я., Захарова В.Н. Экономико-статистическое моделирование. - Хабаровск: ХПИ, 1988. – 8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ыкова Е.В., Стоянова Е.С. Финансовое искусство коммерции. –М.: Перспектива, 1995. 15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евич Р.П., Давыдова Г.А. Экономика торгового предприятия. -Мн.: Высшая школа, 1996. – 367 с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 Г.А., Осипова Л.В. Коммерческая деятельность промышленных фирм. –М.: Экономическое образование, 1995. –286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тт В. Управление сбытом. –М.: ИНФРА-М, 1996. – 27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ежский рынок молока и жидких молочных продуктов // Практический маркетинг. 1998. №8-9. с.28- 31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Горелова А. Определяющая сила потребительских мотивов // Маркетинг. 1998. №3. с.26 – 3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Горошенко Л. Российский рынок молочных продуктов // Молочная промышленность. 2000. №10. с.11 – 1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0. Горфункель И.И., Кононова В.С., Крайнюков В.Д., Товароведение мясных, рыбных, молочных и жировых товаров, М: Экономика, 1985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верев Д.М. Ассортиментно – ценовой мониторинг розничных продаж // Маркетинг и маркетинговые исследования в России. 2000. №6. с. 4 – 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ви М., Вейтц Бартон А. Основы розничной торговли. – Санкт – Петербург, 1999. – 44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ова Т.Г. Организация маркетинга на предприятии // ЭКО. –1996. -№11. –С.13-23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кров Г. Исследования и разработки маркетинга // Кадры. –1997. -№7. –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 2-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кров Г. Исследования маркетинга// Бизнес. – 1994. - №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ачев А.В. Фирменная торговля на предприятиях пищевой и перерабатывающей промышленности // Молочная промышленность. 2001. №2. с.33 – 3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хова Т.М. Маркетинговые коммуникации // Маркетинговые исследования. –1997. -№6. –С. 25 – 3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а Т.И. Системная оценка эффективности коммерческой деятельности предприятий торговли // Маркетинг в России и за рубежом. 2000. №5. с.104 – 10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онян А., Беседина В., Меньшикова М. Поведение потребителя и управление спросом и предложением товаров // Маркетинг. 1999. №5. с.25 – 3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вцева Ф. Маркетинговая деятельность: методология, формирование, эффективность // Маркетинг. 1999. №4. с.33 – 4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онова Л.Н. и др. Оценка конкурентоспособности продукции // Маркетинг. 1999. №5. с.62 – 7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альченко И.А. Способ модификации матрицы «Бостон консалтинг групп» в условиях дефицита маркетинговой информации // Маркетинг и маркетинговые исследования в России. 1998. №2. с.18 – 2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редпринимателя: розничная торговля, оптовая торговля, грузовой транспорт, общественное питание и гостиничное хозяйство. –М.: Наука, 1994.-35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финансиста предприятия. –М.: ИНФРА-М, 1996. –368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рговля в России: Статистический сборник. –М.: Госкомстат, 199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рговое дело: экономика и организация: Учебник /Под общ. ред. проф. Л.А. Брагина и проф. Т.П. Данько. –М.: ИНФРА-М. 1997, - 2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срик Р.Д., Джексон Р.В. Торговля и менеджмент продаж: Пер. с англ. – М.: Филинъ, 1996. – 36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ур Д. Справочник по торговле. –М.: “Приор”, 1997. – 43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эмимттон Д. Маркетинговые исследования // Маркетинговые исследования. –1996. -№6. –С. 27-3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24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 w:before="120" w:after="120"/>
      <w:ind w:firstLine="720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  <w:sz w:val="28"/>
      <w:szCs w:val="28"/>
    </w:rPr>
  </w:style>
  <w:style w:type="paragraph" w:styleId="Footnote">
    <w:name w:val="Footnote Tex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47:00Z</dcterms:created>
  <dc:creator>Анна</dc:creator>
  <dc:description/>
  <cp:keywords/>
  <dc:language>en-US</dc:language>
  <cp:lastModifiedBy>Mage</cp:lastModifiedBy>
  <dcterms:modified xsi:type="dcterms:W3CDTF">2011-10-07T16:47:00Z</dcterms:modified>
  <cp:revision>2</cp:revision>
  <dc:subject/>
  <dc:title>СОДЕРЖАНИЕ</dc:title>
</cp:coreProperties>
</file>