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ванты излучения и переход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ровни энергии и спектральные переходы в атоме водород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ктральные характеристики свет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овни и спектральные переходы в атоме водород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ектры уровней и матрицы переход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ая механика изучает объекты с размерами от 10</w:t>
      </w:r>
      <w:r>
        <w:rPr>
          <w:kern w:val="0"/>
          <w:sz w:val="28"/>
          <w:szCs w:val="28"/>
          <w:vertAlign w:val="superscript"/>
          <w:lang w:val="ru-RU"/>
        </w:rPr>
        <w:t>-7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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8</w:t>
      </w:r>
      <w:r>
        <w:rPr>
          <w:kern w:val="0"/>
          <w:sz w:val="28"/>
          <w:szCs w:val="28"/>
          <w:lang w:val="ru-RU"/>
        </w:rPr>
        <w:t xml:space="preserve"> см д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>с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ё разделы, посвящённые строению веществ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ая химия, изучает электронное строение атомно-молекулярных, в том числе и полимерных систем, таких, как кристаллы и макромолекулы, в том числе и биологических макромолекул. Её традиционные интересы обычно лежат в нерелятивистской области, хотя по необходимости и всё чаще она прибегает и к релятивистским уточ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Ядерная (субатомная) физика изучает объекты с размерами от размера атомного ядра и менее, т.е. 10</w:t>
      </w:r>
      <w:r>
        <w:rPr>
          <w:kern w:val="0"/>
          <w:sz w:val="28"/>
          <w:szCs w:val="28"/>
          <w:vertAlign w:val="superscript"/>
          <w:lang w:val="ru-RU"/>
        </w:rPr>
        <w:t xml:space="preserve">-13 </w:t>
      </w:r>
      <w:r>
        <w:rPr>
          <w:kern w:val="0"/>
          <w:sz w:val="28"/>
          <w:szCs w:val="28"/>
          <w:lang w:val="ru-RU"/>
        </w:rPr>
        <w:t>до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. До расстояний порядка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 удаётся экспериментально наблюдать признаки сложной структуры многих субатомных частиц, но на меньших расстояниях признаки сложной структуры частиц в настоящее время не установлен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оследние годы возникал наноэлектроника. Она занимается объектами, размеры которых порядка 10</w:t>
      </w:r>
      <w:r>
        <w:rPr>
          <w:kern w:val="0"/>
          <w:sz w:val="28"/>
          <w:szCs w:val="28"/>
          <w:vertAlign w:val="superscript"/>
          <w:lang w:val="ru-RU"/>
        </w:rPr>
        <w:t xml:space="preserve">-7 </w:t>
      </w:r>
      <w:r>
        <w:rPr>
          <w:kern w:val="0"/>
          <w:sz w:val="28"/>
          <w:szCs w:val="28"/>
          <w:lang w:val="ru-RU"/>
        </w:rPr>
        <w:t>см (10</w:t>
      </w:r>
      <w:r>
        <w:rPr>
          <w:kern w:val="0"/>
          <w:sz w:val="28"/>
          <w:szCs w:val="28"/>
          <w:vertAlign w:val="superscript"/>
          <w:lang w:val="ru-RU"/>
        </w:rPr>
        <w:t>-9</w:t>
      </w:r>
      <w:r>
        <w:rPr>
          <w:kern w:val="0"/>
          <w:sz w:val="28"/>
          <w:szCs w:val="28"/>
          <w:lang w:val="ru-RU"/>
        </w:rPr>
        <w:t xml:space="preserve"> м). На рубеже 20-21 веков это область новейших фундаментально-научных и инженерно-технологических изысканий. К её пределам вплотную подошло направленное конструирование микроэлементов вычислительной техники (чипов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сновные типы взаимодействий в природ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В исследованной области энергий, которая соответствует предельному пространственному разрешению порядка от 10</w:t>
      </w:r>
      <w:r>
        <w:rPr>
          <w:kern w:val="0"/>
          <w:sz w:val="28"/>
          <w:szCs w:val="28"/>
          <w:vertAlign w:val="superscript"/>
          <w:lang w:val="ru-RU"/>
        </w:rPr>
        <w:t>-15</w:t>
      </w:r>
      <w:r>
        <w:rPr>
          <w:kern w:val="0"/>
          <w:sz w:val="28"/>
          <w:szCs w:val="28"/>
          <w:lang w:val="ru-RU"/>
        </w:rPr>
        <w:t xml:space="preserve"> до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 проявляются четыре типа взаимодействий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ильное проявляется на расстояниях порядка размера ядра от 10</w:t>
      </w:r>
      <w:r>
        <w:rPr>
          <w:kern w:val="0"/>
          <w:sz w:val="28"/>
          <w:szCs w:val="28"/>
          <w:vertAlign w:val="superscript"/>
          <w:lang w:val="ru-RU"/>
        </w:rPr>
        <w:t>-13</w:t>
      </w:r>
      <w:r>
        <w:rPr>
          <w:kern w:val="0"/>
          <w:sz w:val="28"/>
          <w:szCs w:val="28"/>
          <w:lang w:val="ru-RU"/>
        </w:rPr>
        <w:t>см и менее. Причиной сильного взаимодействия являются ядерные силы, которые в ядре действуют между нейтроном и протоном и обеспечивает стабильность ядра. В нём участвует большинство известных в настоящее время частиц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электромагнитное, в котором участвуют все электрически заряженные (и некоторые нейтральные) частицы; на расстояниях порядка размера ядра оно слабее сильного взаимодействия. Именно с электромагнитными взаимодействиями связано и существование, и физические свойства атомно-молекулярных систем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лабое проявляется на расстояниях, не превышающих 10</w:t>
      </w:r>
      <w:r>
        <w:rPr>
          <w:kern w:val="0"/>
          <w:sz w:val="28"/>
          <w:szCs w:val="28"/>
          <w:vertAlign w:val="superscript"/>
          <w:lang w:val="ru-RU"/>
        </w:rPr>
        <w:t xml:space="preserve">-16 </w:t>
      </w:r>
      <w:r>
        <w:rPr>
          <w:kern w:val="0"/>
          <w:sz w:val="28"/>
          <w:szCs w:val="28"/>
          <w:lang w:val="ru-RU"/>
        </w:rPr>
        <w:t>см; оно является причиной распада некоторых видов субатомных частиц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в настоящее время установлено, что на расстояниях менее 10</w:t>
      </w:r>
      <w:r>
        <w:rPr>
          <w:kern w:val="0"/>
          <w:sz w:val="28"/>
          <w:szCs w:val="28"/>
          <w:vertAlign w:val="superscript"/>
          <w:lang w:val="ru-RU"/>
        </w:rPr>
        <w:t xml:space="preserve">-16 </w:t>
      </w:r>
      <w:r>
        <w:rPr>
          <w:kern w:val="0"/>
          <w:sz w:val="28"/>
          <w:szCs w:val="28"/>
          <w:lang w:val="ru-RU"/>
        </w:rPr>
        <w:t>см проявляется единое электрослабое взаимодействие)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гравитационное, которое действует на всех расстояниях, но по сравнению с прочими на соответствующих им расстояниях оно исчезающе мало. Так его величина на 36 десятичных порядков меньше, чем у электростатического взаимодействия, скажем, двух протонов. Его роль важна в макромире, особенно в космических масштабах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Частицы и волны в классической механик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лассической механикой принято называть раздел физики, изучающий законы движения макроскопических тел. В классической механике принято различать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вижения локализованных масс. Их принято называть корпускулярными системами. Поступательное движение отдельной корпускулы с очень большой точностью можно описать на основе механики материальной точки, расположенной в центре мас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вижения сплошных сред возникают при возмущении пространственно непрерывно распределённой среды. Такие движения имеют периодический волновой характер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им образом, корпускула это пространственно локализованная масса (в пределе доходящая до материальной точки), а волна это движение непрерывной среды с признаками периодичности в пространстве и во времен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Корпускулярно-волновая природа излу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лновые свойства света были экспериментально установлены ещё в 17-м столетии. О волновой природе света неопровержимо свидетельствуют чисто волновые явления дифракции - огибания небольших пространственных препятствий световой волной, а далее интерференции – возникновения пространственно чередующихся областей взаимного усиления (в фазе) и взаимного ослабления (в противофазе) налагающихся когерентных волн, исходящих из двух или нескольких точек пространства (кольца Ньютона, зоны Френеля и т. д.). Механические волны распространяются в сплошной среде, и для световой волны по аналогии также постулировали гипотетическую сплошную среду, которую назвали эфир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о 2-й половине 19 века открыли электромагнитное поле, и стало ясно, что световая волна представляет его колебания, а эфир - не более, чем гипотетическая модель непрерывной среды. Ожидаемые свойства эфира не подтвердились. Оказалось, что оптический видимый диапазон длин волн охватывает лишь очень малую часть огромной шкалы электромагнитного спектра, он в длинноволновой области переходит в радиочастотный диапазон, а в коротковолновой – в рентгеновское, а далее в -излучение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лновая теория, вытекающая из электродинамики, до мельчайших особенностей объяснила все геометрические закономерности распространения излучения в пространстве, и в терминах механики это означает, что кинематика света подчиняется волновым закона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рубеже 19-20 веков были экспериментально открыты факты, которые не укладывались в волновую концепцию света. Все такие явления затрагивают взаимодействие излучения и вещества – законы поглощения и испускания (абсорбции и эмиссии) света. Рентгеновское излучение, имеет ту же природу, что и видимый свет. Это обычное электромагнитное поле, но отличается от оптического диапазона очень малыми длинами волн, наименьшими из известных в то время. При описании свойств коротковолнового излучения не удалось ограничиться лишь волновыми законами, и пришлось ввести корпускулярные представления о структуре электромагнитного пол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еди первичных явлений, необъяснимых без корпускулярной модели оказались фотоэффект, термодинамика равновесного излучения абсолютно чёрным телом, и рассеяние рентгеновского излучения веществом (эффект Комптона). Для количественного описания экспериментальных фактов потребовалось ввести представления об элементарных частицах электромагнитного излучения – фотонах, а переносимые ими порции энергии были названы квантами. Особенность фотонов состоит в том, что их масса покоя нулева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зникла, как показалось на первый взгляд, противоречивая ситуац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одной стороны движущееся электромагнитное поле - непрерывная среда, а с другой структурно-дискретное образование – поток частиц-фотон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раздел предназначен для вводных упражнений в студенческой аудитории. Его цель – простейшее обсуждение комбинационного принципа, связывающего энергетические уровни простейшего атома с частотами, волновыми числами, энергиями спектральных переход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приведены элементарные сведения о характеристиках электромагнитного излучения, таких как длина волны, волновое число, частота и энергия спектрального перехода, области электромагнитного излучения и диапазоны спектральных методов, используя формулу Планка-Эйнштейна ( =h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зно отметить, что в течение первых десятилетий 20-го века поглощение и эмиссия и рассеяние излучения наблюдались в виде однофотонных процессов. Позднее с открытием нелинейной оптики и созданием мощных лазерных источников излучения были открыты многофотонные процессы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Энергия поглощаемого или испускаемого фотона - кванта электромагнитного поля прямо пропорциональна частоте излучения , обратно пропорциональна длине волны , прямо пропорциональна волновому числу  и определяется известной формулой Планк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915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1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оотношение позволяет для отсчёта энергии использовать и единицы измерения частоты (1 герц = с-1 или кратные ему величины 1 килогерц =103 герц, или1ме-гагерц =106 герц, или 1 гигагагерц =109 герц и т.д.), и единицы измерения волнового числа (чаще всего обратные сантиметры []  см-1). Эти разные шкалы отсчёта энергии используются в различных областях экспериментальной спектроскоп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например, в оптической спектроскопии, изучающей электронные переходы в атомах и молекулах, используются обратные сантиметры (см-1), в радиоспектроскопии, изучающей процессы переориентации векторов магнитных моментов электронов или ядер (спиновых векторов ядер или электронов), обычно применяет единицы частоты - мегагерцы или гигагерцы (мГц, гГц,). В спектроскопии высоких энергий, использующей рентгеновское или гамма-излучение, обычной единицей является электроновольт (эВ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Уровни квантовых систем являются элементами одномерных массивов - энергетических спектров 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могут быть пронумерованы каким-либо дискретным числовым множеством, чаще всего </w:t>
      </w:r>
      <w:r>
        <w:rPr>
          <w:sz w:val="28"/>
          <w:szCs w:val="28"/>
          <w:lang w:val="ru-RU"/>
        </w:rPr>
        <w:drawing>
          <wp:inline distT="0" distB="0" distL="0" distR="0">
            <wp:extent cx="1016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де квантор V означает «или»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200400" cy="21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3.2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а-номера уровней называются квантовыми числами. Они образуют массивы. Дис-танции между уровнями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разуют уже двумерные упорядоченные массивы - матриц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06340" cy="18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3.3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ой паре уровней соответствует два перехода. Энергии поглощаемого и испускаемого квантов (поглощаемого или испускаемого фотона) почти одинаковы, и эту пару переходов удобно изобразить символом </w:t>
      </w:r>
      <w:r>
        <w:rPr>
          <w:sz w:val="28"/>
          <w:szCs w:val="28"/>
          <w:lang w:val="ru-RU"/>
        </w:rPr>
        <w:drawing>
          <wp:inline distT="0" distB="0" distL="0" distR="0">
            <wp:extent cx="5588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ли можно просто парой индексов, которые в зависимости от направления перехода чередуются как nm (переход n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m) или как mn (переход m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n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Поглощение или испускание фотона системой по закону сохранения энергии связано с её переходами вдоль лесенки дискретных уровней энергии, и поэтому каждому из возможных переходов отвечает своя частота или своё волновое число. Частоты, волновые числа и длины волн, порождаемые этими квантовыми переходами, характеризуют электромагнитный спектр системы. Они также образуют матрицы и могут быть пронумерованы индексами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21205" cy="455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(3.4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ядоченная сводка характеристик системы, которые зависят от пар уровней, всегда представляет собой двумерную матрицу. Её структура проста и совпадает с принципом нумерации её элементов 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94865" cy="156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>По такой схеме получается спектр частот электронных переходов в атомарном водород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4 Атом водорода, уровни и переходы, частоты и спектральные сери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пражнения для практического занятия.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1. Уровни энерг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 была выведена формула Бора для уровней энергии водородоподобного иона. Это электронные уровни. Состояния одной частицы принято называть орбиталями, поэтому эти уровни называют также орбитальным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797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5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>Z -порядковый номер элемента. –приведённая масса (</w:t>
      </w:r>
      <w:r>
        <w:rPr>
          <w:rFonts w:eastAsia="Symbol" w:cs="Symbol" w:ascii="Symbol" w:hAnsi="Symbol"/>
          <w:sz w:val="28"/>
          <w:szCs w:val="28"/>
          <w:lang w:val="ru-RU"/>
        </w:rPr>
        <w:t></w:t>
      </w:r>
      <w:r>
        <w:rPr>
          <w:sz w:val="28"/>
          <w:szCs w:val="28"/>
          <w:lang w:val="ru-RU"/>
        </w:rPr>
        <w:t>e) 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битальные уровни дискретны, и это выражается в том, что в формулу входит переменная, у которой просто не бывает нецелочисленных значений. Это квантовое число n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2. Универсальные мировые постоянные равн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39715" cy="1962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3. Формула Бора может быть записана в очень простом виде. (Z=1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универсальные константы объединяются в один множитель, получа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9590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ктр энергетических уровней приобретает вид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5929630" cy="5492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0.05pt;width:466.85pt;height:43.2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8610" cy="498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ядочим размерности, а именно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24635" cy="3886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кольку </w:t>
      </w:r>
      <w:r>
        <w:rPr>
          <w:sz w:val="28"/>
          <w:szCs w:val="28"/>
          <w:lang w:val="ru-RU"/>
        </w:rPr>
        <w:drawing>
          <wp:inline distT="0" distB="0" distL="0" distR="0">
            <wp:extent cx="3111500" cy="3289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>Используя приведённую массу, находим A=2.1787221 эрг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>с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4. Спектральные переходы характеризуются волновыми числами (или частотами)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234690" cy="4686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(3.6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просто это выглядит как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96945" cy="4527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7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5. Постоянная Ридберга это коэффициент R. Её значени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15865" cy="4775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пектре атомарного водорода (рис.) возникают следующие сери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121920</wp:posOffset>
                </wp:positionV>
                <wp:extent cx="3083560" cy="11404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38475" cy="1096010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89.8pt;mso-wrap-distance-left:9.05pt;mso-wrap-distance-right:9.05pt;mso-wrap-distance-top:0pt;mso-wrap-distance-bottom:0pt;margin-top:9.6pt;mso-position-vertical-relative:text;margin-left:1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38475" cy="1096010"/>
                            <wp:effectExtent l="0" t="0" r="0" b="0"/>
                            <wp:docPr id="2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847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6145</wp:posOffset>
                </wp:positionH>
                <wp:positionV relativeFrom="paragraph">
                  <wp:posOffset>133985</wp:posOffset>
                </wp:positionV>
                <wp:extent cx="2287270" cy="12001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09800" cy="1139825"/>
                                  <wp:effectExtent l="0" t="0" r="0" b="0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94.5pt;mso-wrap-distance-left:9.05pt;mso-wrap-distance-right:9.05pt;mso-wrap-distance-top:0pt;mso-wrap-distance-bottom:0pt;margin-top:10.55pt;mso-position-vertical-relative:text;margin-left:27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09800" cy="1139825"/>
                            <wp:effectExtent l="0" t="0" r="0" b="0"/>
                            <wp:docPr id="2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е (3.7) можно придать очень простой матричный вид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81100" cy="3048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ru-RU"/>
        </w:rPr>
        <w:drawing>
          <wp:inline distT="0" distB="0" distL="0" distR="0">
            <wp:extent cx="1041400" cy="2540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3.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6. Диагональные матричные элементы нулевые и не имеют смысла. Переходам отвечают лишь недиагональные матричные элементы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все они содержатся в одной из двух треугольных субматриц, лежащих одна - над-, а вторая - под нулевой диагональю, и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41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менты положительной матрицы представляют собой рациональные дроби, равны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1 2 3 4 5 ... серия m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04590" cy="10477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ножением этих матричных элементов на константу Ридберга, получается матрица волновых чисел переходов в единицах волнового числа (см-1)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80410" cy="10953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7. Спектральные серии представляют собою строки в этой матриц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можно рассчитать и матрицу длин волн в нанометрах, учитывая, что 1см =107 н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35020" cy="10464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8. Область цветного зрения человека охватывает лишь очень малый диапазон шкалы электромагнитного спектра (~ 400-700 нм). Из пяти приведенных серий спектральных линий в видимый интервал длин волн попадают лишь линии серии Бальмера. Полезно сравнить результаты теоретического расчёта с экспериментальными данным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водородоподобного иона (катиона с зарядом, равным Z-1) уровни энергии расположены в Z2 раз реже, чем у атома H и, соответственно, величины сдвигов между его уровнями во столько же раз больш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426"/>
        <w:gridCol w:w="1559"/>
        <w:gridCol w:w="1701"/>
      </w:tblGrid>
      <w:tr>
        <w:trPr>
          <w:trHeight w:val="34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еримент (н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ория (нм)</w:t>
            </w:r>
          </w:p>
        </w:tc>
      </w:tr>
      <w:tr>
        <w:trPr>
          <w:trHeight w:val="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пектраль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-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-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-у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ни АО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-1 (Термы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94360" cy="18351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23" r="-3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981075" cy="23749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/>
              </w:rPr>
              <w:t>(ионизаци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й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.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.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.1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ь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.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1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.76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ш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5.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1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.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.58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эк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9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.8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у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9.408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character" w:styleId="Style13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4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4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Style1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1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1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1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Arial"/>
      <w:spacing w:val="6"/>
      <w:kern w:val="0"/>
      <w:lang w:val="ru-RU"/>
    </w:rPr>
  </w:style>
  <w:style w:type="paragraph" w:styleId="Style2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/>
      <w:spacing w:val="6"/>
      <w:kern w:val="0"/>
      <w:sz w:val="22"/>
      <w:szCs w:val="22"/>
      <w:lang w:val="ru-RU"/>
    </w:rPr>
  </w:style>
  <w:style w:type="paragraph" w:styleId="Style2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1:00Z</dcterms:created>
  <dc:creator>Виктор</dc:creator>
  <dc:description/>
  <cp:keywords/>
  <dc:language>en-US</dc:language>
  <cp:lastModifiedBy>Mage</cp:lastModifiedBy>
  <dcterms:modified xsi:type="dcterms:W3CDTF">2011-10-07T16:31:00Z</dcterms:modified>
  <cp:revision>2</cp:revision>
  <dc:subject/>
  <dc:title>Федеральное агентство по образованию</dc:title>
</cp:coreProperties>
</file>