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Федеральное агентство по образованию Российской Федерации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афедра физической химии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rFonts w:eastAsia="Times New Roman"/>
          <w:sz w:val="28"/>
          <w:szCs w:val="32"/>
        </w:rPr>
      </w:pPr>
      <w:r>
        <w:rPr>
          <w:rFonts w:eastAsia="Times New Roman"/>
          <w:sz w:val="28"/>
          <w:szCs w:val="32"/>
        </w:rPr>
        <w:t>Отчет по лабораторной работе на тему: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"Кинетика окисления сплавов в атмосфере воздуха при высокой температуре"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закон роста пленки на меди в изометрических условиях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адлежности и приборы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разцы меди, латуни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Тигельная печь с терморегулятором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Секундомер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Аналитические весы с нихромовой нитью и грузиком вместо левой чашки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зновесы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Наждачная бумага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Фильтровальная бумага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 Экспериментальная установка (рис. 1)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939290" cy="2313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82640" b="66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 Схема экспериментальной установки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выполнения работы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Измерили размеры образцов и вычислили его поверхност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Зачистили используемые образцы наждачной бумагой, протерли фильтровальной бумагой и взвесили вместе с нихромовой нитью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221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56665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цы вынули из печи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Нагрели печь без образца до температуры 800ºС. Опустили образец в печь так, чтобы он свободно висел на нити и не задевал стенок печи. Закрыли течь крышкой, записали время начала опыта и взвесили образец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4. В течение 30 минут взвешивали окисляющийся в атмосфере печи образец каждые две минуты, записывая каждый раз время от начала опыта и массу образца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а результатов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Согласно пункту 1.1 провели измерение размеров образцов и рассчитали значение площади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Результаты измерений пунктов 1.3-1.4 занесли в таблицу 1. По данной таблице построили графики для определения первоначальной массы образца (рис. 2)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. Результаты измерен</w:t>
      </w:r>
      <w:r>
        <w:rPr/>
        <w:t>ий и сделанных расчетов</w:t>
      </w:r>
    </w:p>
    <w:tbl>
      <w:tblPr>
        <w:tblW w:w="829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857"/>
        <w:gridCol w:w="871"/>
        <w:gridCol w:w="1816"/>
        <w:gridCol w:w="930"/>
        <w:gridCol w:w="1344"/>
        <w:gridCol w:w="1356"/>
      </w:tblGrid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звание материал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ремя τ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 xml:space="preserve">Масса </w:t>
            </w:r>
            <w:r>
              <w:rPr>
                <w:sz w:val="20"/>
                <w:szCs w:val="28"/>
                <w:lang w:val="en-US"/>
              </w:rPr>
              <w:t>m</w:t>
            </w:r>
            <w:r>
              <w:rPr>
                <w:sz w:val="20"/>
                <w:szCs w:val="28"/>
              </w:rPr>
              <w:t>, г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016000" cy="457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79" r="-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292100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622300" cy="4953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8" t="-73" r="-5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723900" cy="533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0" t="-67" r="-50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558800" cy="241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4" t="-149" r="-6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д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254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0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93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7,33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259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86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1,18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263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0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791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7,47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266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079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6,89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268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302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6,71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271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2,484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6,38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274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2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639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6,18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276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772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6,06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277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89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5,99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278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2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995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5,91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281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3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09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5,76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283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3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178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5,71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284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258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5,65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285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3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332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5,60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286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3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40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5,58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атун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36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93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5,52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37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3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86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5,59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39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3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791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5,67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4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3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079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5,72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40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3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302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5,73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41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3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484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5,76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41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639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5,79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41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772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5,81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4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89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5,81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42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2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995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5,86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42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2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09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5,87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43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2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178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5,90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43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2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258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5,89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43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2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332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5,93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4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2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40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5,96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лученных данных строим графики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705475" cy="37515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375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2. График зависимости 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медного образца</w:t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719445" cy="35261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352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унок 3. График зависимости </w:t>
      </w:r>
      <w:r>
        <w:rPr>
          <w:sz w:val="28"/>
          <w:szCs w:val="28"/>
        </w:rPr>
        <w:drawing>
          <wp:inline distT="0" distB="0" distL="0" distR="0">
            <wp:extent cx="1270000" cy="495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медного образц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863590" cy="35598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3590" cy="355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унок 4. График зависимости 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латунного образц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65015" cy="27908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01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5. График зависимости </w:t>
      </w:r>
      <w:r>
        <w:rPr>
          <w:sz w:val="28"/>
          <w:szCs w:val="28"/>
        </w:rPr>
        <w:drawing>
          <wp:inline distT="0" distB="0" distL="0" distR="0">
            <wp:extent cx="1270000" cy="495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латунного образц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Построили график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Δ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>) (рис. 3), определили коэффициенты логарифмического уравнения и выразили через них закон роста оксидных пленок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882005" cy="5118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00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z w:val="28"/>
        </w:rPr>
        <w:drawing>
          <wp:inline distT="0" distB="0" distL="0" distR="0">
            <wp:extent cx="1511300" cy="4559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Закон роста оксидных пленок в логарифмических координатах выражается уравнением прямой линии </w:t>
      </w:r>
      <w:r>
        <w:rPr>
          <w:sz w:val="28"/>
        </w:rPr>
        <w:drawing>
          <wp:inline distT="0" distB="0" distL="0" distR="0">
            <wp:extent cx="67564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</w:rPr>
        <w:t xml:space="preserve"> </w:t>
      </w:r>
      <w:r>
        <w:rPr>
          <w:sz w:val="28"/>
          <w:szCs w:val="28"/>
        </w:rPr>
        <w:t>тогда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34365" cy="8077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SimSun;Arial Unicode MS" w:cs="Times New Roman"/>
      <w:sz w:val="24"/>
      <w:szCs w:val="24"/>
      <w:lang w:val="en-US" w:eastAsia="zh-CN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eastAsia="SimSun;Arial Unicode MS" w:cs="Times New Roman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0.wmf"/><Relationship Id="rId16" Type="http://schemas.openxmlformats.org/officeDocument/2006/relationships/image" Target="media/image14.wmf"/><Relationship Id="rId17" Type="http://schemas.openxmlformats.org/officeDocument/2006/relationships/image" Target="media/image12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31:00Z</dcterms:created>
  <dc:creator>$erg</dc:creator>
  <dc:description/>
  <cp:keywords/>
  <dc:language>en-US</dc:language>
  <cp:lastModifiedBy>Mage</cp:lastModifiedBy>
  <dcterms:modified xsi:type="dcterms:W3CDTF">2011-10-07T16:31:00Z</dcterms:modified>
  <cp:revision>2</cp:revision>
  <dc:subject/>
  <dc:title>Федеральное агентство по образованию Российской Федерации</dc:title>
</cp:coreProperties>
</file>