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Министерство образования и науки РФ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РЕФЕРАТ</w:t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ПО ТЕМЕ</w:t>
      </w:r>
    </w:p>
    <w:p>
      <w:pPr>
        <w:pStyle w:val="Normal"/>
        <w:jc w:val="center"/>
        <w:rPr>
          <w:rFonts w:ascii="Verdana" w:hAnsi="Verdana" w:cs="Verdana"/>
          <w:sz w:val="56"/>
          <w:szCs w:val="56"/>
        </w:rPr>
      </w:pPr>
      <w:r>
        <w:rPr>
          <w:rFonts w:cs="Verdana" w:ascii="Verdana" w:hAnsi="Verdana"/>
          <w:sz w:val="56"/>
          <w:szCs w:val="56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«КИСЛОРОД»</w:t>
      </w:r>
    </w:p>
    <w:p>
      <w:pPr>
        <w:pStyle w:val="Normal"/>
        <w:jc w:val="center"/>
        <w:rPr>
          <w:rFonts w:ascii="Verdana" w:hAnsi="Verdana" w:cs="Verdana"/>
          <w:sz w:val="72"/>
          <w:szCs w:val="72"/>
        </w:rPr>
      </w:pPr>
      <w:r>
        <w:rPr>
          <w:rFonts w:cs="Verdana" w:ascii="Verdana" w:hAnsi="Verdana"/>
          <w:sz w:val="72"/>
          <w:szCs w:val="72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Выполнил: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Проверил: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-2007- </w:t>
      </w:r>
      <w:r>
        <w:br w:type="page"/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Общая характеристика кислорода.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КИСЛОРОД (лат. Oxygenium), O (читается «о»), химический элемент с атомным номером 8, атомная масса 15,9994. В периодической системе элементов Менделеева кислород расположен во втором периоде в группе VIA. 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</w:rPr>
        <w:t>Природный кислород состоит из смеси трех стабильных нуклидов с массовыми числами 16 (доминирует в смеси, его в ней 99,759 % по массе), 17 (0,037%) и 18 (0,204%). Радиус нейтрального атома кислорода 0,066 нм. Конфигурация внешнего электронного слоя нейтрального невозбужденного атома кислорода 2s2р4. Энергии последовательной ионизации атома кислорода 13,61819 и 35,118 эВ, сродство к электрону 1,467 эВ. Радиус иона О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– при разных координационных числах от 0,121 нм (координационное число 2) до 0,128 нм (координационное число 8). В соединениях проявляет степень окисления –2 (валентность II) и, реже, –1 (валентность I). По шкале Полинга электроотрицательность кислорода 3,5 (второе место среди неметаллов после фтора). 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свободном виде кислород — газ без цвета, запаха и вкуса. 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</w:rPr>
        <w:t>Особенности строения молекулы О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: атмосферный кислород состоит из двухатомных молекул. Межатомное расстояние в молекуле О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0,12074 нм. Молекулярный кислород (газообразный и жидкий) — парамагнитное вещество, в каждой молекуле О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имеется по 2 неспаренных электрона. Этот факт можно объяснить тем, что в молекуле на каждой из двух разрыхляющих орбиталей находится по одному неспаренному электрону. 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Энергия диссоциации молекулы О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на атомы довольно высока и составляет 493,57 кДж/моль.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Физические и химические свойства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</w:rPr>
        <w:t>Физические и химические свойства: в свободном виде встречается в виде двух модификаций О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(«обычный» кислород) и О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 xml:space="preserve"> (озон). О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— газ без цвета и запаха. При нормальных условиях плотность газа кислорода 1,42897 кг/м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 xml:space="preserve">. Температура кипения жидкого кислорода (жидкость имеет голубой цвет) равна –182,9°C. При температурах от –218,7°C до –229,4°C существует твердый кислород с кубической решеткой (-модификация), при температурах от –229,4°C до –249,3°C — -модификация с гексагональной решеткой и при температурах ниже –249,3°C — кубическая -модификация. При повышенном давлении и низких температурах получены и другие модификации твердого кислорода. 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</w:rPr>
        <w:t>При 20°C растворимость газа О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: 3,1 мл на 100 мл воды, 22 мл на 100 мл этанола, 23,1 мл на 100 мл ацетона. Существуют органические фторсодержащие жидкости (например, перфторбутилтетрагидрофуран), в которых растворимость кислорода значительно более высокая. 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ысокая прочность химической связи между атомами в молекуле О2 приводит к тому, что при комнатной температуре газообразный кислород химически довольно малоактивен. В природе он медленно вступает в превращения при процессах гниения. Кроме того, кислород при комнатной температуре способен реагировать с гемоглобином крови (точнее с железом II гема), что обеспечивает перенос кислорода от органов дыхания к другим органам. 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</w:rPr>
        <w:t>Со многими веществами кислород вступает во взаимодействие без нагревания, например, со щелочными и щелочноземельными металлами (образуются соответствующие оксиды типа Li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O, CaO и др., пероксиды типа Na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O2, BaO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и др. и супероксиды типа КО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, RbO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и др.), вызывает образование ржавчины на поверхности стальных изделий. Без нагревания кислород реагирует с белым фосфором, с некоторыми альдегидами и другими органическими веществами. 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ри нагревании, даже небольшом, химическая активность кислорода резко возрастает. При поджигании он реагирует с взрывом с водородом, метаном, другими горючими газами, с большим числом простых и сложных веществ. Известно, что при нагревании в атмосфере кислорода или на воздухе многие простые и сложные вещества сгорают, причем образуются различные оксиды, например: 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lang w:val="en-US"/>
        </w:rPr>
        <w:t>S+O</w:t>
      </w:r>
      <w:r>
        <w:rPr>
          <w:rFonts w:cs="Verdana" w:ascii="Verdana" w:hAnsi="Verdana"/>
          <w:vertAlign w:val="subscript"/>
          <w:lang w:val="en-US"/>
        </w:rPr>
        <w:t>2</w:t>
      </w:r>
      <w:r>
        <w:rPr>
          <w:rFonts w:cs="Verdana" w:ascii="Verdana" w:hAnsi="Verdana"/>
          <w:lang w:val="en-US"/>
        </w:rPr>
        <w:t xml:space="preserve"> = SO</w:t>
      </w:r>
      <w:r>
        <w:rPr>
          <w:rFonts w:cs="Verdana" w:ascii="Verdana" w:hAnsi="Verdana"/>
          <w:vertAlign w:val="subscript"/>
          <w:lang w:val="en-US"/>
        </w:rPr>
        <w:t>2</w:t>
      </w:r>
      <w:r>
        <w:rPr>
          <w:rFonts w:cs="Verdana" w:ascii="Verdana" w:hAnsi="Verdana"/>
          <w:lang w:val="en-US"/>
        </w:rPr>
        <w:t xml:space="preserve">; </w:t>
      </w:r>
      <w:r>
        <w:rPr>
          <w:rFonts w:cs="Verdana" w:ascii="Verdana" w:hAnsi="Verdana"/>
        </w:rPr>
        <w:t>С</w:t>
      </w:r>
      <w:r>
        <w:rPr>
          <w:rFonts w:cs="Verdana" w:ascii="Verdana" w:hAnsi="Verdana"/>
          <w:lang w:val="en-US"/>
        </w:rPr>
        <w:t xml:space="preserve"> + O</w:t>
      </w:r>
      <w:r>
        <w:rPr>
          <w:rFonts w:cs="Verdana" w:ascii="Verdana" w:hAnsi="Verdana"/>
          <w:vertAlign w:val="subscript"/>
          <w:lang w:val="en-US"/>
        </w:rPr>
        <w:t>2</w:t>
      </w:r>
      <w:r>
        <w:rPr>
          <w:rFonts w:cs="Verdana" w:ascii="Verdana" w:hAnsi="Verdana"/>
          <w:lang w:val="en-US"/>
        </w:rPr>
        <w:t xml:space="preserve"> = </w:t>
      </w:r>
      <w:r>
        <w:rPr>
          <w:rFonts w:cs="Verdana" w:ascii="Verdana" w:hAnsi="Verdana"/>
        </w:rPr>
        <w:t>СО</w:t>
      </w:r>
      <w:r>
        <w:rPr>
          <w:rFonts w:cs="Verdana" w:ascii="Verdana" w:hAnsi="Verdana"/>
          <w:vertAlign w:val="subscript"/>
          <w:lang w:val="en-US"/>
        </w:rPr>
        <w:t>2</w:t>
      </w:r>
    </w:p>
    <w:p>
      <w:pPr>
        <w:pStyle w:val="Normal"/>
        <w:ind w:firstLine="540"/>
        <w:jc w:val="both"/>
        <w:rPr>
          <w:rFonts w:ascii="Verdana" w:hAnsi="Verdana" w:cs="Verdana"/>
          <w:vertAlign w:val="subscript"/>
          <w:lang w:val="en-US"/>
        </w:rPr>
      </w:pPr>
      <w:r>
        <w:rPr>
          <w:rFonts w:cs="Verdana" w:ascii="Verdana" w:hAnsi="Verdana"/>
          <w:vertAlign w:val="subscript"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lang w:val="en-US"/>
        </w:rPr>
        <w:t>4Fe + 3O</w:t>
      </w:r>
      <w:r>
        <w:rPr>
          <w:rFonts w:cs="Verdana" w:ascii="Verdana" w:hAnsi="Verdana"/>
          <w:vertAlign w:val="subscript"/>
          <w:lang w:val="en-US"/>
        </w:rPr>
        <w:t>2</w:t>
      </w:r>
      <w:r>
        <w:rPr>
          <w:rFonts w:cs="Verdana" w:ascii="Verdana" w:hAnsi="Verdana"/>
          <w:lang w:val="en-US"/>
        </w:rPr>
        <w:t xml:space="preserve"> = 2Fe</w:t>
      </w:r>
      <w:r>
        <w:rPr>
          <w:rFonts w:cs="Verdana" w:ascii="Verdana" w:hAnsi="Verdana"/>
          <w:vertAlign w:val="subscript"/>
          <w:lang w:val="en-US"/>
        </w:rPr>
        <w:t>2</w:t>
      </w:r>
      <w:r>
        <w:rPr>
          <w:rFonts w:cs="Verdana" w:ascii="Verdana" w:hAnsi="Verdana"/>
          <w:lang w:val="en-US"/>
        </w:rPr>
        <w:t>O</w:t>
      </w:r>
      <w:r>
        <w:rPr>
          <w:rFonts w:cs="Verdana" w:ascii="Verdana" w:hAnsi="Verdana"/>
          <w:vertAlign w:val="subscript"/>
          <w:lang w:val="en-US"/>
        </w:rPr>
        <w:t>3</w:t>
      </w:r>
      <w:r>
        <w:rPr>
          <w:rFonts w:cs="Verdana" w:ascii="Verdana" w:hAnsi="Verdana"/>
          <w:lang w:val="en-US"/>
        </w:rPr>
        <w:t>; 2Cu + O</w:t>
      </w:r>
      <w:r>
        <w:rPr>
          <w:rFonts w:cs="Verdana" w:ascii="Verdana" w:hAnsi="Verdana"/>
          <w:vertAlign w:val="subscript"/>
          <w:lang w:val="en-US"/>
        </w:rPr>
        <w:t>2</w:t>
      </w:r>
      <w:r>
        <w:rPr>
          <w:rFonts w:cs="Verdana" w:ascii="Verdana" w:hAnsi="Verdana"/>
          <w:lang w:val="en-US"/>
        </w:rPr>
        <w:t xml:space="preserve"> = 2CuO</w:t>
      </w:r>
    </w:p>
    <w:p>
      <w:pPr>
        <w:pStyle w:val="Normal"/>
        <w:ind w:firstLine="54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ind w:firstLine="54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4NH</w:t>
      </w:r>
      <w:r>
        <w:rPr>
          <w:rFonts w:cs="Verdana" w:ascii="Verdana" w:hAnsi="Verdana"/>
          <w:vertAlign w:val="subscript"/>
          <w:lang w:val="en-US"/>
        </w:rPr>
        <w:t>3</w:t>
      </w:r>
      <w:r>
        <w:rPr>
          <w:rFonts w:cs="Verdana" w:ascii="Verdana" w:hAnsi="Verdana"/>
          <w:lang w:val="en-US"/>
        </w:rPr>
        <w:t xml:space="preserve"> + 3O</w:t>
      </w:r>
      <w:r>
        <w:rPr>
          <w:rFonts w:cs="Verdana" w:ascii="Verdana" w:hAnsi="Verdana"/>
          <w:vertAlign w:val="subscript"/>
          <w:lang w:val="en-US"/>
        </w:rPr>
        <w:t>2</w:t>
      </w:r>
      <w:r>
        <w:rPr>
          <w:rFonts w:cs="Verdana" w:ascii="Verdana" w:hAnsi="Verdana"/>
          <w:lang w:val="en-US"/>
        </w:rPr>
        <w:t xml:space="preserve"> = 2N</w:t>
      </w:r>
      <w:r>
        <w:rPr>
          <w:rFonts w:cs="Verdana" w:ascii="Verdana" w:hAnsi="Verdana"/>
          <w:vertAlign w:val="subscript"/>
          <w:lang w:val="en-US"/>
        </w:rPr>
        <w:t>2</w:t>
      </w:r>
      <w:r>
        <w:rPr>
          <w:rFonts w:cs="Verdana" w:ascii="Verdana" w:hAnsi="Verdana"/>
          <w:lang w:val="en-US"/>
        </w:rPr>
        <w:t xml:space="preserve"> + 6H</w:t>
      </w:r>
      <w:r>
        <w:rPr>
          <w:rFonts w:cs="Verdana" w:ascii="Verdana" w:hAnsi="Verdana"/>
          <w:vertAlign w:val="subscript"/>
          <w:lang w:val="en-US"/>
        </w:rPr>
        <w:t>2</w:t>
      </w:r>
      <w:r>
        <w:rPr>
          <w:rFonts w:cs="Verdana" w:ascii="Verdana" w:hAnsi="Verdana"/>
          <w:lang w:val="en-US"/>
        </w:rPr>
        <w:t>O; 2H</w:t>
      </w:r>
      <w:r>
        <w:rPr>
          <w:rFonts w:cs="Verdana" w:ascii="Verdana" w:hAnsi="Verdana"/>
          <w:vertAlign w:val="subscript"/>
          <w:lang w:val="en-US"/>
        </w:rPr>
        <w:t>2</w:t>
      </w:r>
      <w:r>
        <w:rPr>
          <w:rFonts w:cs="Verdana" w:ascii="Verdana" w:hAnsi="Verdana"/>
          <w:lang w:val="en-US"/>
        </w:rPr>
        <w:t>S + 3O</w:t>
      </w:r>
      <w:r>
        <w:rPr>
          <w:rFonts w:cs="Verdana" w:ascii="Verdana" w:hAnsi="Verdana"/>
          <w:vertAlign w:val="subscript"/>
          <w:lang w:val="en-US"/>
        </w:rPr>
        <w:t>2</w:t>
      </w:r>
      <w:r>
        <w:rPr>
          <w:rFonts w:cs="Verdana" w:ascii="Verdana" w:hAnsi="Verdana"/>
          <w:lang w:val="en-US"/>
        </w:rPr>
        <w:t xml:space="preserve"> = 2H</w:t>
      </w:r>
      <w:r>
        <w:rPr>
          <w:rFonts w:cs="Verdana" w:ascii="Verdana" w:hAnsi="Verdana"/>
          <w:vertAlign w:val="subscript"/>
          <w:lang w:val="en-US"/>
        </w:rPr>
        <w:t>2</w:t>
      </w:r>
      <w:r>
        <w:rPr>
          <w:rFonts w:cs="Verdana" w:ascii="Verdana" w:hAnsi="Verdana"/>
          <w:lang w:val="en-US"/>
        </w:rPr>
        <w:t>O + 2SO</w:t>
      </w:r>
      <w:r>
        <w:rPr>
          <w:rFonts w:cs="Verdana" w:ascii="Verdana" w:hAnsi="Verdana"/>
          <w:vertAlign w:val="subscript"/>
          <w:lang w:val="en-US"/>
        </w:rPr>
        <w:t>2</w:t>
      </w:r>
    </w:p>
    <w:p>
      <w:pPr>
        <w:pStyle w:val="Normal"/>
        <w:ind w:firstLine="54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Если смесь кислорода и водорода хранить в стеклянном сосуде при комнатной температуре, то экзотермическая реакция образования воды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</w:rPr>
        <w:t>2Н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+ О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= 2Н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О + 571 кДж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ротекает крайне медленно; по расчету, первые капельки воды должны появиться в сосуде примерно через миллион лет. Но при внесении в сосуд со смесью этих газов платины или палладия (играющих роль катализатора), а также при поджигании реакция протекает с взрывом. 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</w:rPr>
        <w:t>С азотом N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кислород реагирует или при высокой температуре (около 1500-2000°C), или при пропускании через смесь азота и кислорода электрического разряда. При этих условиях обратимо образуется оксид азота (II): 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</w:rPr>
        <w:t>N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+ O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= 2NO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озникший NO затем реагирует с кислородом с образованием бурого газа (диоксида азота): 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</w:rPr>
        <w:t>2NO + О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= 2NO2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Из неметаллов кислород напрямую ни при каких условиях не взаимодействует с галогенами, из металлов — с благородными металлами серебром, золотом, платиной и др. 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</w:rPr>
        <w:t>Бинарные соединения кислорода, в которых степень окисления атомов кислорода равна –2, называют оксидами (прежнее название — окислы). Примеры оксидов: оксид углерода (IV) CO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,оксид серы (VI) SO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>, оксид меди (I) Cu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O, оксид алюминия Al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>, оксид марганца (VII) Mn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vertAlign w:val="subscript"/>
        </w:rPr>
        <w:t>7</w:t>
      </w:r>
      <w:r>
        <w:rPr>
          <w:rFonts w:cs="Verdana" w:ascii="Verdana" w:hAnsi="Verdana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</w:rPr>
        <w:t>Кислород образует также соединения, в которых его степень окисления равна –1. Это — пероксиды (старое название — перекиси), например, пероксид водорода Н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О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, пероксид бария ВаО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, пероксид натрия Na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и другие. В этих соединениях содержится пероксидная группировка — О — О —. С активными щелочными металлами, например, с калием, кислород может образовывать также супероксиды, например, КО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(супероксид калия), RbO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(супероксид рубидия). В супероксидах степень окисления кислорода –1/2. Можно отметить, что часто формулы супероксидов записывают как К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О</w:t>
      </w:r>
      <w:r>
        <w:rPr>
          <w:rFonts w:cs="Verdana" w:ascii="Verdana" w:hAnsi="Verdana"/>
          <w:vertAlign w:val="subscript"/>
        </w:rPr>
        <w:t>4</w:t>
      </w:r>
      <w:r>
        <w:rPr>
          <w:rFonts w:cs="Verdana" w:ascii="Verdana" w:hAnsi="Verdana"/>
        </w:rPr>
        <w:t>, Rb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vertAlign w:val="subscript"/>
        </w:rPr>
        <w:t xml:space="preserve">4 </w:t>
      </w:r>
      <w:r>
        <w:rPr>
          <w:rFonts w:cs="Verdana" w:ascii="Verdana" w:hAnsi="Verdana"/>
        </w:rPr>
        <w:t xml:space="preserve">и т.д. 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</w:rPr>
        <w:t>С самым активным неметаллом фтором кислород образует соединения в положительных степенях окисления. Так, в соединении O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F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степень окисления кислорода +1, а в соединении O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F — +2. Эти соединения принадлежат не к оксидам, а к фторидам. Фториды кислорода можно синтезировать только косвенным путем, например, действуя фтором F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на разбавленные водные растворы КОН.</w:t>
      </w:r>
    </w:p>
    <w:p>
      <w:pPr>
        <w:pStyle w:val="Normal"/>
        <w:ind w:firstLine="54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История открытия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</w:rPr>
        <w:t>История открытия кислорода, как и азота, связана с продолжавшимся несколько веков изучением атмосферного воздуха. О том, что воздух по своей природе не однороден, а включает части, одна из которых поддерживает горение и дыхание, а другая — нет, знали еще в 8 веке китайский алхимик Мао Хоа, а позднее в Европе — Леонардо да Винчи. В 1665 английский естествоиспытатель Р. Гук писал, что воздух состоит из газа, содержащегося в селитре, а также из неактивного газа, составляющего большую часть воздуха. О том, что воздух содержит элемент, поддерживающий жизнь, в 18 веке было известно многим химикам. Шведский аптекарь и химик Карл Шееле начал изучать состав воздуха в 1768. В течение трех лет он разлагал нагреванием селитры (KNO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>, NaNO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 xml:space="preserve">) и другие вещества и получал «огненный воздух», поддерживающий дыхание и горение. Но результаты своих опытов Шееле обнародовал только в 1777 году в книге «Химический трактат о воздухе и огне». В 1774 английский священник и натуралист Дж. Пристли нагреванием «жженой ртути» (оксида ртути HgO) получил газ, поддерживающий горение. Будучи в Париже, Пристли, не знавший, что полученный им газ входит в состав воздуха, сообщил о своем открытии А. Лавуазье и другим ученым. К этому времени был открыт и азот. В 1775 Лавуазье пришел к выводу, что обычный воздух состоит из двух газов — газа, необходимого для дыхания и поддерживающего горение, и газа «противоположного характера» — азота. Лавуазье назвал поддерживающий горение газ oxygene — «образующий кислоты» (от греч. oxys — кислый и gennao — рождаю; отсюда и русское название «кислород»), так как он тогда считал, что все кислоты содержат кислород. Давно уже известно, что кислоты бывают как кислородсодержащими, так и бескислородными, но название, данное элементу Лавуазье, осталось неизменным. На протяжении почти полутора веков 1/16 часть массы атома кислорода служила единицей сравнения масс различных атомов между собой и использовалась при численной характеристике масс атомов различных элементов (так называемая кислородная шкала атомных масс). 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ахождение в природе: кислород — самый распространенный на Земле элемент, на его долю (в составе различных соединений, главным образом силикатов), приходится около 47,4% массы твердой земной коры. Морские и пресные воды содержат огромное количество связанного кислорода — 88,8% (по массе), в атмосфере содержание свободного кислорода составляет 20,95 % (по объему). Элемент кислород входит в состав более 1500 соединений земной коры. 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Получение: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</w:rPr>
        <w:t xml:space="preserve">В настоящее время кислород в промышленности получают за счет разделения воздуха при низких температурах. Сначала воздух сжимают компрессором, при этом воздух разогревается. Сжатому газу дают охладиться до комнатной температуры, а затем обеспечивают его свободное расширение. При расширении температура газа резко понижается. Охлажденный воздух, температура которого на несколько десятков градусов ниже температуры окружающей среды, вновь подвергают сжатию до 10-15 МПа. Затем снова отбирают выделившуюся теплоту. Через несколько циклов «сжатие—расширение» температура падает ниже температуры кипения и кислорода, и азота. Образуется жидкий воздух, который затем подвергают перегонке (дистилляции). Температура кипения кислорода (–182,9°C) более чем на 10 градусов выше, чем температура кипения азота (–195,8°C). Поэтому из жидкости азот испаряется первым, а в остатке накапливается кислород. За счет медленной (фракционной) дистилляции удается получить чистый кислород, в котором содержание примеси азота составляет менее 0,1 объемного процента. 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Еще более чистый кислород можно получить при электролизе водных растворов щелочей (NaOH или KOH) или солей кислородсодержащих кислот (обычно используют раствор сульфата натрия Na2SO4). В лаборатории небольшие количества не очень чистого кислорода можно получить при нагревании перманганата калия KMnO4: 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</w:rPr>
        <w:t>2KMnO</w:t>
      </w:r>
      <w:r>
        <w:rPr>
          <w:rFonts w:cs="Verdana" w:ascii="Verdana" w:hAnsi="Verdana"/>
          <w:vertAlign w:val="subscript"/>
        </w:rPr>
        <w:t>4</w:t>
      </w:r>
      <w:r>
        <w:rPr>
          <w:rFonts w:cs="Verdana" w:ascii="Verdana" w:hAnsi="Verdana"/>
        </w:rPr>
        <w:t xml:space="preserve"> = K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MnO</w:t>
      </w:r>
      <w:r>
        <w:rPr>
          <w:rFonts w:cs="Verdana" w:ascii="Verdana" w:hAnsi="Verdana"/>
          <w:vertAlign w:val="subscript"/>
        </w:rPr>
        <w:t>4</w:t>
      </w:r>
      <w:r>
        <w:rPr>
          <w:rFonts w:cs="Verdana" w:ascii="Verdana" w:hAnsi="Verdana"/>
        </w:rPr>
        <w:t xml:space="preserve"> + MnO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+ O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. 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</w:rPr>
        <w:t>Более чистый кислород получают разложением пероксида водорода Н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О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в присутствии каталитических количеств твердого диоксида марганца MnO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: 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2Н2О2 = 2Н2О + О2. 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</w:rPr>
        <w:t>Кислород образуется при сильном (выше 600°C) прокаливании нитрата натрия NaNO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 xml:space="preserve">: 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</w:rPr>
        <w:t>2NaNO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 xml:space="preserve"> =2NaNO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+ О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, 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ри нагревании некоторых высших оксидов: 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</w:rPr>
        <w:t>4CrO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 xml:space="preserve"> = 2Cr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 xml:space="preserve"> + 3О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; 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</w:rPr>
        <w:t>2PbO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= 2PbO + О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; 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</w:rPr>
        <w:t>3MnO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= Mn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vertAlign w:val="subscript"/>
        </w:rPr>
        <w:t>4</w:t>
      </w:r>
      <w:r>
        <w:rPr>
          <w:rFonts w:cs="Verdana" w:ascii="Verdana" w:hAnsi="Verdana"/>
        </w:rPr>
        <w:t xml:space="preserve"> + О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. 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</w:rPr>
        <w:t>Ранее кислород получали разложением бертолетовой соли KClO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 xml:space="preserve"> в присутствии каталитических количеств диоксида марганца MnO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: 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</w:rPr>
        <w:t>2KClO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 xml:space="preserve"> = 2KCl + 3О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. 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Однако бертолетова соль образует взрывчатые смеси, поэтому ее для получения кислорода в лабораториях теперь не используют. Разумеется, сейчас никому в голову не придет использовать для получения кислорода прокаливание оксида ртути HgO, так как образующийся в этой реакции кислород загрязнен ядовитыми парами ртути. 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</w:rPr>
        <w:t>Источником кислорода в космических кораблях, подводных лодках и т. п. замкнутых помещениях служит смесь пероксида натрия Na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и супероксида калия KO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. При взаимодействии этих соединений с углекислым газом освобождается кислород: 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</w:rPr>
        <w:t>2Na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+ 2CO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= 2Na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CO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 xml:space="preserve"> + O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, 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</w:rPr>
        <w:t>4КО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+ 2СО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= 2К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СО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 xml:space="preserve"> + 3О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. 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Если использовать смесь Na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и КО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, взятых в молярном отношении 1:1, то на каждый моль поглощенного из воздуха углекислого газа будет выделяться 1 моль кислорода, так что состав воздуха не будет изменяться за счет поглощения при дыхании кислорода и выделения СО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. 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Применение: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</w:rPr>
        <w:t xml:space="preserve">Применение кислорода очень разнообразно. Основные количества получаемого из воздуха кислорода используются в металлургии. Кислородное (а не воздушное) дутье в домнах позволяет существенно повышать скорость доменного процесса, экономить кокс и получать чугун лучшего качества. Кислородное дутье применяют в кислородных конвертерах при переделе чугуна в сталь. Чистый кислород или воздух, обогащенный кислородом, используется при получении и многих других металлов (меди, никеля, свинца и др.). Кислород используют при резке и сварке металлов. При этом применяют «баллонный» кислород. В баллоне кислород может находиться под давлением до 15 МПа. Баллоны с кислородом окрашены в голубой цвет. 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Жидкий кислород — мощный окислитель, его используют как компонент ракетного топлива. Пропитанные жидким кислородом такие легко окисляющиеся материалы, как древесные опилки, вата, угольный порошок и др. (эти смеси называют оксиликвитами), используют как взрывчатые вещества, применяемые, например, при прокладке дорог в горах. 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Биологическая роль: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</w:rPr>
        <w:t>Кислород в атмосфере Земли начал накапливаться в результате деятельности первичных фотосинтезирующих организмов, появившихся, вероятно, около 2,8 млрд. лет назад. Полагают, что 2 млрд. лет назад атмосфера уже содержала около 1% кислорода; постепенно из восстановительной она превращалась в окислительную и примерно 400 млн. лет назад приобрела современный состав. Наличие в атмосфере кислорода в значительной степени определило характер биологической эволюции. Аэробный (с участием О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) обмен веществ возник позже анаэробного (без участия О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), но именно реакции биологического окисления, более эффективные, чем древние энергетические процессы брожения и гликолиза, снабжают живые организмы большей частью необходимой им энергии. Исключение составляют облигатные анаэробы, например, некоторые паразиты, для которых кислород является ядом. Использование кислорода, обладающего высоким окислительно-восстановительным потенциалом, в качестве конечного акцептора электронов в цепи дыхательных ферментов, привело к возникновению биохимического механизма дыхания современного типа. Этот механизм и обеспечивает энергией аэробные организмы. 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Кислород — основной биогенный элемент, входящий в состав молекул всех важнейших веществ, обеспечивающих структуру и функции клеток — белков, нуклеиновых кислот, углеводов, липидов, а также множества низкомолекулярных соединений. В каждом растении или животном кислорода гораздо больше, чем любого другого элемента (в среднем около 70%). Мышечная ткань человека содержит 16% кислорода, костная ткань — 28.5%; всего в организме среднего человека (масса тела 70 кг) содержится 43 кг кислорода. В организм животных и человека кислород поступает в основном через органы дыхания (свободный кислород) и с водой (связанный кислород). Потребность организма в кислороде определяется уровнем (интенсивностью) обмена веществ, который зависит от массы и поверхности тела, возраста, пола, характера питания, внешних условий и др. В экологии как важную энергетическую характеристику определяют отношение суммарного дыхания (то есть суммарных окислительных процессов) сообщества организмов к его суммарной биомассе. 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ебольшие количества кислорода используют в медицине: кислородом (из так называемых кислородных подушек) дают некоторое время дышать больным, у которых затруднено дыхание. Нужно, однако, иметь в виду, что длительное вдыхание воздуха, обогащенного кислородом, опасно для здоровья человека. Высокие концентрации кислорода вызывают в тканях образование свободных радикалов, нарушающих структуру и функции биополимеров. Сходным действием на организм обладают и ионизирующие излучения. Поэтому понижение содержания кислорода (гипоксия) в тканях и клетках при облучении организма ионизирующей радиацией обладает защитным действием — так называемый кислородный эффект. Этот эффект используют в лучевой терапии: повышая содержание кислорода в опухоли и понижая его содержание в окружающих тканях усиливают лучевое поражение опухолевых клеток и уменьшают повреждение здоровых. При некоторых заболеваниях применяют насыщение организма кислородом под повышенным давлением — гипербарическую оксигенацию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30:00Z</dcterms:created>
  <dc:creator>ALWA</dc:creator>
  <dc:description/>
  <cp:keywords/>
  <dc:language>en-US</dc:language>
  <cp:lastModifiedBy>Mage</cp:lastModifiedBy>
  <dcterms:modified xsi:type="dcterms:W3CDTF">2011-10-07T16:30:00Z</dcterms:modified>
  <cp:revision>2</cp:revision>
  <dc:subject/>
  <dc:title>Министерство образования и науки РФ</dc:title>
</cp:coreProperties>
</file>