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Решение обратной задачи кинетики статистическими методами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ациональной стратегии структура кинетической модели задается (для каждой гипотезы) и решение обратной задачи проводится для оставшихся не отклоненных моделей. Задача сводится к оцениванию констант (параметров модели) и к сравнению качества описания эксперимента различными моделям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олее простой случай – оценивание констант для линейных моделей (в дифференциальной или интегральной форме), например,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а уравнения – линейные функци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bx</w:t>
      </w:r>
      <w:r>
        <w:rPr>
          <w:color w:val="000000"/>
          <w:sz w:val="28"/>
          <w:szCs w:val="28"/>
        </w:rPr>
        <w:t xml:space="preserve"> и констант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находится методом наименьших квадратов (МНК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случае нелинейных моделей типа уравнений (15) или (20) решается менее строгая задача нелинейного оценивания. Параметры модели перебираются так, чтобы обеспечить минимум функционала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>(24)</w:t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решение является не единственным, т.е. возможно существование множества наборов констант (параметров) уравнения, одинаково хорошо описывающих эксперимент. Адекватность модели оценивается по критериям Фишера, а значимость параметров – по критерию Стьюдент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ешении обратной задачи следует иметь ввиду и закоррелированность параметров, также не позволяющую получить единственный набор констант (кроме причин, связанных с особенностями поверхности функционала (24)). Существует проблема идентифицируемости параметров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мер. Рассмотрим простейшую схему каталитической реакции (схема Михаэлиса-Ментен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4535" cy="485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25)</w:t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квазистационарных условиях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698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26)</w:t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ом простом случае очевидно, что определяемыми (идентифицируемыми) параметрами будут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Этот случай неидентифицируемости называется локальной неидентифицируемостью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имер. Рассмотрим случай глобальной неидентифицируемости. При анализе нестационарной последовательной реакции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1250" cy="35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02" r="-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казано, что можно определить все три константы, но решение не является единственным. Рассчитанные значения [А]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и [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]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не изменяются,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менять местам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априорный анализ кинетической модели для выяснения параметров, которые могут быть оценены, является важным этапом процедуры решения обратной задачи химической кинетики.</w:t>
      </w:r>
    </w:p>
    <w:p>
      <w:pPr>
        <w:pStyle w:val="Heading1"/>
        <w:keepNext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 xml:space="preserve">Кислотно-каталитические процессы в нефтепереработке и в </w:t>
      </w:r>
    </w:p>
    <w:p>
      <w:pPr>
        <w:pStyle w:val="Heading1"/>
        <w:keepNext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фтехимии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литический крекинг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литическим крекингом называют совокупность различных превращений углеводородов, протекающих на кислотных катализаторах (в настоящее время – гетерогенных) с образованием компонентов авиационного и моторного (автомобильного) топлива из высококипящих фракций углеводородов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реакции:</w:t>
      </w:r>
    </w:p>
    <w:p>
      <w:pPr>
        <w:pStyle w:val="TextBody"/>
        <w:numPr>
          <w:ilvl w:val="0"/>
          <w:numId w:val="6"/>
        </w:numPr>
        <w:spacing w:lineRule="auto" w:line="360" w:before="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Деалкилирование (крекинг) парафинов</w:t>
      </w:r>
    </w:p>
    <w:p>
      <w:pPr>
        <w:pStyle w:val="TextBody"/>
        <w:spacing w:lineRule="auto" w:line="360" w:before="0" w:after="0"/>
        <w:ind w:left="709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400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72" r="-2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2) Деалкилирование (крекинг) олефинов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072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72" r="-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(3) </w:t>
      </w:r>
      <w:r>
        <w:rPr>
          <w:color w:val="000000"/>
          <w:sz w:val="28"/>
          <w:szCs w:val="28"/>
        </w:rPr>
        <w:t>Деалкилирование алкилароматических соединений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30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(4) </w:t>
      </w:r>
      <w:r>
        <w:rPr>
          <w:color w:val="000000"/>
          <w:sz w:val="28"/>
          <w:szCs w:val="28"/>
        </w:rPr>
        <w:t>Ароматизация нафтенов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3700" cy="590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5) Скелетная и позиционная изомеризация олефинов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6) Скелетная изомеризация парафинов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современных процессах используют аморфные и кристаллические (цеолиты) алюмосиликаты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Цеолиты бывают природные и синтетические. Общая формула цеолита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  <w:lang w:val="en-US"/>
        </w:rPr>
        <w:t>y/2</w:t>
      </w:r>
      <w:r>
        <w:rPr>
          <w:color w:val="000000"/>
          <w:sz w:val="28"/>
          <w:szCs w:val="28"/>
          <w:lang w:val="en-US"/>
        </w:rPr>
        <w:t xml:space="preserve"> Al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  <w:lang w:val="en-US"/>
        </w:rPr>
        <w:t>2(m+n)</w:t>
      </w:r>
      <w:r>
        <w:rPr>
          <w:color w:val="000000"/>
          <w:sz w:val="28"/>
          <w:szCs w:val="28"/>
          <w:lang w:val="en-US"/>
        </w:rPr>
        <w:t>·P</w:t>
      </w:r>
      <w:r>
        <w:rPr>
          <w:color w:val="000000"/>
          <w:sz w:val="28"/>
          <w:szCs w:val="28"/>
          <w:vertAlign w:val="subscript"/>
          <w:lang w:val="en-US"/>
        </w:rPr>
        <w:t>H2O</w:t>
      </w:r>
      <w:r>
        <w:rPr>
          <w:color w:val="000000"/>
          <w:sz w:val="28"/>
          <w:szCs w:val="28"/>
          <w:lang w:val="en-US"/>
        </w:rPr>
        <w:t>, x + y = m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одно- и двухвалентные катионы. В настоящее время только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-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- синтетические цеолиты используются для крекинга углеводородов. Эти цеолиты близки природным цеолитам – мордениту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и шабазиту (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. При общей формуле этих цеоли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en-US"/>
        </w:rPr>
        <w:t>Si</w:t>
      </w:r>
      <w:r>
        <w:rPr>
          <w:color w:val="000000"/>
          <w:sz w:val="28"/>
          <w:szCs w:val="28"/>
          <w:vertAlign w:val="subscript"/>
        </w:rPr>
        <w:t>192–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84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g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-цеолит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96 – 74, для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-цеолита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= 74 – 4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ристаллическая структура цеолитов характеризуется сквозными порами одинакового диаметра (0.75 – 1.0 нм), превышающими размеры многих молекул углеводородов. При замене части ионов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на ионы </w:t>
      </w:r>
      <w:r>
        <w:rPr>
          <w:color w:val="000000"/>
          <w:sz w:val="28"/>
          <w:szCs w:val="28"/>
          <w:lang w:val="en-US"/>
        </w:rPr>
        <w:t>N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и последующей прокалки на поверхности цеолита образуются сильные протонные цент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90575" cy="800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45" r="-4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отщеплении воды ( &gt; 40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) появляются апротонные кислотные центры Льюиса, локализованные на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. Высококремнистые и термостабильные цеолиты </w:t>
      </w:r>
      <w:r>
        <w:rPr>
          <w:color w:val="000000"/>
          <w:sz w:val="28"/>
          <w:szCs w:val="28"/>
          <w:lang w:val="en-US"/>
        </w:rPr>
        <w:t>ZSM</w:t>
      </w:r>
      <w:r>
        <w:rPr>
          <w:color w:val="000000"/>
          <w:sz w:val="28"/>
          <w:szCs w:val="28"/>
        </w:rPr>
        <w:t>-5 относят к очень сильным протонным кислотам (к сверхкислотам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теории механизмов реакций, протекающих в процессе каталитического крекинга, лежат представления об участии в стадиях механизмов ионов карбения и карбония и, таким образом, химия этих ионов и есть суть механизмов перечисленных выше процессов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right" w:pos="7371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R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+</w:t>
      </w:r>
    </w:p>
    <w:p>
      <w:pPr>
        <w:pStyle w:val="TextBody"/>
        <w:tabs>
          <w:tab w:val="clear" w:pos="708"/>
          <w:tab w:val="right" w:pos="7371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оны карбения</w:t>
        <w:tab/>
        <w:t>ионы карбония</w:t>
      </w:r>
    </w:p>
    <w:p>
      <w:pPr>
        <w:pStyle w:val="TextBody"/>
        <w:tabs>
          <w:tab w:val="clear" w:pos="708"/>
          <w:tab w:val="right" w:pos="7371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 поверхности твердых кислотных катализаторов так же, как и в растворах, нет свободных ионов карбени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. Такие частицы всегда сольватированы в растворах и переносятся на другие реагенты, освобождаясь от молекулы растворителя (как 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37535" cy="4584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753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4630" cy="646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 поверхности кислотных катализаторов можно представить аналогичный процесс “сольватации” (координации) иона карбения поверхностным оксидом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35630" cy="1009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ординированный таким образо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аналогичен иону карбения в ионе алкоксония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lang w:val="en-US"/>
        </w:rPr>
        <w:t>BF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</w:rPr>
        <w:t xml:space="preserve"> и может участвовать в реакциях с другими реагентами (олефинами, спиртами, аренами) аналогично реакциям алкоксониевых ионов в реакции полимеризации циклов (см. раздел 11). Ионы карбония могут находится в свободном состоянии, удерживаясь на поверхности за счет слабых водородных связей или за счет электростатических сил в виде ионных пар </w:t>
      </w:r>
      <w:r>
        <w:rPr>
          <w:color w:val="000000"/>
          <w:sz w:val="28"/>
          <w:szCs w:val="28"/>
          <w:lang w:val="en-US"/>
        </w:rPr>
        <w:t>R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целом механизм процессов крекинга парафинов, олефинов, скелетной изомеризации парафинов и олефинов, реакций деалкилирования алкиларенов является цепным с кинетической точки зрения. Все эти процессы включают стадии инициирования, зарождения активных центров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 xml:space="preserve">+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), стадии продолжения кинетической цепи с участием ионов карбения и карбония и стадии обрыва активных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 за счет примесей в реакционной смеси. Добавки долей процента олефинов к чистому алкану резко ускоряют процесс каталитического крекинг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21100" cy="14579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е кокса на поверхности алюмосиликатных катализаторов (следствие глубокого дегидрирования полимеров) является основной причиной дезактивации катализаторов крекинга, наряду с обратимым отравлением сильно адсорбирующимися примесями и необратимым отравлением металлами, содержащимися в нефтяных фракция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личные функции падения активности по времени обобщены в теории, учитывающей, как важный фактор, время проведения процесса и предполагающей параллельное протекание различных процессов, ведущих к отравлению катализатора, т.е. к уменьшению количества активных центров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. Уравнение (1) не включает концентраций реагентов и ядов и является, таким образом, эмпирическим уравнением, но оно было успешно применено для большого числа реакций крекинга и дегидрирования</w:t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405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1)</w:t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Если обозначить долю центров, сохранивших активность, </w:t>
      </w:r>
      <w:r>
        <w:rPr>
          <w:rFonts w:eastAsia="Symbol" w:cs="Symbol" w:ascii="Symbol" w:hAnsi="Symbol"/>
          <w:color w:val="000000"/>
          <w:sz w:val="28"/>
          <w:szCs w:val="28"/>
        </w:rPr>
        <w:t>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получим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019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2)</w:t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спользуют и более простую модель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3)</w:t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нтегрируя (3), получаем 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</w:t>
      </w:r>
      <w:r>
        <w:rPr>
          <w:color w:val="000000"/>
          <w:sz w:val="28"/>
          <w:szCs w:val="28"/>
        </w:rPr>
        <w:t xml:space="preserve"> 1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27100" cy="508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fr-FR"/>
        </w:rPr>
        <w:t>,</w:t>
        <w:tab/>
        <w:t>(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fr-FR"/>
        </w:rPr>
        <w:t>)</w:t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де</w:t>
      </w:r>
      <w:r>
        <w:rPr>
          <w:color w:val="000000"/>
          <w:sz w:val="28"/>
          <w:szCs w:val="28"/>
          <w:lang w:val="fr-FR"/>
        </w:rPr>
        <w:t xml:space="preserve"> G = (m – 1)·K</w:t>
      </w:r>
      <w:r>
        <w:rPr>
          <w:color w:val="000000"/>
          <w:sz w:val="28"/>
          <w:szCs w:val="28"/>
          <w:vertAlign w:val="subscript"/>
          <w:lang w:val="fr-FR"/>
        </w:rPr>
        <w:t>d</w:t>
      </w:r>
      <w:r>
        <w:rPr>
          <w:color w:val="000000"/>
          <w:sz w:val="28"/>
          <w:szCs w:val="28"/>
          <w:lang w:val="fr-FR"/>
        </w:rPr>
        <w:t>·t, N = 1/(m – 1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Если активность катализатора пропорциональна числу активных центров </w:t>
      </w:r>
      <w:r>
        <w:rPr>
          <w:rFonts w:eastAsia="Symbol" w:cs="Symbol" w:ascii="Symbol" w:hAnsi="Symbol"/>
          <w:color w:val="000000"/>
          <w:sz w:val="28"/>
          <w:szCs w:val="28"/>
        </w:rPr>
        <w:t>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>(5)</w:t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ставив уравнение (4) в уравнение (5), получим зависимость степени превращени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  <w:lang w:val="en-US"/>
        </w:rPr>
        <w:t>A</w:t>
      </w:r>
      <w:r>
        <w:rPr>
          <w:color w:val="000000"/>
          <w:sz w:val="28"/>
          <w:szCs w:val="28"/>
        </w:rPr>
        <w:t xml:space="preserve"> сырья А как функцию концентраций, температуры и характера дезактивации активных центров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подробнее реакции скелетной изомеризации парафинов и нафтенов.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келетная изомеризация парафинов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Устойчивость ионов карбения растет в ряду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bscript"/>
        </w:rPr>
        <w:t>перв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bscript"/>
        </w:rPr>
        <w:t>втор</w:t>
      </w:r>
      <w:r>
        <w:rPr>
          <w:color w:val="000000"/>
          <w:sz w:val="28"/>
          <w:szCs w:val="28"/>
        </w:rPr>
        <w:t xml:space="preserve"> &lt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vertAlign w:val="subscript"/>
        </w:rPr>
        <w:t>трет</w:t>
      </w:r>
      <w:r>
        <w:rPr>
          <w:color w:val="000000"/>
          <w:sz w:val="28"/>
          <w:szCs w:val="28"/>
        </w:rPr>
        <w:t>. Поэтому процессы скелетной изомеризации парафинов термодинамически выгодны. Например, реакция (6) экзотермична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5387" w:leader="none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1725" cy="3619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Дж/моль</w:t>
        <w:tab/>
        <w:t>(6)</w:t>
      </w:r>
    </w:p>
    <w:p>
      <w:pPr>
        <w:pStyle w:val="TextBody"/>
        <w:tabs>
          <w:tab w:val="clear" w:pos="708"/>
          <w:tab w:val="left" w:pos="5387" w:leader="none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и при 25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 в равновесии отношение концентраций 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  <w:lang w:val="en-US"/>
        </w:rPr>
        <w:t>Bu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/ 2 – </w:t>
      </w:r>
      <w:r>
        <w:rPr>
          <w:color w:val="000000"/>
          <w:sz w:val="28"/>
          <w:szCs w:val="28"/>
          <w:lang w:val="en-US"/>
        </w:rPr>
        <w:t>Bu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</w:t>
      </w:r>
      <w:r>
        <w:rPr>
          <w:color w:val="000000"/>
          <w:sz w:val="28"/>
          <w:szCs w:val="28"/>
        </w:rPr>
        <w:t xml:space="preserve"> 10</w:t>
      </w:r>
      <w:r>
        <w:rPr>
          <w:color w:val="000000"/>
          <w:sz w:val="28"/>
          <w:szCs w:val="28"/>
          <w:vertAlign w:val="superscript"/>
        </w:rPr>
        <w:t>10</w:t>
      </w:r>
      <w:r>
        <w:rPr>
          <w:color w:val="000000"/>
          <w:sz w:val="28"/>
          <w:szCs w:val="28"/>
        </w:rPr>
        <w:t xml:space="preserve">. Простейший механизм скелетной изомеризации парафинов включает 1,2-перенос метильных (алкильных) групп в первично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. Образование первичного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происходит различными путями. Главные пути – протонизация олефинов и отрыв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</w:rPr>
        <w:t xml:space="preserve"> подходящим акцептором (апротонным центром, ионом металла, другим ионо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, появившимся в системе из олефинов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52575" cy="2476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1,2-Перенос алкильной группы сопровождается 1,2-гидридным сдвигом в направлении образования более устойчивого ион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95925" cy="7048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месте с тем, 1,2-перенос алкильной группы не объясняет факты, установленные при изучении изомеризации меченого 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</w:rPr>
        <w:t>С бутана. Обнаружены два изомера и две пары изотопомеров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93770" cy="13830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77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Образование изомер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нельзя объяснить 1,2-переносом 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-группы. Механизм этих реакций объясняют с позиций образования ионов карбония. При 1,2-сдвиге метильной группы в первичном ионе карбения образуется ион карбония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, который можно рассматривать как продукт протонирования циклопропанового кольца 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6565" cy="7035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ыве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-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связи образуются ионы карбения С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lang w:val="en-US"/>
        </w:rPr>
        <w:t>CH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13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которые приводят к продукта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88205" cy="12465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20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ые скорости взаимных превращений углеводородов в процессе скелетной изомеризации отражают более быстрое изменение положения третичного атома, чем превращения вторичного в третичный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9820" cy="19278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акциях крекинга парафинов основными продуктами являются низшие парафины, тогда как олефины (особенно 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С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) образуют полимеры, ароматические соединения и кокс. В процессе крекинга гексадекана обнаружено 60 углеводородов от С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до С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. Условия крекинга и природа катализатора (сила кислотных центров, соотношение протонных и апротонных центров) влияет на состав продуктов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 процессе крекинга циклопарафинов (нафтенов) образуются алифатические углеводороды и циклы меньшего размера, при этом на алюмосиликатных катализаторах обнаружено даже заметное дегидрирование циклопарафинов. Механизм дегидрирования пока-что не установлен. Механизм изомеризации циклов представляют следующей цепочкой превращений ионов карбения и карбония (или неклассических ионов карбения)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68315" cy="20612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Реакции алкилирования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еакции алкилирования – процессы обратные крекингу – занимают важное место в нефтехимии и в органическом синтезе. Реакции алкилирования используют для получения ценных компонентов моторных топлив, повышающих их октановые числа. Для получения алкилатов используют реакции алкилирования парафинов олефинами. Так, изобутан алкилируют изобутиленом и смесью изомерных бутиленов, а также пропиленом. Реакцию проводят в двухфазной системе – концентрированная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(90 – 97%) - углеводороды в присутствии ПАВ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</w:rPr>
        <w:t>, цетиламин, октиламин). Процесс является цепным и включает следующие типичные для кислотного катализа стадии. В концентрированных кислотах сольватация карбкатиона осуществляется молекулой кислоты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1467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7)</w:t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ольватированный </w:t>
      </w:r>
      <w:r>
        <w:rPr>
          <w:color w:val="000000"/>
          <w:sz w:val="28"/>
          <w:szCs w:val="28"/>
          <w:vertAlign w:val="superscript"/>
          <w:lang w:val="en-US"/>
        </w:rPr>
        <w:t>t</w:t>
      </w:r>
      <w:r>
        <w:rPr>
          <w:color w:val="000000"/>
          <w:sz w:val="28"/>
          <w:szCs w:val="28"/>
          <w:lang w:val="en-US"/>
        </w:rPr>
        <w:t>Bu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взаимодействует со второй молекулой олефина с образованием димерного карбкатиона. Для упрощения изобразим схему реакций с участием свободных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>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8375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8)</w:t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79495" cy="8197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949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9)</w:t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арбкатион (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7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взаимодействует с изо-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, отрывает от него Н</w:t>
      </w:r>
      <w:r>
        <w:rPr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</w:rPr>
        <w:t xml:space="preserve"> и превращается в изооктан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18</w:t>
      </w:r>
      <w:r>
        <w:rPr>
          <w:color w:val="000000"/>
          <w:sz w:val="28"/>
          <w:szCs w:val="28"/>
        </w:rPr>
        <w:t xml:space="preserve"> (целевой продукт реакции). Нежелательный процесс – дальнейшее присоединение олефина с последующей полимеризацией.</w:t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30980" cy="8324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верхностно-активные вещества заметно увеличивают скорость реакции (10), тем самым повышая октановые числа алкилатов. Катионоподобные ПАВ повышают реакционную способность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уменьшают его стабилизацию кислотной фазой и делают отрыв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</w:rPr>
        <w:t xml:space="preserve"> от </w:t>
      </w:r>
      <w:r>
        <w:rPr>
          <w:color w:val="000000"/>
          <w:sz w:val="28"/>
          <w:szCs w:val="28"/>
          <w:lang w:val="en-US"/>
        </w:rPr>
        <w:t>RH</w:t>
      </w:r>
      <w:r>
        <w:rPr>
          <w:color w:val="000000"/>
          <w:sz w:val="28"/>
          <w:szCs w:val="28"/>
        </w:rPr>
        <w:t xml:space="preserve"> более эффективным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роцессы алкилирования катализируются и другими кислотами (</w:t>
      </w:r>
      <w:r>
        <w:rPr>
          <w:color w:val="000000"/>
          <w:sz w:val="28"/>
          <w:szCs w:val="28"/>
          <w:lang w:val="en-US"/>
        </w:rPr>
        <w:t>CF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>). В системе углеводород-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>-1%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процесс алкилирования протекает эффективнее и селективнее. Октановые числа алкилатов достигают 92 – 95. Предложен интересный механизм алкилирования изобутана пропиленом в присутствии 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95425" cy="3143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2422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8875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28925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38525" cy="2857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26" r="-1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рутто-реакция представляет собой дегидродимеризацию изобутана с переносом 2 атомов водорода на пропилен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right" w:pos="8788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52725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12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С целью заменить процессы с жидкими кислотами исследуют возможность использования цеолитов для алкилирования парафинов олефинами. Показано, что в этом случае в процесс алкилирования вступает этилен. На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цеолитах при замене части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ионами РЗЭ получаются достаточно высокие выходы алкилатов (80 – 10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, Р = 2 МПа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3150" cy="2857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ход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-продуктов в алкилате достигает 80%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В случае еще более сильных кислот, например, сверхкислот </w:t>
      </w:r>
      <w:r>
        <w:rPr>
          <w:color w:val="000000"/>
          <w:sz w:val="28"/>
          <w:szCs w:val="28"/>
          <w:lang w:val="en-US"/>
        </w:rPr>
        <w:t>HF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aF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с Н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–18.8 алкилировать удается метан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процессов алкилирования рассмотрим две реакции, важные для органического синтеза – алкилирование бензола олефинами и алкилирование формальдегида олефинами (реакция Принса)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Алкилированием бензола получают 2 ценных полупродукта – этилбензол и изопропилбензол. Алкилирование проводят по Фриделю-Крафтсу в присутствии </w:t>
      </w:r>
      <w:r>
        <w:rPr>
          <w:color w:val="000000"/>
          <w:sz w:val="28"/>
          <w:szCs w:val="28"/>
          <w:lang w:val="en-US"/>
        </w:rPr>
        <w:t>AlC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или на цеолитных катализаторах, которые до сих пор не используются в этом процессе в промышленности. Взаимодействуя с бензолом или с полиалкилбензолами </w:t>
      </w:r>
      <w:r>
        <w:rPr>
          <w:color w:val="000000"/>
          <w:sz w:val="28"/>
          <w:szCs w:val="28"/>
          <w:lang w:val="en-US"/>
        </w:rPr>
        <w:t>AlC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 xml:space="preserve"> образуют “комплекс”, который и является катализатором реакции. Состав комплекса переменный – (</w:t>
      </w:r>
      <w:r>
        <w:rPr>
          <w:color w:val="000000"/>
          <w:sz w:val="28"/>
          <w:szCs w:val="28"/>
          <w:lang w:val="en-US"/>
        </w:rPr>
        <w:t>Ar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lang w:val="en-US"/>
        </w:rPr>
        <w:t>AlC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y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z</w:t>
      </w:r>
      <w:r>
        <w:rPr>
          <w:color w:val="000000"/>
          <w:sz w:val="28"/>
          <w:szCs w:val="28"/>
        </w:rPr>
        <w:t xml:space="preserve">. Вероятно, что полиалкилбензолы сольватируют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, образуя с ним </w:t>
      </w:r>
      <w:r>
        <w:rPr>
          <w:rFonts w:eastAsia="Symbol" w:cs="Symbol" w:ascii="Symbol" w:hAnsi="Symbol"/>
          <w:color w:val="000000"/>
          <w:sz w:val="28"/>
          <w:szCs w:val="28"/>
        </w:rPr>
        <w:t></w:t>
      </w:r>
      <w:r>
        <w:rPr>
          <w:color w:val="000000"/>
          <w:sz w:val="28"/>
          <w:szCs w:val="28"/>
        </w:rPr>
        <w:t xml:space="preserve">-комплекс (или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color w:val="000000"/>
          <w:sz w:val="28"/>
          <w:szCs w:val="28"/>
        </w:rPr>
        <w:t>-комплекс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ArH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Cl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</w:rPr>
        <w:t xml:space="preserve"> </w:t>
        <w:tab/>
        <w:t>(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)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который также может переносить протон на олефин с образованием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lang w:val="en-US"/>
        </w:rPr>
        <w:t>AlCl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–</w:t>
      </w:r>
      <w:r>
        <w:rPr>
          <w:color w:val="000000"/>
          <w:sz w:val="28"/>
          <w:szCs w:val="28"/>
        </w:rPr>
        <w:t xml:space="preserve">. Реакция карбкатиона 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или (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с бензолом и приводит к реакции алкилирования </w:t>
      </w:r>
      <w:r>
        <w:rPr>
          <w:color w:val="000000"/>
          <w:sz w:val="28"/>
          <w:szCs w:val="28"/>
          <w:lang w:val="en-US"/>
        </w:rPr>
        <w:t>ArH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04335" cy="7581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3741" r="-8" b="3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Рассматривают также возможность участия в процессе протонированного </w:t>
      </w:r>
      <w:r>
        <w:rPr>
          <w:color w:val="000000"/>
          <w:sz w:val="28"/>
          <w:szCs w:val="28"/>
          <w:lang w:val="en-US"/>
        </w:rPr>
        <w:t>ArH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), однако такой механизм представляется менее вероятным,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56610" cy="9150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скольку он требует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>,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>-переноса гидрид-иона и большего числа стадий. Фирма “</w:t>
      </w:r>
      <w:r>
        <w:rPr>
          <w:color w:val="000000"/>
          <w:sz w:val="28"/>
          <w:szCs w:val="28"/>
          <w:lang w:val="en-US"/>
        </w:rPr>
        <w:t>Monsanto</w:t>
      </w:r>
      <w:r>
        <w:rPr>
          <w:color w:val="000000"/>
          <w:sz w:val="28"/>
          <w:szCs w:val="28"/>
        </w:rPr>
        <w:t xml:space="preserve">” разработала процесс алкилирования, протекающий в гомогенных условиях с небольшим количеством </w:t>
      </w:r>
      <w:r>
        <w:rPr>
          <w:color w:val="000000"/>
          <w:sz w:val="28"/>
          <w:szCs w:val="28"/>
          <w:lang w:val="en-US"/>
        </w:rPr>
        <w:t>AlC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без использования жидкого катализаторного комплекса, образующего двухфазную систему. В этой технологии </w:t>
      </w:r>
      <w:r>
        <w:rPr>
          <w:color w:val="000000"/>
          <w:sz w:val="28"/>
          <w:szCs w:val="28"/>
          <w:lang w:val="en-US"/>
        </w:rPr>
        <w:t>AlC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не рециркулирует, не стабилизируется алкилбензолами, и поэтому образования полиалкилбензолов практически не происходит даже при  Т &gt; 10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 xml:space="preserve">С. В проточный реактор подаются этилен, бензол, </w:t>
      </w:r>
      <w:r>
        <w:rPr>
          <w:color w:val="000000"/>
          <w:sz w:val="28"/>
          <w:szCs w:val="28"/>
          <w:lang w:val="en-US"/>
        </w:rPr>
        <w:t>AlC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 (и промотор). Выходящий поток, содержащий главным образом этилбензол, бензол и </w:t>
      </w:r>
      <w:r>
        <w:rPr>
          <w:color w:val="000000"/>
          <w:sz w:val="28"/>
          <w:szCs w:val="28"/>
          <w:lang w:val="en-US"/>
        </w:rPr>
        <w:t>AlC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подают в реактор переалкилирования, куда подается диэтилбензол из узла разделения. После достижения равновесия переалкилирования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19400" cy="2476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45" r="-1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лкилат из реактора переалкилирования подается в зону испарения (удаления легколетучих и </w:t>
      </w:r>
      <w:r>
        <w:rPr>
          <w:color w:val="000000"/>
          <w:sz w:val="28"/>
          <w:szCs w:val="28"/>
          <w:lang w:val="en-US"/>
        </w:rPr>
        <w:t>HCl</w:t>
      </w:r>
      <w:r>
        <w:rPr>
          <w:color w:val="000000"/>
          <w:sz w:val="28"/>
          <w:szCs w:val="28"/>
        </w:rPr>
        <w:t xml:space="preserve">), затем на промывку от </w:t>
      </w:r>
      <w:r>
        <w:rPr>
          <w:color w:val="000000"/>
          <w:sz w:val="28"/>
          <w:szCs w:val="28"/>
          <w:lang w:val="en-US"/>
        </w:rPr>
        <w:t>AlC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в отделение ректификации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еакция Принса в промышленном масштабе используется в производстве изопрена. Изобутилен в растворе серной кислоты (~20%) и формальдегида превращается в диол или в 2,2-диметилметадиоксан (ДМД) в зависимости от концентрации формальдегида и условий процесса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15740" cy="139255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ба продукта при дегидратации (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) или отщеплении метиленгликоля (формальдегидгидрата)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образуют изопрен, однако, второй путь эффективнее – ДМД легко выделяется из реакционной среды и легко отщепляет 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OH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(200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С, кислотные катализаторы). ДМД является также хорошим полярным растворителем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для самоконтроля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основные реакции, протекающие в условиях каталитического крекинга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действия кислотных катализаторов в превращениях парафинов?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общие черты механизма кислотно-каталитических превращений углеводородов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ы дезактивации алюмосиликатных катализаторов крекинга?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ите механизм образования изобутана и изотопомеров в процесс скелетной изомеризации н-бутана.</w:t>
      </w:r>
    </w:p>
    <w:p>
      <w:pPr>
        <w:pStyle w:val="TextBody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ть основные стадии механизма алкилирования изобутана олефинами.</w:t>
      </w:r>
    </w:p>
    <w:p>
      <w:pPr>
        <w:sectPr>
          <w:headerReference w:type="default" r:id="rId51"/>
          <w:headerReference w:type="first" r:id="rId5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 для углубленного изучения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39" w:leader="none"/>
          <w:tab w:val="left" w:pos="567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йцеховский Б.В., Корма А., Каталитический крекинг, М., Химия, 1990, 151 с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39" w:leader="none"/>
          <w:tab w:val="left" w:pos="567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йтс Б., Кетцир Дж., Шуйт Г., Химия каталитических процессов, М., Мир, 1981, с. 9 – 132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39" w:leader="none"/>
          <w:tab w:val="left" w:pos="567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килирование. Исследования и промышленное оформление процессов, под ред. Л.Ф.Олбрайта, А.Р.Голдсби, М., Химия, 1982, с. 13 – 82, с. 114 – 130, с. 268 – 278.</w:t>
      </w:r>
    </w:p>
    <w:sectPr>
      <w:headerReference w:type="default" r:id="rId53"/>
      <w:headerReference w:type="first" r:id="rId5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5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20955"/>
              <wp:effectExtent l="0" t="0" r="0" b="0"/>
              <wp:wrapSquare wrapText="largest"/>
              <wp:docPr id="5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.6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99"/>
        </w:tabs>
        <w:ind w:left="1099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1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ЛОМе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ind w:firstLine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  <w:jc w:val="both"/>
    </w:pPr>
    <w:rPr>
      <w:color w:val="000000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  <w:jc w:val="both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17">
    <w:name w:val="Название объекта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paragraph" w:styleId="Style18">
    <w:name w:val="Основной текс"/>
    <w:basedOn w:val="Normal"/>
    <w:qFormat/>
    <w:pPr>
      <w:widowControl w:val="false"/>
    </w:pPr>
    <w:rPr>
      <w:b/>
      <w:bCs/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Решение"/>
    <w:basedOn w:val="Normal"/>
    <w:next w:val="Normal"/>
    <w:qFormat/>
    <w:pPr>
      <w:spacing w:lineRule="auto" w:line="360"/>
      <w:jc w:val="both"/>
    </w:pPr>
    <w:rPr/>
  </w:style>
  <w:style w:type="paragraph" w:styleId="Style20">
    <w:name w:val="Обычный отступ"/>
    <w:basedOn w:val="Normal"/>
    <w:qFormat/>
    <w:pPr>
      <w:keepNext w:val="true"/>
      <w:autoSpaceDE w:val="false"/>
      <w:ind w:left="567" w:hanging="0"/>
    </w:pPr>
    <w:rPr>
      <w:rFonts w:eastAsia="SimSun;ЛОМе"/>
      <w:spacing w:val="6"/>
    </w:rPr>
  </w:style>
  <w:style w:type="paragraph" w:styleId="Style21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ЛОМе"/>
      <w:spacing w:val="6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ЛОМе"/>
      <w:spacing w:val="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</w:pPr>
    <w:rPr>
      <w:rFonts w:eastAsia="SimSun;ЛОМе"/>
      <w:spacing w:val="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</w:pPr>
    <w:rPr>
      <w:rFonts w:eastAsia="SimSun;ЛОМе"/>
      <w:spacing w:val="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</w:pPr>
    <w:rPr>
      <w:rFonts w:eastAsia="SimSun;ЛОМе"/>
      <w:spacing w:val="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ЛОМе"/>
      <w:spacing w:val="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ЛОМе"/>
      <w:spacing w:val="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ЛОМе"/>
      <w:spacing w:val="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ЛОМе"/>
      <w:spacing w:val="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ЛОМе"/>
      <w:spacing w:val="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ЛОМе"/>
      <w:spacing w:val="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ЛОМе"/>
      <w:spacing w:val="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ЛОМе"/>
      <w:spacing w:val="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ЛОМе"/>
      <w:spacing w:val="6"/>
    </w:rPr>
  </w:style>
  <w:style w:type="paragraph" w:styleId="Style22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ЛОМе" w:cs="Arial"/>
      <w:spacing w:val="6"/>
    </w:rPr>
  </w:style>
  <w:style w:type="paragraph" w:styleId="Style23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ЛОМе"/>
      <w:spacing w:val="6"/>
      <w:sz w:val="22"/>
      <w:szCs w:val="22"/>
    </w:rPr>
  </w:style>
  <w:style w:type="paragraph" w:styleId="Style24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</w:pPr>
    <w:rPr>
      <w:spacing w:val="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6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header" Target="header3.xml"/><Relationship Id="rId54" Type="http://schemas.openxmlformats.org/officeDocument/2006/relationships/header" Target="header4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9:00Z</dcterms:created>
  <dc:creator>Виктор</dc:creator>
  <dc:description/>
  <cp:keywords/>
  <dc:language>en-US</dc:language>
  <cp:lastModifiedBy>Mage</cp:lastModifiedBy>
  <dcterms:modified xsi:type="dcterms:W3CDTF">2011-10-07T16:29:00Z</dcterms:modified>
  <cp:revision>2</cp:revision>
  <dc:subject/>
  <dc:title>Федеральное агентство по образованию</dc:title>
</cp:coreProperties>
</file>