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Классификация дисперсных систем по агрегатному состоянию. Особенности каждой системы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гр. Э –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едотов А.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а: Бубнова О.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е о дисперсных системах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лассификация дисперсных систем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Грубодисперсные систем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Коллоидные систем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 Зол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2 Гел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3 Мицелл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нятие о дисперсных систем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ко не все вещества растворимы друг в друге, т. е. образуют истинные растворы. Конечно, можно искусственно измельчить одно вещество и распределить его в объеме другого, но в любом случае такая система будет гетерогенной. Например, можно разбить жидкость на мельчайшие капельки и распылить их в газовую среду (допустим, с помощью аэрозольного баллончика). Раствором полученную систему назвать нельзя, даже мельчайшая капелька жидкости будет отделена от газа поверхностью раздела двух фаз: жидкой и газообраз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ую систему представляет собой зубная паста: мелкие частицы твердого вещества распределены в жидкости. Подобные системы веществ получили название дисперс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персными называют гетерогенные системы, в которых одно вещество в виде очень мелких частиц равномерно распределено в объеме друг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вещество, которое распределено в объеме другого, называют дисперсной фазой. Второе вещество носит название дисперсионно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агрегатного состояния дисперсной фазы и дисперсионной среды различают восемь типов дисперсных сист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лассификация дисперсных сис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змеру частиц дисперсной фазы различают грубодисперсные системы (взвеси) с размером частиц более 500 нм и тонкодисперсные (коллоидные растворы или коллоиды) с размерами частиц от 1 до 500 н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персные системы классифицируют также по степени взаимодействия между дисперсионной средой и дисперсной фазой. Если такое взаимодействие выражено очень слабо, систему называют лиофобной (в случае воды - гидрофобной). Примером гидрофобной системы может служить «баритовая каша» - осадок сульфата бария, получаемый смешиванием растворов, содержащих катион бария и сульфат-анион. Если же дисперсная фаза и дисперсионная среда «тяготеют» друг к другу (например, образуют водородные связи), образуется лиофилъная (гидрофильная) дисперсионная система. Такие системы образуются самопроизвольно и очень устойчивы. К ним относятся растворы высокомолекулярных соединений, например белков. Многие глобулярные белки диспергированы в водных растворах до отдельных молекул, но, поскольку их размеры составляют десятки нанометров, раствор нельзя считать истинным - это дисперсная 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новидность дисперс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1"/>
        <w:gridCol w:w="1691"/>
        <w:gridCol w:w="36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рсионная сре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рсная фаз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перс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дисперсных систем</w:t>
            </w:r>
          </w:p>
        </w:tc>
      </w:tr>
      <w:tr>
        <w:trPr>
          <w:trHeight w:val="13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зо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ан,облака, карбюраторная смесь бензина с воздухом в двигателе автомобиля.</w:t>
            </w:r>
          </w:p>
        </w:tc>
      </w:tr>
      <w:tr>
        <w:trPr>
          <w:trHeight w:val="1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веще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зо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м, смог, пыль в воздухе </w:t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рованные напитки, взбитые сливки 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уль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майонез, жидкие среды организма (плазма крови, лимфа), жидкое содержимое клеток (цитоплазма, кариоплазма)</w:t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веще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ь, суспенз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ной и морской ил, строительные растворы, пасты.</w:t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вещ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п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ика, пенопласты, полиуретан, поролон, пористый шоколад.</w:t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, желатин, косметические и медицинские средства (мази, тушь, помада)</w:t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веще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й зо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е породы, цветные стекла, некоторые сплавы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Грубодисперсные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растворимости карбоната кальция (мел) очень мал (6,2-10"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/100 г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робуем приготовить из этого вещества и воды дисперсную систему. Как можно более тщательно разотрем мел в Ступке, перенесем в стакан с водой и перемешаем. Получим мутную жидкость - дисперсную систему, называемую суспензией. Однако пройдет немного времени, и мел осядет на дно стакана, жидкость станет прозрачной. Под действием силы тяжести частицы твердого вещества седиментируют. Э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е доказательство того, что наша система получилась Грубодисперсной. Получить дисперсную систему карбонат кальция-вода можно химическим способом: пропусканием углекислого газа через известковую воду (раствор гидроксид кальция). При этом раствор мутнеет. Полученная система также грубодисперсна, через непродолжительное время в результате осаждения карбоната кальция она рассло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бодисперсные системы с твердой дисперсной фазой и жидкой дисперсионной средой называют суспензиями. Суспензиями являются многие краски, побелка, строительные растворы (цементный раствор, бетон). Особую группу составляют грубодисперсные системы, в которых концентрация дисперсной фазы относительно велика. Примерами таких систем могут служить пасты (в том числе зубная), кремы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а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спензии, в которых седиментация идет очень медленно из-за малой разности в плотностях дисперсионной среды и дисперсной фазы, называют взвесями. Вода из грязной лужи, сколько ее не отстаивай, всегда остается мутноватой, в ней во взвешенном состоянии находятся мельчайшие частицы п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бодисперсную систему можно получить из двух несмешивающихся друг с другом жидкостей. Если несколько капель растительного масла энергично взболтать в пробирке с несколькими миллилитрами воды, образуется мутная дисперсная система - эмульсия. Со временем она расслоится, поскольку представляет собой грубодисперсн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ами эмульсий могут служить некоторые смазоно-охлаждающие жидкости, пестицидные препараты, лекарственные и косметические средства. Например, в медицинской практике применяются жировые эмульсии для энергетического обеспечения голодающего или ослабленного организма путем внутривенного вливания. Типичные биологические эмульсии - это капельки жира в лимфе, кровь. Млечный сок каучуконосных деревьев (латекс) - 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тоже </w:t>
      </w:r>
      <w:r>
        <w:rPr>
          <w:rFonts w:cs="Times New Roman" w:ascii="Times New Roman" w:hAnsi="Times New Roman"/>
          <w:color w:val="000000"/>
          <w:sz w:val="28"/>
          <w:szCs w:val="28"/>
        </w:rPr>
        <w:t>эмульсия. В химической технологии широко применяют эмульсионную полимеризацию, как основной метод получения каучуков, полистирола, поливинилаце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Коллоидные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оиды занимают промежуточное положение между грубодисперсными системами и истинными раств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таблицы вы можете убедиться, что дисперсные системы чрезвычайно многообразны. Можно сказать, что они составляют основу всего живого мира. Распространенность их в быту, в технике, в промышленности также очень ве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имеют коллоидные системы для биологии и медицины. В состав любого живого организма входят твердые, жидкие и газообразные вещества, находящиеся в сложнейших взаимоотношениях друг с другом и окружающей средой. Цитоплазма клеток обладает свойствами, характерными как для жидких, так и студнеобразных веществ. С химической точки зрения организм в целом - это сложная совокупность многих коллоидных систем, включающих в себя и жидкие коллоиды, и г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частицы дисперсной фазы достаточно малы, 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коллоид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напоминает истинный раствор, отсюда 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ходит название - коллоидный раствор. Такая систем образуется, например, при растворении небольшого количества яичного белка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оидные растворы, как правило, опалесцируют, т.е. рассеивают падающий свет за счет частиц дисперсной фазы, размеры которых сравнимы с длиной волны излучения. При этом коллоидный раствор при освещении как бы светится сам. Характерным проявлением опалесценции является эффект Тиндаля. Он заключается в появлении в коллоидном растворе светящейся дорожки при пропускании через него луча света. Такой эффект можно наблюдать, выпустив на луч лазерной указки немного аэроз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основных способов получения коллоидных растворов. Первый из них - дисперсионный, а проще говоря, дробление вещества на мелкие частицы в дисперсионной среде или вне ее. Такое дробление можно осуществлять механически с помощью специальных машин - коллоидных мельниц. Так получают, например, тушь, жидкие акварельные, водоэмульсионные и вододисперсионные краски. Дробление можно производить при помощи электрического тока (коллоидные растворы серебра, золота, платины) или ультразвука (коллоидные растворы гипса, графита, смо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способ получения коллоидов - химический, он основан на проведении различных реакций, приводящих к образованию нерастворимых в жидкости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ливании очень разбавленных растворов нитрата серебра и хлорида натрия удается получить коллоидный раствор хлорида сереб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реакции взаимодействия растворов тиосульфата натрия и кислоты можно получить коллоидный раствор се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</w:t>
      </w:r>
      <w:r>
        <w:rPr>
          <w:rFonts w:cs="Times New Roman" w:ascii="Times New Roman" w:hAnsi="Times New Roman"/>
          <w:color w:val="000000"/>
          <w:sz w:val="28"/>
          <w:szCs w:val="28"/>
        </w:rPr>
        <w:t>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 = 2NaCl +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м соли золота формальдегидом можно получить коллоидный раствор этого метал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NaAu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ЗНС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= 2Au| + 3HCOONa + NaH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и типами коллоидных систем являются золи и г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1 Зо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и - это коллоидные системы, в которых дисперсионной средой является жидкость, а дисперсной фазой - твердое вещество. Отдельные частицы золя изолированы друг от друга дисперсионной средой. С течением времени они могут укрупняться, сталкиваясь друг с другом. Такое явление получило название коагуляция. В результате действия силы тяжести такие частицы выпадают в осадок, происходит их седимент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2 Г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коагуляции, при длительном хранении гидрофильные золи могут превращаться в гели - особое студнеобразное коллоидное состояние. При этом отдельные частицы золя связываются друг с другом, образуя сплошную пространствен ную сетку. Внутрь ячеек сетки попадают частицы растворителя. Получается, что дисперсная фаза и дисперсионная среда меняются ролями! Твердая фаза становится непрерывной, а частички жидкости - изолированными. Дисперсная система теряет свою текучесть, приобретая новые механические свойства. При нагревании гель может вновь превратиться в з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ли широко распространены в нашей повседневной жизни. Любому известны пищевые гели (зефир, мармелад, холодец), косметические (гель для душа, кремы), медицин ские (мази, пасты). Однако немногие знают, что хрящи, сухожилия, волосы представляют собой органические гели, а опал, жемчуг, сердолик, хальцедон - минер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екоторых гелей характерно явление синерезиса (или расслоения) - самопроизвольного выделения жидкости. При этом пространственная сетка геля уплотняется, ее объем уменьшается, образуется так называемый твердый коллош). Схематично описанные процессы представлены на рису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ще всего с явлением синерезиса приходится бороться, поскольку именно оно определяет сроки годности пищевых, косметических, медицинских гелей. Например, при дли тельном хранении мармелад или торт «Птичье молоко» выделят жидкость, становятся непригодными к употреблению. Однако в некоторых случаях синерезис - великое благ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биологическому синерезису мы наблюдаем такое явлении, как свертывание крови, суть которого состоит в превращении растворимого белка фибриногена в нерастворимый - фиб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ы, изображенные на рисунке, являются обратимыми. Из твердого коллоида желатина (продукта белкового происхождения) при набухании в теплой воде образуется студнеобразный гель - желе. Но в кулинарных рецептах всегда предупреждают: нельзя доводить желе до кипения, иначе гель превратится в золь, и дисперсная система вновь приобретет текуче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цы дисперсной фазы коллоидных растворов нередко не оседают даже при длительном хранении. Почему так происходит? Первая причина заключается в том, что мельчайшие коллоидные частицы за счет теплового движения постоянно сталкиваются с молекулами дисперсионной среды, изменяя направление движения, т. е. оседания не наблюдается. Но почему при столкновении частиц дисперсной фазы не происходит их коагуляция, укрупнение, что неизбежно привело бы к расслоению коллоида? Слипанию препятствует электрический заряд на поверхности коллоидных частиц, все они оказываются одноименно заряженными, что приводит к их взаимному отталкиванию. Остается выяснить, как же образуется этот заряд? Для этого рассмотрим строение коллоидной час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3 Мицел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цы дисперсной фазы золей называют мицеллами. Если исключить влияние растворителя, в котором образуется коллоидная система, то упрощенную схему строения мицеллы золя хлорида серебра (при избытке хлорид-анионов) можно представить следующим образом. Предположим, что золь хлорида серебра получен сливанием сильно разбавленных растворов хлорида калия и нитрата серебра, причем хлорид калия взят в избы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заимодействии катионов серебра с хлорид-анионами образуются частицы нерастворимого в воде хлорида серебра. Поскольку растворы сильно разбавлены, микрокристаллы получаются коллоидных размеров, очень мелкие. Такой микрокристалл образует ядро мицел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кристалла прекращается, когда в растворе практически до нуля падает концентрация ионов серебра. Но хлорид-анионы присутствуют в избытке. Часть из них адсорбируется на поверхности ядра, достраивая его кристаллическую решетку. Хлорид-анионы в данном случае называют потенциалопределяющими ионами. Именно они обусловливают наличие отрицательного заряда агрегата ядра с избытком ионов С1-. Если бы в растворе присутствовал избыток нитрата серебра, потенциалопределяющими ионами были бы катио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о, после возникновения заряда образовавшаяся частица начинает притягивать из раствора ионы с противоположным знаком - катионы калия (противоионы), образуется так называемый двойной электрический слой. Некоторая часть противоионов очень прочно притягивается к агрегату, образуя адсорбционный слой. Часть мицеллы, включающую ядро, потенциал определяющие ионы и адсорбционный слой, называют гранулой. Ионы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не входят в адсорбционный слой, слабее связаны с гранулой и могут диссоциировать в раствор. Они составляют диффузный слой противо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мицелла представляет собой электронейтральную частицу, но за счет перехода части ионов диффузного слоя в раствор гранулы имеют на поверхности избыточный отрицательный заряд, который и препятствует их коагуляции в более крупные час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мицеллы можно изобразить с помощью формулы. Последовательные шаги в составлении формулы мицеллы тако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дро мицеллы состоит из т частиц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разующих микрокристалл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color w:val="000000"/>
          <w:sz w:val="28"/>
          <w:szCs w:val="28"/>
        </w:rPr>
        <w:t>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енциалопределяющие ионы адсорбируются на поверхности ядра; предположим, что для нашего примера их число равно п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•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-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следует слой противоионов. Их общее число так же равно п, однако часть (допустим, х) из них образуют диффузный слой, остальные (п - х) вместе с ядром и потенциалопределяющими ионами составляют гранулу. Часть формулы, относящуюся к грануле мицеллы, заключают в фигурные скобки. Заряд гранулы в данной мицелле равен х~. Таким образом, формула мицеллы золя хлорида серебра в избытке хлорид-анионов тако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{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•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Cl</w:t>
      </w:r>
      <w:r>
        <w:rPr>
          <w:rFonts w:cs="Times New Roman" w:ascii="Times New Roman" w:hAnsi="Times New Roman"/>
          <w:color w:val="000000"/>
          <w:sz w:val="28"/>
          <w:szCs w:val="28"/>
        </w:rPr>
        <w:t>" • (п - х)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}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- хК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я строение мицеллы, можно управлять процессом коагуляции. Каким образом можно «заставить» коллоидные частицы коагулировать? Очевидно, необходимо лишить их поверхностного заряда. Этого можно добиться с помощью растворов электролитов. Действительно, если к золю хлорида серебра добавить, например, раствор сульфата алюминия, катионы А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йтрализуют отрицательный заряд гранулы, мицеллы укрупняются и оседают под действием силы тяжести. Очевидно, что при равных концентрациях трехзарядный ион алюминия обладает большей коагулирующей способностью, чем, например, однозарядный ион ли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случаях, напротив, необходимо поддерживать устойчивость коллоидной системы или преобразовать коагулят в золь. Вспомните, например, принцип действия поверхностно-активного вещества, например мыла, при удавлении жира с загрязненной поверхности. Гидрофобный углердородный радикал растворяется в частицах жира, а гидрофильный карбоксилат-анион оказывается на поверхности. Мельчайшие (коллоидные) капельки жира с «одуванчиком» анионов -СОО- на поверхности переходят в раствор и не слипаются вновь из-за наличия отрицательного заря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оус В. Биофизическая химия. /Калоус В., Павличек З. – М., 1985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имия. Биофизическая химия. Химия биогенных элементов: Учеб. для вузов/Ю.А. Ершов, В.А. Попков, А.С. Берлянд и др.; Под. Ред. Ю.А. Ершова. – 2-е изд., испр. и доп.- М.: Высш. шк., 2000м – 560 с.: 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шелл Э. Биофизическая химия. – М.: Мир, 1981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9:00Z</dcterms:created>
  <dc:creator>009</dc:creator>
  <dc:description/>
  <cp:keywords/>
  <dc:language>en-US</dc:language>
  <cp:lastModifiedBy>Mage</cp:lastModifiedBy>
  <dcterms:modified xsi:type="dcterms:W3CDTF">2011-10-07T16:29:00Z</dcterms:modified>
  <cp:revision>2</cp:revision>
  <dc:subject/>
  <dc:title>ПОНЯТИЕ О ДИСПЕРСНЫХ СИСТЕМАХ И ИХ КЛАССИФИКАЦИЯ</dc:title>
</cp:coreProperties>
</file>