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.jpeg" ContentType="image/jpeg"/>
  <Override PartName="/word/media/image5.png" ContentType="image/png"/>
  <Override PartName="/word/media/image3.jpeg" ContentType="image/jpeg"/>
  <Override PartName="/word/media/image15.png" ContentType="image/png"/>
  <Override PartName="/word/media/image4.png" ContentType="image/png"/>
  <Override PartName="/word/media/image6.jpeg" ContentType="image/jpeg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widowControl w:val="false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ведение</w:t>
      </w:r>
    </w:p>
    <w:p>
      <w:pPr>
        <w:pStyle w:val="Style18"/>
        <w:widowControl w:val="false"/>
        <w:spacing w:lineRule="auto" w:line="36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Общее понятие о химической реакции</w:t>
      </w:r>
    </w:p>
    <w:p>
      <w:pPr>
        <w:pStyle w:val="Style18"/>
        <w:widowControl w:val="false"/>
        <w:spacing w:lineRule="auto" w:line="36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2. Классификация химических реакций</w:t>
      </w:r>
    </w:p>
    <w:p>
      <w:pPr>
        <w:pStyle w:val="Style18"/>
        <w:widowControl w:val="false"/>
        <w:spacing w:lineRule="auto" w:line="360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амое интересное в окружающем мире состоит в том, что он постоянно изменяется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нятие </w:t>
      </w:r>
      <w:r>
        <w:rPr>
          <w:b/>
          <w:szCs w:val="28"/>
        </w:rPr>
        <w:t>«</w:t>
      </w:r>
      <w:r>
        <w:rPr>
          <w:rStyle w:val="StrongEmphasis"/>
          <w:b w:val="false"/>
          <w:szCs w:val="28"/>
        </w:rPr>
        <w:t>химическая реакция</w:t>
      </w:r>
      <w:r>
        <w:rPr>
          <w:b/>
          <w:szCs w:val="28"/>
        </w:rPr>
        <w:t>»</w:t>
      </w:r>
      <w:r>
        <w:rPr>
          <w:szCs w:val="28"/>
        </w:rPr>
        <w:t xml:space="preserve"> - второе главное понятие химии. Каждую секунду в мире происходит неисчислимое множество реакций, в результате которых одни вещества превращаются в другие. Некоторые реакции мы можем наблюдать непосредственно, например ржавление железных предметов, свертывание крови, сгорание автомобильного топлива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то же время, подавляющее большинство реакций остаются невидимыми, но именно они определяют свойства окружающего нас мира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того, чтобы осознать свое место в мире и научиться им управлять, человек должен глубоко понять природу этих реакций и те законы, которым они подчиняются. Задача современной химии состоит в изучении функций веществ в сложных химических и биологических системах, анализе связи структуры вещества с его функциями и синтезе веществ с заданными функция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Итак, химических реакций протекающих вокруг человека очень много, они протекают постоянно. Что же необходимо сделать, чтобы не запутаться во всём многообразии химических реакций? Научиться их классифицировать и выявлять существенные признаки классов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Цель данной работы: рассмотреть понятие «химическая реакция» и систематизировать и обобщить знания о классификации химических реакци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Style w:val="Smallblack1"/>
          <w:rFonts w:cs="Times New Roman"/>
          <w:bCs/>
          <w:color w:val="000000"/>
          <w:sz w:val="28"/>
          <w:szCs w:val="28"/>
        </w:rPr>
        <w:t>Работа состоит из введения, двух глав, заключения и списка литературы. Общий объем работы 14 страниц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бщее понятие о химической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ая реакция - это превращение одних веществ в другие. Однако, такое определение нуждается в существенном дополн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в ядерном реакторе или в ускорителе тоже одни вещества превращаются в другие, но такие превращения химическими не называют. В чем же здесь дело? В ядерном реакторе происходят ядерные реакции. Они заключаются в том, что ядра элементов при столкновении с частицами высокой энергии (ими могут быть нейтроны, протоны и ядра иных элементов) - разбиваются на осколки, представляющие собой ядра других элементов. Возможно и слияние ядер между собой. Эти новые ядра затем получают электроны из окружающей среды и, таким образом, завершается образование двух или нескольких новых веществ. Все эти вещества являются какими-либо элементами Периодической системы. В отличие от ядерных реакций, в химических реакциях </w:t>
      </w:r>
      <w:r>
        <w:rPr>
          <w:i/>
          <w:iCs/>
          <w:sz w:val="28"/>
          <w:szCs w:val="28"/>
        </w:rPr>
        <w:t>не затрагиваются ядра</w:t>
      </w:r>
      <w:r>
        <w:rPr>
          <w:sz w:val="28"/>
          <w:szCs w:val="28"/>
        </w:rPr>
        <w:t xml:space="preserve"> атомов. Все изменения происходят только во внешних электронных оболочках. Разрываются одни химические связи и образуются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 xml:space="preserve">химическими реакциями </w:t>
      </w:r>
      <w:r>
        <w:rPr>
          <w:sz w:val="28"/>
          <w:szCs w:val="28"/>
        </w:rPr>
        <w:t>называются явления, при которых одни вещества, обладающие определенным составом и свойствами, превращаются в другие вещества - с другим составом и другими свойствами. При этом в составе атомных ядер изменений не происход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признаки и условия химических реакций (рис.1,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ризнаки химических реакц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3220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Условия проведения химических реа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ипичную химическую реакцию: сгорание природного газа (метана) в кислороде воздуха (данную реакцию можно наблюдать дома, у кого есть газовая плита) на рисунк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 - Сгорание природного газа (метана) в кислороде воздух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кислород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еагируют между собой с образованием диоксида углерода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вод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При этом разрываются связи между атомами С и Н в молекуле метана и между атомами кислорода в молекул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 их месте возникают новые связи между атомами С и О, Н и 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3 хорошо видно, что для успешного осуществления реакции на </w:t>
      </w:r>
      <w:r>
        <w:rPr>
          <w:i/>
          <w:iCs/>
          <w:sz w:val="28"/>
          <w:szCs w:val="28"/>
        </w:rPr>
        <w:t>одну</w:t>
      </w:r>
      <w:r>
        <w:rPr>
          <w:sz w:val="28"/>
          <w:szCs w:val="28"/>
        </w:rPr>
        <w:t xml:space="preserve"> молекулу метана надо взять </w:t>
      </w:r>
      <w:r>
        <w:rPr>
          <w:i/>
          <w:iCs/>
          <w:sz w:val="28"/>
          <w:szCs w:val="28"/>
        </w:rPr>
        <w:t>две</w:t>
      </w:r>
      <w:r>
        <w:rPr>
          <w:sz w:val="28"/>
          <w:szCs w:val="28"/>
        </w:rPr>
        <w:t xml:space="preserve"> молекулы кислорода. Однако записывать химическую реакцию с помощью рисунков молекул не слишком удобно, поэтому для записи химических реакций используют сокращенные формулы веществ - такая запись называется </w:t>
      </w:r>
      <w:r>
        <w:rPr>
          <w:b/>
          <w:iCs/>
          <w:sz w:val="28"/>
          <w:szCs w:val="28"/>
        </w:rPr>
        <w:t>уравнением химической реакц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5190" cy="69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Уравнение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iCs/>
          <w:sz w:val="28"/>
          <w:szCs w:val="28"/>
        </w:rPr>
        <w:t>химической реакции</w:t>
      </w:r>
      <w:r>
        <w:rPr>
          <w:sz w:val="28"/>
          <w:szCs w:val="28"/>
        </w:rPr>
        <w:t xml:space="preserve"> показанной на рисунке 3 выглядит следующим образ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CH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+2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C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атомов разных элементов в левой и правой частях уравнения одинаково. В левой части </w:t>
      </w:r>
      <w:r>
        <w:rPr>
          <w:i/>
          <w:iCs/>
          <w:sz w:val="28"/>
          <w:szCs w:val="28"/>
        </w:rPr>
        <w:t>один</w:t>
      </w:r>
      <w:r>
        <w:rPr>
          <w:sz w:val="28"/>
          <w:szCs w:val="28"/>
        </w:rPr>
        <w:t xml:space="preserve"> атом углерода в составе молекулы метана (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, и в правой - </w:t>
      </w:r>
      <w:r>
        <w:rPr>
          <w:i/>
          <w:iCs/>
          <w:sz w:val="28"/>
          <w:szCs w:val="28"/>
        </w:rPr>
        <w:t>тот же</w:t>
      </w:r>
      <w:r>
        <w:rPr>
          <w:sz w:val="28"/>
          <w:szCs w:val="28"/>
        </w:rPr>
        <w:t xml:space="preserve"> атом углерода мы находим в составе молекулы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се четыре</w:t>
      </w:r>
      <w:r>
        <w:rPr>
          <w:sz w:val="28"/>
          <w:szCs w:val="28"/>
        </w:rPr>
        <w:t xml:space="preserve"> водородных атома из левой части уравнения мы обязательно найдем и в правой - в составе молекул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равнении химической реакции для выравнивания количества одинаковых атомов в разных частях уравнения используются </w:t>
      </w:r>
      <w:r>
        <w:rPr>
          <w:i/>
          <w:iCs/>
          <w:sz w:val="28"/>
          <w:szCs w:val="28"/>
        </w:rPr>
        <w:t>коэффициенты</w:t>
      </w:r>
      <w:r>
        <w:rPr>
          <w:sz w:val="28"/>
          <w:szCs w:val="28"/>
        </w:rPr>
        <w:t xml:space="preserve">, которые записываются </w:t>
      </w:r>
      <w:r>
        <w:rPr>
          <w:i/>
          <w:iCs/>
          <w:sz w:val="28"/>
          <w:szCs w:val="28"/>
        </w:rPr>
        <w:t xml:space="preserve">перед </w:t>
      </w:r>
      <w:r>
        <w:rPr>
          <w:sz w:val="28"/>
          <w:szCs w:val="28"/>
        </w:rPr>
        <w:t>формулами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7690" cy="97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ругую реакцию - превращение оксида кальция СаО (негашеной извести) в гидроксид кальция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ашеную известь) под действием воды (рис.5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136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- Оксид кальция СаО присоединяет молекулу вод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разованием гидроксида кальция Са(ОН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математических уравнений, в уравнениях химических реакций нельзя переставлять левую и правую части. Вещества в левой части уравнения химической реакции называются </w:t>
      </w:r>
      <w:r>
        <w:rPr>
          <w:i/>
          <w:iCs/>
          <w:sz w:val="28"/>
          <w:szCs w:val="28"/>
        </w:rPr>
        <w:t>реагентами</w:t>
      </w:r>
      <w:r>
        <w:rPr>
          <w:sz w:val="28"/>
          <w:szCs w:val="28"/>
        </w:rPr>
        <w:t xml:space="preserve">, а в правой - </w:t>
      </w:r>
      <w:r>
        <w:rPr>
          <w:i/>
          <w:iCs/>
          <w:sz w:val="28"/>
          <w:szCs w:val="28"/>
        </w:rPr>
        <w:t>продуктами реакци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делать перестановку левой и правой части в уравнении из рисунка 5, то получим уравнение </w:t>
      </w:r>
      <w:r>
        <w:rPr>
          <w:i/>
          <w:iCs/>
          <w:sz w:val="28"/>
          <w:szCs w:val="28"/>
        </w:rPr>
        <w:t>совсем другой</w:t>
      </w:r>
      <w:r>
        <w:rPr>
          <w:sz w:val="28"/>
          <w:szCs w:val="28"/>
        </w:rPr>
        <w:t xml:space="preserve"> химической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Ca(OH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CaO + 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акция между СаО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рис. 4) начинается самопроизвольно и идет с выделением большого количества теплоты, то для проведения последней реакции, где реагентом служит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ребуется сильное нагревание. Добавим также, что реагентами и продуктами могут быть не обязательно молекулы, но и атомы - если в реакции участвует какой-нибудь элемент или элементы в чистом виде, например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CuO = Cu + 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дошли к классификации химических реакций, которую рассмотрим в следующей глав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я химических реа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химии приходится встречаться с классификациями химических реакций по различным признакам (табл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- Классификация химических реакци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358"/>
      </w:tblGrid>
      <w:tr>
        <w:trPr>
          <w:trHeight w:val="278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ому эффекту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Экзотермические</w:t>
            </w:r>
            <w:r>
              <w:rPr>
                <w:sz w:val="20"/>
                <w:szCs w:val="20"/>
              </w:rPr>
              <w:t xml:space="preserve"> – протекают с выделением энерг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Р + 5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2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>+ 2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→ СО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+ 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Эндотермические </w:t>
            </w:r>
            <w:r>
              <w:rPr>
                <w:sz w:val="20"/>
                <w:szCs w:val="20"/>
              </w:rPr>
              <w:t>– протекают с поглощением энерг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45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CuO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 – Q; C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445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C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6 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Q </w:t>
            </w:r>
          </w:p>
        </w:tc>
      </w:tr>
      <w:tr>
        <w:trPr>
          <w:trHeight w:val="279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у и составу исходных 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разовавшихся веществ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еакции разложения</w:t>
            </w:r>
            <w:r>
              <w:rPr>
                <w:sz w:val="20"/>
                <w:szCs w:val="20"/>
              </w:rPr>
              <w:t xml:space="preserve"> – из одного сложного вещества образуется несколько более простых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СО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4445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СаО +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кции соединения</w:t>
            </w:r>
            <w:r>
              <w:rPr>
                <w:sz w:val="20"/>
                <w:szCs w:val="20"/>
              </w:rPr>
              <w:t xml:space="preserve"> – из нескольких простых или сложных веществ образуется одно сложное: 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+ О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→ 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еакции замещения</w:t>
            </w:r>
            <w:r>
              <w:rPr>
                <w:sz w:val="20"/>
                <w:szCs w:val="20"/>
              </w:rPr>
              <w:t xml:space="preserve"> – атомы простого вещества замещают атомы одного из элементов в сложном веществ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ZnCl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↑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HCl</w:t>
            </w:r>
          </w:p>
        </w:tc>
      </w:tr>
      <w:tr>
        <w:trPr>
          <w:trHeight w:val="27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еакции обмена</w:t>
            </w:r>
            <w:r>
              <w:rPr>
                <w:sz w:val="20"/>
                <w:szCs w:val="20"/>
              </w:rPr>
              <w:t xml:space="preserve"> – два сложных вещества обмениваются составными частями: </w:t>
            </w:r>
            <w:r>
              <w:rPr>
                <w:sz w:val="20"/>
                <w:szCs w:val="20"/>
                <w:lang w:val="en-US"/>
              </w:rPr>
              <w:t>Ag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AgCl</w:t>
            </w:r>
            <w:r>
              <w:rPr>
                <w:sz w:val="20"/>
                <w:szCs w:val="20"/>
              </w:rPr>
              <w:t xml:space="preserve">↓ + </w:t>
            </w:r>
            <w:r>
              <w:rPr>
                <w:sz w:val="20"/>
                <w:szCs w:val="20"/>
                <w:lang w:val="en-US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COOH + 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OH 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 xml:space="preserve"> HCOO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+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>
          <w:trHeight w:val="555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егатному состоянию реагирующих веществ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Гетерогенные</w:t>
            </w:r>
            <w:r>
              <w:rPr>
                <w:sz w:val="20"/>
                <w:szCs w:val="20"/>
              </w:rPr>
              <w:t xml:space="preserve"> – исходные вещества и продукты реакции находятся в разных агрегатных состояниях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 xml:space="preserve">(т)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CuCl</w:t>
            </w:r>
            <w:r>
              <w:rPr>
                <w:sz w:val="20"/>
                <w:szCs w:val="20"/>
                <w:vertAlign w:val="subscript"/>
              </w:rPr>
              <w:t>2(р-р)</w:t>
            </w:r>
            <w:r>
              <w:rPr>
                <w:sz w:val="20"/>
                <w:szCs w:val="20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</w:rPr>
              <w:t>(т)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eCl</w:t>
            </w:r>
            <w:r>
              <w:rPr>
                <w:sz w:val="20"/>
                <w:szCs w:val="20"/>
                <w:vertAlign w:val="subscript"/>
              </w:rPr>
              <w:t>2(р-р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 xml:space="preserve">(т) </w:t>
            </w:r>
            <w:r>
              <w:rPr>
                <w:sz w:val="20"/>
                <w:szCs w:val="20"/>
              </w:rPr>
              <w:t>+ 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  <w:vertAlign w:val="subscript"/>
              </w:rPr>
              <w:t>(ж)</w:t>
            </w:r>
            <w:r>
              <w:rPr>
                <w:sz w:val="20"/>
                <w:szCs w:val="20"/>
              </w:rPr>
              <w:t xml:space="preserve"> → 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lang w:val="en-US"/>
              </w:rPr>
              <w:t>ONa</w:t>
            </w:r>
            <w:r>
              <w:rPr>
                <w:sz w:val="20"/>
                <w:szCs w:val="20"/>
                <w:vertAlign w:val="subscript"/>
              </w:rPr>
              <w:t>(р-р)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(г)</w:t>
            </w:r>
            <w:r>
              <w:rPr>
                <w:sz w:val="20"/>
                <w:szCs w:val="20"/>
              </w:rPr>
              <w:t xml:space="preserve"> ↑</w:t>
            </w:r>
          </w:p>
        </w:tc>
      </w:tr>
      <w:tr>
        <w:trPr>
          <w:trHeight w:val="55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Гомогенные</w:t>
            </w:r>
            <w:r>
              <w:rPr>
                <w:sz w:val="20"/>
                <w:szCs w:val="20"/>
              </w:rPr>
              <w:t xml:space="preserve"> – исходные вещества и продукты реакции находятся в одном агрегатном состоянии: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(г)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>2(г)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  <w:vertAlign w:val="subscript"/>
              </w:rPr>
              <w:t>(г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  <w:vertAlign w:val="subscript"/>
                <w:lang w:val="en-US"/>
              </w:rPr>
              <w:t>(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+ 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COOH</w:t>
            </w:r>
            <w:r>
              <w:rPr>
                <w:sz w:val="20"/>
                <w:szCs w:val="20"/>
                <w:vertAlign w:val="subscript"/>
                <w:lang w:val="en-US"/>
              </w:rPr>
              <w:t>(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→ 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COO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5(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(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ю катализатора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литические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842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+ 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↑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6096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аталит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+ 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445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+ 2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ю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ратимые</w:t>
            </w:r>
            <w:r>
              <w:rPr>
                <w:sz w:val="20"/>
                <w:szCs w:val="20"/>
              </w:rPr>
              <w:t xml:space="preserve"> – протекают в данных условиях только в одном направлении: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BaCl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 xml:space="preserve">→ </w:t>
            </w:r>
            <w:r>
              <w:rPr>
                <w:sz w:val="20"/>
                <w:szCs w:val="20"/>
                <w:lang w:val="en-US"/>
              </w:rPr>
              <w:t>B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 2</w:t>
            </w:r>
            <w:r>
              <w:rPr>
                <w:sz w:val="20"/>
                <w:szCs w:val="20"/>
                <w:lang w:val="en-US"/>
              </w:rPr>
              <w:t>HC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>+ 2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→ СО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+ 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>
          <w:trHeight w:val="13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братимые</w:t>
            </w:r>
            <w:r>
              <w:rPr>
                <w:sz w:val="20"/>
                <w:szCs w:val="20"/>
              </w:rPr>
              <w:t xml:space="preserve"> – протекают в данных условиях одновременно в двух противоположных направлениях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↔ 2N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; 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↔ 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ю степени окисления атомов элементов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кислительно-восстановительные</w:t>
            </w:r>
            <w:r>
              <w:rPr>
                <w:sz w:val="20"/>
                <w:szCs w:val="20"/>
              </w:rPr>
              <w:t xml:space="preserve"> – реакции, идущие с изменением степени окисления: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+ 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perscript"/>
              </w:rPr>
              <w:t>+1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perscript"/>
              </w:rPr>
              <w:t>+1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  <w:lang w:val="en-US"/>
              </w:rPr>
              <w:t xml:space="preserve"> H</w:t>
            </w:r>
            <w:r>
              <w:rPr>
                <w:sz w:val="20"/>
                <w:szCs w:val="20"/>
                <w:vertAlign w:val="superscript"/>
              </w:rPr>
              <w:t>+1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→</w:t>
            </w:r>
            <w:r>
              <w:rPr>
                <w:sz w:val="20"/>
                <w:szCs w:val="20"/>
                <w:lang w:val="en-US"/>
              </w:rPr>
              <w:t xml:space="preserve"> C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sz w:val="20"/>
                <w:szCs w:val="20"/>
                <w:lang w:val="en-US"/>
              </w:rPr>
              <w:t xml:space="preserve"> 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+1</w:t>
            </w:r>
            <w:r>
              <w:rPr>
                <w:sz w:val="20"/>
                <w:szCs w:val="20"/>
                <w:lang w:val="en-US"/>
              </w:rPr>
              <w:t xml:space="preserve"> O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  <w:lang w:val="en-US"/>
              </w:rPr>
              <w:t xml:space="preserve"> H</w:t>
            </w:r>
            <w:r>
              <w:rPr>
                <w:sz w:val="20"/>
                <w:szCs w:val="20"/>
                <w:vertAlign w:val="superscript"/>
              </w:rPr>
              <w:t>+1</w:t>
            </w:r>
          </w:p>
        </w:tc>
      </w:tr>
      <w:tr>
        <w:trPr>
          <w:trHeight w:val="412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еокислительно-восстановительные</w:t>
            </w:r>
            <w:r>
              <w:rPr>
                <w:sz w:val="20"/>
                <w:szCs w:val="20"/>
              </w:rPr>
              <w:t xml:space="preserve"> – реакции, идущие без изменения степени окисления: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+4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 xml:space="preserve">-2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→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+4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  <w:lang w:val="en-US"/>
              </w:rPr>
              <w:t>HCl</w:t>
            </w:r>
            <w:r>
              <w:rPr>
                <w:sz w:val="20"/>
                <w:szCs w:val="20"/>
              </w:rPr>
              <w:t xml:space="preserve"> → (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Cl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, существует различные способы классификации химических реакций, из которых более подробно мы рассмотрим следующ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ризнаку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изменения числа исходных и конечных вещест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Здесь можно найти 4 типа химических реакций (рис.6): реакции </w:t>
      </w:r>
      <w:r>
        <w:rPr>
          <w:b/>
          <w:iCs/>
          <w:sz w:val="28"/>
          <w:szCs w:val="28"/>
        </w:rPr>
        <w:t>соединения</w:t>
      </w:r>
      <w:r>
        <w:rPr>
          <w:sz w:val="28"/>
          <w:szCs w:val="28"/>
        </w:rPr>
        <w:t xml:space="preserve">, реакции </w:t>
      </w:r>
      <w:r>
        <w:rPr>
          <w:b/>
          <w:iCs/>
          <w:sz w:val="28"/>
          <w:szCs w:val="28"/>
        </w:rPr>
        <w:t>разложения</w:t>
      </w:r>
      <w:r>
        <w:rPr>
          <w:sz w:val="28"/>
          <w:szCs w:val="28"/>
        </w:rPr>
        <w:t xml:space="preserve">, реакции </w:t>
      </w:r>
      <w:r>
        <w:rPr>
          <w:b/>
          <w:iCs/>
          <w:sz w:val="28"/>
          <w:szCs w:val="28"/>
        </w:rPr>
        <w:t>обмена</w:t>
      </w:r>
      <w:r>
        <w:rPr>
          <w:sz w:val="28"/>
          <w:szCs w:val="28"/>
        </w:rPr>
        <w:t xml:space="preserve">, реакции </w:t>
      </w:r>
      <w:r>
        <w:rPr>
          <w:b/>
          <w:iCs/>
          <w:sz w:val="28"/>
          <w:szCs w:val="28"/>
        </w:rPr>
        <w:t>замещ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7320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8" t="3668" r="1076" b="17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– Классификация химических реакций по признаку </w:t>
      </w:r>
      <w:r>
        <w:rPr>
          <w:iCs/>
          <w:sz w:val="28"/>
          <w:szCs w:val="28"/>
        </w:rPr>
        <w:t>изменения числа исходных и конечных веще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таких реакций. Для этого воспользуемся уравнением получения гашеной извести и уравнению получения негашеной изве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О + 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О = Са(ОН)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(ОН)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СаО + 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реакции относятся </w:t>
      </w:r>
      <w:r>
        <w:rPr>
          <w:i/>
          <w:sz w:val="28"/>
          <w:szCs w:val="28"/>
        </w:rPr>
        <w:t>к разны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ипам</w:t>
      </w:r>
      <w:r>
        <w:rPr>
          <w:sz w:val="28"/>
          <w:szCs w:val="28"/>
        </w:rPr>
        <w:t xml:space="preserve"> химических реак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реакция является типичной реакцией </w:t>
      </w:r>
      <w:r>
        <w:rPr>
          <w:b/>
          <w:iCs/>
          <w:sz w:val="28"/>
          <w:szCs w:val="28"/>
        </w:rPr>
        <w:t>соединения</w:t>
      </w:r>
      <w:r>
        <w:rPr>
          <w:sz w:val="28"/>
          <w:szCs w:val="28"/>
        </w:rPr>
        <w:t>, поскольку при ее протекании две молекулы реагентов СаО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соединяются в одну, более сложную молекулу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реакция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а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является типичной реакцией </w:t>
      </w:r>
      <w:r>
        <w:rPr>
          <w:b/>
          <w:iCs/>
          <w:sz w:val="28"/>
          <w:szCs w:val="28"/>
        </w:rPr>
        <w:t>разложения</w:t>
      </w:r>
      <w:r>
        <w:rPr>
          <w:sz w:val="28"/>
          <w:szCs w:val="28"/>
        </w:rPr>
        <w:t>: здесь реагент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злагается с образованием двух других, более простых веществ (продуктов реак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кциях </w:t>
      </w:r>
      <w:r>
        <w:rPr>
          <w:b/>
          <w:iCs/>
          <w:sz w:val="28"/>
          <w:szCs w:val="28"/>
        </w:rPr>
        <w:t>обмена</w:t>
      </w:r>
      <w:r>
        <w:rPr>
          <w:sz w:val="28"/>
          <w:szCs w:val="28"/>
        </w:rPr>
        <w:t xml:space="preserve"> количество реагентов и продуктов обычно одинаково. В таких реакциях исходные вещества обмениваются между собой атомами и даже целыми составными частями своих молекул. Например, при сливании раствора Ca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раствором HF выпадает осадок. Происходит реакция, в которой ионы кальция и водорода обмениваются между собой ионами брома и ф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CaBr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HF = Ca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¯ + 2HBr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ивании растворов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оже выпадает осадок, потому что ионы кальция и натрия обмениваются между собой частицами 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>и Cl</w:t>
      </w:r>
      <w:r>
        <w:rPr>
          <w:sz w:val="28"/>
          <w:szCs w:val="28"/>
          <w:vertAlign w:val="superscript"/>
        </w:rPr>
        <w:t>–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Ca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Ca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¯ + 2NaCl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лка рядом с продуктом реакции показывает, что это соединение нерастворимо и выпадает в осадок. Таким образом, стрелку можно использовать и для обозначения удаления какого-нибудь продукта из химической реакции в виде осадка (¯ ) или газа ( ),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Zn + 2HCl = H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+ ZnCl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яя реакция относится к еще одному типу химических реакций - реакциям </w:t>
      </w:r>
      <w:r>
        <w:rPr>
          <w:b/>
          <w:iCs/>
          <w:sz w:val="28"/>
          <w:szCs w:val="28"/>
        </w:rPr>
        <w:t>замещения</w:t>
      </w:r>
      <w:r>
        <w:rPr>
          <w:sz w:val="28"/>
          <w:szCs w:val="28"/>
        </w:rPr>
        <w:t xml:space="preserve">. Цинк </w:t>
      </w:r>
      <w:r>
        <w:rPr>
          <w:i/>
          <w:iCs/>
          <w:sz w:val="28"/>
          <w:szCs w:val="28"/>
        </w:rPr>
        <w:t xml:space="preserve">заместил </w:t>
      </w:r>
      <w:r>
        <w:rPr>
          <w:sz w:val="28"/>
          <w:szCs w:val="28"/>
        </w:rPr>
        <w:t>водород в его соединении с хлором - в HCl. Водород при этом выделяется в виде г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и замещения внешне могут быть похожи на реакции обмена. Отличие заключается в том, что в реакциях замещения обязательно участвуют атомы какого-нибудь </w:t>
      </w:r>
      <w:r>
        <w:rPr>
          <w:i/>
          <w:iCs/>
          <w:sz w:val="28"/>
          <w:szCs w:val="28"/>
        </w:rPr>
        <w:t xml:space="preserve">простого </w:t>
      </w:r>
      <w:r>
        <w:rPr>
          <w:sz w:val="28"/>
          <w:szCs w:val="28"/>
        </w:rPr>
        <w:t>вещества, которые замещают атомы одного из элементов в сложном веществе, наприме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NaBr + 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2NaCl + Br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реакция </w:t>
      </w:r>
      <w:r>
        <w:rPr>
          <w:iCs/>
          <w:sz w:val="28"/>
          <w:szCs w:val="28"/>
        </w:rPr>
        <w:t>замещ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евой части уравнения есть простое вещество-молекула хлора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в правой части есть простое вещество – молекула брома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акциях </w:t>
      </w:r>
      <w:r>
        <w:rPr>
          <w:i/>
          <w:iCs/>
          <w:sz w:val="28"/>
          <w:szCs w:val="28"/>
        </w:rPr>
        <w:t>обмена</w:t>
      </w:r>
      <w:r>
        <w:rPr>
          <w:sz w:val="28"/>
          <w:szCs w:val="28"/>
        </w:rPr>
        <w:t xml:space="preserve"> - и реагенты и продукты являются сложными веществами, наприме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Ca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¯ + 2NaCl </w:t>
      </w:r>
      <w:r>
        <w:rPr>
          <w:sz w:val="28"/>
          <w:szCs w:val="28"/>
        </w:rPr>
        <w:t xml:space="preserve">– это реакция </w:t>
      </w:r>
      <w:r>
        <w:rPr>
          <w:iCs/>
          <w:sz w:val="28"/>
          <w:szCs w:val="28"/>
        </w:rPr>
        <w:t>обме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уравнении реагенты и продукты - </w:t>
      </w:r>
      <w:r>
        <w:rPr>
          <w:i/>
          <w:sz w:val="28"/>
          <w:szCs w:val="28"/>
        </w:rPr>
        <w:t>сложные</w:t>
      </w:r>
      <w:r>
        <w:rPr>
          <w:sz w:val="28"/>
          <w:szCs w:val="28"/>
        </w:rPr>
        <w:t xml:space="preserve">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всех химических реакций на реакции соединения, разложения, замещения и обмена - не единственно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пособ классификации </w:t>
      </w:r>
      <w:r>
        <w:rPr>
          <w:b/>
          <w:sz w:val="28"/>
          <w:szCs w:val="28"/>
        </w:rPr>
        <w:t>по признаку изменения (или отсутствия изменения) степеней окисления у реагентов и продуктов.</w:t>
      </w:r>
      <w:r>
        <w:rPr>
          <w:sz w:val="28"/>
          <w:szCs w:val="28"/>
        </w:rPr>
        <w:t xml:space="preserve"> По этому признаку все реакции делятся на </w:t>
      </w:r>
      <w:r>
        <w:rPr>
          <w:i/>
          <w:iCs/>
          <w:sz w:val="28"/>
          <w:szCs w:val="28"/>
        </w:rPr>
        <w:t>окислительно-восстановительные</w:t>
      </w:r>
      <w:r>
        <w:rPr>
          <w:sz w:val="28"/>
          <w:szCs w:val="28"/>
        </w:rPr>
        <w:t xml:space="preserve"> реакции и все прочие (т.е. не окислительно-восстановитель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9685" cy="799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7 – Реакции с изменением степени окисления элемен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рассмотренная выше реакция между Zn и HCl является не только реакцией замещения, но и </w:t>
      </w:r>
      <w:r>
        <w:rPr>
          <w:i/>
          <w:iCs/>
          <w:sz w:val="28"/>
          <w:szCs w:val="28"/>
        </w:rPr>
        <w:t>окислительно-восстановительной реакцией</w:t>
      </w:r>
      <w:r>
        <w:rPr>
          <w:sz w:val="28"/>
          <w:szCs w:val="28"/>
        </w:rPr>
        <w:t>, потому что в ней изменяются степени окисления реагирующих вещест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n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b/>
          <w:sz w:val="28"/>
          <w:szCs w:val="28"/>
          <w:lang w:val="en-US"/>
        </w:rPr>
        <w:t xml:space="preserve"> + 2H</w:t>
      </w:r>
      <w:r>
        <w:rPr>
          <w:b/>
          <w:sz w:val="28"/>
          <w:szCs w:val="28"/>
          <w:vertAlign w:val="superscript"/>
          <w:lang w:val="en-US"/>
        </w:rPr>
        <w:t>+1</w:t>
      </w:r>
      <w:r>
        <w:rPr>
          <w:b/>
          <w:sz w:val="28"/>
          <w:szCs w:val="28"/>
          <w:lang w:val="en-US"/>
        </w:rPr>
        <w:t>Cl =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b/>
          <w:sz w:val="28"/>
          <w:szCs w:val="28"/>
          <w:lang w:val="en-US"/>
        </w:rPr>
        <w:t xml:space="preserve"> + Zn</w:t>
      </w:r>
      <w:r>
        <w:rPr>
          <w:b/>
          <w:sz w:val="28"/>
          <w:szCs w:val="28"/>
          <w:vertAlign w:val="superscript"/>
          <w:lang w:val="en-US"/>
        </w:rPr>
        <w:t>+2</w:t>
      </w:r>
      <w:r>
        <w:rPr>
          <w:b/>
          <w:sz w:val="28"/>
          <w:szCs w:val="28"/>
          <w:lang w:val="en-US"/>
        </w:rPr>
        <w:t>Cl</w:t>
      </w:r>
      <w:r>
        <w:rPr>
          <w:b/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реакция замещения и одновременно окислительно-восстановительная реа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ительно-восстановительными являются такж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кции метана с кислородом (рис. 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ют степень окисления углерод и кислор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кция оксида меди с водород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ют степень окисления водород и мед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кция бромида натрия с хл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ют степень окисления бром и хлор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также отметить, что по разным признакам одна и та же реакция может быть отнесена одновременно к нескольким типам, например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02" r="-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а реакция относится к реакциям: соединения, экзотермическим, окислительно-восстановительным, каталитическим и обратимы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кислительно-восстановительным в неорганической химии относятся все реакции замещения и те реакции разложения и соединения, в которых участвует хотя бы одно простое вещество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обобщенном варианте (уже с учетом и органической химии): все реакции с участием простых веществ, и наоборот, к реакциям, идущим без изменения степеней окисления элементов, образующих реагенты и продукты реакции, относятся все реакции обмен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окислительно-восстановительным относятся подавляющее большинство химических реакций, они играют исключительно важную роль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окислительно-восстановительных реакций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молекулярные (окислитель и восстановитель - разные вещества)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молекулярные (окислитель и восстановитель входят в состав одного и того же вещества)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9975" cy="311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ропорционирование [дисмутация] (степень окисления одного и того же элемента и повышается и понижается)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85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пропорционирование [конмутация] (взаимодействие окислителя и восстановителя, в состав которых входит один и тот же элемент в разных степенях окисления)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339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ом является вещество с элементом в промежуточной степени окисле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мы узнали, что такое химическая реакция, выявили признаки химических реакций, сформировали представления о причинах и условия протекания химических реакций и систематизировали и обобщили представление о классификации химических реакци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ершая работу, кратко отметим следующе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а, взаимодействуя друг с другом, подвергаются различным изменениям и превращения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Химическая реакция </w:t>
      </w:r>
      <w:r>
        <w:rPr>
          <w:sz w:val="28"/>
          <w:szCs w:val="28"/>
        </w:rPr>
        <w:t xml:space="preserve">— это превращение одного или нескольких исходных веществ (реагентов) в отличающиеся от них по химическому составу или строению вещества (продукты реакции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ядерных реакций, при химических реакциях ядра атомов не меняются, в частности не изменяется их общее число, изотопный состав химических элементов, при этом происходит перераспределение электронов и ядер и образуются новые химические веществ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им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ак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огут сопровождаться</w:t>
      </w:r>
      <w:r>
        <w:rPr>
          <w:sz w:val="28"/>
          <w:szCs w:val="28"/>
        </w:rPr>
        <w:t xml:space="preserve"> выделением тепла, испусканием света, изменением агрегатного состояния веществ, появлением запаха, образованием газа и т.п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исания </w:t>
      </w:r>
      <w:r>
        <w:rPr>
          <w:bCs/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ак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ют </w:t>
      </w:r>
      <w:r>
        <w:rPr>
          <w:b/>
          <w:sz w:val="28"/>
          <w:szCs w:val="28"/>
        </w:rPr>
        <w:t>химические уравнения</w:t>
      </w:r>
      <w:r>
        <w:rPr>
          <w:sz w:val="28"/>
          <w:szCs w:val="28"/>
        </w:rPr>
        <w:t xml:space="preserve">, в левой части которых указывают исходные вещества, в правой - продукты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е части уравнения соединены знаком равенства (в этом случае кол-во атомов хим. элементов справа и слева должно быть уравнено с помощью стехиометрического коэффициент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трелкой (в случае необратимых хим. превращений) или прямой и обратной стрелками (для обратимых реакций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Химические реак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осуществляться как один элементарный акт (стадия) </w:t>
      </w:r>
      <w:r>
        <w:rPr>
          <w:i/>
          <w:sz w:val="28"/>
          <w:szCs w:val="28"/>
        </w:rPr>
        <w:t>(простые</w:t>
      </w:r>
      <w:r>
        <w:rPr>
          <w:i/>
          <w:iCs/>
          <w:sz w:val="28"/>
          <w:szCs w:val="28"/>
        </w:rPr>
        <w:t xml:space="preserve"> реакции</w:t>
      </w:r>
      <w:r>
        <w:rPr>
          <w:sz w:val="28"/>
          <w:szCs w:val="28"/>
        </w:rPr>
        <w:t xml:space="preserve">) или через последовательность отдельных стадий </w:t>
      </w:r>
      <w:r>
        <w:rPr>
          <w:i/>
          <w:sz w:val="28"/>
          <w:szCs w:val="28"/>
        </w:rPr>
        <w:t>(с</w:t>
      </w:r>
      <w:r>
        <w:rPr>
          <w:i/>
          <w:iCs/>
          <w:sz w:val="28"/>
          <w:szCs w:val="28"/>
        </w:rPr>
        <w:t>ложные реакци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ставляющих в совокупности </w:t>
      </w:r>
      <w:r>
        <w:rPr>
          <w:b/>
          <w:iCs/>
          <w:sz w:val="28"/>
          <w:szCs w:val="28"/>
        </w:rPr>
        <w:t>механизм реакции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ют различные системы </w:t>
      </w:r>
      <w:r>
        <w:rPr>
          <w:b/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имическ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кций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широко используют следующую классификацию: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числу и составу исходных веществ и продуктов, которые подразделяют на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кции соединения - реакции, при которых из двух или нескольких веществ образуется одно новое вещество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кции разложения - реакции, в результате которых из одного вещества образуется несколько новых веществ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кции замещения - реакции, в результате которых атомы простого вещества замещают в молекулах других веществ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кции обмена - реакции, в результате которых два вещества обмениваются атомами или группировками атомов, образуя два новых вещества: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деление или поглощение теплоты: подразделяются на экзотермические и эндотермические. Выделение или поглощение энергии может быть обозначено в уравнении реакции соответственно знаком +Q или -Q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разложения обычно протекают с поглощением энергии, а присоединения — с выделением энергии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степени окисления химических элементов: реакции, в результате которых некоторые элементы, входящие в состав исходных веществ и продуктов, меняют свои степени окисления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или отсутствие катализатора. Реакции, идущие с участием катализаторов, называются каталитическими. Не все реакции нуждаются в катализаторах, но многие без катализаторов практически идти не могут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ратимость реакций: делят на обратимые и необратимые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, протекающие в двух противоположных направлениях, называются обратимыми,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, протекающие только в одном направлении - необратимыми. 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необратимости реакций в растворах является образование малодиссоциирующего вещества (осадка, газа или воды).</w:t>
      </w:r>
    </w:p>
    <w:p>
      <w:pPr>
        <w:pStyle w:val="Style18"/>
        <w:widowControl w:val="false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одна и та же реакция по разным признакам может быть отнесена одновременно к нескольким типам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риелян О.С. Химия. 11 класс: Учебник для общеобразовательных учреждений / О.С.Габриелян. - М.: Дрофа.- 30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Иванова Р.Г. Химия. Учебник для 10 кл. общеобразовательных учреждений / Р.Г.Иванова, А.А.Каверина. – М.: Просвещение, 2001. – 28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узнецова Н.Е. Химия. Учебник. 8 класс / Н.Е.Кузнецова, И.М.Титова, Н.Н.</w:t>
      </w:r>
      <w:r>
        <w:rPr>
          <w:rStyle w:val="Spelle"/>
          <w:sz w:val="28"/>
          <w:szCs w:val="28"/>
        </w:rPr>
        <w:t>Гара</w:t>
      </w:r>
      <w:r>
        <w:rPr>
          <w:sz w:val="28"/>
          <w:szCs w:val="28"/>
        </w:rPr>
        <w:t>, А.Ю.</w:t>
      </w:r>
      <w:r>
        <w:rPr>
          <w:rStyle w:val="Spelle"/>
          <w:sz w:val="28"/>
          <w:szCs w:val="28"/>
        </w:rPr>
        <w:t>Жегин</w:t>
      </w:r>
      <w:r>
        <w:rPr>
          <w:sz w:val="28"/>
          <w:szCs w:val="28"/>
        </w:rPr>
        <w:t xml:space="preserve"> М.: Вентана-Граф, 2005. – 22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нуйлов А.В. Основы химии. Электронный учебник / А.В.Мануйлов, В.И.Родионов. [Электронный ресурс]. Режим доступа: http://www.hemi.nsu.ru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Химия. 8-9 класс: Поурочные планы / Авт. сост. С.Ю.Дибленко, Е.А.Смирнова, С.М.Колмыкова. – Волгоград: Учитель, 2005. – 169 с.</w:t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mallblack1">
    <w:name w:val="smallblack1"/>
    <w:qFormat/>
    <w:rPr>
      <w:rFonts w:ascii="Verdana" w:hAnsi="Verdana" w:cs="Times New Roman"/>
      <w:color w:val="000000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019DC6"/>
      <w:sz w:val="18"/>
      <w:szCs w:val="18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7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9:00Z</dcterms:created>
  <dc:creator>User</dc:creator>
  <dc:description/>
  <cp:keywords/>
  <dc:language>en-US</dc:language>
  <cp:lastModifiedBy>Mage</cp:lastModifiedBy>
  <dcterms:modified xsi:type="dcterms:W3CDTF">2011-10-07T16:29:00Z</dcterms:modified>
  <cp:revision>2</cp:revision>
  <dc:subject/>
  <dc:title>Классификация химических реакций</dc:title>
</cp:coreProperties>
</file>