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sz w:val="28"/>
          <w:szCs w:val="28"/>
        </w:rPr>
        <w:t>Министерство образования, науки, молодёжи и спорта</w:t>
      </w:r>
    </w:p>
    <w:p>
      <w:pPr>
        <w:pStyle w:val="Subtitle"/>
        <w:pBdr>
          <w:top w:val="nil"/>
          <w:left w:val="nil"/>
          <w:bottom w:val="nil"/>
          <w:right w:val="nil"/>
        </w:pBdr>
        <w:spacing w:lineRule="auto" w:line="360"/>
        <w:ind w:firstLine="709"/>
        <w:rPr/>
      </w:pPr>
      <w:r>
        <w:rPr>
          <w:sz w:val="28"/>
          <w:szCs w:val="28"/>
        </w:rPr>
        <w:t>Теоретический лицей Петру Мовилэ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"Способность, труд, талант"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урсовая работа по химии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"Колебательные химические реакции"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а: ученица 12А класс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Болюбаш Ири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Снидченко М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* г. Кишинёв 2007 *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Heading"/>
        <w:spacing w:lineRule="auto" w:line="360"/>
        <w:ind w:left="80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: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sz w:val="28"/>
          <w:szCs w:val="28"/>
        </w:rPr>
        <w:t>а)</w:t>
      </w:r>
      <w:r>
        <w:rPr>
          <w:b w:val="false"/>
          <w:bCs w:val="false"/>
          <w:sz w:val="28"/>
          <w:szCs w:val="28"/>
        </w:rPr>
        <w:t xml:space="preserve">  Окислительно-восстановительные реакции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sz w:val="28"/>
          <w:szCs w:val="28"/>
        </w:rPr>
        <w:t>б)</w:t>
      </w:r>
      <w:r>
        <w:rPr>
          <w:b w:val="false"/>
          <w:bCs w:val="false"/>
          <w:sz w:val="28"/>
          <w:szCs w:val="28"/>
        </w:rPr>
        <w:t xml:space="preserve">  Колебательные химические реакции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стория открытия колебательных реакций: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а)</w:t>
      </w:r>
      <w:r>
        <w:rPr>
          <w:b w:val="false"/>
          <w:bCs w:val="false"/>
          <w:sz w:val="28"/>
          <w:szCs w:val="28"/>
        </w:rPr>
        <w:t xml:space="preserve">      Исследования концентрационных колебаний до открытия       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реакции Б. П. Белоусова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: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b w:val="false"/>
          <w:bCs w:val="false"/>
          <w:sz w:val="28"/>
          <w:szCs w:val="28"/>
        </w:rPr>
        <w:t xml:space="preserve">      Математическая модель А. Лоткой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б)</w:t>
      </w:r>
      <w:r>
        <w:rPr>
          <w:b w:val="false"/>
          <w:bCs w:val="false"/>
          <w:sz w:val="28"/>
          <w:szCs w:val="28"/>
        </w:rPr>
        <w:t xml:space="preserve">      Изучение механизма колебательных реакций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часть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ключение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а)</w:t>
      </w:r>
      <w:r>
        <w:rPr>
          <w:b w:val="false"/>
          <w:bCs w:val="false"/>
          <w:sz w:val="28"/>
          <w:szCs w:val="28"/>
        </w:rPr>
        <w:t xml:space="preserve">      Рецепты некоторых колебательных реакций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б)</w:t>
      </w:r>
      <w:r>
        <w:rPr>
          <w:b w:val="false"/>
          <w:bCs w:val="false"/>
          <w:sz w:val="28"/>
          <w:szCs w:val="28"/>
        </w:rPr>
        <w:t xml:space="preserve">      Иллюстрации к проделанным опытам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я - наука экспериментальная. И поэтому эксперимент как метод научного исследования давно и прочно занимает ведущее место среди методов естественных наук. Эксперимент - важнейший путь осуществления связи теории с практикой при обучении химии, превращения знаний в убеждения. Поэтому раскрытие познавательного значения каждого опыта - основное требование к химическому эксперимен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экспериментом (от лат. </w:t>
      </w:r>
      <w:r>
        <w:rPr>
          <w:i/>
          <w:iCs/>
          <w:sz w:val="28"/>
          <w:szCs w:val="28"/>
        </w:rPr>
        <w:t xml:space="preserve">«experiтeпtuт»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«испытание») </w:t>
      </w:r>
      <w:r>
        <w:rPr>
          <w:sz w:val="28"/>
          <w:szCs w:val="28"/>
        </w:rPr>
        <w:t xml:space="preserve">понимают наблюдение исследуемого явления при определенных условиях, позволяющих следить за ходом этого явления и повторять его при соблюдении этих условий. Химический эксперимент занимает важное место в обучении химии, так как через наблюдения и опыты познаётся многообразие природы веществ, накапливаются факты для сравнений, обобщений, выв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одя опыты и наблюдая за химическими превращениями в различных условиях, мы убеждается, что сложными химическими процессами можно управлять, что в явлениях нет ничего таинственного, они подчиняются естественным законам, познание которых обеспечивает возможность широкого использования химических превращений в практической деятельност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результаты некоторых химических опытов неожиданны и не вписываются в традиционные представления о свойствах веществ или закономерностях протекания химических реакций. Такие химические превращения  были названы, проблемным эксперимен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в пору античности философы полагали, что любое познание начинается с удивления. Удивление, вызванное новым, ведёт к развитию любознательности (чувствительности к проблемам в окружающем мире) с последующим формированием устойчивого интереса к чему-нибудь. Удивление и, следующая за ней, тяга к познанию – вот благодатная почва для изучения проблемного эксперимента, формирования диалектического и системного мышления, раскрытия творческого потенциала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ое же состояние может быть вызвано ярким, впечатляющим химическим экспериментом (проблемным экспериментом). В химии причинами проблемных экспериментов, чаще всего, являются окислительно-восстановительны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ислительно-восстановительны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 многочисленные критерии классификации химических реакций. Один из важнейших – признак изменения степеней окисления элементов. В зависимости от того, изменяются степени окисления элементов или сохраняются, химические реакции могут быть разделены на окислительно-восстановительные и проходящие без изменения степеней окис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и, протекающие с изменением степеней окисления элементов (окислительно-восстановительные), широко известны. Они играют большую роль в технике и природе, лежат в основе обмена веществ в живых организмах, с ними связаны процессы окисления, гниения, брожения, фотосинтеза. Процессы окисления (и восстановления) идут при сгорании топлива, коррозии металлов, электролизе, с их помощью получают металлы, аммиак, щелочи и многие другие ценные продукты. Поэтому изучение окислительно-восстановительных реакций предусмотрено школьными курсами неорганической и органической х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омним основные положения, связанные с концепцией окислительно-восстановительные ре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тепень окисления </w:t>
      </w:r>
      <w:r>
        <w:rPr>
          <w:sz w:val="28"/>
          <w:szCs w:val="28"/>
        </w:rPr>
        <w:t>соответствует заряду, который возник бы на атоме данного элемента в химическом соединении, если предположить, что все электронные пары, посредством которых данный атом связан с другими, полностью смещены к атомам элементов с большей электроотрица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кислитель </w:t>
      </w:r>
      <w:r>
        <w:rPr>
          <w:sz w:val="28"/>
          <w:szCs w:val="28"/>
        </w:rPr>
        <w:t xml:space="preserve">– вещество, содержащее атомы или ионы, принимающие электрон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окислитель) +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 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тепень окисления элемента в исходном веществ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электр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сстановитель </w:t>
      </w:r>
      <w:r>
        <w:rPr>
          <w:sz w:val="28"/>
          <w:szCs w:val="28"/>
        </w:rPr>
        <w:t xml:space="preserve">– вещество, содержащее атомы или ионы, отдающие электроны: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(восстановитель) - 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кисление </w:t>
      </w:r>
      <w:r>
        <w:rPr>
          <w:sz w:val="28"/>
          <w:szCs w:val="28"/>
        </w:rPr>
        <w:t>– процесс отдачи электронов атомом, молекулой или ионом, при этом степень окисления элемента повы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осстановление </w:t>
      </w:r>
      <w:r>
        <w:rPr>
          <w:sz w:val="28"/>
          <w:szCs w:val="28"/>
        </w:rPr>
        <w:t>- процесс приёма электронов атомом, молекулой или ионом, при этом степень окисления элемента пони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исление и восстановление – процессы сопряжённые, число электронов, отданных восстановителем в процесс его окисления, всегда равно числу электронов, принятых окислителем в процессе его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ебательные химические реа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курсовой работе я рассмотрю частный случай проблемного эксперимента, колебательные химические реакции. Колебательные реакции – это целый класс реакций окисления органических веществ с участием катализатора, обладающего окислительно-восстановительными свойствами. Этот процесс протекает циклично т. е. состоит из многократных повтор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бательные химические реакции были открыты и научно обоснованы в 1951 г. советским учёным Борисом Петровичем Белоусовым. Б.П. Белоусов изучал окисление лимонной кислоты при её реакции с бромноватокислым натрием в растворе серной кислоты. Для усилений реакции он добавил в раствор соли церия. Церий – металл с переменной валентностью (3+ или 4+), поэтому он может быть катализатором окислительно-восстановительных превращений. Реакция сопровождается выделением пузырьк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 поэтому кажется, что вся реакционная смесь «кипит». И вот на фоне этого кипения   Б. П. Белоусов заметил удивительную вещь: цвет раствора периодически изменялся – становился то жёлтым, то бесцветным. Белоусов добавил в раствор комплекс фенантролина с двухвалентным железом (ферроин), и цвет раствора стал периодически изменяться от лилово-красного к синему и обрат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была открыта реакция, ставшая знаменитой. Сейчас она известна во всём мире, её называют «реакция Белоусова-Жаботинского». А. М. Жаботинский много сделал для понимания этого удивительного феномена. С тех пор отрыто большое число аналогичных реа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стория открытия колебательных ре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ие колебательной химической</w:t>
        <w:tab/>
        <w:t xml:space="preserve"> реакции И. П. Белоусов сделал при попытке создать простую химическую модель некоторых стадий системы ключевых биохимический превращений карбоновых кислот в клетке. Однако  первого сообщения о его открытии напечатано не было. Рецензент химического журнала усомнился в принципиальной возможности описанной в статье реакции. Большинство химиков в те годы полагали, что чисто химических колебаний не бывает, хотя существование колебательных реакций предсказал в 1910 г. А. Лоткой на основе математической теории период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попытка опубликования результатов исследования была предпринята учёным в 1957 г., и опять он получил отказ, несмотря на появившиеся тогда работы бельгийского физика и физикохимика И. Р. Пригожина. В этих работах была показана возможность и вероятность колебательных химических реа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в 1959 г. Был напечатан краткий реферат об открытии Б. П. Белоусовым периодически действующей колебательной химической реакции в малоизвестном издании "Сборник рефератов по радиационной медицин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сё дело в том, что когда Б. П. Белоусов сделал  своё  открытие,  периодические  изменения концентрации реагентов казались нарушением законов  термодинамики. В самом деле,  как  может реакция идти то в прямом, то в противоположном направлениях? Невозможно представить себе, чтобы всё огромное число  молекул в сосуде было то в одном, то в другом состоянии  (то все «синие», то  все «красные»…)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 xml:space="preserve">Направление реакции определяется химическим (термодинамическим) потенциалом  –  реакции  осуществляются в направлении более  вероятных состояний, в направлении уменьшения свободной энергии системы. Когда реакция в данном направлении завершается, это значит, что её потенциал  исчерпан, достигается термодинамическое равновесие, и без затраты энергии, самопроизвольно, процесс  в обратную  сторону  пойти  не может. А тут… реакция идёт то в одном, то  в  другом  направлени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днако никакого нарушения законов в этой реакции не было.  Происходили колебания – периодические изменения – концентраций промежуточных  продуктов, а не исходных реагентов или конечных продуктов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ревращается  в  этой реакции в лимонную кислоту, это в самом деле невозможно. Рецензенты не учли, что пока система далека от равновесия, в ней вполне могут происходить многие замечательные вещи. Детальные траектории системы от начального состояния к конечному могут быть очень сложными.  Лишь в последние десятилетия этими проблемами стала заниматься термодинамика систем, далёких от равновесия. Эта новая наука стала основой  новой науки – синергетики (теория самоорган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кцию  Белоусова,  как отмечено выше, детально изучил А. М. Жаботинский  и  его  коллеги.  Они  заменили  лимонную кислоту малоновой. Окисление малоновой кислоты не сопровождается  образованием  пузырьков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поэтому  изменение  окраски  раствора можно без помех регистрировать фотоэлектрическими приборами. В дальнейшем оказалось, что  ферроин  и  без церия служит катализатором этой реакции. Б. П. Белоусов уже в первых  опытах заметил ещё одно  замечательное  свойство  своей  реакции:  при  прекращении перемешивания изменение окраски в растворе распространяется волнами. Это распространение  химических  колебаний   в   пространстве стало особенно наглядным, когда в 1970 г. А. М. Жаботинский и А. Н. Заикин  налили реакционную  смесь  тонким  слоем  в  чашку  Петри. В чашке образуются причудливые фигуры – концентрические окружности, спирали, «вихри», распространяющиеся со скоростью около 1 мм/мин. Химические  волны имеют ряд необычных свойств. Так, при столкновении они гасятся  и  не  могут проходить сквозь друг д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я концентрационных</w:t>
        <w:br/>
        <w:t>колебаний до открытия реакции Б. П. Белоусовы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6C6C"/>
          <w:sz w:val="28"/>
          <w:szCs w:val="28"/>
        </w:rPr>
      </w:pPr>
      <w:r>
        <w:rPr>
          <w:b/>
          <w:bCs/>
          <w:color w:val="006C6C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как гласит история, открытие Б. П. Белоусова было отнюдь не первым в мировой науке. Оказалось, что одна из первых публикаций по химическим колебаниям относится к 1828 г. В ней Т.Фехнер изложил результаты исследования колебаний электрохимической реакции. Наиболее интересна работа М. Розеншельда, относящаяся к 1834 г. Ее автор совершенно случайно заметил, что небольшая колба, содержащая немного фосфора, в темноте испускает довольно интенсивный свет. В самом факте свечения фосфора не было ничего удивительного, но то, что это свечение регулярно повторялось каждую седьмую секунду, было интересно. Сорок лет спустя эти эксперименты с «мерцающей колбой» продолжил француз М.Жубер (1874). Ему удалось в пробирке наблюдать периодическое образование «светящихся облаков». Еще через двадцать лет также немецкий ученый А.Центнершвер исследовал влияние давления воздуха на периодические вспышки фосфора. В его экспериментах период вспышек начинался с 20 с и уменьшался с понижением д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 яркая страница в истории химических колебаний связана с так называемыми кольцами Лизеганга. В 1896 г. немецкий химик Р.Лизеганг, экспериментируя с фотохимикатами, обнаружил, что если капнуть ляписом на стеклянную пластину, покрытую желатиной, содержащей хромпик, то продукт реакции, выпадая в осадок, располагается на пластинке концентрическими окружностями. Лизеганг увлекся этим явлением и почти полвека занимался его исследованием. Нашлось и практическое его применение. В прикладном искусстве кольца Лизеганга использовали для украшения различных изделий с имитацией яшмы, малахита, агата и т. п. Сам Лизеганг предложил технологию изготовления искусственного жемч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подобных примеров можно продолжить. Вслед за указанными были открыты колебательные реакции на границе раздела двух фаз. Из них наиболее известны реакции на границе металл–раствор, получившие специфические названия – «железный нерв» и «ртутное сердце». Первая из них – реакция растворения железа (проволоки) в азотной кислоте – получила свое название из-за внешнего сходства с динамикой возбужденного нерва, замеченного В.Ф.Оствальдом. Вторая, вернее один из ее вариантов, – реакция разложения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оверхности металлической ртути. В реакции происходит периодическое образование и растворение пленки оксида на поверхности ртути. Колебания поверхностного натяжения ртути обусловливают ритмические пульсации капли, напоминающие биение сердца. Но все эти реакции не привлекали особенного внимания химиков, поскольку представления о ходе химической реакции были еще достаточно смут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шь во второй половине XIX в. возникли термодинамика и химическая кинетика, положившие начало специфическому интересу к колебательнымреакциям и методам их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атематическая модель А. Лот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матическая теория колебаний в системах, аналогичных химическим реакциям, была опубликована еще в 1910 г. А. Лоткой – он  написал систему дифференциальных уравнений, из которой следовала возможность периодических режимов. Лотка рассматривал взаимодействие «жертв», например травоядных животных, и поедающих их «хищников» (X и Y). Хищники поедают жертв и размножаются – концентрация Y растёт, но до некоторого предела, когда численность жертв резко уменьшается, и хищники умирают от голода – концентрация Y уменьшается.  Тогда уцелевшие жертвы начинают размножаться – концентрация X растёт. Уцелевшие хищники вслед за этим также размножаются, концентрация Y снова растёт, и так далее многократно. Наблюдаются периодические колебания концентрации реагентов. Ясно, что условием таких незатухающих (длительное время) колебаний является изобилие травы – пищи жертв. Уравнения Лотки усовершенствовал В. Вольтерра. А современную теорию колебаний разработали российские физики Л. И. Мандельштамм, А. А. Андронов, А. А. Витт, С. Э. Хайкин, Д.  А. Франк-Каменецкий. Так что для физиков и математиков открытие Белоусова не было таким удивите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учение механизма колебательных ре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ный механизм реакции  Белоусова всё  ещё  известен  не полностью. В первых работах  казалось,  что  число  промежуточных  продуктов невелико. Для  объяснения  природы  колебаний  было  достаточно  представить себе, как сначала из малоновой кислоты образуется броммалоновая  кислота, и при дальнейшей реакции с ней KВ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евращается в KBr. Анион  Br</w:t>
      </w:r>
      <w:r>
        <w:rPr>
          <w:sz w:val="28"/>
          <w:szCs w:val="28"/>
          <w:vertAlign w:val="superscript"/>
        </w:rPr>
        <w:t>--</w:t>
      </w:r>
      <w:r>
        <w:rPr>
          <w:sz w:val="28"/>
          <w:szCs w:val="28"/>
        </w:rPr>
        <w:t xml:space="preserve">  тормозит дальнейшее  окисление  броммалоновой  кислоты,  и  накапливается  окисленная форма катализатора (четырёхвалентного  церия  или  трёхвалентного  железа  в комплексе с фенантролином). В  результате  прекращается  накопление  Br</w:t>
      </w:r>
      <w:r>
        <w:rPr>
          <w:sz w:val="28"/>
          <w:szCs w:val="28"/>
          <w:vertAlign w:val="superscript"/>
        </w:rPr>
        <w:t>--</w:t>
      </w:r>
      <w:r>
        <w:rPr>
          <w:sz w:val="28"/>
          <w:szCs w:val="28"/>
        </w:rPr>
        <w:t>,  и окисление броммалоновой кислоты возобновляется...  Теперь  ясно,  что  такой механизм далеко не полон. Число  промежуточных  продуктов  достигло  четырёх десятков, и изучение продолж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2 г. Р. Нойес  и  сотрудники  показали,  что  реакция  Белоусова- Жаботинского –  итог,  по  крайней  мере,  десяти  реакций,  которые   можно объединить в три группы – А, Б и 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(группа  реакций  А)  бромат-ион взаимодействует с бромид-ионом в присутствии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с образованием  бромистой  и гипобромистой кисло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O</w:t>
      </w:r>
      <w:r>
        <w:rPr>
          <w:b/>
          <w:bCs/>
          <w:sz w:val="28"/>
          <w:szCs w:val="28"/>
          <w:vertAlign w:val="superscript"/>
          <w:lang w:val="en-US"/>
        </w:rPr>
        <w:t>-3</w:t>
      </w:r>
      <w:r>
        <w:rPr>
          <w:b/>
          <w:bCs/>
          <w:sz w:val="28"/>
          <w:szCs w:val="28"/>
          <w:lang w:val="en-US"/>
        </w:rPr>
        <w:t xml:space="preserve"> + Br</w:t>
      </w:r>
      <w:r>
        <w:rPr>
          <w:b/>
          <w:bCs/>
          <w:sz w:val="28"/>
          <w:szCs w:val="28"/>
          <w:vertAlign w:val="superscript"/>
          <w:lang w:val="en-US"/>
        </w:rPr>
        <w:t>--</w:t>
      </w:r>
      <w:r>
        <w:rPr>
          <w:b/>
          <w:bCs/>
          <w:sz w:val="28"/>
          <w:szCs w:val="28"/>
          <w:lang w:val="en-US"/>
        </w:rPr>
        <w:t xml:space="preserve"> + 2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= HB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 + HOBr     (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  бромистая   кислота   реагирует   с   бромид-ионом,    образу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бромистую кисл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HB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Br</w:t>
      </w:r>
      <w:r>
        <w:rPr>
          <w:b/>
          <w:bCs/>
          <w:sz w:val="28"/>
          <w:szCs w:val="28"/>
          <w:vertAlign w:val="superscript"/>
          <w:lang w:val="en-US"/>
        </w:rPr>
        <w:t>--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= 2HOBr     (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Гипобромная кислота, в свою очередь, реагирует с бромид-ионом, образуя свободный бр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HOBr + Br</w:t>
      </w:r>
      <w:r>
        <w:rPr>
          <w:b/>
          <w:bCs/>
          <w:sz w:val="28"/>
          <w:szCs w:val="28"/>
          <w:vertAlign w:val="superscript"/>
          <w:lang w:val="en-US"/>
        </w:rPr>
        <w:t>--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= Br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    (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новая кислота бромируется свободным бро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=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Br</w:t>
      </w:r>
      <w:r>
        <w:rPr>
          <w:b/>
          <w:bCs/>
          <w:sz w:val="28"/>
          <w:szCs w:val="28"/>
          <w:vertAlign w:val="superscript"/>
          <w:lang w:val="en-US"/>
        </w:rPr>
        <w:t>--</w:t>
      </w:r>
      <w:r>
        <w:rPr>
          <w:b/>
          <w:bCs/>
          <w:sz w:val="28"/>
          <w:szCs w:val="28"/>
          <w:lang w:val="en-US"/>
        </w:rPr>
        <w:t xml:space="preserve"> +  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    (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сех этих реакций малоновая кислота бромируется свободным бро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O</w:t>
      </w:r>
      <w:r>
        <w:rPr>
          <w:b/>
          <w:bCs/>
          <w:sz w:val="28"/>
          <w:szCs w:val="28"/>
          <w:vertAlign w:val="superscript"/>
          <w:lang w:val="en-US"/>
        </w:rPr>
        <w:t>-3</w:t>
      </w:r>
      <w:r>
        <w:rPr>
          <w:b/>
          <w:bCs/>
          <w:sz w:val="28"/>
          <w:szCs w:val="28"/>
          <w:lang w:val="en-US"/>
        </w:rPr>
        <w:t xml:space="preserve"> + 2Br</w:t>
      </w:r>
      <w:r>
        <w:rPr>
          <w:b/>
          <w:bCs/>
          <w:sz w:val="28"/>
          <w:szCs w:val="28"/>
          <w:vertAlign w:val="superscript"/>
          <w:lang w:val="en-US"/>
        </w:rPr>
        <w:t>--</w:t>
      </w:r>
      <w:r>
        <w:rPr>
          <w:b/>
          <w:bCs/>
          <w:sz w:val="28"/>
          <w:szCs w:val="28"/>
          <w:lang w:val="en-US"/>
        </w:rPr>
        <w:t xml:space="preserve"> + 3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3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= 3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3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    (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Химический смысл этой группы реакций двойной: уничтожение  бромид-иона и синтез броммалоновой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и группы Б возможны лишь при отсутствии  (малой  концентрации) бромид-иона. При взаимодействии бромат-иона с бромистой кислотой  образуется радикал </w:t>
      </w:r>
      <w:r>
        <w:rPr>
          <w:sz w:val="28"/>
          <w:szCs w:val="28"/>
          <w:lang w:val="en-US"/>
        </w:rPr>
        <w:t>B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O</w:t>
      </w:r>
      <w:r>
        <w:rPr>
          <w:b/>
          <w:bCs/>
          <w:sz w:val="28"/>
          <w:szCs w:val="28"/>
          <w:vertAlign w:val="superscript"/>
          <w:lang w:val="en-US"/>
        </w:rPr>
        <w:t>-3</w:t>
      </w:r>
      <w:r>
        <w:rPr>
          <w:b/>
          <w:bCs/>
          <w:sz w:val="28"/>
          <w:szCs w:val="28"/>
          <w:lang w:val="en-US"/>
        </w:rPr>
        <w:t xml:space="preserve"> + HB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&gt; 2B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    (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B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еагирует с церием (III), окисляя его до церия (IV), а сам восстанавливается до бромистой кис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Ce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&gt; HВ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Ce</w:t>
      </w:r>
      <w:r>
        <w:rPr>
          <w:b/>
          <w:bCs/>
          <w:sz w:val="28"/>
          <w:szCs w:val="28"/>
          <w:vertAlign w:val="superscript"/>
          <w:lang w:val="en-US"/>
        </w:rPr>
        <w:t>4+</w:t>
      </w:r>
      <w:r>
        <w:rPr>
          <w:b/>
          <w:bCs/>
          <w:sz w:val="28"/>
          <w:szCs w:val="28"/>
          <w:lang w:val="en-US"/>
        </w:rPr>
        <w:t xml:space="preserve">     (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Бромистая кислота распадается на бромат-ион и гипобромистую кисл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2HBr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&gt; BrO</w:t>
      </w:r>
      <w:r>
        <w:rPr>
          <w:b/>
          <w:bCs/>
          <w:sz w:val="28"/>
          <w:szCs w:val="28"/>
          <w:vertAlign w:val="superscript"/>
          <w:lang w:val="en-US"/>
        </w:rPr>
        <w:t>-3</w:t>
      </w:r>
      <w:r>
        <w:rPr>
          <w:b/>
          <w:bCs/>
          <w:sz w:val="28"/>
          <w:szCs w:val="28"/>
          <w:lang w:val="en-US"/>
        </w:rPr>
        <w:t xml:space="preserve"> +HOBr + 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    (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>3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бромистая кислота бромирует малоновую кисло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HOBr + 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&gt;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    (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тоге реакций группы Б образуется броммалоновая кислота и четырехвалентный ц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бания концентраций основных компонентов реакции: бромистой кислоты и феррина – в фазовом пространстве представляются в виде замкнутой  линии (предельного цик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O</w:t>
      </w:r>
      <w:r>
        <w:rPr>
          <w:b/>
          <w:bCs/>
          <w:sz w:val="28"/>
          <w:szCs w:val="28"/>
          <w:vertAlign w:val="superscript"/>
          <w:lang w:val="en-US"/>
        </w:rPr>
        <w:t>-3</w:t>
      </w:r>
      <w:r>
        <w:rPr>
          <w:b/>
          <w:bCs/>
          <w:sz w:val="28"/>
          <w:szCs w:val="28"/>
          <w:lang w:val="en-US"/>
        </w:rPr>
        <w:t xml:space="preserve"> + 4Ce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5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 &gt; 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4Ce</w:t>
      </w:r>
      <w:r>
        <w:rPr>
          <w:b/>
          <w:bCs/>
          <w:sz w:val="28"/>
          <w:szCs w:val="28"/>
          <w:vertAlign w:val="superscript"/>
          <w:lang w:val="en-US"/>
        </w:rPr>
        <w:t>4+</w:t>
      </w:r>
      <w:r>
        <w:rPr>
          <w:b/>
          <w:bCs/>
          <w:sz w:val="28"/>
          <w:szCs w:val="28"/>
          <w:lang w:val="en-US"/>
        </w:rPr>
        <w:t xml:space="preserve"> + 3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   (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ийся в этих реакциях церий (IV) (реакции группы 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6Ce</w:t>
      </w:r>
      <w:r>
        <w:rPr>
          <w:b/>
          <w:bCs/>
          <w:sz w:val="28"/>
          <w:szCs w:val="28"/>
          <w:vertAlign w:val="superscript"/>
          <w:lang w:val="en-US"/>
        </w:rPr>
        <w:t>4+</w:t>
      </w:r>
      <w:r>
        <w:rPr>
          <w:b/>
          <w:bCs/>
          <w:sz w:val="28"/>
          <w:szCs w:val="28"/>
          <w:lang w:val="en-US"/>
        </w:rPr>
        <w:t xml:space="preserve"> + 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2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&gt; 6Ce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HCOOH + 2C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6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    (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4Ce</w:t>
      </w:r>
      <w:r>
        <w:rPr>
          <w:b/>
          <w:bCs/>
          <w:sz w:val="28"/>
          <w:szCs w:val="28"/>
          <w:vertAlign w:val="superscript"/>
          <w:lang w:val="en-US"/>
        </w:rPr>
        <w:t>4+</w:t>
      </w:r>
      <w:r>
        <w:rPr>
          <w:b/>
          <w:bCs/>
          <w:sz w:val="28"/>
          <w:szCs w:val="28"/>
          <w:lang w:val="en-US"/>
        </w:rPr>
        <w:t xml:space="preserve"> +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2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&gt;  Br</w:t>
      </w:r>
      <w:r>
        <w:rPr>
          <w:b/>
          <w:bCs/>
          <w:sz w:val="28"/>
          <w:szCs w:val="28"/>
          <w:vertAlign w:val="superscript"/>
          <w:lang w:val="en-US"/>
        </w:rPr>
        <w:t>--</w:t>
      </w:r>
      <w:r>
        <w:rPr>
          <w:b/>
          <w:bCs/>
          <w:sz w:val="28"/>
          <w:szCs w:val="28"/>
          <w:lang w:val="en-US"/>
        </w:rPr>
        <w:t xml:space="preserve"> +  4Ce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HCOOH + 2C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5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 (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2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мысл этой группы реакций: образование бромид-иона,  идущее тем интенсивнее, чем выше  концентрация  броммалоновой  кислоты.  Увеличение концентрации  бромид-иона  приводит к прекращению (резкому замедлению) окисления церия (III) в церий  (IV). В исследованиях  последнего  времени церий обычно заменяют ферро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й (неполной) последовательности этапов реакции  Белоусова-Жаботинского видно, сколь сложна эта система. Так, достаточно учитывать изменение концентрации всего трех основных промежуточных компонентов реакции HВ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ромистой кислоты), Br</w:t>
      </w:r>
      <w:r>
        <w:rPr>
          <w:sz w:val="28"/>
          <w:szCs w:val="28"/>
          <w:vertAlign w:val="superscript"/>
        </w:rPr>
        <w:t>--</w:t>
      </w:r>
      <w:r>
        <w:rPr>
          <w:sz w:val="28"/>
          <w:szCs w:val="28"/>
        </w:rPr>
        <w:t xml:space="preserve"> и  ферроина (или цер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вый шаг</w:t>
      </w:r>
      <w:r>
        <w:rPr>
          <w:sz w:val="28"/>
          <w:szCs w:val="28"/>
        </w:rPr>
        <w:t xml:space="preserve"> в реакции – в результате автокаталитической  реакции образуется бромистая кислота (быстрый,  подобный  взрыву  процесс),  ферроин трансформируется в ферриин (окисленную форму феррои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торой  шаг</w:t>
      </w:r>
      <w:r>
        <w:rPr>
          <w:sz w:val="28"/>
          <w:szCs w:val="28"/>
        </w:rPr>
        <w:t xml:space="preserve"> – в результате взаимодействия с органическим  компонентом  феррин  начинает медленно трансформироваться  обратно в ферроин, и одновременно  начинает образовываться бромид-ио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етий  шаг</w:t>
      </w:r>
      <w:r>
        <w:rPr>
          <w:sz w:val="28"/>
          <w:szCs w:val="28"/>
        </w:rPr>
        <w:t xml:space="preserve">  –  бромид-ион  является  эффективным ингибитором автокаталитической реакции (1-й   шаг). Как следствие, прекращается  образование  бромистой кислоты, и она быстро распа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етвертый шаг</w:t>
      </w:r>
      <w:r>
        <w:rPr>
          <w:sz w:val="28"/>
          <w:szCs w:val="28"/>
        </w:rPr>
        <w:t xml:space="preserve"> – процесс распада ферриина, начатый на 2-м шаге,  завершается; бромид-ион удаляется  из  системы.  В  результате  система  возвращается  к состоянию, в  котором  находилась  до  1-го  шага,  и  процесс  повторяется периодически. Существует несколько математических моделей (систем дифференциальных уравнений), описывающих эту реакцию, колебания концентрации ее реагентов и закономерности распространения  концентрационных вол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иментальная часть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кция взаимодействия лимонной кислоты с броматом кал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акти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K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n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ерманганат ка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KВr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калий бромноватокислый или бромат кал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концентрированн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монная кислота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Дистиллированная 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Ход работы:</w:t>
      </w:r>
      <w:r>
        <w:rPr>
          <w:sz w:val="28"/>
          <w:szCs w:val="28"/>
        </w:rPr>
        <w:t xml:space="preserve"> Навеску лимонной кислоты – 2 г растворили в 6 мл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 В полученный раствор добавили навеску калия бромноватокислого - 0,2 г и долили 0,7 мл концентрированной серной кислоты. Затем внесли 0,04 г перманганата калия и довели объем полученного раствора до 10 мл дистиллированной водой. Тщательно перемешали до полного растворения ре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блюдения:</w:t>
      </w:r>
      <w:r>
        <w:rPr>
          <w:sz w:val="28"/>
          <w:szCs w:val="28"/>
        </w:rPr>
        <w:t xml:space="preserve"> Сразу после добавления KM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раствор приобрёл фиолетовую окраску и начал «кипеть». Через 25 с, при бурном кипении, цвет раствора стал меняться на коричневый. С течением реакции раствор постепенно светлеет - вплоть до светло-желтого цвета. Через 3 мин 45 с начинается резкое потемнение раствора (похоже на диффузию жидкости высокой плотности), и через 40 с раствор снова становится полностью коричневым. Далее все повторяется с периодом 4,5 мин – 5 мин. Через довольно большой промежуток времени реакция начинает замедляться, затем и прекращается вовсе (раствор жёлтого цвета).</w:t>
      </w:r>
    </w:p>
    <w:p>
      <w:pPr>
        <w:pStyle w:val="Normal"/>
        <w:spacing w:lineRule="auto" w:line="360"/>
        <w:ind w:firstLine="709"/>
        <w:jc w:val="both"/>
        <w:rPr>
          <w:color w:val="3366FF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4"/>
        <w:spacing w:lineRule="auto" w:line="360"/>
        <w:ind w:firstLine="709"/>
        <w:jc w:val="both"/>
        <w:rPr>
          <w:i/>
          <w:i/>
          <w:iCs/>
          <w:szCs w:val="28"/>
        </w:rPr>
      </w:pPr>
      <w:bookmarkStart w:id="0" w:name="135"/>
      <w:bookmarkEnd w:id="0"/>
      <w:r>
        <w:rPr>
          <w:i/>
          <w:iCs/>
          <w:szCs w:val="28"/>
        </w:rPr>
        <w:t>Колебательные окислительно-восстановительные реакци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актив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>Fe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7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sz w:val="28"/>
          <w:szCs w:val="28"/>
        </w:rPr>
        <w:t xml:space="preserve"> кристаллический гептагидрат сульфата железа(II) или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>Fe(NH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SO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vertAlign w:val="superscript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6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 (соль Мора)</w:t>
      </w:r>
      <w:r>
        <w:rPr>
          <w:sz w:val="28"/>
          <w:szCs w:val="28"/>
        </w:rPr>
        <w:t xml:space="preserve"> гексагидрат сульфата диаммония-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елеза(II)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Ce(N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6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sz w:val="28"/>
          <w:szCs w:val="28"/>
        </w:rPr>
        <w:t xml:space="preserve"> гексагидрат нитрата церия(III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KBr</w:t>
      </w:r>
      <w:r>
        <w:rPr>
          <w:sz w:val="28"/>
          <w:szCs w:val="28"/>
        </w:rPr>
        <w:t xml:space="preserve"> водный раствор бромида калия (2 моль/л, или 12 г на 50 мл воды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KBr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ыщенный раствор бромата калия (около 10 г на 100 мл воды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онцентрированная серная кислот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C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(COOH)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дный раствор малоновой кислоты (5 моль/л, или 52 г в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0 мл воды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8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phen) о-фенантролин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8. дистиллированная 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суда и приборы:</w:t>
      </w:r>
      <w:r>
        <w:rPr>
          <w:sz w:val="28"/>
          <w:szCs w:val="28"/>
        </w:rPr>
        <w:t xml:space="preserve"> Полилюкс с экраном, стеклянная пластинка размером 25Χ25 см, чашка Петри, мерная колба емкостью 100 мл, колба Эрленмейера емкостью 250 мл с пришлифованной пробкой, шесть пипеток, бюретка, стеклянная палочка, промывалка, фильтровальная бум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исание опыта:</w:t>
      </w:r>
      <w:r>
        <w:rPr>
          <w:sz w:val="28"/>
          <w:szCs w:val="28"/>
        </w:rPr>
        <w:t xml:space="preserve"> Для демонстрации эксперимента предварительно готовят растворы А и 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аствор </w:t>
      </w:r>
      <w:r>
        <w:rPr>
          <w:b/>
          <w:bCs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– раствор ферроина – комплекса железа(II) с о-фенантролином (phen). В мерную колбу емкостью 100 мл вносят 0,70 г гептагидрат сульфата железа(II) (или 0,99 г соли Мора) и 1,49 г о-фенантролина, доводят объем раствора водой до метки и перемешивают. Раствор приобретает красный цвет за счет образования фенантролинового комплекса железа(II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e</w:t>
      </w:r>
      <w:r>
        <w:rPr>
          <w:b/>
          <w:bCs/>
          <w:sz w:val="28"/>
          <w:szCs w:val="28"/>
          <w:vertAlign w:val="superscript"/>
          <w:lang w:val="en-US"/>
        </w:rPr>
        <w:t>2+</w:t>
      </w:r>
      <w:r>
        <w:rPr>
          <w:b/>
          <w:bCs/>
          <w:sz w:val="28"/>
          <w:szCs w:val="28"/>
          <w:lang w:val="en-US"/>
        </w:rPr>
        <w:t xml:space="preserve"> + 3 </w:t>
      </w:r>
      <w:r>
        <w:rPr>
          <w:b/>
          <w:bCs/>
          <w:i/>
          <w:iCs/>
          <w:sz w:val="28"/>
          <w:szCs w:val="28"/>
          <w:lang w:val="en-US"/>
        </w:rPr>
        <w:t>phen</w:t>
      </w:r>
      <w:r>
        <w:rPr>
          <w:b/>
          <w:bCs/>
          <w:sz w:val="28"/>
          <w:szCs w:val="28"/>
          <w:lang w:val="en-US"/>
        </w:rPr>
        <w:t xml:space="preserve"> = [Fe(</w:t>
      </w:r>
      <w:r>
        <w:rPr>
          <w:b/>
          <w:bCs/>
          <w:i/>
          <w:iCs/>
          <w:sz w:val="28"/>
          <w:szCs w:val="28"/>
          <w:lang w:val="en-US"/>
        </w:rPr>
        <w:t>phen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2+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аствор </w:t>
      </w:r>
      <w:r>
        <w:rPr>
          <w:b/>
          <w:bCs/>
          <w:sz w:val="28"/>
          <w:szCs w:val="28"/>
          <w:u w:val="single"/>
        </w:rPr>
        <w:t>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твор броммалоновой кислоты (готовится непосредственно перед демонстрацией). В коническую колбу с пришлифованной пробкой вводят 3,3 мл раствора бромида калия, 5 мл раствора малоновой кислоты и 5 мл концентрированной серной кислоты. Полученный раствор титруют из бюретки насыщенным раствором бромата калия при перемешивании после добавления каждой порции титранта, добиваясь исчезновения коричневой окраски за счет выделения брома в параллельно протекающей реакции конмут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BrO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  <w:r>
        <w:rPr>
          <w:b/>
          <w:bCs/>
          <w:sz w:val="28"/>
          <w:szCs w:val="28"/>
          <w:lang w:val="en-US"/>
        </w:rPr>
        <w:t xml:space="preserve"> + 5Br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  <w:r>
        <w:rPr>
          <w:b/>
          <w:bCs/>
          <w:sz w:val="28"/>
          <w:szCs w:val="28"/>
          <w:lang w:val="en-US"/>
        </w:rPr>
        <w:t xml:space="preserve"> + 6H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= 3Br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3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3Br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2C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2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=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HCOOH + C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↑ + 5HBr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раствора бромата калия, пошедшего на титрование, должен составлять около 7,5 мл. Образующаяся броммалоновая кислота неустойчива, однако некоторое время ее можно хранить при температуре 5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посредственной демонстрации опыта на стеклянную пластинку, закрывающую световое окно полилюкса, ставят чашку Петри, в которую последовательно вносят с помощью пипеток 10 мл насыщенного раствора бромата калия, 4 мл раствора броммалоновой кислоты и 1,5 мл раствора ферроина. В течение нескольких минут на красном фоне появляются голубые пятнышки за счет образование фенантролинового комплекса железа(III) </w:t>
      </w:r>
      <w:r>
        <w:rPr>
          <w:b/>
          <w:bCs/>
          <w:sz w:val="28"/>
          <w:szCs w:val="28"/>
        </w:rPr>
        <w:t>[Fe(</w:t>
      </w:r>
      <w:r>
        <w:rPr>
          <w:b/>
          <w:bCs/>
          <w:i/>
          <w:iCs/>
          <w:sz w:val="28"/>
          <w:szCs w:val="28"/>
        </w:rPr>
        <w:t>phen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perscript"/>
        </w:rPr>
        <w:t>3+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кисления соответствующего комплекса железа(II)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6[Fe(</w:t>
      </w:r>
      <w:r>
        <w:rPr>
          <w:b/>
          <w:bCs/>
          <w:i/>
          <w:iCs/>
          <w:sz w:val="28"/>
          <w:szCs w:val="28"/>
          <w:lang w:val="en-US"/>
        </w:rPr>
        <w:t>phen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2+</w:t>
      </w:r>
      <w:r>
        <w:rPr>
          <w:b/>
          <w:bCs/>
          <w:sz w:val="28"/>
          <w:szCs w:val="28"/>
          <w:lang w:val="en-US"/>
        </w:rPr>
        <w:t xml:space="preserve"> + 6H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+ BrO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  <w:r>
        <w:rPr>
          <w:b/>
          <w:bCs/>
          <w:sz w:val="28"/>
          <w:szCs w:val="28"/>
          <w:lang w:val="en-US"/>
        </w:rPr>
        <w:t xml:space="preserve"> = 6[Fe(</w:t>
      </w:r>
      <w:r>
        <w:rPr>
          <w:b/>
          <w:bCs/>
          <w:i/>
          <w:iCs/>
          <w:sz w:val="28"/>
          <w:szCs w:val="28"/>
          <w:lang w:val="en-US"/>
        </w:rPr>
        <w:t>phen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9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+ Br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Этот процесс является самоускоряющимся. Образующийся комплекс </w:t>
      </w:r>
      <w:r>
        <w:rPr>
          <w:b/>
          <w:bCs/>
          <w:sz w:val="28"/>
          <w:szCs w:val="28"/>
        </w:rPr>
        <w:t>[Fe(</w:t>
      </w:r>
      <w:r>
        <w:rPr>
          <w:b/>
          <w:bCs/>
          <w:i/>
          <w:iCs/>
          <w:sz w:val="28"/>
          <w:szCs w:val="28"/>
        </w:rPr>
        <w:t>phen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perscript"/>
        </w:rPr>
        <w:t>3+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кисляет броммалоновую кислоту с образованием бромид-ион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4[Fe(</w:t>
      </w:r>
      <w:r>
        <w:rPr>
          <w:b/>
          <w:bCs/>
          <w:i/>
          <w:iCs/>
          <w:sz w:val="28"/>
          <w:szCs w:val="28"/>
          <w:lang w:val="en-US"/>
        </w:rPr>
        <w:t>phen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7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=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= 2C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↑ + 5H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+ Br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  <w:r>
        <w:rPr>
          <w:b/>
          <w:bCs/>
          <w:sz w:val="28"/>
          <w:szCs w:val="28"/>
          <w:lang w:val="en-US"/>
        </w:rPr>
        <w:t xml:space="preserve"> + HCOOH + 4[Fe(</w:t>
      </w:r>
      <w:r>
        <w:rPr>
          <w:b/>
          <w:bCs/>
          <w:i/>
          <w:iCs/>
          <w:sz w:val="28"/>
          <w:szCs w:val="28"/>
          <w:lang w:val="en-US"/>
        </w:rPr>
        <w:t>phen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2+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яющиеся бромид-ионы являются ингибиторами реакции окисления комплексов железа(II) бромат-ионами. Только когда концентрация комплексных ионов </w:t>
      </w:r>
      <w:r>
        <w:rPr>
          <w:b/>
          <w:bCs/>
          <w:sz w:val="28"/>
          <w:szCs w:val="28"/>
        </w:rPr>
        <w:t>[Fe(</w:t>
      </w:r>
      <w:r>
        <w:rPr>
          <w:b/>
          <w:bCs/>
          <w:i/>
          <w:iCs/>
          <w:sz w:val="28"/>
          <w:szCs w:val="28"/>
        </w:rPr>
        <w:t>phen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]</w:t>
      </w:r>
      <w:r>
        <w:rPr>
          <w:b/>
          <w:bCs/>
          <w:sz w:val="28"/>
          <w:szCs w:val="28"/>
          <w:vertAlign w:val="superscript"/>
        </w:rPr>
        <w:t>2+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ся достаточно высокой, ингибирующая активность бромид-ионов преодолевается, и раствор становится голубым за счет образования комплекса железа(III). Процесс повторяется снова и снова, поэтому и окраска раствора периодически изменяется из голубой в розовую, или наоборот. Изменение окраски начинается с появлением на розовом фоне голубых пятнышек, от которых во все стороны расходятся концентрические волны окраски. С течением времени скорость изменения окраски уменьшается и, в конце концов, процесс затухает. При этом на экране можно наблюдать появление “черных точек”  проекций пузырьков выделяющегося диоксида угле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пазон окрасок можно расширить, если добавить в чашку Петри несколько кристаллов гексагидрата нитрата церия(III) </w:t>
      </w:r>
      <w:r>
        <w:rPr>
          <w:b/>
          <w:bCs/>
          <w:sz w:val="28"/>
          <w:szCs w:val="28"/>
        </w:rPr>
        <w:t>Ce(N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6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O. </w:t>
      </w:r>
      <w:r>
        <w:rPr>
          <w:sz w:val="28"/>
          <w:szCs w:val="28"/>
        </w:rPr>
        <w:t xml:space="preserve">Тогда, помимо голубой и розовой окраски, можно наблюдать желтое (за счет образования соединений церия(IV)) или зеленое окрашивание (вследствие нало наложения желтого и голубого цвета)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6Ce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 xml:space="preserve"> + BrO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  <w:r>
        <w:rPr>
          <w:b/>
          <w:bCs/>
          <w:sz w:val="28"/>
          <w:szCs w:val="28"/>
          <w:lang w:val="en-US"/>
        </w:rPr>
        <w:t xml:space="preserve"> + 15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 = 6[Ce(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2+</w:t>
      </w:r>
      <w:r>
        <w:rPr>
          <w:b/>
          <w:bCs/>
          <w:sz w:val="28"/>
          <w:szCs w:val="28"/>
          <w:lang w:val="en-US"/>
        </w:rPr>
        <w:t xml:space="preserve"> + Br</w:t>
      </w:r>
      <w:r>
        <w:rPr>
          <w:b/>
          <w:bCs/>
          <w:sz w:val="28"/>
          <w:szCs w:val="28"/>
          <w:vertAlign w:val="superscript"/>
          <w:lang w:val="en-US"/>
        </w:rPr>
        <w:t xml:space="preserve">– </w:t>
      </w:r>
      <w:r>
        <w:rPr>
          <w:b/>
          <w:bCs/>
          <w:sz w:val="28"/>
          <w:szCs w:val="28"/>
          <w:lang w:val="en-US"/>
        </w:rPr>
        <w:t>+ 6H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4[Ce(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]</w:t>
      </w:r>
      <w:r>
        <w:rPr>
          <w:b/>
          <w:bCs/>
          <w:sz w:val="28"/>
          <w:szCs w:val="28"/>
          <w:vertAlign w:val="superscript"/>
          <w:lang w:val="en-US"/>
        </w:rPr>
        <w:t>2+</w:t>
      </w:r>
      <w:r>
        <w:rPr>
          <w:b/>
          <w:bCs/>
          <w:sz w:val="28"/>
          <w:szCs w:val="28"/>
          <w:lang w:val="en-US"/>
        </w:rPr>
        <w:t xml:space="preserve"> + BrCH(COOH)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 xml:space="preserve"> + 3H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  <w:vertAlign w:val="superscript"/>
          <w:lang w:val="en-US"/>
        </w:rPr>
        <w:t>+</w:t>
      </w:r>
      <w:r>
        <w:rPr>
          <w:b/>
          <w:bCs/>
          <w:sz w:val="28"/>
          <w:szCs w:val="28"/>
          <w:lang w:val="en-US"/>
        </w:rPr>
        <w:t xml:space="preserve"> 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= 2CO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↑ + Br</w:t>
      </w:r>
      <w:r>
        <w:rPr>
          <w:b/>
          <w:bCs/>
          <w:sz w:val="28"/>
          <w:szCs w:val="28"/>
          <w:vertAlign w:val="superscript"/>
          <w:lang w:val="en-US"/>
        </w:rPr>
        <w:t>–</w:t>
      </w:r>
      <w:r>
        <w:rPr>
          <w:b/>
          <w:bCs/>
          <w:sz w:val="28"/>
          <w:szCs w:val="28"/>
          <w:lang w:val="en-US"/>
        </w:rPr>
        <w:t xml:space="preserve"> + HCOOH + 4Ce</w:t>
      </w:r>
      <w:r>
        <w:rPr>
          <w:b/>
          <w:bCs/>
          <w:sz w:val="28"/>
          <w:szCs w:val="28"/>
          <w:vertAlign w:val="superscript"/>
          <w:lang w:val="en-US"/>
        </w:rPr>
        <w:t>3+</w:t>
      </w:r>
      <w:r>
        <w:rPr>
          <w:b/>
          <w:bCs/>
          <w:sz w:val="28"/>
          <w:szCs w:val="28"/>
          <w:lang w:val="en-US"/>
        </w:rPr>
        <w:t>+ 9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гревании скорость реакций возрастает, а смена окрасок убыст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имечание.</w:t>
      </w:r>
      <w:r>
        <w:rPr>
          <w:sz w:val="28"/>
          <w:szCs w:val="28"/>
        </w:rPr>
        <w:t xml:space="preserve"> Фенантролин представляет собой гетероциклическое соединение с двумя атомами азота, обладающими неподелёнными парами электронов и способными к координации. В комплексных соединениях с железом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>-фенантролин играет роль бидентатного лиганда и образует прочные комплексы хелатного тип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астоящему времени реакция Белоусова–Жаботинского заняла достойное место в мировой науке. Каждый год в мире проводится по нескольку международных конференций по динамике нелинейных химических систем, а слова «BZ-reaction» (сокращение: реакции Белоусова-Жаботинского)  звучат  на десятках других конференций, посвященных проблемам физике, химии, би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реакции Белоусова-Жаботинского, как я убедилась, имеет огромное значение, ведь она нашла применение в различных областях науки и техники. Эта реакция используется как модель для исследования грозного нарушения работы сердца – аритмии и фибрилляций. А в недавнее время были начаты эксперименты со светочувствительной модификацией этой реакции, когда динамика в этой системе зависит от интенсивности света. Оказалось, что такую реакцию можно использовать как вычислительную машину для хранения и обработки изображения. Светочувствительная модификация реакции Белоусова-Жаботинского может служить прототипом вычислительного комплекса, который возможно, придет на смену 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колебательные химические реакции являются ярким примером самоорганизации в неживой природе, и в этом смысле имеется не  только естественно-научное, но и философское значение. Фундаментальные изменения в естествознании, породившие так называемую теорию самоорганизации, обусловлены в значительной степени начальным импульсом, приданным ей российскими учеными на рубеже 1950–1960-х гг., когда Белоусов открыл окислительно-восстановительную химическую реакцию. При этом были обнаружены поразительные аналогии, оказалось, что многие природные явления, начиная от образования галактик до смерчей, циклонов и игры света на отражающих поверхностях, по сути дела, – процессы самоорганизации. Они могут иметь самую различную природу: химическую, механическую, оптическую, электрическую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се больший удельный вес приобретают исследования прикладной направленности, например, в области моделирования альтернативных средств обработки информации (в частности, анализ сложных мозаик с градацией яркости объектов). Еще одним новым направлением прикладных исследований является изучение особенностей полимеризации в БЖ-системе или сходных с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жной пространственно-временной организации, проявляемой БЖ-системой в отсутствие перемешивания, со временем нашлись аналогии в природе, в биологических системах (например: периодические процессы клеточного метаболизма, волны активности в сердечной ткани и в тканях головного мозга, процессы, происходящие на уровне не экологических систем), в новой ее области – синергетики (теории самоорганизации), а также экспериментальные работы инициировали развитие современной теории динамических систем. Хотя в настоящее время многое в таких реакциях уже понятно, однако причины, вызывающие колебательные химические процессы, остаются до конца невыяснен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кинетика колебательных реакций – бурно развивающаяся отрасль знаний, возникшая на стыке химии, биологии, медицины, физики, математики. Мне было очень интересно познакомиться со столь необычными и на первый взгляд невозможными свойствами живой материи. Но ещё больше меня поразило, что такое невероятное по своей значимости, впечатляющее открытие долгие годы не воспринималось другими, и просто не было понято великими умами того времени. Это открытие прошло свой тернистый путь, и, в конце концов, заняло достойное место в мировой науке. А сама возможность такой реакции ещё раз доказывает, что в нашем мире существует ещё очень много неизведанного и неизученного.   </w:t>
      </w:r>
      <w:r>
        <w:br w:type="page"/>
      </w:r>
    </w:p>
    <w:p>
      <w:pPr>
        <w:pStyle w:val="Heading6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пты некоторых колебательных реак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цепт 1:</w:t>
      </w:r>
      <w:r>
        <w:rPr>
          <w:sz w:val="28"/>
          <w:szCs w:val="28"/>
        </w:rPr>
        <w:t xml:space="preserve"> Необходимо приготовить растворы перечисленных далее  веществ из расчета их конечных концентраций: малоновая кислота 0,2 М; бромат  натрия 0,3 М; серная кислота 0,3 М; ферроин 0,005 М. Ферроин можно заменить сульфатом двухвалентного марганца или трехвалентного церия, но при этом интенсивность окраски будет существенно слабее. Около 5 мл  раствора всех компонентов нужно налить в чашку Петри так, чтобы толщина слоя жидкости была 0,5-1 мм. Через 3-8 мин (переходный период) можно  наблюдать колебания и химические вол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цепт 2:</w:t>
      </w:r>
      <w:r>
        <w:rPr>
          <w:sz w:val="28"/>
          <w:szCs w:val="28"/>
        </w:rPr>
        <w:t xml:space="preserve"> В плоскую прозрачную кювету слоями (1 мл) налить следующие раств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KВr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0,2 моль/л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  <w:szCs w:val="28"/>
        </w:rPr>
        <w:t>-</w:t>
      </w:r>
      <w:r>
        <w:rPr>
          <w:szCs w:val="28"/>
        </w:rPr>
        <w:t xml:space="preserve"> малоновую кислоту (0,3 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ферроин (0,003 моль/л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- H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SO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(0,3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)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Кювету поставить на лист белой бумаги. Темп реакции можно изменить, добавляя щелочь или кисл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цепт 3:</w:t>
      </w:r>
      <w:r>
        <w:rPr>
          <w:sz w:val="28"/>
          <w:szCs w:val="28"/>
        </w:rPr>
        <w:t xml:space="preserve"> Необходимы раств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 лимонной кислоты (40 г в 160 мл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1:3).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 также наве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-  KBrO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16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-  Ce</w:t>
      </w:r>
      <w:r>
        <w:rPr>
          <w:b/>
          <w:bCs/>
          <w:sz w:val="28"/>
          <w:szCs w:val="28"/>
          <w:vertAlign w:val="subscript"/>
          <w:lang w:val="en-US"/>
        </w:rPr>
        <w:t>2</w:t>
      </w:r>
      <w:r>
        <w:rPr>
          <w:b/>
          <w:bCs/>
          <w:sz w:val="28"/>
          <w:szCs w:val="28"/>
          <w:lang w:val="en-US"/>
        </w:rPr>
        <w:t>(SO</w:t>
      </w:r>
      <w:r>
        <w:rPr>
          <w:b/>
          <w:bCs/>
          <w:sz w:val="28"/>
          <w:szCs w:val="28"/>
          <w:vertAlign w:val="subscript"/>
          <w:lang w:val="en-US"/>
        </w:rPr>
        <w:t>4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3-3,5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твор лимонной кислоты нагреть до 40°-50° С, затем высыпать навеску KВr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Стакан поставить на лист белой бумаги и внести навеску C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несколько мл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Сразу начинает происходить чередование цветов: желтый &gt; бесцветный &gt; желтый, с периодом 1-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цепт 4: </w:t>
      </w:r>
      <w:r>
        <w:rPr>
          <w:sz w:val="28"/>
          <w:szCs w:val="28"/>
        </w:rPr>
        <w:t>Необходимы раство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H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O</w:t>
      </w:r>
      <w:r>
        <w:rPr>
          <w:b/>
          <w:b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50 мл 3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KIO</w:t>
      </w:r>
      <w:r>
        <w:rPr>
          <w:b/>
          <w:b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7,17 г в 50мл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HСl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30 мл разбавленного раствор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малоновая кислота (3 г в 50 мл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. И наве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MnSO</w:t>
      </w:r>
      <w:r>
        <w:rPr>
          <w:b/>
          <w:bCs/>
          <w:sz w:val="28"/>
          <w:szCs w:val="28"/>
          <w:vertAlign w:val="subscript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1г) и немного крахм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ить в один стакан (200-250 мл), добавить навески, размешать стеклянной палочкой. Происходит чередование цвета: бесцветный &gt; жёлтый &gt; голубой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иев Р. , Шноль С. Э.  «Колебательные химические реакции». Кинетика и катализ. 1998. № 3. С. 130-13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Шноль С. Э. Знание – Сила. 1994. № 3. С. 62-7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Жаботинский А. М. Концентрационные автоколебания. М.: Наука, 197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арел Д., Гарел О. Колебательные химические реакции / Пер. с англ. М.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, 198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5. Дубнищева Т. Я. Концепции современного естествознания. Новоси-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рск: ЮКЭА, 1997, С. 683 – 69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6. Концепции современного естествознания. Под ред. В. Н. Лавриненко,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. П. Ратникова, М.: ЮНИТИ-ДАНА, 1999, С. 78 - 8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Emphasis"/>
          <w:i w:val="false"/>
          <w:iCs w:val="false"/>
          <w:sz w:val="28"/>
          <w:szCs w:val="28"/>
        </w:rPr>
        <w:t>Вавилин Б.В.</w:t>
      </w:r>
      <w:r>
        <w:rPr>
          <w:sz w:val="28"/>
          <w:szCs w:val="28"/>
        </w:rPr>
        <w:t xml:space="preserve"> "Автоколебания в жидкофазных химических системах".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а, 2000, № 5, С. 19 – 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Batang;№ЩЕБ"/>
      <w:lang w:eastAsia="ja-JP"/>
    </w:rPr>
  </w:style>
  <w:style w:type="paragraph" w:styleId="22">
    <w:name w:val="Основной текст с отступом 2"/>
    <w:basedOn w:val="Normal"/>
    <w:qFormat/>
    <w:pPr>
      <w:ind w:firstLine="540"/>
      <w:jc w:val="center"/>
    </w:pPr>
    <w:rPr>
      <w:b/>
      <w:bCs/>
      <w:color w:val="006C6C"/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</w:rPr>
  </w:style>
  <w:style w:type="paragraph" w:styleId="Subtitle">
    <w:name w:val="Subtitle"/>
    <w:basedOn w:val="Normal"/>
    <w:next w:val="TextBody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7:00Z</dcterms:created>
  <dc:creator>asus</dc:creator>
  <dc:description/>
  <cp:keywords/>
  <dc:language>en-US</dc:language>
  <cp:lastModifiedBy>Mage</cp:lastModifiedBy>
  <dcterms:modified xsi:type="dcterms:W3CDTF">2011-10-07T16:27:00Z</dcterms:modified>
  <cp:revision>2</cp:revision>
  <dc:subject/>
  <dc:title>Теоретический лицей Петру Мовилэ</dc:title>
</cp:coreProperties>
</file>