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е основы количественного химического анализа. Требования к химическим реакциям. Химический эквивалент вещества. Понятие химического равновесия и законы действующих мас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количественного химического анализа лежит химическая реакция между определяемым веществом и веществом реаген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химическим реакциям, применяемым в этом анализе, предъявляют следующ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б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кция должна протекать достаточно быстро и быть практически необратим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щества, вступившие в реакцию, должны реагировать в строго определенных количественных соотношениях, т.е. реакция должна быть стехиометрической и не сопровождаться побочными реакци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езультате реакции должны получаться соединения с определенным молекулярным состав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ход реакции не должны оказывать влияние примеси, присутствующие в анализируемом веществ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акция должна позволять достаточно просто устанавливать момент ее окончания, а также массу продукта реакции или объем раствора реагента, затраченный на ее провед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эквивалента вещества является особенно важным для КХА, так как закон эквивалентов служит основой для расчета результатов титриметрического анали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квивалентом</w:t>
      </w:r>
      <w:r>
        <w:rPr>
          <w:rFonts w:cs="Times New Roman" w:ascii="Times New Roman" w:hAnsi="Times New Roman"/>
          <w:sz w:val="28"/>
          <w:szCs w:val="28"/>
        </w:rPr>
        <w:t xml:space="preserve"> вещества Х называется такая его реальная или условная частица, которая в кислотно-основных реакциях отдает, присоединяет или каким-либо другим способом эквивалентна одному протону (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 иону), а в окислительно-восстановительных реакциях - одному электрону. Например, в кислотно-основной реакции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КОН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вивалент щавелевой кислоты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можно определить из пропор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молекула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отдает 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 ио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часть молекул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</w:t>
      </w:r>
      <w:r>
        <w:rPr>
          <w:rFonts w:cs="Times New Roman" w:ascii="Times New Roman" w:hAnsi="Times New Roman"/>
          <w:sz w:val="28"/>
          <w:szCs w:val="28"/>
        </w:rPr>
        <w:t>отдает  1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- ион (по определению  эквивалента)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</w:t>
      </w:r>
      <w:r>
        <w:rPr>
          <w:rFonts w:cs="Times New Roman" w:ascii="Times New Roman" w:hAnsi="Times New Roman"/>
          <w:sz w:val="28"/>
          <w:szCs w:val="28"/>
        </w:rPr>
        <w:t>1)/2 = 1/2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е. одному ион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 этой реакции эквивалентна 1/2 часть молекул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которая является эквивалентом щавелевой кислоты. Эту эквивалентность записывают в виде Э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1/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Аналогично рассуждая (обычно мысленно), можно получить для КОН: Э (КОН) = КО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 окислительно-восстановительной реакции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+ 2К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3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10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Мn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8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ую методом ионно-электронного баланса уравнивают с помощью полуреакций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8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+ 5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 М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+ 4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2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>+ 2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 2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5 ,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луреакции видно, что 1 ион 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присоединяет 5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часть иона присоединяет 1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 определению эквивалента)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</w:t>
      </w:r>
      <w:r>
        <w:rPr>
          <w:rFonts w:cs="Times New Roman" w:ascii="Times New Roman" w:hAnsi="Times New Roman"/>
          <w:sz w:val="28"/>
          <w:szCs w:val="28"/>
        </w:rPr>
        <w:t>1)/5=1/5, т.е. в этой реакции одному электрону эквивалентна 1/5 иона 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которая и является его эквивалентом: Э (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) = 1/5 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из химической формулы К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следует, что в одной молекуле перманганата калия содержится один перманганат-ион, то Э (К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1/5К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Аналогично рассуждая в отношени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, </w:t>
      </w:r>
      <w:r>
        <w:rPr>
          <w:rFonts w:cs="Times New Roman" w:ascii="Times New Roman" w:hAnsi="Times New Roman"/>
          <w:sz w:val="28"/>
          <w:szCs w:val="28"/>
        </w:rPr>
        <w:t>получим: Э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1/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эквивалента вещества относится только к конкретной химической реакции, без указания которой оно теряет смысл, так как в других реакциях вещество может иметь другие эквивален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в реакци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КОН = КН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эквивалентом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является не половина, а целая молекул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т.е. Э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альный прием определения эквивалентов</w:t>
      </w:r>
      <w:r>
        <w:rPr>
          <w:rFonts w:cs="Times New Roman" w:ascii="Times New Roman" w:hAnsi="Times New Roman"/>
          <w:sz w:val="28"/>
          <w:szCs w:val="28"/>
        </w:rPr>
        <w:t xml:space="preserve"> веществ в реакциях, в соответствии с которым для определения эквивалента все стехиометрические коэффициенты в реакции следует сделать меньше или равными единице, разделив их на число, являющееся наименьшим кратным этих коэффициентов. В ОВР коэффициент перед средой не стоит брать во вним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разделив в первом примере стехиометрические коэффициенты на два, получ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/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КОН = 1/2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в-т экв-тэкв-тэкв-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 втором примере, разделив на десять, получим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/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+1/5К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+3/10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1/5Мn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в-т экв-тэкв-т экв-т экв-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1/10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4/5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-т экв-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ее обозначение эквивалента</w:t>
      </w:r>
      <w:r>
        <w:rPr>
          <w:rFonts w:cs="Times New Roman" w:ascii="Times New Roman" w:hAnsi="Times New Roman"/>
          <w:sz w:val="28"/>
          <w:szCs w:val="28"/>
        </w:rPr>
        <w:t xml:space="preserve"> вещества Х: Э(Х) = 1/z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означении эквивалента число z, показывающее, сколько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- ионов или электронов отдает или присоединяет реальная частица вещества (атом, ион, молекула и т.д.),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ислом эквивалентности</w:t>
      </w:r>
      <w:r>
        <w:rPr>
          <w:rFonts w:cs="Times New Roman" w:ascii="Times New Roman" w:hAnsi="Times New Roman"/>
          <w:sz w:val="28"/>
          <w:szCs w:val="28"/>
        </w:rPr>
        <w:t xml:space="preserve">. Например, в приведенных реакциях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 = 2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(К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, показывающее часть (долю) реальной частицы вещества Х, отдающей или присоединяющей один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- ион или электрон,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актором эквивалентности</w:t>
      </w:r>
      <w:r>
        <w:rPr>
          <w:rFonts w:cs="Times New Roman" w:ascii="Times New Roman" w:hAnsi="Times New Roman"/>
          <w:sz w:val="28"/>
          <w:szCs w:val="28"/>
        </w:rPr>
        <w:t xml:space="preserve">, обозначаемым 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 xml:space="preserve"> (Х). 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КВ</w:t>
      </w:r>
      <w:r>
        <w:rPr>
          <w:rFonts w:cs="Times New Roman" w:ascii="Times New Roman" w:hAnsi="Times New Roman"/>
          <w:sz w:val="28"/>
          <w:szCs w:val="28"/>
        </w:rPr>
        <w:t xml:space="preserve"> (Х) величина обратная </w:t>
      </w:r>
      <w:r>
        <w:rPr>
          <w:rFonts w:cs="Times New Roman" w:ascii="Times New Roman" w:hAnsi="Times New Roman"/>
          <w:i/>
          <w:iCs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(Х). Например, 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 xml:space="preserve">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 = ½, 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КВ</w:t>
      </w:r>
      <w:r>
        <w:rPr>
          <w:rFonts w:cs="Times New Roman" w:ascii="Times New Roman" w:hAnsi="Times New Roman"/>
          <w:sz w:val="28"/>
          <w:szCs w:val="28"/>
        </w:rPr>
        <w:t xml:space="preserve"> (КМ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1/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ой базой для большинства методов КХА является понятие “химическое равновесие” и закон действующих масс (ЗДМ), которые позволяют получить формулы для расчета различных характеристик (рН, Е, рМ, рХ и др.) реакционной смеси из определяемого вещества и реагента в различные моменты протекания химической реак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ребование необратимости, большинство аналитических реакций до конца не идут, поскольку продукты реакции взаимодействуют друг с другом с образованием исходных веществ. В начале химического обратимого процесса скорость прямой реакции максимальна, а обратной реакции равна нулю, но по мере прохождения процесса скорость прямой реакции уменьшается с уменьшением концентраций исходных веществ, а скорость обратной раст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исимость скорости реакции от концентрации реагирующих веществ выражается законом действующих масс (К. Гульдберг, П. Вааге, 1867 г.): </w:t>
      </w:r>
      <w:r>
        <w:rPr>
          <w:rFonts w:cs="Times New Roman" w:ascii="Times New Roman" w:hAnsi="Times New Roman"/>
          <w:i/>
          <w:iCs/>
          <w:sz w:val="28"/>
          <w:szCs w:val="28"/>
        </w:rPr>
        <w:t>скорость химической реакции при данной температуре пропорциональна произведению концентраций реагирующих веществ, в степенях, равных стехиометрическим коэффициентам в уравнении реа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ратимой реакции в соответствии с ЗДМ скорость прямой реакции </w:t>
      </w:r>
      <w:r>
        <w:rPr>
          <w:rFonts w:cs="Times New Roman" w:ascii="Times New Roman" w:hAnsi="Times New Roman"/>
          <w:i/>
          <w:iCs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идущей слева направо, рав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4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7" r="-4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скорость обратной реа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6460" cy="25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нцентрации реагирующих веществ;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ы пропорциональности, называемы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стантами скорости химической реа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анта скорости химической реакции - это ее скорость при единичных концентрациях реагирующих веществ. При постоянной температуре константа скорости зависит только от природы реагирующих веществ и не зависит от их концентрации, что позволяет сравнивать скорости различных реакций путем сравнения их констант. Зависимость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Т) выражает уравнение Аррениуса ℓnK=A/T+B (A и В - константы), а также империческое правило Вант-Гоффа: </w:t>
      </w:r>
      <w:r>
        <w:rPr>
          <w:rFonts w:cs="Times New Roman" w:ascii="Times New Roman" w:hAnsi="Times New Roman"/>
          <w:i/>
          <w:iCs/>
          <w:sz w:val="28"/>
          <w:szCs w:val="28"/>
        </w:rPr>
        <w:t>при увеличении температуры на каждые 10°С скорость химической реакции увеличивается в 2…4 ра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системы реагирующих веществ, при котором скорость прямой и обратной реакции равны между собой,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имическим равновесием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99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вадратными скобками показаны концентрации реагирующих веществ в момент равновес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анту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называ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стантой химического равновесия</w:t>
      </w:r>
      <w:r>
        <w:rPr>
          <w:rFonts w:cs="Times New Roman" w:ascii="Times New Roman" w:hAnsi="Times New Roman"/>
          <w:sz w:val="28"/>
          <w:szCs w:val="28"/>
        </w:rPr>
        <w:t xml:space="preserve">, а уравнение для ее вычисления выража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Д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химиче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вновес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 установившемся химическом равновесии отношение произведения концентрации продуктов к произведению концентрации реагирующих веществ, в степенях, соответствующим стехиометрическим коэффициентам, есть величина постоянная для данной реакции при определенных услов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й смысл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в том, что она показывает во сколько раз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&gt;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ли в сторону какой реакции смещено равновесие. Для аналитических целей чаще всего используют реакции, имеющие большую величину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и практически нацело смещенные в прямом направл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блица 1. 4.1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танты равновесия различных химических реакций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126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реа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реа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а равнове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нстанты равновесия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347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126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социация 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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О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ное произведение воды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727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126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социация слабой кисл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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 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m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а диссоциации слабой кислоты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7605" cy="42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5" r="-3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126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социация слабогоос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(OH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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n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 n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m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а диссоциации слабого основания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126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социация малорастворимого соеди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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n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+ 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m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растворимости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126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ли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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(OH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m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а гидролиза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0130" cy="439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126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социация комплексного и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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а нестойкости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М применим к реакциям диссоциации слабых электролитов (кислот, оснований, воды), осадков, комплексных веществ, процессам гидролиза и др. Во всех перечисленных случаях константы равновесия имеют специальные названия (табл. 1.4.1).К сильным электролитам ЗДМ неприменим. В растворах сильных электролитов существенную роль играет электростатическое взаимодействие ионов и их ассоциация. Вследствие этого в химических реакциях участвует только часть ионов сильного электролита, пропорциональная так называемой активности. Активность - это концентрация раствора сильного электролита, взятая с поправкой на межионное взаимодействие с помощью коэффициента активности: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= с 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 - активность, моль/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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активност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концентрация ионов в растворе без учета межионного взаимодействия, моль/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бавлении раствора сильного электролита с  0,   1, а  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коэффициента активности для различных электролитов при их различных концентрациях приведены в справочниках физико-химических величин, но могут быть и вычислены через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онную сил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вора I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концентрация и заряд i-го иона раств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  <w:tab/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 10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9495" cy="420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 10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7035" cy="425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5" r="-2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 10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ДМ для электролитов</w:t>
      </w:r>
      <w:r>
        <w:rPr>
          <w:rFonts w:cs="Times New Roman" w:ascii="Times New Roman" w:hAnsi="Times New Roman"/>
          <w:sz w:val="28"/>
          <w:szCs w:val="28"/>
        </w:rPr>
        <w:t xml:space="preserve"> для вышеприведенной обратимой реакции записывается в форме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химических реакций в количественном химическом анализе проводят в растворе, так как этот способ их осуществления наиболее прост и удобе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характеристик растворов является концентрация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центра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то величина, показывающая количественное содержание одного вещества в другом в относительных единицах, таких, ка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(%), выражающий число частей данного вещества на 100 частей другого (или всего) веще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милле (‰, р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- на тысячу час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ромилле (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рр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- на миллион час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илле (рв) - на миллиард час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г/м³, г/см³, моль/дм³, кг/т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ение концентрации через р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рр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рв используют в основном в фармацевтике (аптекарском дел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ичественном химическом анализе наиболее часто используют массовую, молярную и процентную концент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ассовой концентрации широко применяется титр раствора. Различают “обыкновенный (простой)” и “условный” (по определяемому веществу) тит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стой титр (Т)</w:t>
      </w:r>
      <w:r>
        <w:rPr>
          <w:rFonts w:cs="Times New Roman" w:ascii="Times New Roman" w:hAnsi="Times New Roman"/>
          <w:sz w:val="28"/>
          <w:szCs w:val="28"/>
        </w:rPr>
        <w:t xml:space="preserve"> равен отношению массы растворенного вещества Х к объему его раствора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377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Х) и V(X) - масса вещества Х и объем его раствора соответствен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в качестве единицы Т(Х) используют г/см³ (г/мл), но иногда пользуются и производными единицами: кг/м³, мг/см³ и др. Выраженный в г/см³ титр показывает, сколько граммов вещества Х содержится в 1см³ его раств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одинаковую размерность, </w:t>
      </w:r>
      <w:r>
        <w:rPr>
          <w:rFonts w:cs="Times New Roman" w:ascii="Times New Roman" w:hAnsi="Times New Roman"/>
          <w:i/>
          <w:iCs/>
          <w:sz w:val="28"/>
          <w:szCs w:val="28"/>
        </w:rPr>
        <w:t>титр не следует пут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 плотностью</w:t>
      </w:r>
      <w:r>
        <w:rPr>
          <w:rFonts w:cs="Times New Roman" w:ascii="Times New Roman" w:hAnsi="Times New Roman"/>
          <w:sz w:val="28"/>
          <w:szCs w:val="28"/>
        </w:rPr>
        <w:t>! Величина плотности раствора показывает массу одного см³ раствора, а не массу вещества в н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итр по определяемому вещест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(В/А)</w:t>
      </w:r>
      <w:r>
        <w:rPr>
          <w:rFonts w:cs="Times New Roman" w:ascii="Times New Roman" w:hAnsi="Times New Roman"/>
          <w:sz w:val="28"/>
          <w:szCs w:val="28"/>
        </w:rPr>
        <w:t>, выраженный в г/см³, показывает, сколько граммов определенного вещества А взаимодействует с 1 см³ стандартного раствора вещества В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4395" cy="385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93" r="-4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й титр с обыкновенным связан формулой перехода вида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4120" cy="485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тической химии используют две молярные концентрации: молярную концентрацию вещества и молярную концентрацию эквивалента ве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лярная концентрация вещества Х</w:t>
      </w:r>
      <w:r>
        <w:rPr>
          <w:rFonts w:cs="Times New Roman" w:ascii="Times New Roman" w:hAnsi="Times New Roman"/>
          <w:sz w:val="28"/>
          <w:szCs w:val="28"/>
        </w:rPr>
        <w:t>, выраженная в моль/дм³, показывает количество вещества Х, содержащеесяв 1 дм³ (л) его раствора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n(Х) - количество вещества Х, моль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(Х) - объем раствора вещества Х, дм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икетке молярную концентрацию показывают числом молярных масс вещества, содержащихся в 1 л его раствора. Например, 0,1М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1М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и т.п.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титром молярная концентрация связана следующей формулой переход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6320" cy="360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ак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9155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(Х) - молярная масса вещества Х, г/мо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е связи коэффициент 1000 устраняет разницу в размерностях Т(Х) (г/см³) и с(Х) (моль/дм³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лярная концентрация эквивалента</w:t>
      </w:r>
      <w:r>
        <w:rPr>
          <w:rFonts w:cs="Times New Roman" w:ascii="Times New Roman" w:hAnsi="Times New Roman"/>
          <w:sz w:val="28"/>
          <w:szCs w:val="28"/>
        </w:rPr>
        <w:t xml:space="preserve"> вещества Х (бывшая нормальность N), выраженная в моль/дм³ (моль/л), показывает количество эквивалентов вещества Х, содержащееся в 1 дм³ (1 л) его раствора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975" cy="396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n(1/</w:t>
      </w:r>
      <w:r>
        <w:rPr>
          <w:rFonts w:cs="Times New Roman" w:ascii="Times New Roman" w:hAnsi="Times New Roman"/>
          <w:i/>
          <w:iCs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) - количество эквивалентов вещества Х, мо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(1/</w:t>
      </w:r>
      <w:r>
        <w:rPr>
          <w:rFonts w:cs="Times New Roman" w:ascii="Times New Roman" w:hAnsi="Times New Roman"/>
          <w:i/>
          <w:iCs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с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 связана формулой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445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(1/zX) - молярная масса эквивалента вещества Х, г/мо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М(1/</w:t>
      </w:r>
      <w:r>
        <w:rPr>
          <w:rFonts w:cs="Times New Roman" w:ascii="Times New Roman" w:hAnsi="Times New Roman"/>
          <w:i/>
          <w:iCs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) = 1/</w:t>
      </w:r>
      <w:r>
        <w:rPr>
          <w:rFonts w:cs="Times New Roman" w:ascii="Times New Roman" w:hAnsi="Times New Roman"/>
          <w:i/>
          <w:iCs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, то c(1/</w:t>
      </w:r>
      <w:r>
        <w:rPr>
          <w:rFonts w:cs="Times New Roman" w:ascii="Times New Roman" w:hAnsi="Times New Roman"/>
          <w:i/>
          <w:iCs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рмальны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ется раствор, содержащий 1 моль эквивалентов вещества в 1 дм³ (1 л), такую концентрацию обозначают «1 н.», от этой концентрации могут быть производные: 0,1 н., 2 н. и др. На этикетке раствора, концентрация которого соотнесена с концентрацией нормального раствора, должен быть указан фактор эквивалентности растворенного вещества. Например, 0,1 н.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КВ </w:t>
      </w:r>
      <w:r>
        <w:rPr>
          <w:rFonts w:cs="Times New Roman" w:ascii="Times New Roman" w:hAnsi="Times New Roman"/>
          <w:sz w:val="28"/>
          <w:szCs w:val="28"/>
        </w:rPr>
        <w:t>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 качестве процентной концентрации в химическом анализе в основном использу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ссовую дол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ω(Х)</w:t>
      </w:r>
      <w:r>
        <w:rPr>
          <w:rFonts w:cs="Times New Roman" w:ascii="Times New Roman" w:hAnsi="Times New Roman"/>
          <w:sz w:val="28"/>
          <w:szCs w:val="28"/>
        </w:rPr>
        <w:t>, которая, выраженная в процентах, показывает, сколько граммов вещества Х содержится в 100 граммах его раствора или 100 граммах вещества, взятого на анализ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5640" cy="431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2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6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6:00Z</dcterms:created>
  <dc:creator>xxxxx</dc:creator>
  <dc:description/>
  <cp:keywords/>
  <dc:language>en-US</dc:language>
  <cp:lastModifiedBy>Mage</cp:lastModifiedBy>
  <dcterms:modified xsi:type="dcterms:W3CDTF">2011-10-07T16:26:00Z</dcterms:modified>
  <cp:revision>2</cp:revision>
  <dc:subject/>
  <dc:title/>
</cp:coreProperties>
</file>