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kern w:val="0"/>
        </w:rPr>
        <w:t>Количественный эмиссионный спектральный анализ,</w:t>
      </w:r>
      <w:r>
        <w:rPr>
          <w:lang w:val="uk-UA" w:eastAsia="en-US"/>
        </w:rPr>
        <w:t xml:space="preserve"> </w:t>
      </w:r>
      <w:r>
        <w:rPr>
          <w:kern w:val="0"/>
        </w:rPr>
        <w:t>его аппаратура. Пламенная фотометр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Количественный АЭА основан на зависимости между концентрацией элемента и интенсивностью его спектральных линий, которая определяется формулой Ломакина: </w:t>
      </w:r>
    </w:p>
    <w:p>
      <w:pPr>
        <w:pStyle w:val="Normal"/>
        <w:rPr/>
      </w:pPr>
      <w:r>
        <w:rPr/>
        <w:drawing>
          <wp:inline distT="0" distB="0" distL="0" distR="0">
            <wp:extent cx="571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интенсивность спектральной линии определяемого элемента; </w:t>
      </w:r>
      <w:r>
        <w:rPr>
          <w:lang w:val="en-US"/>
        </w:rPr>
        <w:t>c</w:t>
      </w:r>
      <w:r>
        <w:rPr/>
        <w:t xml:space="preserve"> - концентрация;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константы. </w:t>
      </w:r>
    </w:p>
    <w:p>
      <w:pPr>
        <w:pStyle w:val="Normal"/>
        <w:rPr/>
      </w:pPr>
      <w:r>
        <w:rPr/>
        <w:t xml:space="preserve">Величи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зависят от свойств аналитической линии, ИВ, соотношения концентраций элементов в пробе, поэтому зависимость </w:t>
      </w:r>
      <w:r>
        <w:rPr/>
        <w:drawing>
          <wp:inline distT="0" distB="0" distL="0" distR="0">
            <wp:extent cx="5454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ычно устанавливается эмпирически для каждого элемента и каждого образца. На практике обычно пользуются методом сравнения с эталоном. </w:t>
      </w:r>
    </w:p>
    <w:p>
      <w:pPr>
        <w:pStyle w:val="Normal"/>
        <w:rPr/>
      </w:pPr>
      <w:r>
        <w:rPr/>
        <w:t xml:space="preserve">При количественных определениях используют в основном фотографический способ регистрации спектра. Интенсивность спектральной линии, получаемой на фотопластинке, характеризуется ее почернением: </w:t>
      </w:r>
    </w:p>
    <w:p>
      <w:pPr>
        <w:pStyle w:val="Normal"/>
        <w:rPr/>
      </w:pPr>
      <w:r>
        <w:rPr/>
        <w:drawing>
          <wp:inline distT="0" distB="0" distL="0" distR="0">
            <wp:extent cx="501015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04" r="-7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степень почернения фотопластинки; </w:t>
      </w:r>
      <w:r>
        <w:rPr>
          <w:lang w:val="en-US"/>
        </w:rPr>
        <w:t>I</w:t>
      </w:r>
      <w:r>
        <w:rPr/>
        <w:t xml:space="preserve">0 - интенсивность света проходящего через незачерненную часть пластинки, а </w:t>
      </w:r>
      <w:r>
        <w:rPr>
          <w:lang w:val="en-US"/>
        </w:rPr>
        <w:t>I</w:t>
      </w:r>
      <w:r>
        <w:rPr/>
        <w:t xml:space="preserve"> - через зачерненную, т.е. спектральную линию. Измерение почернения спектральной линии проводят по сравнению с почернением фона или по отношению к интенсивности линии сравнения. Полученная разность почернений (</w:t>
      </w:r>
      <w:r>
        <w:rPr>
          <w:rFonts w:cs="Century Gothic" w:ascii="Century Gothic" w:hAnsi="Century Gothic"/>
          <w:lang w:val="en-US"/>
        </w:rPr>
        <w:t></w:t>
      </w:r>
      <w:r>
        <w:rPr>
          <w:lang w:val="en-US"/>
        </w:rPr>
        <w:t>S</w:t>
      </w:r>
      <w:r>
        <w:rPr/>
        <w:t xml:space="preserve">) прямо пропорциональна логарифму концентрации (с): </w:t>
      </w:r>
    </w:p>
    <w:p>
      <w:pPr>
        <w:pStyle w:val="Normal"/>
        <w:rPr/>
      </w:pPr>
      <w:r>
        <w:rPr>
          <w:rFonts w:cs="Century Gothic" w:ascii="Century Gothic" w:hAnsi="Century Gothic"/>
        </w:rPr>
        <w:t>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gc</w:t>
      </w:r>
      <w:r>
        <w:rPr/>
        <w:t xml:space="preserve">. </w:t>
      </w:r>
    </w:p>
    <w:p>
      <w:pPr>
        <w:pStyle w:val="Normal"/>
        <w:rPr/>
      </w:pPr>
      <w:r>
        <w:rPr/>
        <w:t xml:space="preserve">При методе трех эталонов на одной фотопластинке фотографируют спектры трех эталонов с известным содержанием элементов и спектр анализируемого образца. Измеряют почернение выбранных линий. Строят градуировочный график, по которому находят содержание изучаемых элементов. </w:t>
      </w:r>
    </w:p>
    <w:p>
      <w:pPr>
        <w:pStyle w:val="Normal"/>
        <w:rPr/>
      </w:pPr>
      <w:r>
        <w:rPr/>
        <w:t xml:space="preserve">В случае анализа однотипных объектов применяют метод постоянного графика, который строят по большому числу эталонов. Затем в строго одинаковых условиях снимают спектр образца и одного из эталонов. По спектру эталона проверяют не произошло ли смещение графика. Если смещения нет, то неизвестную концентрацию находят по постоянному графику, а если есть, то величину смещения учитывают с помощью спектра эталона. </w:t>
      </w:r>
    </w:p>
    <w:p>
      <w:pPr>
        <w:pStyle w:val="Normal"/>
        <w:rPr/>
      </w:pPr>
      <w:r>
        <w:rPr/>
        <w:t xml:space="preserve">При количественном АЭА погрешность определения содержания основы составляет 1-5%, а примеси - до 20%. Визуальный метод регистрации спектра быстрее, но менее точен, чем фотографический. </w:t>
      </w:r>
    </w:p>
    <w:p>
      <w:pPr>
        <w:pStyle w:val="Normal"/>
        <w:rPr/>
      </w:pPr>
      <w:r>
        <w:rPr/>
        <w:t xml:space="preserve">По аппаратурному оформлению можно выделить АЭА с визуальной, фотографической и фотоэлектрической регистрацией и измерением интенсивности спектральных линий. </w:t>
      </w:r>
    </w:p>
    <w:p>
      <w:pPr>
        <w:pStyle w:val="Normal"/>
        <w:rPr/>
      </w:pPr>
      <w:r>
        <w:rPr/>
        <w:t xml:space="preserve">Визуальные методы (регистрация с помощью глаза) можно использовать только для исследования спектров с длинами волн в области 400 - 700 нм. Средняя спектральная чувствительность глаза максимальна для желто-зеленого света с длиной волны </w:t>
      </w:r>
      <w:r>
        <w:rPr>
          <w:rFonts w:cs="Century Gothic" w:ascii="Century Gothic" w:hAnsi="Century Gothic"/>
        </w:rPr>
        <w:t></w:t>
      </w:r>
      <w:r>
        <w:rPr/>
        <w:t xml:space="preserve"> 550 нм. Визуально можно с достаточной точностью установить равенство интенсивностей линий с ближайшими длинами волн или определить наиболее яркую линию. Визуальные методы делятся на стилоскопические и стилометрические. </w:t>
      </w:r>
    </w:p>
    <w:p>
      <w:pPr>
        <w:pStyle w:val="Normal"/>
        <w:rPr/>
      </w:pPr>
      <w:r>
        <w:rPr/>
        <w:t xml:space="preserve">Стилоскопический анализ основан на визуальном сравнении интенсивностей спектральных линий анализируемого элемента (примеси) и близлежащих линий спектра основного элемента пробы. Например, при анализе сталей обычно сравнивают интенсивности спектральных линий примеси и железа. При этом используют заранее известные стилоскопические признаки, в которых равенству интенсивности линий определенной аналитической пары соответствует определенная концентрация анализируемого элемента. </w:t>
      </w:r>
    </w:p>
    <w:p>
      <w:pPr>
        <w:pStyle w:val="Normal"/>
        <w:rPr/>
      </w:pPr>
      <w:r>
        <w:rPr/>
        <w:t xml:space="preserve">Стилоскопы используют для экспресс-анализа, для которого не требуется высокой точности.6-7 элементов определяют за 2-3 мин. Чувствительность анализа 0,01-0,1%. Для анализа применяют как стационарные стилоскопы СЛ-3... СЛ-12, так и переносные СЛП-1... СЛП-4. </w:t>
      </w:r>
    </w:p>
    <w:p>
      <w:pPr>
        <w:pStyle w:val="Normal"/>
        <w:rPr/>
      </w:pPr>
      <w:r>
        <w:rPr/>
        <w:t xml:space="preserve">Стилометрический анализ отличается от стилоскопического тем, что более яркую линию аналитической пары ослабляют при помощи специального устройства (фотометра) до установления равенства интенсивностей обеих линий. Кроме того, стилометры позволяют сближать в поле зрения аналитическую линию и линию сравнения, что значительно повышает точность измерений. Для анализа применяют стилометры СТ-1... СТ-7. </w:t>
      </w:r>
    </w:p>
    <w:p>
      <w:pPr>
        <w:pStyle w:val="Normal"/>
        <w:rPr/>
      </w:pPr>
      <w:r>
        <w:rPr/>
        <w:t xml:space="preserve">Относительная погрешность визуальных измерений 1 – 3%. Их недостатками являются ограниченность видимой области спектра, утомительность, отсутствие объективной документации о проведении анализа. </w:t>
      </w:r>
    </w:p>
    <w:p>
      <w:pPr>
        <w:pStyle w:val="Normal"/>
        <w:rPr/>
      </w:pPr>
      <w:r>
        <w:rPr/>
        <w:t xml:space="preserve">Фотографические методы основаны на фотографической регистрации спектра с помощью специальных приборов-спектрографов. Рабочая область спектрографов ограничена длиной волны </w:t>
      </w:r>
      <w:r>
        <w:rPr>
          <w:rFonts w:cs="Century Gothic" w:ascii="Century Gothic" w:hAnsi="Century Gothic"/>
        </w:rPr>
        <w:t></w:t>
      </w:r>
      <w:r>
        <w:rPr/>
        <w:t xml:space="preserve"> 1000 нм, т.е. их можно использовать в видимой области и УФ. Интенсивность спектральных линий измеряют по степени почернения их изображения на фотопластинке или фотопленке. </w:t>
      </w:r>
    </w:p>
    <w:p>
      <w:pPr>
        <w:pStyle w:val="Normal"/>
        <w:rPr/>
      </w:pPr>
      <w:r>
        <w:rPr/>
        <w:t xml:space="preserve">Для изменения степени почернения применяют микрофотометры. В микрофотометрах фотопластинка освещается потоком света от лампы накаливания. Изображение освещенного участка фотопластинки проектируется на экран с узкой раздвижной щелью в центре. Перемещая фотопластинку, выводят на щель изображение нужной аналитической линии так, чтобы за щель попадал только свет, прошедший через эту линию. Для измерения интенсивности светового потока за щелью расположен фотоэлемент, соединенный с гальванометром. Показания гальванометра пропорциональны интенсивности падающего на фотоэлемент светового потока. Сначала на щель выводят изображение прозрачного участка фотопластинки и отмечают показания гальванометра </w:t>
      </w:r>
      <w:r>
        <w:rPr>
          <w:rFonts w:cs="Century Gothic" w:ascii="Century Gothic" w:hAnsi="Century Gothic"/>
        </w:rPr>
        <w:t></w:t>
      </w:r>
      <w:r>
        <w:rPr/>
        <w:t xml:space="preserve">0: </w:t>
      </w:r>
    </w:p>
    <w:p>
      <w:pPr>
        <w:pStyle w:val="Normal"/>
        <w:rPr/>
      </w:pPr>
      <w:r>
        <w:rPr/>
        <w:t>(</w:t>
      </w:r>
      <w:r>
        <w:rPr>
          <w:rFonts w:cs="Century Gothic" w:ascii="Century Gothic" w:hAnsi="Century Gothic"/>
        </w:rPr>
        <w:t></w:t>
      </w:r>
      <w:r>
        <w:rPr/>
        <w:t xml:space="preserve">0= </w:t>
      </w:r>
      <w:r>
        <w:rPr>
          <w:lang w:val="en-US"/>
        </w:rPr>
        <w:t>K</w:t>
      </w:r>
      <w:r>
        <w:rPr>
          <w:rFonts w:cs="Century Gothic" w:ascii="Century Gothic" w:hAnsi="Century Gothic"/>
        </w:rPr>
        <w:t></w:t>
      </w:r>
      <w:r>
        <w:rPr>
          <w:lang w:val="en-US"/>
        </w:rPr>
        <w:t>I</w:t>
      </w:r>
      <w:r>
        <w:rPr/>
        <w:t xml:space="preserve">0). Затем на щель проектируют изображение измеряемой спектральной линии и отмечают </w:t>
      </w:r>
      <w:r>
        <w:rPr>
          <w:rFonts w:cs="Century Gothic" w:ascii="Century Gothic" w:hAnsi="Century Gothic"/>
        </w:rPr>
        <w:t></w:t>
      </w:r>
      <w:r>
        <w:rPr/>
        <w:t xml:space="preserve"> (</w:t>
      </w:r>
      <w:r>
        <w:rPr>
          <w:rFonts w:cs="Century Gothic" w:ascii="Century Gothic" w:hAnsi="Century Gothic"/>
        </w:rPr>
        <w:t></w:t>
      </w:r>
      <w:r>
        <w:rPr/>
        <w:t>=</w:t>
      </w:r>
      <w:r>
        <w:rPr>
          <w:lang w:val="en-US"/>
        </w:rPr>
        <w:t>K</w:t>
      </w:r>
      <w:r>
        <w:rPr>
          <w:rFonts w:cs="Century Gothic" w:ascii="Century Gothic" w:hAnsi="Century Gothic"/>
        </w:rPr>
        <w:t></w:t>
      </w:r>
      <w:r>
        <w:rPr>
          <w:lang w:val="en-US"/>
        </w:rPr>
        <w:t>I</w:t>
      </w:r>
      <w:r>
        <w:rPr/>
        <w:t>). Степень почернения спектральной линии рассчитывают как</w:t>
      </w:r>
    </w:p>
    <w:p>
      <w:pPr>
        <w:pStyle w:val="Normal"/>
        <w:rPr/>
      </w:pPr>
      <w:r>
        <w:rPr/>
        <w:drawing>
          <wp:inline distT="0" distB="0" distL="0" distR="0">
            <wp:extent cx="1014730" cy="37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Концентрацию определяемого элемента находят по градуировочному графику зависимости </w:t>
      </w:r>
      <w:r>
        <w:rPr/>
        <w:drawing>
          <wp:inline distT="0" distB="0" distL="0" distR="0">
            <wp:extent cx="12827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1" t="-236" r="-2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роенному с помощью стандартных образцов. </w:t>
      </w:r>
    </w:p>
    <w:p>
      <w:pPr>
        <w:pStyle w:val="Normal"/>
        <w:rPr/>
      </w:pPr>
      <w:r>
        <w:rPr/>
        <w:t xml:space="preserve">Преимуществом фотографического метода по сравнению с визуальным является объективность и документальность, а недостатки те же - трудоемкость, относительно невысокая точность (1-3% от определяемой концентрации) и небольшая скорость (определение 4-5 элементов за 30 мин). Для фотографического анализа применяют призменные (ИСП-32, ИСП-28, ИСП-30, ИСП-5, КС-5, КСА-1) и дифракционные (ДФС-3, ДФС-8, ДФС-9, ДФС-13, СТЭ-1) спектрографы. </w:t>
      </w:r>
    </w:p>
    <w:p>
      <w:pPr>
        <w:pStyle w:val="Normal"/>
        <w:rPr/>
      </w:pPr>
      <w:r>
        <w:rPr/>
        <w:t xml:space="preserve">Применение фотоэлектрических методов позволило ускорить анализ, повысить его точность и полностью автоматизировать. </w:t>
      </w:r>
    </w:p>
    <w:p>
      <w:pPr>
        <w:pStyle w:val="Normal"/>
        <w:rPr/>
      </w:pPr>
      <w:r>
        <w:rPr/>
        <w:t>Фотоэлектрический метод основан на фотоэлектрической регистрации и фотометрии спектра анализируемой пробы. Световой поток аналитической спектральной линии</w:t>
      </w:r>
      <w:r>
        <w:rPr>
          <w:lang w:val="uk-UA"/>
        </w:rPr>
        <w:t xml:space="preserve"> </w:t>
      </w:r>
      <w:r>
        <w:rPr/>
        <w:t xml:space="preserve">определяемого элемента после отделения его монохроматором от всего остального спектра преобразуют ФЭУ в электрический сигнал (тока или напряжения). Для выделения нужной линии в фокальной поверхности прибора перед фотоэлементом (ФЭУ) располагают выходную щель. С целью одновременного определения содержания всех анализируемых элементов в современных приборах, реализующих фотоэлектрический метод, в фокальной плоскости устанавливают до 70 выходных щелей. Такие приборы называют полихроматорами или квантометрами. Световые потоки аналитических линий, падая на фотокатоды ФЭУ, вызывают эмиссию электронов, и в анодной цепи протекает ток. Измерительная схема квантометра работает по принципу накопления зарядов на конденсаторе. Для анализа пробы выбирают по одной аналитической линии из спектра каждого анализируемого элемента и одну или несколько линий спектра основы или другого внутреннего стандарта. Электронно-измерительное устройство последовательно измеряет напряжение, накопленное на конденсаторах, и выдает на выходные приборы (вольтметр, самописец-потенциометр) величину напряжения, пропорциональную логарифму отношения интенсивностей линий определяемого элемента и линии сравнения, т.е. пропорциональную концентрации элемента в пробе. Величину концентрации находят по градуировочному графику или записывают в процентах, снимая показания с диаграммной ленты самописца. Процесс измерения от включения квантометра до получения результатов полностью автоматизирован. Отечественный квантометр ДФС-36 (36 щелей) можно настроить на анализ 12 различных типов сталей и сплавов по 12 программам. Число элементов, одновременно определяемых по одной программе, от 1 до 35. Диапазон измеряемых концентраций от десятков до 10-4%. Время определения присутствия 10 элементов в одном образце </w:t>
      </w:r>
      <w:r>
        <w:rPr>
          <w:rFonts w:cs="Century Gothic" w:ascii="Century Gothic" w:hAnsi="Century Gothic"/>
        </w:rPr>
        <w:t></w:t>
      </w:r>
      <w:r>
        <w:rPr/>
        <w:t xml:space="preserve">2 мин. Для проведения исследования квантометр предварительно градуируют по стандартным образцам. </w:t>
      </w:r>
    </w:p>
    <w:p>
      <w:pPr>
        <w:pStyle w:val="Normal"/>
        <w:rPr/>
      </w:pPr>
      <w:r>
        <w:rPr/>
        <w:t xml:space="preserve">Для анализа продуктов металлургического производства применяют отечественные квантометры (ДФС-10М, ДФС-31, ДФС-41) а также импортные квантометры (английские Е-6000, Е-1000, американские </w:t>
      </w:r>
      <w:r>
        <w:rPr>
          <w:lang w:val="en-US"/>
        </w:rPr>
        <w:t>ARL</w:t>
      </w:r>
      <w:r>
        <w:rPr/>
        <w:t xml:space="preserve"> - 29500, </w:t>
      </w:r>
      <w:r>
        <w:rPr>
          <w:lang w:val="en-US"/>
        </w:rPr>
        <w:t>ARL</w:t>
      </w:r>
      <w:r>
        <w:rPr/>
        <w:t xml:space="preserve"> - 31000 и др.). </w:t>
      </w:r>
    </w:p>
    <w:p>
      <w:pPr>
        <w:pStyle w:val="Heading2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Heading2"/>
        <w:ind w:hanging="0"/>
        <w:rPr/>
      </w:pPr>
      <w:r>
        <w:rPr>
          <w:kern w:val="0"/>
        </w:rPr>
        <w:t>Эмиссионная фотометрия пламени</w:t>
      </w:r>
      <w:r>
        <w:rPr>
          <w:lang w:val="uk-UA" w:eastAsia="en-US"/>
        </w:rPr>
        <w:t xml:space="preserve"> </w:t>
      </w:r>
      <w:r>
        <w:rPr>
          <w:kern w:val="0"/>
        </w:rPr>
        <w:t xml:space="preserve">(пламенная фотометрия) 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/>
      </w:pPr>
      <w:r>
        <w:rPr/>
        <w:t xml:space="preserve">Пламенная фотометрия является одним из вариантов эмиссионного спектрального анализа и основана на измерении интенсивности света, излучаемого возбужденными частицами (атомами или молекулами) при введении вещества в пламя горелки. </w:t>
      </w:r>
    </w:p>
    <w:p>
      <w:pPr>
        <w:pStyle w:val="Normal"/>
        <w:rPr/>
      </w:pPr>
      <w:r>
        <w:rPr/>
        <w:t>Принцип метода заключается в том, что раствор анализируемого вещества распыляют с помощью сжатого воздуха в пламени горелки, где происходит ряд сложных процессов, в результате которых образуются возбужденные атомы или молекулы. За счет энергии пламени, легко возбуждаемым атомом вещества (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), сообщается избыточная энергия. Атомы этих металлов переходят в возбужденное состояние, характеризующееся переходом валентных (наружных) электронов на более высокие энергетические уровни. Через 10-8 секунды происходит их возврат на основные уровни, что сопровождается выделением порций энергии (квантов света). Совокупность квантов света приводит к образованию светового потока с длиной волны, характерной для атомов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. Их излучение направляют в спектральный прибор, выделяющий излучение определяемого элемента светофильтрами или другими монохроматорами. Попадая на детектор (фотоэлемент), излучение вызывает фототок, который после усиления измеряют стрелочным гальванометром. Нахождение содержания определяемого вещества проводят с помощью градуировочного графика зависимости величины фототока от концентрации элемента, который строят по результатам анализа серии стандартных растворов. Отклонение от линейности градуировочного графика наблюдается в области больших (больше 100 мкг/мл у калия) и малых концентраций. В первом случае происходит самопоглощение света невозбужденными атомами, а во втором - уменьшается доля свободных атомов за счет смещения равновесия реакции ионизации атомов. </w:t>
      </w:r>
    </w:p>
    <w:p>
      <w:pPr>
        <w:pStyle w:val="Normal"/>
        <w:rPr/>
      </w:pPr>
      <w:r>
        <w:rPr/>
        <w:t xml:space="preserve">Наиболее распространенными отечественными приборами для пламенной фотометрии являются: </w:t>
      </w:r>
    </w:p>
    <w:p>
      <w:pPr>
        <w:pStyle w:val="Normal"/>
        <w:rPr/>
      </w:pPr>
      <w:r>
        <w:rPr/>
        <w:t xml:space="preserve">а) фильтровой пламенный фотометр типа ФПЛ-1 для определения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из одного раствора прямым методом; </w:t>
      </w:r>
    </w:p>
    <w:p>
      <w:pPr>
        <w:pStyle w:val="Normal"/>
        <w:rPr/>
      </w:pPr>
      <w:r>
        <w:rPr/>
        <w:t xml:space="preserve">б) пламенный фотометрический анализатор жидкости ПАЖ-1 для определения микроколичеств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и </w:t>
      </w:r>
      <w:r>
        <w:rPr>
          <w:lang w:val="en-US"/>
        </w:rPr>
        <w:t>Li</w:t>
      </w:r>
      <w:r>
        <w:rPr/>
        <w:t xml:space="preserve"> при их совместном присутствии в растворе; </w:t>
      </w:r>
    </w:p>
    <w:p>
      <w:pPr>
        <w:pStyle w:val="Normal"/>
        <w:rPr/>
      </w:pPr>
      <w:r>
        <w:rPr/>
        <w:t xml:space="preserve">в) пламенный фотометр </w:t>
      </w:r>
      <w:r>
        <w:rPr>
          <w:lang w:val="en-US"/>
        </w:rPr>
        <w:t>FLAPHO</w:t>
      </w:r>
      <w:r>
        <w:rPr/>
        <w:t xml:space="preserve">-4 для определения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и </w:t>
      </w:r>
      <w:r>
        <w:rPr>
          <w:lang w:val="en-US"/>
        </w:rPr>
        <w:t>Rb</w:t>
      </w:r>
      <w:r>
        <w:rPr/>
        <w:t xml:space="preserve">. </w:t>
      </w:r>
    </w:p>
    <w:p>
      <w:pPr>
        <w:pStyle w:val="Normal"/>
        <w:rPr/>
      </w:pPr>
      <w:r>
        <w:rPr/>
        <w:t xml:space="preserve">Поскольку спектры эмиссии атомов значительно проще молекулярных, то именно методы, основанные на их получении, стали широко применяться для массового многоэлементарного экспресс-анализа. </w:t>
      </w:r>
    </w:p>
    <w:p>
      <w:pPr>
        <w:pStyle w:val="Normal"/>
        <w:rPr/>
      </w:pPr>
      <w:r>
        <w:rPr/>
        <w:t xml:space="preserve">Пи АЭА анализируемая проба вещества вводится в источник возбуждения спектрального прибора. В источнике возбуждения данная проба подвергается сложным процессам, заключающимся в плавлении, испарении, диссоциации молекул, ионизации атомов, возбуждении атомов и ионов. </w:t>
      </w:r>
    </w:p>
    <w:p>
      <w:pPr>
        <w:pStyle w:val="Normal"/>
        <w:rPr/>
      </w:pPr>
      <w:r>
        <w:rPr/>
        <w:t xml:space="preserve">Возбуждённые атомы и ионы через очень короткое время (~10-7-108с) самопроизвольно возвращаются из неустойчивого возбуждённого состояния в нормальное или промежуточное состояние. Это приводит к излучению света с частотой </w:t>
      </w:r>
      <w:r>
        <w:rPr>
          <w:rFonts w:cs="Century Gothic" w:ascii="Century Gothic" w:hAnsi="Century Gothic"/>
        </w:rPr>
        <w:t></w:t>
      </w:r>
      <w:r>
        <w:rPr/>
        <w:t xml:space="preserve"> и появлению спектральной линии. </w:t>
      </w:r>
    </w:p>
    <w:p>
      <w:pPr>
        <w:pStyle w:val="Normal"/>
        <w:rPr/>
      </w:pPr>
      <w:r>
        <w:rPr/>
        <w:t xml:space="preserve">Общую схему атомной эмиссии можно представить так: </w:t>
      </w:r>
    </w:p>
    <w:p>
      <w:pPr>
        <w:pStyle w:val="Normal"/>
        <w:rPr/>
      </w:pPr>
      <w:r>
        <w:rPr/>
        <w:t xml:space="preserve">А + Е </w:t>
      </w:r>
      <w:r>
        <w:rPr>
          <w:rFonts w:cs="Century Gothic" w:ascii="Century Gothic" w:hAnsi="Century Gothic"/>
        </w:rPr>
        <w:t></w:t>
      </w:r>
      <w:r>
        <w:rPr/>
        <w:t xml:space="preserve"> А* </w:t>
      </w:r>
      <w:r>
        <w:rPr>
          <w:rFonts w:cs="Century Gothic" w:ascii="Century Gothic" w:hAnsi="Century Gothic"/>
        </w:rPr>
        <w:t></w:t>
      </w:r>
      <w:r>
        <w:rPr/>
        <w:t xml:space="preserve"> А + </w:t>
      </w:r>
      <w:r>
        <w:rPr>
          <w:lang w:val="en-US"/>
        </w:rPr>
        <w:t>h</w:t>
      </w:r>
      <w:r>
        <w:rPr>
          <w:rFonts w:cs="Century Gothic" w:ascii="Century Gothic" w:hAnsi="Century Gothic"/>
          <w:lang w:val="en-US"/>
        </w:rPr>
        <w:t></w:t>
      </w:r>
    </w:p>
    <w:p>
      <w:pPr>
        <w:pStyle w:val="Normal"/>
        <w:rPr/>
      </w:pPr>
      <w:r>
        <w:rPr/>
        <w:t xml:space="preserve">Степень и интенсивность протекания этих процессов зависит от энергии источника возбуждения (ИВ). </w:t>
      </w:r>
    </w:p>
    <w:p>
      <w:pPr>
        <w:pStyle w:val="Normal"/>
        <w:rPr/>
      </w:pPr>
      <w:r>
        <w:rPr/>
        <w:t xml:space="preserve">Наиболее распространёнными ИВ являются: газовое пламя, дуговые и искровые разряды, индукционносвязанная плазма (ИСП). Их энергетической характеристикой можно считать температуру. </w:t>
      </w:r>
    </w:p>
    <w:p>
      <w:pPr>
        <w:pStyle w:val="Normal"/>
        <w:rPr/>
      </w:pPr>
      <w:r>
        <w:rPr/>
        <w:t xml:space="preserve">Сравнительная характеристика различных ИВ приведена в табл.2.3.1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  <w:t>Сравнительная характеристика различных источников</w:t>
      </w:r>
      <w:r>
        <w:rPr>
          <w:lang w:val="uk-UA"/>
        </w:rPr>
        <w:t xml:space="preserve"> </w:t>
      </w:r>
      <w:r>
        <w:rPr/>
        <w:t>возбужде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2535"/>
        <w:gridCol w:w="3312"/>
      </w:tblGrid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сточник возбужден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Темпратура, 0С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озбуждаемые элементы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ламя: 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1800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Щелочные металлы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) светильный газ - воздух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) ацетилен - воздух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200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Щелочные и щелочноземельные металлы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) ацетилен - кислород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100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и все металлы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уга постоянного тока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3500 - 7000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таллы, С,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уга переменного тока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000 - 8000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еталлы, С, </w:t>
            </w:r>
            <w:r>
              <w:rPr>
                <w:lang w:val="en-US"/>
              </w:rPr>
              <w:t>N</w:t>
            </w:r>
            <w:r>
              <w:rPr/>
              <w:t xml:space="preserve"> и некоторые металлоиды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ысоковольтная искра</w:t>
            </w:r>
          </w:p>
        </w:tc>
        <w:tc>
          <w:tcPr>
            <w:tcW w:w="2535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000 (в факеле) </w:t>
            </w:r>
          </w:p>
        </w:tc>
        <w:tc>
          <w:tcPr>
            <w:tcW w:w="3312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чти все элементы</w:t>
            </w:r>
          </w:p>
        </w:tc>
      </w:tr>
      <w:tr>
        <w:trPr/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ндукционно связанная плазма (ИСП) </w:t>
            </w:r>
          </w:p>
        </w:tc>
        <w:tc>
          <w:tcPr>
            <w:tcW w:w="2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000 (в канале) </w:t>
            </w:r>
          </w:p>
        </w:tc>
        <w:tc>
          <w:tcPr>
            <w:tcW w:w="3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се элемен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ами АЭА можно исследовать твёрдые и жидкие пробы. Способы введения вещества в ИВ приведены в табл.2.3.2. </w:t>
      </w:r>
    </w:p>
    <w:p>
      <w:pPr>
        <w:pStyle w:val="Normal"/>
        <w:rPr/>
      </w:pPr>
      <w:r>
        <w:rPr/>
        <w:t xml:space="preserve">Различают качественный, полуколичественный и количественный АЭА. </w:t>
      </w:r>
    </w:p>
    <w:p>
      <w:pPr>
        <w:pStyle w:val="Normal"/>
        <w:rPr/>
      </w:pPr>
      <w:r>
        <w:rPr/>
        <w:t xml:space="preserve">Качественный анализ проводят путём идентификации спектральных линий в спектре пробы, т.е. установления их длины волны, интенсивности и принадлежности тому или иному элементу. </w:t>
      </w:r>
    </w:p>
    <w:p>
      <w:pPr>
        <w:pStyle w:val="Normal"/>
        <w:rPr/>
      </w:pPr>
      <w:r>
        <w:rPr/>
        <w:t xml:space="preserve">Для расшифровки спектра и определения длины волны анализируемой линии пользуются спектрами сравнения, в которых длины волн отдельных линий указаны. Чаще всего для этой цели используют хорошо изученный спектр железа, имеющий характерные группы линий с известными </w:t>
      </w:r>
      <w:r>
        <w:rPr>
          <w:rFonts w:cs="Century Gothic" w:ascii="Century Gothic" w:hAnsi="Century Gothic"/>
        </w:rPr>
        <w:t></w:t>
      </w:r>
      <w:r>
        <w:rPr/>
        <w:t xml:space="preserve"> в разных областях длин волн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2.</w:t>
      </w:r>
    </w:p>
    <w:p>
      <w:pPr>
        <w:pStyle w:val="Normal"/>
        <w:rPr/>
      </w:pPr>
      <w:r>
        <w:rPr/>
        <w:t>Способы введения в И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23"/>
        <w:gridCol w:w="4483"/>
      </w:tblGrid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сточник возбужд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Фазовый характер образц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Способ введения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лам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Жидкость</w:t>
            </w:r>
          </w:p>
        </w:tc>
        <w:tc>
          <w:tcPr>
            <w:tcW w:w="4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Распыление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уга</w:t>
            </w:r>
          </w:p>
        </w:tc>
        <w:tc>
          <w:tcPr>
            <w:tcW w:w="292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Жидкость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несение на торец графит электрода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рошок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несение в графитовый электрод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Металлический слиток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зготовление электродов из анализируемого образца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скра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Жидкость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прыскивание в искровой промежуток вращающимся колёсиком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рошок</w:t>
            </w:r>
          </w:p>
        </w:tc>
        <w:tc>
          <w:tcPr>
            <w:tcW w:w="4483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Изготовление прессованных брикетов</w:t>
            </w:r>
          </w:p>
        </w:tc>
      </w:tr>
      <w:tr>
        <w:trPr/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Металлический слиток</w:t>
            </w:r>
          </w:p>
        </w:tc>
        <w:tc>
          <w:tcPr>
            <w:tcW w:w="44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Введение в ИК без специальной обработ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520"/>
      </w:tblGrid>
      <w:tr>
        <w:trPr/>
        <w:tc>
          <w:tcPr>
            <w:tcW w:w="3835" w:type="dxa"/>
            <w:tcBorders/>
          </w:tcPr>
          <w:p>
            <w:pPr>
              <w:pStyle w:val="Style18"/>
              <w:rPr/>
            </w:pPr>
            <w:r>
              <w:rPr/>
              <w:t xml:space="preserve">При визуальном качественном АЭА строят дисперсионную кривую (рис.2.3.1) используемого прибора (стилоскопа, стилометра), т.е. градуировочный график прибора, выражающий зависимость между показаниями его отсчётного барабана и длиной волны линии в эталонном спектре </w:t>
            </w:r>
            <w:r>
              <w:rPr>
                <w:lang w:val="en-US"/>
              </w:rPr>
              <w:t>n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rFonts w:cs="Century Gothic" w:ascii="Century Gothic" w:hAnsi="Century Gothic"/>
                <w:lang w:val="en-US"/>
              </w:rPr>
              <w:t></w:t>
            </w:r>
            <w:r>
              <w:rPr/>
              <w:t xml:space="preserve">) (меди, железа и др.). Затем поочерёдно фиксируют все линии в спектре пробы анализируемого </w:t>
            </w:r>
          </w:p>
        </w:tc>
        <w:tc>
          <w:tcPr>
            <w:tcW w:w="5520" w:type="dxa"/>
            <w:tcBorders/>
          </w:tcPr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2388235" cy="197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ис.2.3.1. Дисперсионная кривая прибора</w:t>
            </w:r>
          </w:p>
        </w:tc>
      </w:tr>
    </w:tbl>
    <w:p>
      <w:pPr>
        <w:pStyle w:val="Normal"/>
        <w:rPr/>
      </w:pPr>
      <w:r>
        <w:rPr/>
        <w:t xml:space="preserve">Вещества в делениях шкалы отсчётного барабана. По графику зависимости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rFonts w:cs="Century Gothic" w:ascii="Century Gothic" w:hAnsi="Century Gothic"/>
          <w:lang w:val="en-US"/>
        </w:rPr>
        <w:t></w:t>
      </w:r>
      <w:r>
        <w:rPr/>
        <w:t xml:space="preserve">) устанавливают длины волн спектральных линий. После этого идентифицируют линии в спектре пробы с помощью специальных таблиц, в которых указана принадлежность всех возможных спектральных линий определённым элементам (с указанием их числа, цвета, длины волны, потенциала ионизации, ИВ), табл.2.3.3. </w:t>
      </w:r>
    </w:p>
    <w:p>
      <w:pPr>
        <w:pStyle w:val="Normal"/>
        <w:rPr/>
      </w:pPr>
      <w:r>
        <w:rPr/>
        <w:t xml:space="preserve">Считается, что элемент присутствует в пробе, если идентифицированы три или четыре его спектральных лини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3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17"/>
        <w:gridCol w:w="2534"/>
        <w:gridCol w:w="2339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Элемен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Потенциал ионизации, э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Длина волны, н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Характеристика линии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А</w:t>
            </w:r>
            <w:r>
              <w:rPr>
                <w:lang w:val="en-US"/>
              </w:rPr>
              <w:t>l</w:t>
            </w:r>
            <w:r>
              <w:rPr/>
              <w:t xml:space="preserve"> (искровой разряд)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5.9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624.3.623.2.484.2.466.3 559.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ранжевая Оранжевая Синяя Ярко-синяя Желт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фотографическом варианте АЭА через специальную диафрагму над или под исследуемым спектром фотографируют эталонный спектр железа (рис.2.3.2). </w:t>
      </w:r>
    </w:p>
    <w:p>
      <w:pPr>
        <w:pStyle w:val="Normal"/>
        <w:rPr/>
      </w:pPr>
      <w:r>
        <w:rPr/>
        <w:t xml:space="preserve">Для определения длины волны </w:t>
      </w:r>
      <w:r>
        <w:rPr>
          <w:rFonts w:cs="Century Gothic" w:ascii="Century Gothic" w:hAnsi="Century Gothic"/>
        </w:rPr>
        <w:t></w:t>
      </w:r>
      <w:r>
        <w:rPr>
          <w:lang w:val="en-US"/>
        </w:rPr>
        <w:t>x</w:t>
      </w:r>
      <w:r>
        <w:rPr/>
        <w:t xml:space="preserve"> неизвестной линии выбирают в спектре сравнения резкие линии с </w:t>
      </w:r>
      <w:r>
        <w:rPr>
          <w:rFonts w:cs="Century Gothic" w:ascii="Century Gothic" w:hAnsi="Century Gothic"/>
        </w:rPr>
        <w:t></w:t>
      </w:r>
      <w:r>
        <w:rPr/>
        <w:t xml:space="preserve">1 и </w:t>
      </w:r>
      <w:r>
        <w:rPr>
          <w:rFonts w:cs="Century Gothic" w:ascii="Century Gothic" w:hAnsi="Century Gothic"/>
        </w:rPr>
        <w:t></w:t>
      </w:r>
      <w:r>
        <w:rPr/>
        <w:t xml:space="preserve">2 так, чтобы анализируемая линия находилась между ними. </w:t>
      </w:r>
    </w:p>
    <w:p>
      <w:pPr>
        <w:pStyle w:val="Normal"/>
        <w:rPr/>
      </w:pPr>
      <w:r>
        <w:rPr/>
        <w:t xml:space="preserve">С помощью спектропроектора идентификацию проводят, совмещая эталонный спектр железа, на котором приведены последние линии других элементов, с исследуемым спектром и отмечают совпадения линий сравниваемых спектров. Отсутствие последней линии определяемого элемента в спектре гарантирует отсутствие других линий этого элемента. Однако наличие линии с </w:t>
      </w:r>
      <w:r>
        <w:rPr>
          <w:rFonts w:cs="Century Gothic" w:ascii="Century Gothic" w:hAnsi="Century Gothic"/>
        </w:rPr>
        <w:t></w:t>
      </w:r>
      <w:r>
        <w:rPr/>
        <w:t xml:space="preserve">, характерной для последней линии какого-либо элемента, ещё не означает, что данная линия принадлежит именно этому элементу. Это может быть и следствием наложения спектральных линий. Поэтому окончательную идентификацию проводят, проверяя последние линии всех "подозреваемых" элементов. </w:t>
      </w:r>
    </w:p>
    <w:p>
      <w:pPr>
        <w:pStyle w:val="Normal"/>
        <w:rPr/>
      </w:pPr>
      <w:r>
        <w:rPr/>
        <w:t>Качественным АЭА определяют более 80 элементов с пределом обнаружения от 10-2% (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Os</w:t>
      </w:r>
      <w:r>
        <w:rPr/>
        <w:t xml:space="preserve"> и др.) до 10-5%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i</w:t>
      </w:r>
      <w:r>
        <w:rPr/>
        <w:t xml:space="preserve"> и др.). Низкий предел обнаружения может привести к переоткрытию элементов, попавших в пробу в результате случайных загрязнений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3">
    <w:name w:val="Текст"/>
    <w:basedOn w:val="Normal"/>
    <w:qFormat/>
    <w:pPr/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6:00Z</dcterms:created>
  <dc:creator>xxxxx</dc:creator>
  <dc:description/>
  <cp:keywords/>
  <dc:language>en-US</dc:language>
  <cp:lastModifiedBy>Mage</cp:lastModifiedBy>
  <dcterms:modified xsi:type="dcterms:W3CDTF">2011-10-07T16:26:00Z</dcterms:modified>
  <cp:revision>2</cp:revision>
  <dc:subject/>
  <dc:title>Количественный эмиссионный спектральный анализ,</dc:title>
</cp:coreProperties>
</file>