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32.wmf" ContentType="image/x-wmf"/>
  <Override PartName="/word/media/image129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48.wmf" ContentType="image/x-wmf"/>
  <Override PartName="/word/media/image50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56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7.wmf" ContentType="image/x-wmf"/>
  <Override PartName="/word/media/image85.wmf" ContentType="image/x-wmf"/>
  <Override PartName="/word/media/image3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31.wmf" ContentType="image/x-wmf"/>
  <Override PartName="/word/media/image4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Краткие свед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 задачи по курсу векторной и линейной алгеб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екторная алгеб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№2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йти скалярное произведение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117600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каком значении α векторы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ртогональ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52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8382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2573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142" r="-4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938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9685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ва вектора ортогональны, когда их скалярное произведение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4495" cy="8991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449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писать уравнение с угловым коэффициентом, в отрезках и общее уравнение. Начертить график прямой.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0,-3)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2,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 с угловым коэффициентом записывается в вид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fr-FR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+3=</w:t>
      </w:r>
      <w:r>
        <w:rPr>
          <w:sz w:val="28"/>
          <w:szCs w:val="28"/>
          <w:lang w:val="en-US"/>
        </w:rPr>
        <w:t>k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, проходящей через две точки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2230" cy="598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800" cy="11715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 в отрезках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5397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дес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1760" cy="5200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прямой в отрезках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9271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9525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38780" cy="2874645"/>
            <wp:effectExtent l="0" t="0" r="0" b="0"/>
            <wp:docPr id="19" name="Рисунок 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реугольни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йти уравнение медианы, высоты, проведенных их вершины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также уравнение средней лини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, параллельной основанию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(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-1,-2);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0,-3)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2,1)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ём координаты точки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ординаты середины стороны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2650" cy="8032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рямой, проходящей через две точки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6191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для высоты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1870" cy="112903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дём уравнение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7850" cy="10795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перпендикулярност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следует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рямой с угловым коэффициентом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fr-FR"/>
        </w:rPr>
        <w:t>y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fr-FR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fr-FR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для высоты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1=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)/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сстояние от точки М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до прямой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5175" cy="67119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айти длину высоту, найдём расстояние от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-3,-5) до прямой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равнение которой имеет вид 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4=0. Подставим данные в формулу(1)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3310" cy="63309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ём координаты точек Е и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чки 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1/2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-5/2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-1/2;-5/2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1/2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-1/2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1/2;-1/2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прямой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5/2=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 или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3,5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аноническому уравнению кривой второго порядка определить тип кривой, начертить её график. Найти координаты фокусов, вершин и центра (для центральной кривой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8510" cy="31242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8870" cy="3333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06165" cy="31115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9365" cy="31115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28800" cy="32258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параллельным переносом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(-3,-1))</w:t>
      </w:r>
      <w:r>
        <w:br w:type="page"/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265" cy="68199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69" r="-4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дставим (2) в (1), получим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58900" cy="86868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ивая второго порядка является эллипсом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0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0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93900" cy="2667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</w:t>
      </w: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794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" t="-129" r="-1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центра: </w:t>
      </w:r>
      <w:r>
        <w:rPr>
          <w:sz w:val="28"/>
          <w:szCs w:val="28"/>
          <w:lang w:val="en-US"/>
        </w:rPr>
        <w:t>O’(-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</w:rPr>
        <w:t>-1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59990" cy="2400300"/>
            <wp:effectExtent l="0" t="0" r="0" b="0"/>
            <wp:docPr id="37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к полярным координатам уравнения линии.</w:t>
      </w:r>
      <w:r>
        <w:rPr>
          <w:sz w:val="28"/>
          <w:szCs w:val="28"/>
        </w:rPr>
        <w:drawing>
          <wp:inline distT="0" distB="0" distL="0" distR="0">
            <wp:extent cx="1739900" cy="3048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8080" cy="3587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118" r="-2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08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5610" cy="3683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561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0590" cy="34163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93520" cy="31242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</w:rPr>
        <w:drawing>
          <wp:inline distT="0" distB="0" distL="0" distR="0">
            <wp:extent cx="570230" cy="26479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155700" cy="3429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ое уравнение представляет собой (при любых значениях φ) полюс О. Второе – дает все точки линии, в том числе полюс. Поэтому первое уравнение можно отбросить. Следовательно,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165" cy="33274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нейная алгеб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триц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</w:rPr>
        <w:t>Ответы на вопро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те определение обратной матрицы. Какие вы знаете способы вычисления обратной матриц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атрица В называется обратной для матрицы А, если выполняется условие АВ=ВА=Е, где Е – единичная матрица. Способы вычисления обратной матрицы: 1) использование алгебраических дополнений; 2) привести исходную матрицу к ступенчатому виду методом Гаусса, после чего необходимо преобразовать её в единичную </w:t>
      </w: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записывается система уравнений в матрично-векторной форме? Как найти решение системы уравнений при помощи обратной матрицы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истема уравнений в матрично-векторной форме записывается в виде: </w:t>
      </w:r>
      <w:r>
        <w:rPr>
          <w:sz w:val="28"/>
          <w:szCs w:val="28"/>
        </w:rPr>
        <w:drawing>
          <wp:inline distT="0" distB="0" distL="0" distR="0">
            <wp:extent cx="638175" cy="28575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истемы уравнения при помощи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4765" cy="3048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улируйте, в чем состоит процедура Гаусса и для решения каких линейных задач применя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Гаусса используется для решения систем линейных уравнений и состои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элементарные преобразования, вследствие чего можно получить два исход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строчка, в которой до черты стоят нули, а после – ненулевое число, тогда решения н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иводится к лестничн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истеме лестничного вида число уравнений совпадает с числом неизвестных, то решение един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уравнений меньше чем число неизвестных, то решений бесконечное множество. В этом случае неизвестные разделяются на зависимые и свободные. Число зависимых неизвестных совпадает с числом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6580" cy="11550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6730" cy="114427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73580" cy="115506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935480" cy="114427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2325" cy="116586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32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72640" cy="115506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115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3590" cy="116586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000885" cy="116586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88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8635" cy="91630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4-свободная перемен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совмести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8255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5575" cy="85598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8" t="-45" r="-2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55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6830" cy="87185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etA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 то матрица является невырожден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3;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 -1;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 -10;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0;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0;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 -1;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0;А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 -1;А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 -1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6170" cy="8559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8636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85570" cy="89154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44" r="-2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26210" cy="89979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89979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511300" cy="89154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93281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89979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73100" cy="128270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3" t="-28" r="-5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szCs w:val="28"/>
        </w:rPr>
        <w:t xml:space="preserve">Найти скалярное произведение </w:t>
      </w: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5207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69" r="-2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drawing>
          <wp:inline distT="0" distB="0" distL="0" distR="0">
            <wp:extent cx="1206500" cy="25400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каком значении α векторы </w:t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660400" cy="22860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ртогональ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50900" cy="25400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17600" cy="25400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23900" cy="2540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0" t="-142" r="-5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104900" cy="22860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а вектора ортогональны, когда их скалярное произведение равно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78740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писать уравнение с угловым коэффициентом, в отрезках и общее уравнение. Начертить график прямой.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,-2)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1,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 с угловым коэффициентом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fr-FR"/>
        </w:rPr>
        <w:t>y-y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=k(x-x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+2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2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, проходящей через две точки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9525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5" t="-38" r="-3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ид уравнения прямой в отрезках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98500" cy="4572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есь </w:t>
      </w:r>
      <w:r>
        <w:rPr>
          <w:sz w:val="28"/>
          <w:szCs w:val="28"/>
        </w:rPr>
        <w:drawing>
          <wp:inline distT="0" distB="0" distL="0" distR="0">
            <wp:extent cx="1181100" cy="4445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я прямой в отрезках для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98500" cy="4445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=-2x+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0" distR="0" simplePos="0" locked="0" layoutInCell="0" allowOverlap="1" relativeHeight="146">
            <wp:simplePos x="0" y="0"/>
            <wp:positionH relativeFrom="page">
              <wp:posOffset>1527810</wp:posOffset>
            </wp:positionH>
            <wp:positionV relativeFrom="paragraph">
              <wp:posOffset>236855</wp:posOffset>
            </wp:positionV>
            <wp:extent cx="2076450" cy="1914525"/>
            <wp:effectExtent l="0" t="0" r="0" b="0"/>
            <wp:wrapTight wrapText="bothSides">
              <wp:wrapPolygon edited="0">
                <wp:start x="-198" y="-215"/>
                <wp:lineTo x="-198" y="21924"/>
                <wp:lineTo x="21796" y="21924"/>
                <wp:lineTo x="21796" y="-215"/>
                <wp:lineTo x="-198" y="-215"/>
              </wp:wrapPolygon>
            </wp:wrapTight>
            <wp:docPr id="9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9145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 треугольнике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йти уравнение медианы, высоты, проведенных их вершины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, а также уравнение средней линии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, параллельной основанию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(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-3,-5);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2,-2)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1,0)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ём координаты точки 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координаты середины стороны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9779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рямой, проходящей через две точки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57300" cy="495300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равнение для высоты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990600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йдём уравнение прямой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990600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з условия перпендикулярности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1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следует, что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-1/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я прямой с угловым коэффициентом записывается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fr-FR"/>
        </w:rPr>
        <w:t>y-y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=k(x-x</w:t>
      </w:r>
      <w:r>
        <w:rPr>
          <w:sz w:val="28"/>
          <w:szCs w:val="28"/>
          <w:vertAlign w:val="subscript"/>
          <w:lang w:val="fr-FR"/>
        </w:rPr>
        <w:t>1</w:t>
      </w:r>
      <w:r>
        <w:rPr>
          <w:sz w:val="28"/>
          <w:szCs w:val="28"/>
          <w:lang w:val="fr-FR"/>
        </w:rPr>
        <w:t>)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уравнение для высоты прим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5= -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+3)/2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13=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тояние от точки М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) до прямой </w:t>
      </w:r>
      <w:r>
        <w:rPr>
          <w:sz w:val="28"/>
          <w:szCs w:val="28"/>
          <w:lang w:val="en-US"/>
        </w:rPr>
        <w:t>A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=0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520700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найти длину высоту, найдём расстояние от точки М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(-3,-5) до прямой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уравнение которой имеет вид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2=0. Подставим данные в формулу(1)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95300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йдём координаты точек Е и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чки Е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1/2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-7/2;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(-1/2;-7/2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точ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-1;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-5/2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-1;-5/2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авнение прямой </w:t>
      </w:r>
      <w:r>
        <w:rPr>
          <w:sz w:val="28"/>
          <w:szCs w:val="28"/>
          <w:lang w:val="en-US"/>
        </w:rPr>
        <w:t>EF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7/2=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1 или 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4,5=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аноническому уравнению кривой второго порядка определить тип кривой, начертить её график. Найти координаты фокусов, вершин и центра (для центральной кривой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66700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2300" cy="266700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22600" cy="266700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286000" cy="266700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2667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оспользуемся параллельным переносом (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’(-2,2)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5500" cy="520700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4" t="-69" r="-4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(2) в (1), получим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066800" cy="7493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4" t="-48" r="-3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ая второго порядка является эллипсом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;0)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;0).</w:t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159000" cy="2667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.к.</w:t>
      </w: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794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29" r="-1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32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ординаты центра: </w:t>
      </w:r>
      <w:r>
        <w:rPr>
          <w:sz w:val="28"/>
          <w:szCs w:val="28"/>
          <w:lang w:val="en-US"/>
        </w:rPr>
        <w:t>O’(-2,2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952625" cy="1666875"/>
            <wp:effectExtent l="0" t="0" r="0" b="0"/>
            <wp:docPr id="109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разовать к полярным координатам уравнения линии.</w:t>
      </w: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3048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28800" cy="2540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  <w:drawing>
          <wp:inline distT="0" distB="0" distL="0" distR="0">
            <wp:extent cx="508000" cy="2540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42" r="-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  <w:drawing>
          <wp:inline distT="0" distB="0" distL="0" distR="0">
            <wp:extent cx="1752600" cy="2540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уравнение представляет собой (при любых значениях φ) полюс О. Второе – дает все точки линии, в том числе полюс,. Поэтому первое уравнение можно отбросить. Следовательно получа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85900" cy="2540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Ответы на вопрос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йте определение обратной матрицы. Какие вы знаете способы вычисления обратной матриц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рица В называется обратной для матрицы А, если выполняется условие АВ=ВА=Е, где Е – единичная матрица. Способы вычисления обратной матрицы: 1) использование алгебраических дополнений; 2) привести исходную матрицу к ступенчатому виду методом Гаусса, после чего необходимо преобразовать её в единичную </w:t>
      </w:r>
      <w:r>
        <w:rPr>
          <w:sz w:val="28"/>
          <w:szCs w:val="28"/>
        </w:rPr>
        <w:drawing>
          <wp:inline distT="0" distB="0" distL="0" distR="0">
            <wp:extent cx="2501900" cy="2794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записывается система уравнений в матрично-векторной форме? Как найти решение системы уравнений при помощи обратной матрицы?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истема уравнений в матрично-векторной форме записывается в вид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я системы уравнения при помощи обратной матри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2540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, в чем состоит процедура Гаусса и для решения каких линейных задач применяется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Гаусса используется для решения систем линейных уравнений и состоит в следующе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ются элементарные преобразования, вследствие чего можно получить два исхода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ется строчка, в которой до черты стоят нули, а после – ненулевое число, тогда решения нет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приводится к лестничному ви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системе лестничного вида число уравнений совпадает с числом неизвестных, то решение единств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число уравнений меньше чем число неизвестных, то решений бесконечное множество. В этом случае неизвестные разделяются на зависимые и свободные. Число зависимых неизвестных совпадает с числом урав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10795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803400" cy="10795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77365" cy="10795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8255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25600" cy="8255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44" r="-2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714500" cy="8255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87500" cy="8255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825500"/>
            <wp:effectExtent l="0" t="0" r="0" b="0"/>
            <wp:docPr id="128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; система совмест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 </w:t>
      </w:r>
      <w:r>
        <w:rPr>
          <w:sz w:val="28"/>
          <w:szCs w:val="28"/>
        </w:rPr>
        <w:t>3,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4 – свободные перем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71500"/>
            <wp:effectExtent l="0" t="0" r="0" b="0"/>
            <wp:docPr id="129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0165" cy="457200"/>
            <wp:effectExtent l="0" t="0" r="0" b="0"/>
            <wp:docPr id="130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1435100" cy="457200"/>
            <wp:effectExtent l="0" t="0" r="0" b="0"/>
            <wp:docPr id="131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800100"/>
            <wp:effectExtent l="0" t="0" r="0" b="0"/>
            <wp:docPr id="132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25800" cy="800100"/>
            <wp:effectExtent l="0" t="0" r="0" b="0"/>
            <wp:docPr id="133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</w:t>
      </w:r>
      <w:r>
        <w:rPr>
          <w:sz w:val="28"/>
          <w:szCs w:val="28"/>
          <w:lang w:val="en-US"/>
        </w:rPr>
        <w:t>detA</w:t>
      </w:r>
      <w:r>
        <w:rPr>
          <w:sz w:val="28"/>
          <w:szCs w:val="28"/>
          <w:lang w:val="en-US"/>
        </w:rPr>
        <w:drawing>
          <wp:inline distT="0" distB="0" distL="0" distR="0">
            <wp:extent cx="152400" cy="152400"/>
            <wp:effectExtent l="0" t="0" r="0" b="0"/>
            <wp:docPr id="134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0, то матрица невырожд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-1; 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=-3; 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=-1;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>=-3;А</w:t>
      </w:r>
      <w:r>
        <w:rPr>
          <w:sz w:val="28"/>
          <w:szCs w:val="28"/>
          <w:vertAlign w:val="subscript"/>
        </w:rPr>
        <w:t>22</w:t>
      </w:r>
      <w:r>
        <w:rPr>
          <w:sz w:val="28"/>
          <w:szCs w:val="28"/>
        </w:rPr>
        <w:t>=1;А</w:t>
      </w:r>
      <w:r>
        <w:rPr>
          <w:sz w:val="28"/>
          <w:szCs w:val="28"/>
          <w:vertAlign w:val="subscript"/>
        </w:rPr>
        <w:t>23</w:t>
      </w:r>
      <w:r>
        <w:rPr>
          <w:sz w:val="28"/>
          <w:szCs w:val="28"/>
        </w:rPr>
        <w:t>=2;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=2;А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=-1;А</w:t>
      </w:r>
      <w:r>
        <w:rPr>
          <w:sz w:val="28"/>
          <w:szCs w:val="28"/>
          <w:vertAlign w:val="subscript"/>
        </w:rPr>
        <w:t>33</w:t>
      </w:r>
      <w:r>
        <w:rPr>
          <w:sz w:val="28"/>
          <w:szCs w:val="28"/>
        </w:rPr>
        <w:t>= -3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800100"/>
            <wp:effectExtent l="0" t="0" r="0" b="0"/>
            <wp:docPr id="135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36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825500"/>
            <wp:effectExtent l="0" t="0" r="0" b="0"/>
            <wp:docPr id="137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82700" cy="825500"/>
            <wp:effectExtent l="0" t="0" r="0" b="0"/>
            <wp:docPr id="138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06500" cy="825500"/>
            <wp:effectExtent l="0" t="0" r="0" b="0"/>
            <wp:docPr id="139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57300" cy="825500"/>
            <wp:effectExtent l="0" t="0" r="0" b="0"/>
            <wp:docPr id="140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825500"/>
            <wp:effectExtent l="0" t="0" r="0" b="0"/>
            <wp:docPr id="141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825500"/>
            <wp:effectExtent l="0" t="0" r="0" b="0"/>
            <wp:docPr id="142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85900" cy="825500"/>
            <wp:effectExtent l="0" t="0" r="0" b="0"/>
            <wp:docPr id="143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825500"/>
            <wp:effectExtent l="0" t="0" r="0" b="0"/>
            <wp:docPr id="144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" t="-44" r="-2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96900" cy="1333500"/>
            <wp:effectExtent l="0" t="0" r="0" b="0"/>
            <wp:docPr id="145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0" t="-27" r="-6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3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4.wmf"/><Relationship Id="rId78" Type="http://schemas.openxmlformats.org/officeDocument/2006/relationships/image" Target="media/image5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13.wmf"/><Relationship Id="rId87" Type="http://schemas.openxmlformats.org/officeDocument/2006/relationships/image" Target="media/image81.wmf"/><Relationship Id="rId88" Type="http://schemas.openxmlformats.org/officeDocument/2006/relationships/image" Target="media/image15.wmf"/><Relationship Id="rId89" Type="http://schemas.openxmlformats.org/officeDocument/2006/relationships/image" Target="media/image16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13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23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31.wmf"/><Relationship Id="rId106" Type="http://schemas.openxmlformats.org/officeDocument/2006/relationships/image" Target="media/image95.wmf"/><Relationship Id="rId107" Type="http://schemas.openxmlformats.org/officeDocument/2006/relationships/image" Target="media/image96.wmf"/><Relationship Id="rId108" Type="http://schemas.openxmlformats.org/officeDocument/2006/relationships/image" Target="media/image97.wmf"/><Relationship Id="rId109" Type="http://schemas.openxmlformats.org/officeDocument/2006/relationships/image" Target="media/image98.wmf"/><Relationship Id="rId110" Type="http://schemas.openxmlformats.org/officeDocument/2006/relationships/image" Target="media/image99.wmf"/><Relationship Id="rId111" Type="http://schemas.openxmlformats.org/officeDocument/2006/relationships/image" Target="media/image100.wmf"/><Relationship Id="rId112" Type="http://schemas.openxmlformats.org/officeDocument/2006/relationships/image" Target="media/image101.wmf"/><Relationship Id="rId113" Type="http://schemas.openxmlformats.org/officeDocument/2006/relationships/image" Target="media/image102.wmf"/><Relationship Id="rId114" Type="http://schemas.openxmlformats.org/officeDocument/2006/relationships/image" Target="media/image103.wmf"/><Relationship Id="rId115" Type="http://schemas.openxmlformats.org/officeDocument/2006/relationships/image" Target="media/image104.wmf"/><Relationship Id="rId116" Type="http://schemas.openxmlformats.org/officeDocument/2006/relationships/image" Target="media/image105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45.wmf"/><Relationship Id="rId120" Type="http://schemas.openxmlformats.org/officeDocument/2006/relationships/image" Target="media/image46.wmf"/><Relationship Id="rId121" Type="http://schemas.openxmlformats.org/officeDocument/2006/relationships/image" Target="media/image108.wmf"/><Relationship Id="rId122" Type="http://schemas.openxmlformats.org/officeDocument/2006/relationships/image" Target="media/image109.wmf"/><Relationship Id="rId123" Type="http://schemas.openxmlformats.org/officeDocument/2006/relationships/image" Target="media/image110.wmf"/><Relationship Id="rId124" Type="http://schemas.openxmlformats.org/officeDocument/2006/relationships/image" Target="media/image111.wmf"/><Relationship Id="rId125" Type="http://schemas.openxmlformats.org/officeDocument/2006/relationships/image" Target="media/image112.wmf"/><Relationship Id="rId126" Type="http://schemas.openxmlformats.org/officeDocument/2006/relationships/image" Target="media/image113.wmf"/><Relationship Id="rId127" Type="http://schemas.openxmlformats.org/officeDocument/2006/relationships/image" Target="media/image114.wmf"/><Relationship Id="rId128" Type="http://schemas.openxmlformats.org/officeDocument/2006/relationships/image" Target="media/image115.wmf"/><Relationship Id="rId129" Type="http://schemas.openxmlformats.org/officeDocument/2006/relationships/image" Target="media/image116.wmf"/><Relationship Id="rId130" Type="http://schemas.openxmlformats.org/officeDocument/2006/relationships/image" Target="media/image117.wmf"/><Relationship Id="rId131" Type="http://schemas.openxmlformats.org/officeDocument/2006/relationships/image" Target="media/image118.wmf"/><Relationship Id="rId132" Type="http://schemas.openxmlformats.org/officeDocument/2006/relationships/image" Target="media/image119.wmf"/><Relationship Id="rId133" Type="http://schemas.openxmlformats.org/officeDocument/2006/relationships/image" Target="media/image120.wmf"/><Relationship Id="rId134" Type="http://schemas.openxmlformats.org/officeDocument/2006/relationships/image" Target="media/image121.wmf"/><Relationship Id="rId135" Type="http://schemas.openxmlformats.org/officeDocument/2006/relationships/image" Target="media/image122.wmf"/><Relationship Id="rId136" Type="http://schemas.openxmlformats.org/officeDocument/2006/relationships/image" Target="media/image123.wmf"/><Relationship Id="rId137" Type="http://schemas.openxmlformats.org/officeDocument/2006/relationships/image" Target="media/image64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6:21:00Z</dcterms:created>
  <dc:creator>Алексей</dc:creator>
  <dc:description/>
  <cp:keywords/>
  <dc:language>en-US</dc:language>
  <cp:lastModifiedBy>Mage</cp:lastModifiedBy>
  <dcterms:modified xsi:type="dcterms:W3CDTF">2011-10-07T16:21:00Z</dcterms:modified>
  <cp:revision>2</cp:revision>
  <dc:subject/>
  <dc:title>Контрольная работа</dc:title>
</cp:coreProperties>
</file>