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 внутреннего динамического равновесия экосистем и его следств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</w:t>
      </w:r>
      <w:r>
        <w:rPr>
          <w:rFonts w:cs="Times New Roman" w:ascii="Times New Roman" w:hAnsi="Times New Roman"/>
          <w:sz w:val="28"/>
          <w:szCs w:val="28"/>
          <w:u w:val="single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динамического р</w:t>
      </w:r>
      <w:r>
        <w:rPr>
          <w:rFonts w:cs="Times New Roman" w:ascii="Times New Roman" w:hAnsi="Times New Roman"/>
          <w:sz w:val="28"/>
          <w:szCs w:val="28"/>
          <w:u w:val="single"/>
        </w:rPr>
        <w:t>авновесия экосистем Рейм</w:t>
      </w:r>
      <w:r>
        <w:rPr>
          <w:rFonts w:cs="Times New Roman" w:ascii="Times New Roman" w:hAnsi="Times New Roman"/>
          <w:sz w:val="28"/>
          <w:szCs w:val="28"/>
        </w:rPr>
        <w:t xml:space="preserve">ерса Н.Ф.: </w:t>
      </w:r>
      <w:r>
        <w:rPr>
          <w:rFonts w:cs="Times New Roman" w:ascii="Times New Roman" w:hAnsi="Times New Roman"/>
          <w:i/>
          <w:iCs/>
          <w:sz w:val="28"/>
          <w:szCs w:val="28"/>
        </w:rPr>
        <w:t>вещество, энергия, информация и динамические качества отдельных природных систем и их иерархии взаимосвязаны настолько, что любое изменение одного из этих показателей вызывает сопутствующие функционально-структурные, количественные и качественные перемены, сохраняющие общую сумму вещественно-энергетических, информационных и динамических качеств системы, где эти изменения происходят, или в их иерарх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закон раскрывает механизм экологического баланса. Окружающая среда находится в состоянии динамического равновесия. Она непрерывно балансирует, выравнивая рождение и смерть, микро- и макроэволюцию, разные энергетические и химические процес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шнем воздействии равновесие в экосистеме может нарушиться. Чтобы этого не произошло, системы вынуждены своевременно реагировать на изменения потоков вещества и энергии. При этом сумма динамических качеств, информации, вещества и энергии в системах остается неизменной, хотя сами элементы количественно меняются. Утрированно эту закономерность можно представить в виде уравнения: а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. А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с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могут меняться, а сумм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остается постоянной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=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>). Однако уравнение справедливо до тех пор, пока процессы в природе происходят сами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ая деятельность ощутимо меняет структуру экосистем. Люди или слишком много берут из экосистемы, или слишком много вносят в нее новых элементов разного свойства. Поэтому динамическое равновесие нарушается, меняется сумма компонентов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ость закона внутреннего динамического равновесия можно наглядно продемонстрировать на примерах взаимодействия человека с природными экосистемами (приаральская, азовская, волжско-каспийская и другие экологические катастроф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ссмотренного закона вытекают 4 важные следствия,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юбые изменения среды (вещества, энергии, информации, динамических качеств экосистемы) неизбежно приводят к развитию природных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цепных реакций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дущих в сторону нейтрализации произведенного изменения или формирования новых природных систем, образование которых при значительных изменениях среды может принять необратим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sz w:val="28"/>
          <w:szCs w:val="28"/>
          <w:u w:val="single"/>
        </w:rPr>
        <w:t>цепной реакцией</w:t>
      </w:r>
      <w:r>
        <w:rPr>
          <w:rFonts w:cs="Times New Roman" w:ascii="Times New Roman" w:hAnsi="Times New Roman"/>
          <w:sz w:val="28"/>
          <w:szCs w:val="28"/>
        </w:rPr>
        <w:t xml:space="preserve"> в природе понимается цепь природных явлений, каждое из которых влечет за собой изменение других, связанных с ним я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м действия рассматриваемой закономерности являются следующие примеры. Распаханный луг через некоторое время при отсутствии дальнейшего воздействия возвращается в естественное исходное состояние, т.е. наблюдается нейтрализация произведенных изме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ильном загрязнении озеро теряет возможность самоочищения, развиваются анаэробные организмы, и оно превращается в болото, т.е. формируется новая природная система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заимодейств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ещественно-энергетических экологических компонентов (энергия, газы, жидкости, продуценты, консументы и т.д.), информации и динамических качеств природных систем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нелинейно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т.е. слабое воздействие или изменение одного из показателей может вызвать сильные отклонения в других и во всей системе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малые отклонения в газовом составе атмосферы в связи с ее загрязнением оксидами серы и азота вызывают огромные изменения в экосистемах суши и водной среды. Именно они приводят к возникновению кислотных осадков, которые, в свою очередь, вызывают деградацию и гибель лесов, обезрыбливание озер и т.п. Столь же абсолютно незначительное изменение концентрации углекислого газа в атмосфере ведет к усилению парникового эффекта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изводимые в крупных экосистемах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изменения относительно необратим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проходя по иерархии экосистем снизу вверх, от места воздействия до биосферы в целом, они меняют глобальные процессы и тем самым переводят их на новый эволюционный уров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т данное следствие примеры, приведенные в предыдущем пункте. Изменения химического состава атмосферы, ее температуры, влажности, освещенности и т.п. приводят к возникновению новых, более приспособленных к новым условиям экологических систем, т.е. направляют эволюцию биосферы. При этом экологическая система не может снова вернуться к прежнему состоянию (даже при установлении исходных условий среды), как и организм (вид, популяция) не в состоянии повторить полностью своих предков или вернуться от старости к рождению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Любое местное преобразование природы вызывает в биосфере и в ее крупных подразделениях ответные реакции, приводящие к относительной неизменности эколого-экономического потенциала, увеличение которого возможно лишь путем значительного возрастать, энергетических в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вигая динамическое равновесное состояние природных систем с помощью значительных вложений энергии (например, путем распашки и других приемов) для увеличения получаемой полезной продукции (урожая) или создания благоприятного для жизни и деятельности человека состояния среды, люди нарушают соотношение энергетических компонентов. Если эти сдвиги гаснут в иерархии природных систем и не вызывают термодинамического разлада, положение благоприятно или, во всяком случае, терпимо. Однако излишнее вложение энергии и возникающий в результате вещественно-энергетический разлад ведут к снижению природно-ресурсного потенциала вплоть до опустынивания территории, происходящего без компенсации. Иногда возникают ситуации, когда "чем больше пустынь мы превращаем в сады, тем больше садов мы превращаем в пустыни". При этом в силу нелинейности процессов опустынивание по темпам значительно опережает создание "цветущих садов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 ограниченности природных ресурсов. Закон незаменимости биосфе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пленный опыт взаимодействия человека с природой приводит к необходимости признать действие </w:t>
      </w:r>
      <w:r>
        <w:rPr>
          <w:rFonts w:cs="Times New Roman" w:ascii="Times New Roman" w:hAnsi="Times New Roman"/>
          <w:sz w:val="28"/>
          <w:szCs w:val="28"/>
          <w:u w:val="single"/>
        </w:rPr>
        <w:t>закона ограниченности (исчерпаемости) п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>родных ресурс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се природные ресурсы и естественные условия Земли конечны. </w:t>
      </w:r>
      <w:r>
        <w:rPr>
          <w:rFonts w:cs="Times New Roman" w:ascii="Times New Roman" w:hAnsi="Times New Roman"/>
          <w:sz w:val="28"/>
          <w:szCs w:val="28"/>
        </w:rPr>
        <w:t>Эта конечность возникает либо в силу прямой исчерпаемости, либо в результате возмущения среды обитания, делающейся непригодной для жизни и хозяйства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вели классификацию природных ресурсов по исчерпаемости. Однако следует отметить, что выделение в отдельную группу неисчерпаемых природных ресурсов очень условно. Неисчерпаемость ресурса подразумевает его бесконечность, хотя бы в сравнении с потребностями в нем. Условно неисчерпаемым ресурсом для первобытных людей, например, была территория Земли. Но поскольку человечество стало безудержно и опасно растущим глобальным целым, а планета имеет четко ограниченные размеры, возникают два совершенно очевидных лимита. Первый - на ограниченном целом Земли не может быть ничего бесконечного, следовательно, для человека нет неисчерпаемых природных ресурсов. И второй - растущее человечество со своими все увеличивающимися потребностями легко исчерпывает ресурсы любой емкост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временного человечества территория планеты уже не только не может считаться необъятной, но делается исчезающей при всей ее громадной величине. Те ресурсы, которые кажутся неисчерпаемыми (поток солнечной энергии и других мощных природных явлений) по сравнению с энергопотреблением человечества оказываются резко ограниченным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он незаменимости биосф</w:t>
      </w:r>
      <w:r>
        <w:rPr>
          <w:rFonts w:cs="Times New Roman" w:ascii="Times New Roman" w:hAnsi="Times New Roman"/>
          <w:sz w:val="28"/>
          <w:szCs w:val="28"/>
        </w:rPr>
        <w:t xml:space="preserve">еры: </w:t>
      </w:r>
      <w:r>
        <w:rPr>
          <w:rFonts w:cs="Times New Roman" w:ascii="Times New Roman" w:hAnsi="Times New Roman"/>
          <w:i/>
          <w:iCs/>
          <w:sz w:val="28"/>
          <w:szCs w:val="28"/>
        </w:rPr>
        <w:t>"Нет никаких оснований для надежд на построение искусственных сообществ, обеспечивающих стабилизацию окружающей среды с той же степенью точности, что и естественные сообщества. Поэтому сокращение естественной биоты в объеме, превышающем пороговое значение, лишает устойчивости окружающую среду, которая не может быть восстановлена за счет создания очистных сооружений и перехода к безотходному производству. Биосфера представляет собой единственную систему, обеспечивающую устойчивость среды обитания при любых возникающих возмущениях. Необходимо сохранить естественную природу на большей части поверхности Земли, а не в заповедниках и зоопарках".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он обратной связи взаимодействия человек – биосфера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человеком и природой всегда существовали и существуют в настоящее время неразрывные связи. В ходе исторического развития эти связи претерпевают изменения, что приводит к одновременным переменам и в природе, и в формах хозяйств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хозяйствования меняются вследствие затруднений, которые проистекают от перемен в природе. Так, с целью надежного обеспечения себя продуктами питания, защиты от непредсказуемых явлений природы, человек перешел в свое время от собирательства к пастбищно-кочевому скотоводству и подсечно-огневому земледелию, а затем созданию искусственных агросистем, от естественного к искусственному плодородию почв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 перемены в хозяйстве вызвали изменения в природе, сначала на уровне элементарных экологических систем (вырубка леса, осушение болот и т.д.), а в настоящее время в биосфере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постоянная обратная связь получила название </w:t>
      </w:r>
      <w:r>
        <w:rPr>
          <w:rFonts w:cs="Times New Roman" w:ascii="Times New Roman" w:hAnsi="Times New Roman"/>
          <w:sz w:val="28"/>
          <w:szCs w:val="28"/>
          <w:u w:val="single"/>
        </w:rPr>
        <w:t>закона бумеранга,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u w:val="single"/>
        </w:rPr>
        <w:t>закона обратной связи взаимодействия человек-биосфера П. Дансер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"жесткого" и "мягкого" управления природ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ая ситуация явно ухудшается за счет попыток коренных преобразований систем природы с помощью технических устройств. Не соблюдая закона оптимальности и правила меры преобразования природных систем, люди вызывают к жизни </w:t>
      </w:r>
      <w:r>
        <w:rPr>
          <w:rFonts w:cs="Times New Roman" w:ascii="Times New Roman" w:hAnsi="Times New Roman"/>
          <w:sz w:val="28"/>
          <w:szCs w:val="28"/>
          <w:u w:val="single"/>
        </w:rPr>
        <w:t>правило неизбежных цепных реакций "жесткого" управления природо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>" жесткое*', как правило, техническое управление природными процессами чревато цепными природными реакциями, значительная часть которых оказывается экологически, социально и экономически неприемлемыми в длительном интервале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множественности и слабой изученности связей между природными объектами окончательные последствия воздействия на экосистемы могут проявиться через несколько десятилетий самым неожиданным образом. И во многих случаях отрицательные экологические и экономические последствия в будущем значительно превосходят тот положительный эффект, ради которого осуществлялось первоначальное воз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цели, к которым стремятся люди, часто оказываются в тени мощных цепных реакций. Примером этого может служить антропогенная катастрофа Аральского моря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Мягкое» управление природными процессами, системное направление их в необходимое русло с учетом законов природы эффективнее грубых техногенных вмешательств. </w:t>
      </w:r>
      <w:r>
        <w:rPr>
          <w:rFonts w:cs="Times New Roman" w:ascii="Times New Roman" w:hAnsi="Times New Roman"/>
          <w:sz w:val="28"/>
          <w:szCs w:val="28"/>
        </w:rPr>
        <w:t xml:space="preserve">В этом суть правила "мягкого"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я природой</w:t>
      </w:r>
      <w:r>
        <w:rPr>
          <w:rFonts w:cs="Times New Roman" w:ascii="Times New Roman" w:hAnsi="Times New Roman"/>
          <w:sz w:val="28"/>
          <w:szCs w:val="28"/>
        </w:rPr>
        <w:t>. Такое управление построено на инициации полезных природных цепных реак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тверждения данного утверждения приведем пример. В начале 60-х годов любители аквариумных растений завезли в Австралию из Южной Америки водоросль рода сальвинии, характерную для водоемов тропических и субтропических стран, и распространили по всему континенту; выливая воду из аквариумов в канализацию. Сальвиния, не имея серьезных врагов, в короткое время заполонила все штаты, превращая водоемы в зеленое месиво, забивая водосточные каналы и очистные сооружения, сделала воду непригодной для использования в промышленности. Одна из горнодобывающих компаний на борьбу с ней израсходовала 160 тыс. долларов. Однако, несмотря на применение ядохимикатов, все усилия, а с ними и деньги пропали дар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асение пришло оттуда же, откуда прибыла сальвиния. Маленьки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ерныш </w:t>
      </w:r>
      <w:r>
        <w:rPr>
          <w:rFonts w:cs="Times New Roman" w:ascii="Times New Roman" w:hAnsi="Times New Roman"/>
          <w:sz w:val="28"/>
          <w:szCs w:val="28"/>
        </w:rPr>
        <w:t>жук, обитающий в водоемах Бразилии, сделал то, что не смог сделать человек. Ученые выпустили в озера 1,5 тыс. бразильских жуков. Через год их было 6 тысяч. За это время они уничтожили более 50 тонн растений и вернули водоемам первоначальный вид. Ученые получили неоспоримое доказательство преимущества биологических методов решения экологических проблем, т.е. методов управления природными процессами на базе естественных закономерностей их существования и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ы антропогенных воздействий на природу. Классификация загрязнений окружающей сре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я на природную среду с участием человека могут быть как прямыми, так и опосредованными (косвенными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ямое воздействие</w:t>
      </w:r>
      <w:r>
        <w:rPr>
          <w:rFonts w:cs="Times New Roman" w:ascii="Times New Roman" w:hAnsi="Times New Roman"/>
          <w:sz w:val="28"/>
          <w:szCs w:val="28"/>
        </w:rPr>
        <w:t xml:space="preserve"> на природу - это непосредственное изменение природы в процессе хозяйственной деятельности человека (вырубка лесов, осушение болот и т.п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намеренные изменения природной среды в результате цепи природных реакций, каждая из которых влечет за собой изменение других, связанных с нею первичных или вторичных явлений, вследствие хозяйственных мероприятий называются </w:t>
      </w:r>
      <w:r>
        <w:rPr>
          <w:rFonts w:cs="Times New Roman" w:ascii="Times New Roman" w:hAnsi="Times New Roman"/>
          <w:sz w:val="28"/>
          <w:szCs w:val="28"/>
          <w:u w:val="single"/>
        </w:rPr>
        <w:t>опосредованными воздействиями</w:t>
      </w:r>
      <w:r>
        <w:rPr>
          <w:rFonts w:cs="Times New Roman" w:ascii="Times New Roman" w:hAnsi="Times New Roman"/>
          <w:sz w:val="28"/>
          <w:szCs w:val="28"/>
        </w:rPr>
        <w:t xml:space="preserve"> на прир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пь природных реакций вследствие вторжения хозяйственной деятельности человека в природную среду можно рассмотреть на примере вырубки лесов в бассейне реки. В результате указанного воздействия происходит, во-первых, гибель всех компонентов биогеоценоза, в данном случае леса (растительный и животный мир, климатический режим), во-вторых, усыхание притоков реки и снижение уровня грунтовых вод, уменьшение влажности почвы, снижение уровня воды в реке и озере, в которое она впадает. Эти факторы по мере их увеличения вызывают дефицит воды для города, гибель рыбы и других водных животных и растений. Таким образом, прямое воздействие на конкретную экологическую систему со стороны человека привело к целому ряду негативных я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прямых и косвенных влияний человечества на окружающую его среду называется антропогенными воздействиями. С другой стороны, совокупность воздействий человека на природ называют природопользованием, В результате природопользования происходит извлечение природных ресурсов, перераспределение на Земле водных ресурсов, изменение местного климата, преобразование некоторых черт рельефа, уменьшение биологического разнообразия биоценозов, загрязнение компонентов среды огромным количеством различных веществ и физически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грязнением природной среды</w:t>
      </w:r>
      <w:r>
        <w:rPr>
          <w:rFonts w:cs="Times New Roman" w:ascii="Times New Roman" w:hAnsi="Times New Roman"/>
          <w:sz w:val="28"/>
          <w:szCs w:val="28"/>
        </w:rPr>
        <w:t xml:space="preserve"> называется привнесение в нее или возникновение в ней новых, обычно нехарактерных для нее, физических, химических, информационных или биологических агентов, а также превышение в контролируемое время естественного среднемноголетнего уровня концентрации агентов, приводящее к отрицательным последств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ы, вызывающие загрязнение, могут быть как естественными, так и антропогенными. </w:t>
      </w:r>
      <w:r>
        <w:rPr>
          <w:rFonts w:cs="Times New Roman" w:ascii="Times New Roman" w:hAnsi="Times New Roman"/>
          <w:sz w:val="28"/>
          <w:szCs w:val="28"/>
          <w:u w:val="single"/>
        </w:rPr>
        <w:t>Природные загрязнения</w:t>
      </w:r>
      <w:r>
        <w:rPr>
          <w:rFonts w:cs="Times New Roman" w:ascii="Times New Roman" w:hAnsi="Times New Roman"/>
          <w:sz w:val="28"/>
          <w:szCs w:val="28"/>
        </w:rPr>
        <w:t xml:space="preserve"> среды вызываются обычно катастрофическими причинами: извержение вулканов, селевые потоки, пылевые бури, лесные пожары и т.п., которые происходят без влияния человека на природные процессы. </w:t>
      </w:r>
      <w:r>
        <w:rPr>
          <w:rFonts w:cs="Times New Roman" w:ascii="Times New Roman" w:hAnsi="Times New Roman"/>
          <w:sz w:val="28"/>
          <w:szCs w:val="28"/>
          <w:u w:val="single"/>
        </w:rPr>
        <w:t>Антропогенные загрязнения</w:t>
      </w:r>
      <w:r>
        <w:rPr>
          <w:rFonts w:cs="Times New Roman" w:ascii="Times New Roman" w:hAnsi="Times New Roman"/>
          <w:sz w:val="28"/>
          <w:szCs w:val="28"/>
        </w:rPr>
        <w:t>, соответственно, возникают в результате хозяйственной или иной деятельност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родные, и антропогенные загрязнения обладают характерными свойствами. В связи с этим различают физические, химические и биологические виды загряз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изическим загрязнением</w:t>
      </w:r>
      <w:r>
        <w:rPr>
          <w:rFonts w:cs="Times New Roman" w:ascii="Times New Roman" w:hAnsi="Times New Roman"/>
          <w:sz w:val="28"/>
          <w:szCs w:val="28"/>
        </w:rPr>
        <w:t xml:space="preserve"> называют такое загрязнение, которое связано с изменением физических параметров среды: механических, тепловых, световых, акустических, электромагнитных, радиационных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ханическое загрязнение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относительно инертными в физико-химическом отношении отходами человеческой деятельности: полимерными материалами в виде различных упаковок и тары, строительным и бытовым мусором, твердыми отходами промышленного производства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пловое загрязнение</w:t>
      </w:r>
      <w:r>
        <w:rPr>
          <w:rFonts w:cs="Times New Roman" w:ascii="Times New Roman" w:hAnsi="Times New Roman"/>
          <w:sz w:val="28"/>
          <w:szCs w:val="28"/>
        </w:rPr>
        <w:t xml:space="preserve"> является результатом повышения температуры среды, главным образом, в связи с промышленными выбросами теплой воды, потоков дымовых газов или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промышленности, транспорта, энергетики приводит к </w:t>
      </w:r>
      <w:r>
        <w:rPr>
          <w:rFonts w:cs="Times New Roman" w:ascii="Times New Roman" w:hAnsi="Times New Roman"/>
          <w:sz w:val="28"/>
          <w:szCs w:val="28"/>
          <w:u w:val="single"/>
        </w:rPr>
        <w:t>акустическому загрязнению</w:t>
      </w:r>
      <w:r>
        <w:rPr>
          <w:rFonts w:cs="Times New Roman" w:ascii="Times New Roman" w:hAnsi="Times New Roman"/>
          <w:sz w:val="28"/>
          <w:szCs w:val="28"/>
        </w:rPr>
        <w:t xml:space="preserve"> среды в виде превышения естественного (фонового) уровня шума и ненормального изменения звуковых характеристик (периодичности, силы звука и т.п.) в населенных пунктах, в жилых и производственных помещениях. Практически любые звуки, возникшие не из природных источников, рассматриваются как антропогенное шумовое загрязн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лектромагнитные загрязнения</w:t>
      </w:r>
      <w:r>
        <w:rPr>
          <w:rFonts w:cs="Times New Roman" w:ascii="Times New Roman" w:hAnsi="Times New Roman"/>
          <w:sz w:val="28"/>
          <w:szCs w:val="28"/>
        </w:rPr>
        <w:t xml:space="preserve"> возникают от линий электропередачи, радио и телевидения, работы некоторых промышленных установок и т.д. и при воздействиях на компоненты экологических систем приводят к нарушениям в тонких клеточных и молекулярных биологических структу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имическое загрязнение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в изменении естественных химических свойств среды. Оно происходит, когда превышаются среднемноголетние колебания количества каких-либо веществ для рассматриваемого периода или при проникновении в среду химических веществ, которые отсутствовали в ней раньше. Примерами химического загрязнения являются загрязнения тяжелыми металлами, пестицидами, отдельными химическими веществами и элементами Загрязнение среды может быть и </w:t>
      </w:r>
      <w:r>
        <w:rPr>
          <w:rFonts w:cs="Times New Roman" w:ascii="Times New Roman" w:hAnsi="Times New Roman"/>
          <w:sz w:val="28"/>
          <w:szCs w:val="28"/>
          <w:u w:val="single"/>
        </w:rPr>
        <w:t>биологическим</w:t>
      </w:r>
      <w:r>
        <w:rPr>
          <w:rFonts w:cs="Times New Roman" w:ascii="Times New Roman" w:hAnsi="Times New Roman"/>
          <w:sz w:val="28"/>
          <w:szCs w:val="28"/>
        </w:rPr>
        <w:t>, вследствие привнесения в нее и размножения нежелательных организмов. Если в экосистемы и технологические устройства проникают микроорганизмы, то загрязнение называется бактериологическим или микробиолог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76470</wp:posOffset>
                </wp:positionH>
                <wp:positionV relativeFrom="paragraph">
                  <wp:posOffset>5906770</wp:posOffset>
                </wp:positionV>
                <wp:extent cx="0" cy="1403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465.1pt" to="376.1pt,47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сновна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63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Шимова, О.С. Основы экологии и экономика природопользования: Учебник / О.С. Шимова, Н. К. Соколовский. - Мн.: БГЭУ, 2001 -367 с.</w:t>
      </w:r>
    </w:p>
    <w:p>
      <w:pPr>
        <w:pStyle w:val="Normal"/>
        <w:shd w:fill="FFFFFF" w:val="clear"/>
        <w:tabs>
          <w:tab w:val="left" w:pos="360" w:leader="none"/>
          <w:tab w:val="left" w:pos="70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кимова, Т.А. Экология: Учебник для вузов / Т.А. Акимова, ВЛЗ. Хаскин. - М: ЮНИТИ, 1998, - 445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Маврищев, В.В. Основы общей экологии: Учеб. пособие / В.В, Маврищев. - Мн.: Выш. шк., 2000, - 317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ология: Учебное пособие / Общая ред. С.А. Боголюбова. - М: Знание, 1997.-288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кология и безопасность жизнедеятельности: Учеб. пособие для вузов / Под ред. Л.А. Муравья. - М. ЮНИТИ-ДАНА, 2000. - 447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рмилицын В.И. Основы экологии: Учеб, пособие / В.Ц. Кормилицын. - М.: Интерстиль. 1997. - 368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ймерс, Н.Ф. Охрана природы и окружающей человека среды: Словарь-справочник / Н.Ф. Реймерс. - М: Просвещение, 1992. - 320 с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8. Охрана окружающей среды: Учеб, для техн. спец, вузов / Под ред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З. </w:t>
      </w:r>
      <w:r>
        <w:rPr>
          <w:rFonts w:cs="Times New Roman" w:ascii="Times New Roman" w:hAnsi="Times New Roman"/>
          <w:sz w:val="28"/>
          <w:szCs w:val="28"/>
        </w:rPr>
        <w:t>Белова. - М.: Высшая школа, 1991. - 319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ополнительна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Маглыш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.С. Основы экологии и экономика природопользования: Пособие / С.С. Маглыш. - Гродно: ГрГУ, 2002 ~ 126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Шимова, О.С. Основы экономики природопользования: Учеб. пособие / О.С. Шимова, Н.К. Соколовский. -Мн: НКФ "Экоперспектива'\ 1995. - 127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Шимова, О.С. Эколого-экономическое регулирование: Учеб. пособие / О.С. Шимова. - -Мн., 1998. -НО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обылев, С.Н. Экономика природопользования: Учеб. пособие / С.Н. Бобылев, А.Ш. Ходжаев. - М: ТЕИС, 1997. - 272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еверов, А.В. Экономика природопользования: Учеб. пособие для вузов инж.-экон спец. / А.В, Неверов. - Мн., 1990. - 215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Экономика природопользования: Учебник / Под ред. Т.С. Хачатурова. -М/. Изд. МГУ, 1991.-271 с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Глухов, В.В. Экономические основы экологии: Учебник / В.В. Глухов. -СПб: Специальная литература, 1997. - 304 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Боголюбов, С.А. Экологическое право: Учебник для вузов / С.А, Боголюбов. - М.: НОРМА: ИНФА.,1999. - 448 с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9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Челноков, А.А. Основы промышленной экологии: Учеб. пособие / А.А, Челноков, Л.Ф, Ющенко. - Мн.: Выш, шк,, 2001. - 343 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Донской. Н.П. Основы экологии и экономика природопользования:</w:t>
        <w:br/>
        <w:t>Учеб. пособие для экон. спец. вузов / Н.П. Донской, С А. Донская. - Мн.: УП</w:t>
        <w:br/>
        <w:t>«Технопринт», 2000. - 308 с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41:00Z</dcterms:created>
  <dc:creator>Галина</dc:creator>
  <dc:description/>
  <cp:keywords/>
  <dc:language>en-US</dc:language>
  <cp:lastModifiedBy>Mage</cp:lastModifiedBy>
  <dcterms:modified xsi:type="dcterms:W3CDTF">2011-10-07T15:41:00Z</dcterms:modified>
  <cp:revision>2</cp:revision>
  <dc:subject/>
  <dc:title>Закон внутреннего динамического равновесия экосистем и его следст¬вия</dc:title>
</cp:coreProperties>
</file>