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ing"/>
        <w:widowControl w:val="false"/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20"/>
          <w:tab w:val="right" w:pos="9348" w:leader="dot"/>
        </w:tabs>
        <w:spacing w:lineRule="auto" w:line="240"/>
        <w:jc w:val="left"/>
        <w:rPr/>
      </w:pPr>
      <w:r>
        <w:rPr>
          <w:sz w:val="28"/>
          <w:szCs w:val="28"/>
        </w:rPr>
        <w:t>ВВЕДЕНИЕ</w:t>
        <w:tab/>
        <w:t>3</w:t>
      </w:r>
    </w:p>
    <w:p>
      <w:pPr>
        <w:pStyle w:val="Heading"/>
        <w:widowControl w:val="false"/>
        <w:tabs>
          <w:tab w:val="clear" w:pos="720"/>
          <w:tab w:val="right" w:pos="9348" w:leader="dot"/>
        </w:tabs>
        <w:spacing w:lineRule="auto" w:line="240"/>
        <w:jc w:val="left"/>
        <w:rPr/>
      </w:pPr>
      <w:r>
        <w:rPr>
          <w:sz w:val="28"/>
          <w:szCs w:val="28"/>
        </w:rPr>
        <w:t>1. Значение атмосферного воздуха как объекта охраны</w:t>
        <w:tab/>
        <w:t>5</w:t>
      </w:r>
    </w:p>
    <w:p>
      <w:pPr>
        <w:pStyle w:val="21"/>
        <w:widowControl w:val="false"/>
        <w:tabs>
          <w:tab w:val="clear" w:pos="720"/>
          <w:tab w:val="right" w:pos="9348" w:leader="dot"/>
        </w:tabs>
        <w:spacing w:lineRule="auto" w:line="240"/>
        <w:ind w:hanging="0"/>
        <w:rPr/>
      </w:pPr>
      <w:r>
        <w:rPr/>
        <w:t xml:space="preserve">2. Права и обязанности граждан и юридических лиц </w:t>
        <w:br/>
        <w:t>в области охраны и использования атмосферного воздуха</w:t>
        <w:tab/>
        <w:t>7</w:t>
      </w:r>
    </w:p>
    <w:p>
      <w:pPr>
        <w:pStyle w:val="21"/>
        <w:widowControl w:val="false"/>
        <w:tabs>
          <w:tab w:val="clear" w:pos="720"/>
          <w:tab w:val="right" w:pos="9348" w:leader="dot"/>
        </w:tabs>
        <w:spacing w:lineRule="auto" w:line="240"/>
        <w:ind w:hanging="0"/>
        <w:rPr/>
      </w:pPr>
      <w:r>
        <w:rPr/>
        <w:t>3. Государственный контроль за использованием и охраной</w:t>
        <w:br/>
        <w:t xml:space="preserve"> атмосферного воздуха. Государственный кадастр</w:t>
        <w:tab/>
        <w:t>10</w:t>
      </w:r>
    </w:p>
    <w:p>
      <w:pPr>
        <w:pStyle w:val="21"/>
        <w:widowControl w:val="false"/>
        <w:tabs>
          <w:tab w:val="clear" w:pos="720"/>
          <w:tab w:val="right" w:pos="9348" w:leader="dot"/>
        </w:tabs>
        <w:spacing w:lineRule="auto" w:line="240"/>
        <w:ind w:hanging="0"/>
        <w:rPr/>
      </w:pPr>
      <w:r>
        <w:rPr/>
        <w:t>4. Нормирование качества и охрана атмосферного воздуха</w:t>
        <w:tab/>
        <w:t>14</w:t>
      </w:r>
    </w:p>
    <w:p>
      <w:pPr>
        <w:pStyle w:val="21"/>
        <w:widowControl w:val="false"/>
        <w:tabs>
          <w:tab w:val="clear" w:pos="720"/>
          <w:tab w:val="right" w:pos="9348" w:leader="dot"/>
        </w:tabs>
        <w:spacing w:lineRule="auto" w:line="240"/>
        <w:ind w:hanging="0"/>
        <w:rPr/>
      </w:pPr>
      <w:r>
        <w:rPr/>
        <w:t>ЗАКЛЮЧЕНИЕ</w:t>
        <w:tab/>
        <w:t>18</w:t>
      </w:r>
    </w:p>
    <w:p>
      <w:pPr>
        <w:pStyle w:val="21"/>
        <w:widowControl w:val="false"/>
        <w:tabs>
          <w:tab w:val="clear" w:pos="720"/>
          <w:tab w:val="right" w:pos="9348" w:leader="dot"/>
        </w:tabs>
        <w:spacing w:lineRule="auto" w:line="240"/>
        <w:ind w:hanging="0"/>
        <w:rPr/>
      </w:pPr>
      <w:r>
        <w:rPr/>
        <w:t>СПИСОК ИСПОЛЬЗОВАННОЙ ЛИТЕРАТУРЫ</w:t>
        <w:tab/>
        <w:t>20</w:t>
      </w:r>
    </w:p>
    <w:p>
      <w:pPr>
        <w:pStyle w:val="Heading"/>
        <w:widowControl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Heading"/>
        <w:widowControl w:val="false"/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щита атмосферы» - это тема моего реферат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временный период атмосфера Земли претерпевает множественные изменения коренного характера: модифицируются ее свойства и газовый состав, возрастает опасность разрушения ионосферы и стратосферного озона; повышается ее запыленность;  нижние слои атмосферы насыщаются вредными доля живых организмов газами и веществами промышленного и другого хозяйственного происхождения. В следствии огромных выбросов техногенных газов и веществ, достигающих многих миллиардов тонн в год происходит нарушение газового состава атмосферы.  Весьма важную роль в составе атмосферы играет двуокись углерода ( углекислый газ ),  который играет важную роль не только в жизнедеятельности человека, но и в выполнении атмосферной функции предохранения подстилающей поверхности от  перегрева и переохлаждения. Однако, хозяйственная деятельность человека нарушила естественный баланс выделения и ассимиля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ироде, в результате чего его концентрация в атмосфере увеличивается. Если до 1850 года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е Земли составляло 260 - 290 объемных частей на миллион (ч/млн.), то в 1993 этот показатель возрос до 345 ч/мл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ука еще не в полной мере прояснила некоторые важные элементы кругооборота СО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 xml:space="preserve"> Остается неясным вопрос о количественных характеристиках связи между увеличением концентрации этого газа в атмосфере и мерой его способности задерживать обратное излучение в космос тепла, получаемого Землей от Солнца. Тем не менее неоспоримый рост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е свидетельствует о глубоком нарушении  одного из компонентов глобального равновесия в биосфере, что в сочетании с другими нарушениям может иметь очень серьезные послед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чень важен также вопрос увеличения масштабов нарушения баланса кислорода в атмосфере.  Ранее масса свободного кислорода  (порядка 1,18 *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т) длительное время оставалась постоянной( производимый растениями ежегодный прирост тратился на естественные окислительные процессы), однако в настоящее время этот баланс нарушен и ситуация продолжает ухудшаться. Современное человечество ежегодно за счет сжигания топлива потребляет примерно 20 млрд. т атмосферного кислорода. Современная наука считает что, кислород представляет собой продукт не подвергшихся окислению органических остатков прошлых биосфер. Человечество используя эти «остатки» в техногенном кругообороте кислорода по существу возвращает нынешнюю биосферу в некое исходное (конечно, в известном отношении) состояние. Примерно в том же направлении действует и процесс увеличения концентрации углекислого газа, объемное содержание которого в атмосфере уже к 2000 году может возрасти на 20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ногие современные техногенные вещества при попадании в атмосферу представляют собой немалую угрозу для жизни человека. Они наносят большой ущеРФ здоровью людей и живой природе. Некоторые из этих веществ могут переносится ветрами на большие расстояния. Для них не существует границ государств,  в следствии чего данная проблема является международн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грязнителями такого плана являются окислы серы ( в особенности двуокись серы - сернистый ангидрид) а также окислы азота. Быстрое накопление этих загрязнителей в атмосфере северного полушария (годовой прирост около 5%) породило такое явление, как кислые и подкисленные осадки. Эти осадки пагубно влияют на биологическую продуктивность почв и водоемов, наносят большой экономический ущерб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еще одна крупная проблема, это увеличение запыленности атмосферы вследствие антропогенных факторов. По различным оценкам, поступление техногенных, взвешенных в воздухе частиц (аэрозолей) в атмосферу Земли достигает ежегодно 1 - 2,6 млрд. т и равно количеству аэрозолей природного происхождения. В результате запыленность атмосферы в целом увеличилось за последние 50 лет на 7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 ситуация только ухудшается, поэтому атмосфере необходима защита, причем на государственном уровне, то есть именно государство должно взять на себя эту роль. </w:t>
      </w:r>
      <w:r>
        <w:br w:type="page"/>
      </w:r>
    </w:p>
    <w:p>
      <w:pPr>
        <w:pStyle w:val="Heading"/>
        <w:widowControl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чение атмосферного воздуха как объекта охраны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ктами правовой охраны согласно Закону РФ  «Об охране окружающей среды» признаются климатические ре</w:t>
        <w:softHyphen/>
        <w:t>сурсы,  атмосферный воздух включая озоновый слой, земля, ее недра и почвы, воды (поверхностные, подземные), растительный и животный мир в их видовом разнообразии во всех сферах произрастания и оби</w:t>
        <w:softHyphen/>
        <w:t>тания, типичные и редкие ландшафты, а также иные сфер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тмосферный воздух является одним из объектов экологических правоотношений. Воздух — важнейшая составная часть среды обитания людей. Он — основа жизни на Земле, в том числе жизни человека. Атмосфера служит надежной защитой от вредных космических излучений, определяет климат данной местности и планеты в целом, оказывает решающее воздействие на здоровье людей, их трудоспособность, жизнедеятельность растительного и животного мира. Атмосферный воздух выполняет также геологические, экологические, терморегулирующие, защитные, энергоресурсоиые, хозяй</w:t>
        <w:softHyphen/>
        <w:t>ственные и другие функции. Равным образом он прямо или косвенно служит необходимым, условием производства. Загрязнение воздуха, те изменение его природного состава из-за пыли, выхлопных газов или пахучих веществ, может в зависимости от вида загрязнения, концентрации примесей и срока их воздействия вредно влиять на условия труда и быта людей, отражаться на их жизни и здоровье, наносить вред окружающей среде и народному хозяйству. Основными источниками антропогенного загрязнения атмосферы химическими веществами, поступающими в воздух в газообразном, жидком или твердом состоянии, являются промышлен</w:t>
        <w:softHyphen/>
        <w:t>ность и транспорт. Кроме того, в атмосферу постоянно поступают загряз</w:t>
        <w:softHyphen/>
        <w:t>няющие вещества природного происхождения, состоящие главным образом из таких компонентов, как морская соль, дым и газ лесных или степных пожаров и извержении вулканов, пыль, возникающая из-за эрозии почв, а также растительного, животного и космического происхо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также, как и вся природа, находится под охраной государства. Она осуществляется в различных направлениях. Э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27" w:leader="none"/>
        </w:tabs>
        <w:jc w:val="both"/>
        <w:rPr/>
      </w:pPr>
      <w:r>
        <w:rPr>
          <w:sz w:val="28"/>
          <w:szCs w:val="28"/>
        </w:rPr>
        <w:t>обеспечение оптимального для жизни качества атмосферного бассейна путем защиты его от различных видов загрязнения (естественного и искусственного происхожде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птимального для жизни газового состава атмосферы и прежде всего ее кислородных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птимального естественного состояния воздушной среды путем предупреждения и ограничения физических воздейств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разрушения озонового слоя атмосферы и атмосфер</w:t>
        <w:softHyphen/>
        <w:t>ных явлений, неблагоприятно воздействующих на погоду и климат, здо</w:t>
        <w:softHyphen/>
        <w:t>ровье людей, растительный и животный ми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авоотношения по охране атмосферного воздуха в РФ регулируются специальным законом «Об охране атмосферного воздуха».  Данный Закон направлен на сохранение и улучшение качества атмосферного воздуха, его восстановление для обеспечения экологической безопасности жизнедеятельности человека, а также предотвращение вредного воздействия на окружающую среду. Закон устанавливает правовые и организационные основы норм хозяйственной и иной деятельности в области использования 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В соответствии со ст. 1 Закона, атмосферный воздух – это охраняемый природный объект, представляющий собой газовую оболочку нашей планеты. Охрана атмосферного воздуха - совокупность организационных, экономических, технических, правовых и иных мероприятий, направленных на предотвращение загрязнения атмосферного воздуха, осуществляемых государственными органами, юридическими и физическими лицами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 </w:t>
      </w:r>
      <w:r>
        <w:rPr/>
        <w:t>Основными задачами указанного Закона являются:</w:t>
      </w:r>
    </w:p>
    <w:p>
      <w:pPr>
        <w:pStyle w:val="21"/>
        <w:widowControl w:val="false"/>
        <w:numPr>
          <w:ilvl w:val="0"/>
          <w:numId w:val="10"/>
        </w:numPr>
        <w:spacing w:lineRule="auto" w:line="240"/>
        <w:jc w:val="both"/>
        <w:rPr/>
      </w:pPr>
      <w:r>
        <w:rPr/>
        <w:t>регулирование отношений в области охраны атмосферного воздуха в целях обеспечения благоприятной среды обитания человека, сохранения, улучшения и восстановления состояния атмосферного воздуха;</w:t>
      </w:r>
    </w:p>
    <w:p>
      <w:pPr>
        <w:pStyle w:val="21"/>
        <w:widowControl w:val="false"/>
        <w:numPr>
          <w:ilvl w:val="0"/>
          <w:numId w:val="10"/>
        </w:numPr>
        <w:spacing w:lineRule="auto" w:line="240"/>
        <w:jc w:val="both"/>
        <w:rPr/>
      </w:pPr>
      <w:r>
        <w:rPr/>
        <w:t>предотвращение и снижение уровней вредного химического, физического, биологического и иного воздействия на атмосферный воздух;</w:t>
      </w:r>
    </w:p>
    <w:p>
      <w:pPr>
        <w:pStyle w:val="21"/>
        <w:widowControl w:val="false"/>
        <w:numPr>
          <w:ilvl w:val="0"/>
          <w:numId w:val="10"/>
        </w:numPr>
        <w:spacing w:lineRule="auto" w:line="240"/>
        <w:jc w:val="both"/>
        <w:rPr/>
      </w:pPr>
      <w:r>
        <w:rPr/>
        <w:t>обеспечение рационального использования атмосферного воздуха для производственных нужд;</w:t>
      </w:r>
    </w:p>
    <w:p>
      <w:pPr>
        <w:pStyle w:val="21"/>
        <w:widowControl w:val="false"/>
        <w:numPr>
          <w:ilvl w:val="0"/>
          <w:numId w:val="10"/>
        </w:numPr>
        <w:spacing w:lineRule="auto" w:line="240"/>
        <w:jc w:val="both"/>
        <w:rPr/>
      </w:pPr>
      <w:r>
        <w:rPr/>
        <w:t>укрепление правопорядка и законности в област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21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граждан и юридических лиц </w:t>
        <w:br/>
        <w:t>в области охраны и использования атмосферного воздуха</w:t>
      </w:r>
    </w:p>
    <w:p>
      <w:pPr>
        <w:pStyle w:val="21"/>
        <w:widowControl w:val="false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Права граждан РФ, иностранных граждан и лиц без гражданства на экологически благоприятную воздушную среду гарантируются Конституцией РФ, Законом «Об охране атмосферного воздуха», другими нормативными актами РФ и международными соглашениями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Граждане РФ имеют право на экологически безопасное для их жизни и здоровья состояние атмосферного воздуха и связанных с ним объектов окружающей среды. При этом, согласно ст. 5 Закона, они могут получать от государственных органов, осуществляющих охрану атмосферного воздуха, достоверной информации о состоянии атмосферного воздуха на территории их проживания, действующих нормах и правилах, а также принимаемых мерах по его охране. Государственные органы, осуществляющие охрану атмосферного воздуха, обязаны через средства массовой информации своевременно оповещать население об авариях и о стихийных бедствиях, которые повлекли или могут повлечь неблагоприятные изменения качества атмосферного воздуха и оказать отрицательное воздействие на здоровье и жизнь населения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Также граждане имеют право на возмещение ущерба, причиненного их здоровью и имуществу в результате нарушения законодательства об охране атмосферного воздуха. Юридические и физические лица, допустившие нарушение законодательства об охране атмосферного воздуха и действующих в этой области норм и правил, возмещают ущерб потерпевшим в порядке, установленном гражданским законодательством РФ. Споры в связи с определением размера причиненного ущерба здоровью и имуществу граждан разрешаются в судебном порядке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Кроме того, ст. 7 Закона предоставляет гражданам РФ право непосредственно или через свободно избранных представителей и общественные объединения участвовать в разработке и обсуждении проектов программ и решений, направленных на улучшение состояния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Закон предусматривает и ряд обязанностей граждан РБ, вытекающих из ст. Конституции, гласящей: «Охрана окружающей среды – долг каждого». В частности, граждане обязаны соблюдать санитарные и другие нормы и правила в области охраны атмосферного воздуха, а также выполнять установленные требования должностных лиц, осуществляющих государственный контроль в област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На иностранных граждан и лиц без гражданства, находящихся на территории РФ, распространяются все указанные выше права и обязанности, если иное не определено Конституцией, законами РФ  и международными договорами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Решения органов государственного управления и должностных лиц, ущемляющие права физических лиц, могут быть обжалованы в вышестоящий орган или суд.</w:t>
      </w:r>
    </w:p>
    <w:p>
      <w:pPr>
        <w:pStyle w:val="21"/>
        <w:widowControl w:val="false"/>
        <w:tabs>
          <w:tab w:val="clear" w:pos="720"/>
          <w:tab w:val="left" w:pos="927" w:leader="none"/>
        </w:tabs>
        <w:spacing w:lineRule="auto" w:line="240"/>
        <w:ind w:firstLine="720"/>
        <w:jc w:val="both"/>
        <w:rPr/>
      </w:pPr>
      <w:r>
        <w:rPr/>
        <w:t>Закон предусматривает и ряд прав и обязанностей для юридических лиц. В частности, предприятия, учреждения, организации и общественные объединения имеют право участвовать в разработке и обсуждении с органами государственного управления программ, проектов и мероприятий, направленных на обеспечение охраны и улучшение качества атмосферного воздуха, а также получать в установленном порядке достоверную информацию о состоянии атмосферного воздуха от органов, осуществляющих его охрану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При этом предприятия, учреждения, организации и другие субъекты хозяйствования, деятельность которых связана с выбросами загрязняющих веществ в атмосферный воздух, вредным воздействием на него физических и иных факторов, обязаны: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соблюдать законодательство об охране атмосферного воздуха и действующие в этой области нормы и правил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обеспечивать выполнение республиканских и местных программ, проектов и мероприятий по охране атмосферного воздух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ланировать и осуществлять мероприятия, направленные на предупреждение и ликвидацию загрязнения атмосферного воздух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информировать государственные органы, осуществляющие государственный контроль в области охраны атмосферного воздуха, об аварийных ситуациях, о нарушениях технологических процессов, которые могут вызвать загрязнение атмосферного воздуха и создать угрозу здоровью населения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роводить обучение работников по вопросам охраны и рационального использования атмосферного воздух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роводить работы по проектированию и строительству объектов, зданий и сооружений, изменению объема и профиля действующих производств, технологий и видов сырья только после получения положительного заключения государственной экологической экспертизы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обеспечивать контроль за объемом и составом загрязняющих веществ, выбрасываемых в атмосферный воздух, и уровнями вредного физического и иного воздействия на него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ринимать необходимые меры по соблюдению технологических процессов и выполнению требований по охране атмосферного воздуха, рациональному его потреблению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обеспечивать соблюдение установленных нормативов качества атмосферного воздуха на основе соблюдения технологических процессов, надежной и эффективной работы очистных сооружений, установок и средств контроля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роизводить выброс загрязняющих веществ в атмосферный воздух по разрешению, выдаваемому республиканским органом государственного управления по природным ресурсам и охране окружающей среды или его территориальными органами в пределах их компетенции. В разрешении устанавливаются нормативы предельно допустимых выбросов загрязняющих веществ в атмосферный воздух, а также другие условия, обеспечивающие охрану атмосферного воздуха и здоровье человек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обеспечивать соблюдение правил транспортирования и хранения веществ и материалов с целью недопущения загрязнения ими атмосферного воздуха;</w:t>
      </w:r>
    </w:p>
    <w:p>
      <w:pPr>
        <w:pStyle w:val="21"/>
        <w:widowControl w:val="false"/>
        <w:numPr>
          <w:ilvl w:val="0"/>
          <w:numId w:val="3"/>
        </w:numPr>
        <w:spacing w:lineRule="auto" w:line="240"/>
        <w:jc w:val="both"/>
        <w:rPr/>
      </w:pPr>
      <w:r>
        <w:rPr/>
        <w:t>приостанавливать или полностью прекращать производство в случае невозможности соблюдения нормативов и стандартов по охране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21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3. Государственный контроль за использованием и охраной</w:t>
        <w:br/>
        <w:t xml:space="preserve"> атмосферного воздуха. Государственный кадастр</w:t>
      </w:r>
    </w:p>
    <w:p>
      <w:pPr>
        <w:pStyle w:val="21"/>
        <w:widowControl w:val="false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 </w:t>
      </w:r>
      <w:r>
        <w:rPr/>
        <w:t>Государственное управление в области охраны атмосферного воздуха осуществляется правительством РФ, республиканскими органами государственного управления по природным ресурсам и охране окружающей среды, гидрометеорологии, здравоохранения, внутренних дел и их органами на местах, а также местными органами власти, исполнительными и распорядительными органами в пределах их компетенции. Основными направлениями государственного управления являются: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формирование и проведение на территории РФ  единой государственной политики в области охраны атмосферного воздуха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принятие законов и иных нормативно-правовых актов РФ  в области охраны атмосферного воздуха и обеспечение их соблюдения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разработка, принятие и обеспечение реализации целевых и научно-технических программ, планирование других мероприятий по охране атмосферного воздуха, организация их финансирования и материально-технического обеспечения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установление для субъектов хозяйствования РФ  ограничений на выбросы загрязняющих веществ в атмосферный воздух в соответствии с международными обязательствами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определение порядка государственного учета выбросов загрязняющих веществ в атмосферный воздух и использования атмосферного воздуха на производственные нужды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определение порядка разработки и утверждения предельно допустимых и временно согласованных выбросов загрязняющих веществ в атмосферный воздух;</w:t>
      </w:r>
    </w:p>
    <w:p>
      <w:pPr>
        <w:pStyle w:val="21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/>
        <w:t>осуществление мероприятий по защите населения при изменении состояния атмосферного воздуха, представляющего угрозу для здоровья людей на территории РФ 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В законе определена компетенция Правительства РФ  в области охраны атмосферного воздуха. В частности, оно разрабатывает и принимает меры по реализации государственной политики в области охраны атмосферного воздуха, осуществляет меры по охране атмосферного воздуха и улучшению его состояния, обеспечивает разработку и реализацию государственной и межгосударственной экологических программ в области охраны атмосферного воздуха, устанавливает лимиты выбросов загрязняющих веществ в атмосферный воздух, утверждает нормативы потребления атмосферного воздуха для производственных нужд, а также осуществляет ряд других функций. 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Местные исполнительные и законодательные органы: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разрабатывают и утверждают в пределах своих полномочий программы и мероприятия в области охраны атмосферного воздуха и осуществляют их реализацию;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участвуют в планировании мероприятий по охране атмосферного воздуха, организации их финансирования и материально-технического обеспечения;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организовывают взимание платежей за загрязнение атмосферного воздуха;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устанавливают совместно с республиканским органом государственного управления по природным ресурсам и охране окружающей среды в пределах своих полномочий льготы по налогообложению и кредитованию для субъектов хозяйствования при внедрении ими малоотходных, безотходных, энерго- и ресурсосберегающих технологий, использовании нетрадиционных видов энергии и альтернативных видов топлива, проведении других мероприятий, дающих значительный эффект в области охраны атмосферного воздуха;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организовывают пропаганду экологических знаний;</w:t>
      </w:r>
    </w:p>
    <w:p>
      <w:pPr>
        <w:pStyle w:val="21"/>
        <w:widowControl w:val="false"/>
        <w:numPr>
          <w:ilvl w:val="0"/>
          <w:numId w:val="2"/>
        </w:numPr>
        <w:spacing w:lineRule="auto" w:line="240"/>
        <w:jc w:val="both"/>
        <w:rPr/>
      </w:pPr>
      <w:r>
        <w:rPr/>
        <w:t>участвуют в осуществлении мероприятий по защите населения при изменении состояния атмосферного воздуха, представляющего угрозу для здоровья людей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Орган управления по природным ресурсам и охране окружающей среды, которым на данный момент является Министерство природных ресурсов и охраны окружающей среды также осуществляет ряд важных функций. В частности, это министерство осуществляет комплексное управление, разработку единой научно-технической политики и государственных программ в области охраны атмосферного воздухам, государственный контроль за охраной атмосферного воздуха. Также оно проводит государственную экологическую экспертизу, принимает участие в разработке и утверждении нормативов качества атмосферного воздуха и стандартов. Кроме того, Министерство природных ресурсов и охраны окружающей среды разрабатывает и утверждает нормы, правила и положения в области охраны атмосферного воздуха, методики расчета выбросов загрязняющих веществ в атмосферный воздух, размеров ущерба и суммы исков за сверхнормативное загрязнение атмосферного воздуха и выполняет ряд других функций, перечисленных в ст. 18 Закона, например выдает и аннулирует разрешения на выбросы загрязняющих веществ в атмосферный воздух, устанавливает обоснованные ограничения, а в необходимых случаях и запрет на выброс загрязняющих веществ, организовывает учет и оценку загрязнения атмосферного воздуха, формирует республиканский банк данных о состоянии атмосферного воздуха, ведет совместно с заинтересованными государственными органами и Академией наук России государственный кадастр и мониторинг состояния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Государственный кадастр атмосферного воздуха ведется согласно «Положению о порядке ведения государственного кадастра атмосферного воздуха РФ».  Государственный кадастр атмосферного воздуха РФ  содержит свод необходимых сведений и документов о состоянии воздушного бассейна республики. Кадастр предназначен для обеспечения государственных органов и заинтересованных юридических лиц сведениями, необходимыми для учета фактора загрязнения атмосферного воздуха при размещении промышленных предприятий, проектирования объектов народного хозяйства и автомобильных дорог, развития международного сотрудничества в области обеспечения чистоты воздушного бассейна, разработки и проведения экологических мероприятий, медикобиологических экспертиз, направленных на предупреждение и ликвидацию вредного воздействия атмосферы на состояние здоровья человека, а также для анализа и прогнозирования изменения экологических условий и параметров состояния атмосферы и нормирования выбросов загрязняющих веществ в атмосферу, осуществляемых стационарными и передвижными источниками. 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Кадастр атмосферного воздуха ведет Министерство природных ресурсов и охраны окружающей среды совместно с Министерством по чрезвычайным ситуациям и защите населения от последствий катастрофы на Чернобыльской АЭС, Министерством по статистике и анализу, Министерством здравоохранения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 </w:t>
      </w:r>
      <w:r>
        <w:rPr/>
        <w:t>Министерство природных ресурсов и охраны окружающей среды: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координирует работу по ведению кадастра атмосферного воздуха;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по согласованию с Министерством по чрезвычайным ситуациям и защите населения от последствий катастрофы на Чернобыльской АЭС, Министерством по статистике и анализу, Министерством здравоохранения издает приказы и утверждает инструкции по вопросам, связанным с ведением кадастра атмосферного воздуха;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обеспечивает сбор, обобщение и систематизацию данных экологических паспортов субъектов хозяйствования;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осуществляет сбор, хранение, систематизацию и анализ обобщенных данных о состоянии атмосферного воздуха;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обеспечивает ведение автоматизированной информационной системы данных кадастра атмосферного воздуха;</w:t>
      </w:r>
    </w:p>
    <w:p>
      <w:pPr>
        <w:pStyle w:val="21"/>
        <w:widowControl w:val="false"/>
        <w:numPr>
          <w:ilvl w:val="0"/>
          <w:numId w:val="12"/>
        </w:numPr>
        <w:spacing w:lineRule="auto" w:line="240"/>
        <w:jc w:val="both"/>
        <w:rPr/>
      </w:pPr>
      <w:r>
        <w:rPr/>
        <w:t>издает кадастр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Министерство по чрезвычайным ситуациям: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jc w:val="both"/>
        <w:rPr/>
      </w:pPr>
      <w:r>
        <w:rPr/>
        <w:t>обеспечивает сбор, систематизацию, хранение и анализ данных о фондовом состоянии атмосферы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jc w:val="both"/>
        <w:rPr/>
      </w:pPr>
      <w:r>
        <w:rPr/>
        <w:t>осуществляет прогнозирование изменения состояния атмосферы под влиянием различных факторов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jc w:val="both"/>
        <w:rPr/>
      </w:pPr>
      <w:r>
        <w:rPr/>
        <w:t>публикует сведения и информирует заинтересованных юридических лиц о состоянии атмосферного воздуха;</w:t>
      </w:r>
    </w:p>
    <w:p>
      <w:pPr>
        <w:pStyle w:val="21"/>
        <w:widowControl w:val="false"/>
        <w:numPr>
          <w:ilvl w:val="0"/>
          <w:numId w:val="8"/>
        </w:numPr>
        <w:spacing w:lineRule="auto" w:line="240"/>
        <w:jc w:val="both"/>
        <w:rPr/>
      </w:pPr>
      <w:r>
        <w:rPr/>
        <w:t>передает Министерству природных ресурсов и охраны окружающей среды необходимые данные о состоянии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Министерство здравоохранения:</w:t>
      </w:r>
    </w:p>
    <w:p>
      <w:pPr>
        <w:pStyle w:val="21"/>
        <w:widowControl w:val="false"/>
        <w:numPr>
          <w:ilvl w:val="0"/>
          <w:numId w:val="4"/>
        </w:numPr>
        <w:spacing w:lineRule="auto" w:line="240"/>
        <w:jc w:val="both"/>
        <w:rPr/>
      </w:pPr>
      <w:r>
        <w:rPr/>
        <w:t>разрабатывает предельно допустимые концентрации загрязняющих веществ в атмосфере;</w:t>
      </w:r>
    </w:p>
    <w:p>
      <w:pPr>
        <w:pStyle w:val="21"/>
        <w:widowControl w:val="false"/>
        <w:numPr>
          <w:ilvl w:val="0"/>
          <w:numId w:val="4"/>
        </w:numPr>
        <w:spacing w:lineRule="auto" w:line="240"/>
        <w:jc w:val="both"/>
        <w:rPr/>
      </w:pPr>
      <w:r>
        <w:rPr/>
        <w:t>осуществляет сбор и систематизацию сведений об уровнях загрязнения атмосферного воздуха в зонах жилой застройки и рекреации;</w:t>
      </w:r>
    </w:p>
    <w:p>
      <w:pPr>
        <w:pStyle w:val="21"/>
        <w:widowControl w:val="false"/>
        <w:numPr>
          <w:ilvl w:val="0"/>
          <w:numId w:val="4"/>
        </w:numPr>
        <w:spacing w:lineRule="auto" w:line="240"/>
        <w:jc w:val="both"/>
        <w:rPr/>
      </w:pPr>
      <w:r>
        <w:rPr/>
        <w:t>передает Министерству природных ресурсов и охраны окружающей среды необходимые данные о загрязнении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Другие структуры:</w:t>
      </w:r>
    </w:p>
    <w:p>
      <w:pPr>
        <w:pStyle w:val="21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/>
        <w:t>осуществляет сбор, систематизацию и хранение данных статистической отчетности о стационарных источниках загрязнения и выбросах вредных веществ в атмосферу, а также о численности и видах общественного и личного транспорта, загрязняющих атмосферный воздух, о расходе топлива по передвижным источникам;</w:t>
      </w:r>
    </w:p>
    <w:p>
      <w:pPr>
        <w:pStyle w:val="21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/>
        <w:t>передает Министру природных ресурсов и охраны окружающей среды необходимые данные статистической отчетности о выбросах вредных веществ в атмосферный воздух, численности и видах общественного и личного транспорт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Приказы и инструкции, издаваемые Министерством природных ресурсов и охраны окружающей среды в пределах его компетенции по вопросам, связанным с ведением кадастра атмосферного воздуха, являются обязательными для всех юридических и физических лиц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21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4. Нормирование качества и охрана атмосферного воздуха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Нормирование качества атмосферного воздуха является одним из основных методов его охраны. Оно осуществляется с целью установления обоснованных предельно допустимых нормативов воздействия на атмосферный воздух, гарантирующих безопасность здоровью населения и окружающей среде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Нормативы предельно допустимых вредных воздействий на атмосферный воздух, а также методы их определения утверждаются органами, осуществляющими государственный контроль в области охраны атмосферного воздуха, и совершенствуются по мере развития науки и техники с учетом международных правил и стандартов. При нарушении нормативов качества атмосферного воздуха деятельность субъектов хозяйствования, осуществляющих выбросы загрязняющих веществ в атмосферный воздух, может быть ограничена, приостановлена или прекращена по предписанию органов, осуществляющих государственный контроль в област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С целью достижения, и сохранения благоприятного качества атмосферного воздуха устанавливаются: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предельно допустимых концентраций загрязняющих веществ в атмосферном воздухе (ориентировочно безопасных уровней воздействия) и уровней вредных физических и иных воздействий на него;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предельно допустимых выбросов загрязняющих веществ в атмосферный воздух и вредных физических и иных воздействий на него;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предельных объемов образования загрязняющих веществ при эксплуатации технологического и другого оборудования, сооружений и объектов;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потребления атмосферного воздуха для производственных нужд;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содержания загрязняющих веществ в отработанных газах и вредных физических и иных воздействий передвижных источников на атмосферный воздух;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jc w:val="both"/>
        <w:rPr/>
      </w:pPr>
      <w:r>
        <w:rPr/>
        <w:t>нормативы удельных выбросов загрязняющих веществ в атмосферный воздух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Законодательством РФ  могут устанавливаться и другие нормативы в области использования 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Согласно закону,  при проектировании, строительстве, реконструкции городов и других населенных пунктов должны учитываться состояние атмосферного воздуха и прогноз его изменения. Проектирование, строительство, реконструкция городов и других населенных пунктов должны проводиться в соответствии с санитарными нормами, правилами и гигиеническими нормативами по охране атмосферного воздуха. Выбор территорий и площадок для строительства городов, населенных пунктов и жилых объектов согласовывается с органами, осуществляющими государственный контроль в области охраны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Также Закон предусматривает, что с целью охраны атмосферного воздуха на территориях населенных пунктов, в местах отдыха населения, при определении мест для размещения новых объектов и реконструкции действующих, являющихся источниками выбросов загрязняющих веществ и (или) неблагоприятного воздействия вредных физических и иных факторов, устанавливаются санитарно-защитные зоны. Содержание загрязняющих веществ в атмосферном воздухе и вредные физические и иные воздействия на границе санитарно-защитной зоны не должны превышать действующих в нашем государстве нормативов предельно допустимых концентраций загрязняющих веществ в атмосферном воздухе и уровней вредных физических и иных воздействий на него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Если в результате нарушения установленных размеров и режима санитарно-защитных зон возникает необходимость в отселении населения, выведении из этих зон объектов социального назначения либо осуществлении других мероприятий, предприятия, учреждения и организации, местные исполнительные и распорядительные органы должны решать вопросы по финансированию необходимых работ и мероприятий и определять сроки их реализации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 xml:space="preserve"> </w:t>
      </w:r>
      <w:r>
        <w:rPr/>
        <w:t>Предприятия, учреждения и организации, осуществляющие хозяйственную и иную деятельность, связанную с выбросами загрязняющих веществ в атмосферный воздух и вредными физическими и иными воздействиями на него, обязаны соблюдать основные требования, предусмотренные законом «Об охране атмосферного воздуха»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Субъекты хозяйствования РФ, иностранные юридические и физические лица при эксплуатации технологического и другого оборудования, осуществляющего выбросы загрязняющих веществ в атмосферный воздух и оказывающего вредное физическое и иное воздействие на него, должны руководствоваться утвержденными нормами и правилами в области охраны атмосферного воздуха. Нарушение установленных нормативов предельно допустимых выбросов загрязняющих веществ в атмосферный воздух и вредных физических и иных воздействий на него, других условий и требований, предусмотренных законодательством РФ  в области охраны атмосферного воздуха, влечет за собой ограничение, приостановление, прекращение выбросов загрязняющих веществ в атмосферный воздух и вредных физических и иных воздействий на него вплоть до приостановления, перепрофилирования или прекращения деятельности предприятий, учреждений и организаций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Ограничение, прекращение выбросов загрязняющих веществ в атмосферный воздух и вредных физических и иных воздействий на него, а также приостановление деятельности субъектов хозяйствования производятся на основании постановления (решения) органа, осуществляющего государственный контроль за охраной атмосферного воздух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Выбросы загрязняющих веществ в атмосферный воздух стационарными источниками могут производиться только на основании разрешений, выдаваемых органом государственного управления по природным ресурсам и охране окружающей среды или его территориальными органами в пределах их полномочий. Объемы этих выбросов определяются на основании нормативов предельно допустимых выбросов загрязняющих веществ в атмосферный воздух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Юридические и физические лица, осуществляющие проектирование, производство, ремонт, техническое обслуживание и эксплуатацию передвижных источников, обязаны разрабатывать и осуществлять меры, направленные на предотвращение и уменьшение выбросов загрязняющих веществ в атмосферный воздух, соблюдение режима эксплуатации, обезвреживание вредных веществ, содержащихся в выбросах передвижных источников, а также переход на сжатый природный и сжиженный нефтяной газ и другие менее токсичные виды топлив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Отдельно в Законе предусмотрены меры по охране такой составной части атмосферного воздуха как озоновый слой. В целях выполнения условий международных договоров, ратифицированных Российской Федерацией, органы государственного управления и другие органы исполнительной власти, субъекты хозяйствования должны сокращать, а в последующем полностью прекратить производство и использование химических веществ, иной продукции и отходов, вредно воздействующих на озоновый слой атмосферы, или производить замену на безвредные аналоги. Перечень химических веществ, иной продукции и отходов, оказывающих вредное воздействие на озоновый слой атмосферы, утверждается республиканским органом государственного управления по природным ресурсам и охране окружающей среды и сообщается заинтересованным республиканским органам государственного управления и другим органам исполнительной власти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Кроме всего прочего, в Законе предусмотрен экономический механизм охраны атмосферного воздуха он включает: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планирование и финансирование мероприятий по охране атмосферного воздуха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установление лимитов допустимых выбросов загрязняющих веществ в атмосферный воздух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установление нормативов платы и размеров платежей за выбросы загрязняющих веществ в атмосферный воздух и вредные физические и иные воздействия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установление нормативов платы и размеров платежей за потребление атмосферного воздуха для производственных нужд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установление нормативов платы за превышение лимитов выбросов загрязняющих веществ в атмосферный воздух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предоставление юридическим и физическим лицам налоговых, кредитных и иных льгот при внедрении ими малоотходных, энерго- и ресурсосберегающих технологий, использовании нетрадиционных видов энергии и альтернативных видов топлива, осуществлении других эффективных мер по охране атмосферного воздуха;</w:t>
      </w:r>
    </w:p>
    <w:p>
      <w:pPr>
        <w:pStyle w:val="21"/>
        <w:widowControl w:val="false"/>
        <w:numPr>
          <w:ilvl w:val="0"/>
          <w:numId w:val="6"/>
        </w:numPr>
        <w:spacing w:lineRule="auto" w:line="240"/>
        <w:jc w:val="both"/>
        <w:rPr/>
      </w:pPr>
      <w:r>
        <w:rPr/>
        <w:t>возмещение в установленном порядке ущерба, причиненного окружающей среде и здоровью людей вследствие нарушения требований настоящего Закон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Экономический механизм охраны атмосферного воздуха может включать и другие положения, определяемые законодательством РФ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й задачей </w:t>
      </w:r>
      <w:r>
        <w:rPr>
          <w:sz w:val="28"/>
          <w:szCs w:val="28"/>
        </w:rPr>
        <w:t>человечества в современный период является полное осознание важности экологических проблем, и кардинальное их решение в короткие сроки. Необходимо развивать новые методы получения энергии основанные не на деструктуризации веществ а на других процессах. Человечество как единое целое должно взяться за решение этих проблем, ведь если ничего не делать Земля скоро прекратит свое существование как планета пригодная для обитания живых организмов.</w:t>
      </w:r>
    </w:p>
    <w:p>
      <w:pPr>
        <w:pStyle w:val="21"/>
        <w:widowControl w:val="false"/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1"/>
        <w:widowControl w:val="false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ие же факты приводят к ухудшению состояния одной из важнейших составляющих биосферы - атмосферы. 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ириться с тем, что дым мешал дыханию и что сажа ложилась черным покровом на потолке и стенах жилища. Получаемое тепло было для человека важнее, чем чистый воздух и незаконченные стены пещеры. Это начальное загрязнение воздуха не представляло проблемы, ибо люди обитали тогда небольшими группами, занимая неизмерим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не сопровождалось еще серьезными последств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было вплоть до начала девятнадцатого века. Лишь за последние сто лет развитие промышленности "одарило" нас такими производственными процессами, последствия которых вначале человек еще не мог себе представить.  Возникли города-миллионеры, рост которых остановить нельзя. Все это результат великих изобретений и завоеваний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загрязнители разделяют на первичные, поступающие непосредственно в атмосферу, и вторичные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  <w:t>Охрана атмосферного воздуха имеет огромное значение, поскольку именно он зачастую является источником множества экологических противоречий. Наиболее остро они возникают в крупных городах с высокой концентрацией промышленных предприятий, транспорта, на</w:t>
        <w:softHyphen/>
        <w:t>селения. Загрязнение атмосферного воздуха таких городов имеет особенно высокий уровень. Обычные загрязнители воздуха городов — пыль, серни</w:t>
        <w:softHyphen/>
        <w:t>стый газ, окись углерода, двуокись азота, сероводород и др.</w:t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21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21"/>
        <w:widowControl w:val="false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11"/>
        </w:numPr>
        <w:spacing w:lineRule="auto" w:line="240"/>
        <w:jc w:val="both"/>
        <w:rPr/>
      </w:pPr>
      <w:r>
        <w:rPr/>
        <w:t>Балашенко С. А., Демичев Д. М.. Экологическое право. М., 1999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онский В.А. Прикладная экология. М. 1994.</w:t>
      </w:r>
    </w:p>
    <w:p>
      <w:pPr>
        <w:pStyle w:val="Footnot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атмосферы от промышленных загрязнений. /Под ред. С. Калверта и Г. Инглунда. – М.: «Металлургия», 1991.</w:t>
      </w:r>
    </w:p>
    <w:p>
      <w:pPr>
        <w:pStyle w:val="Footnot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илицын В.И. и др. Основы экологии – М.: ИНТЕРСТИЛЬ, 1997. </w:t>
      </w:r>
    </w:p>
    <w:p>
      <w:pPr>
        <w:pStyle w:val="Footnot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кин Б.М., Наумова Л.Г. Экология России. - М.: АО «МДС», 1996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 Л. Н. Основы экологического права. М. 1998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зевич Н.Н., Пашканг К.В. Охрана и преобразование природы. – М.: Просвещение, 1992.</w:t>
      </w:r>
    </w:p>
    <w:p>
      <w:pPr>
        <w:pStyle w:val="Footnot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накин В.В. Экология и охрана природа: Словарь-справочник. - М.: </w:t>
      </w:r>
      <w:r>
        <w:rPr>
          <w:sz w:val="28"/>
          <w:szCs w:val="28"/>
          <w:lang w:val="en-US"/>
        </w:rPr>
        <w:t>AKADEMIA</w:t>
      </w:r>
      <w:r>
        <w:rPr>
          <w:sz w:val="28"/>
          <w:szCs w:val="28"/>
        </w:rPr>
        <w:t>, 2000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йкова Л.Ю. Общая Экология – М.: Астрахань, 1996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лов И. А. Экология. М. 1997.</w:t>
      </w:r>
    </w:p>
    <w:p>
      <w:pPr>
        <w:pStyle w:val="Footnot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Экологические проблемы: что происходит, кто виноват, что делать? / Под ред. В.И. Данилова-Данильяна. – М.: Издательство МНЭПУ, 1997.</w:t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0:00Z</dcterms:created>
  <dc:creator>Faceless</dc:creator>
  <dc:description/>
  <cp:keywords/>
  <dc:language>en-US</dc:language>
  <cp:lastModifiedBy>Mage</cp:lastModifiedBy>
  <dcterms:modified xsi:type="dcterms:W3CDTF">2011-10-07T15:40:00Z</dcterms:modified>
  <cp:revision>2</cp:revision>
  <dc:subject/>
  <dc:title>Воздух — важнейшая составная часть среды обитания людей</dc:title>
</cp:coreProperties>
</file>